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60" w:after="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keepNext w:val="true"/>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ce F. Rebrant sci-fi novellái</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RTALOM</w:t>
      </w:r>
    </w:p>
    <w:p>
      <w:pPr>
        <w:pStyle w:val="Normal"/>
        <w:keepNext w:val="true"/>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1"/>
            <w:keepNext w:val="true"/>
            <w:tabs>
              <w:tab w:val="clear" w:pos="9072"/>
            </w:tabs>
            <w:bidi w:val="0"/>
            <w:spacing w:before="0" w:after="120"/>
            <w:jc w:val="center"/>
            <w:rPr>
              <w:bCs w:val="false"/>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ARTALOM \o "1-1" \n \p " "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2"/>
              <w:szCs w:val="22"/>
            </w:rPr>
            <w:t>A halál angyala</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gyetlen búcsú</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Gólyák</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ápaváros</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halál csatornája</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halál útja</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étfõi történet</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vaders</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lazacidény</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Lir-kristályok</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Gyilkosság a mágnesvasúton</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Mars-arc</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halottasház õre</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aplopók</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tthon, papucsban</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samponok hatása az evolúcióra és viszont</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aint it black</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itypang világa</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vans</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oha nem ér véget</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 error</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szénégetõ</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zuperszámítógép</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z UFO-kérdés megoldása</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z utolsó metró</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Ünnep</w:t>
          </w:r>
        </w:p>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Zombi</w:t>
          </w:r>
          <w:r>
            <w:rPr>
              <w:smallCaps w:val="false"/>
              <w:caps w:val="false"/>
              <w:outline w:val="false"/>
              <w:dstrike w:val="false"/>
              <w:strike w:val="false"/>
              <w:sz w:val="22"/>
              <w:i w:val="false"/>
              <w:b/>
              <w:szCs w:val="22"/>
              <w:iCs w:val="false"/>
              <w:bCs w:val="false"/>
              <w:vanish w:val="false"/>
            </w:rPr>
            <w:fldChar w:fldCharType="end"/>
          </w:r>
        </w:p>
      </w:sdtContent>
    </w:sdt>
    <w:p>
      <w:pPr>
        <w:pStyle w:val="Contents1"/>
        <w:keepNext w:val="true"/>
        <w:tabs>
          <w:tab w:val="clear" w:pos="9072"/>
        </w:tabs>
        <w:bidi w:val="0"/>
        <w:spacing w:before="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true"/>
        <w:tabs>
          <w:tab w:val="clear" w:pos="284"/>
        </w:tabs>
        <w:bidi w:val="0"/>
        <w:spacing w:before="0" w:after="120"/>
        <w:jc w:val="center"/>
        <w:rPr/>
      </w:pPr>
      <w:r>
        <w:rPr/>
        <w:t>A halál angyal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mesohn utálta ilyenkor a munkáját. Különben nem szokta bánni, hogy rendõrnek ment, még kevésbé, hogy a gyilkossági csoporthoz került, de voltak olyan helyszínek, amik még az õ edzett gyomrát is megfeküdté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bûncselekményt este tizenegy és éjjel egy között követhették el, az orvos szerin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ontosabbat majd a boncolás után - mondta, de Timesohn tudta, hogy pontosabb információra úgysem számíthatnak. A doki mindig optimista volt és mindig reménykedett, hogy olyan információhoz jut, amivel az átlagosnál jobb közelítéssel határozhatja meg a gyilkosság, gyilkosságok idõpontját, de sosem jött be neki. Valószínûleg sohasem fogja megírni azt a cikket valamelyik orvosi szaklapba, amelyik híressé teszi, nem csak a rendõrségi berkeken belül, hanem a tudományban is. Hiába kísérletezett mind újabb s újabb módszerekkel, mégsem jutott közelebb céljához, a halál beálltának percre pontos meghatározásáho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ké - intett Timesohn a távozó doki után, aztán a helyszínelõk vezetõjéhez fordu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õrmester meglehetõsen zöld képpel támasztotta a fal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aláltatok valamit? - kérdezte tõl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at halottat - vonta meg a vállát az õrmester miközben nagyon igyekezett, hogy kemény fickónak látszódjon. Mint ahogy minden új ember ebben a szakmában, még õ sem tudta, vagy csak nem hitte el, hogy vannak dolgok, amiket nem lehet megszok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at halottat - mondta még egyszer. - Négy gyerek és a két szülõ. A legkisebb gyerek hét éves, a legidõsebb tizenöt... Csak legyek ott, amikor elkapjuk ezt az állatot - tört ki belõle a düh. - Szétrúgom a fej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 rázta a fejét Timesohn. - Megérdemelné, de n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Láttad õket, nem? Mindegyik valósággal szétszabdalta. Mint egy mocskos mészáros... Csak tudnám a kicsi, hogy úszta meg - intett fejével a tornác felé, ahol egy rendõrnõ felügyelete mellett öt évesnek látszó, szõke kékszemû, angyalarcú kisfiú üldögélt csendesen. - Szegény semmit, sem ért az egészbõl! És addig jó neki, amíg semmit sem ér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zerencséje volt - mondta Timesohn. - A gyilkos feltehetõen nem tudta, hogy öt gyerekük van... Volt. Mert akkor õt sem hagyta volna ki. csak tudnám, a gyerek hogy úszta meg. A többieket mind elkábította. A kissrácot miért n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alán nem kapott vacsorát büntetésbõl, vagy egyszerûen csak nem volt a fogára való a menü - mondta az õrmeste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a ugyan az ételben adta be neki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ben más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iatal férfi válasz helyett levette a sapkáját és zsebkendõjével a homlokát törölgett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rra gondoltam - mondta - nem kéne kikérdezni a kisfiút? Hátha látott, vagy hallott valam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gy ötéves gyerek, mint tanú, - húzta el a száját Timesohn - a személyleírás alapján kereshetjük majd a hétfejû sárkányt, meg a vasorrú báb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e azért visszaballagott a kertkapuból a veranda felé.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rendõrnõ szemráhányóan nézett rá, mikor megszólította a gyere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ogy hív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issrác felnézett rá, ártatlan, kerek, kék szemeiv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ommy - mondta komoly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mesohnnak, maga sem tudta, miért, végigfutott a hátán a hideg. A gyerek úgy mondta a nevet, mintha az nem az övé lenne, hanem a kérdezõé, amit épp most olvasott ki annak gondolatib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ngem is Tommynak hívnak - mosolygott rá a kisfiú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Jó név - mondta az. - Én szere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érdezni szeretnék tõled pár dolg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kkor te is rendõr vagy. - Nem kérdezte, leszögezte a dolg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mesohn meglepõdö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bõl gondolod?</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pu azt mondta, hogy a rendõrök mindig kérdezõsködnek. Te is rendõr vagy, még ha nincs is ilyen ruhád, mint neki - intett az egyenruhás rendõrnõ felé.</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kos vagy, hogy kitaláltad - dicsérte meg Timesoh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nya is mindig azt mondta, hogy okos vagyok. Hogy túl okos vagyok a koromhoz képest - mosolygott fel a gyerek a férfir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ényleg nem úgy beszél, ahogy a kiskölykök szoktak - állapította meg magában Timesohn. - Persze a fene tudja, hogy szoktak azok beszél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volt családja, gyereke. Tapasztalata sem, hogyan kellene kihallgatnia egy ekkora gyere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gítségkérõn nézett a rendõrnõre. Az tüntetõleg elfordította a fejét. Láthatóan nem tetszett neki a dolo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t szólnál hozzá, ha máshol beszélgetnénk? A nénit biztosan zavarjuk a pihenésben - Timesohn nem tudta megállni, hogy ne szúrjon egyet oda, a harminc körüli, kövérkés, ellenszenves arcú nõ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t lehet. Úgyis el akartam már menni a bunkeromba, de nem engedett - mondta a gyerek a nõt nézv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udod mit? Menjünk el együtt oda. legalább nekem is megmutatod - próbált a gyerekre hangolódni a férfi. Amennyire emlékezett, kölyökkorában neki is volt titkos búvóhelye. Amit persze megosztott a haverjaival. De ez a kis krampusz még túl kicsi ahhoz, hogy haverjai legye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Jó. Gyere - nyúlt fel a gyerek, és mintha a világ legtermészetesebb dolga volna, kezét Timesohn kezébe öltötte. - Mutatom az ut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áz mögé, a pincelejáróhoz vezette a férf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rre kell menni - mutatott az ajtó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i tudod nyitni? - kérdezte a férf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ersze - nyomta le a gyerek a kilincset - sosincs zárv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essék - mutatta az utat az idõsebbnek, udvariasan.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mesohn csodálkozott, hogy milyen jólnevelt kiskölyök és bár nem szokott hozzá, elsõnek lépett be a pinceajtón. Tett néhány lépést lefelé a lépcsõn, amit azonnal meg is bán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élhomályban nem láthatta, hogy a deszkából készült fokok közül csak az elsõ négyet tartja a biztos vasbetongerenda, a többit n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Zuhanása rövid volt és fájdalma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eérkezés különös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ince padozatába rögzített kihegyezett karók közül tán tíz is átdöfte a testét. Sikoltani szeretett volna a fájdalomtól, de nem tudott. A nyakába fúródott acélnyárs elmetszette a gégéjét, a hangszálait. Érezte, amint a feltépett verõérbõl lüktetve freccsent ki a vére, az arcára, a betonpadlóra. És a beleit szaggató iszonyatos fájdalo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uha huppanással érkezett mellé a kisfiú. Õ ugrott. Leugrott a legalább három méter magasan lévõ küszöbr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t szeretem nézni - mondta - szeretem nézni, mikor meghalto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mesohn arcára függesztette szem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udod - mondta súgva - hazudtam neked, Tommy. Engem nem Tommynak hívnak, hanem Angelnek.</w:t>
      </w:r>
    </w:p>
    <w:p>
      <w:pPr>
        <w:pStyle w:val="Heading1"/>
        <w:keepNext w:val="true"/>
        <w:bidi w:val="0"/>
        <w:rPr/>
      </w:pPr>
      <w:r>
        <w:rPr/>
        <w:t>Kegyetlen búcsú</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zavak mágiája... Az írá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acionális korban születtem, a mikroelektronika világában, távol a varázsigéktõl, a ráolvasásoktól, az átkoktól, a szellemidézõ bûvmondókáktól, tele kételkedéssel, hitetlenséggel.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miért írom le mindezt? Te is tudod, milyen voltam. Te tudod a legjob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zzád, neked írom ezt a levelet, kedvesem. Ez az utolsó levelem, ezek az utolsó szavak, sorok melyeket leírok ezen a földön. Lassan kipereg az idõ az ujjaim közül s elmúlik ez a nap, a ma, akár az életem. Még tart jelenidejûségem, még jelen vagyok, de néhány óra múlva már csupán múlt idõ leszek, csendbe fulladt akkord, megfakult szín, amit elfelejte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önszántamból teszem, nem leszek önmagam gyilkos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mlékszel arra a napra, amikor megismerkedtünk? Tél volt, odakint hó esett a sötét utcákra, de a könyvtárban meleg volt, fény, csend. Könyvek lapjai zizegtek az olvasóteremben s jegyzettömbökön percegett a toll, néha valaki az orrát fújta, vagy a pulthoz ment, hogy az ügyeletes könyvtárostól újabb köteteket kérjen ki. Amikor kimentem a folyosóra, hogy elszívjak egy cigarettát, Te már ott üldögéltél a dohányzóasztalnál, a virágos huzatú fotelben. Rám mosolyogtál. Megszólítottál. Emléksz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akadt a lélegzetem. Ilyen gyönyörû nõ és éppen eng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örbe a hátam, kis, kerek pocakom van és tizenkét dioptriás szemüvegem. Erõsen kopaszodom, pedig még harminc sem vagyok. Még Te is magasabbra nõttél nál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zóba elegyedtünk. Össze-vissza beszéltem, annyira izgultam, pedig alig mertem rád nézni. Egy ragyogó nõ, aki érdeklõdik irántam... A hajaddal játszadoztál, csavargattad a copfodat, miközben kifaggattál engem, ki, mi vagyok, hogyan élek, mivel foglalkozom. Azt hittem, azért teszed, mert érdekellek. Akadoztak a szavaim, dadogtam az izgalomtól. Mennyire nevetséges lehettem, ahogy megpróbáltam hízelgõ képet festeni magamról! Igyekeztem vagánykodni, kemény fickónak mutatni mag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rra buknak a csajok" - mondogatták a fiúk az egyetemen.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vettél. Úgy véltem, a vicceimen. Most már tudom, hogy tévedtem. Tudom, hogy kinevetté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dig valóban érdekeltelek. De nem úgy, ahogy én hittem, reméltem. Szükséged volt rám. Nem, mint férfira, hanem, mint balekra. Kísérleti nyúl kellett neked. És ki felelne meg jobban erre a szerepre, mint egy csendes, zárkózott agglegény, akinek se kutyája, se macskája, egy huszadrangú hivatalnok, aki nem hiányzik sehol sem, ha eltûni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Ügyesen dolgoztál. Lépésrõl-lépésre, napról-napra, hétrõl-hétre csigáztad érdeklõdésemet magad és választott szakterületed iránt. Észre sem vettem s az okkult tudományok lelkes kutatójává váltam, szorgalmas famulusa lettem a Nagy Magisztrának, neked.</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rzsákat hullatál nekem az idõdbõl, a szépségedbõl s cserébe megkaptad testem, lelkem, minden erõm, tudásom. Érted dolgoztam, érted tanultam, érted olvastam el azokat a könyveket, amiket a kezembe adtál. Érted olvastam el AZT a könyvet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t a könyvet, mely most itt fekszik a könyököm mellett, az asztalomon, míg ezeket a mondatokat papírra vetem. A búcsúlevelemet írom. Tudod miért. Te ne tudnád? Te adtad a kezembe ezt az átkozott könyvet, hogy olvassam végig, jegyzeteljem ki számodra, mert neked nincs idõd bajlódni vele, pedig szükséged van bizonyos részleteire. Különösen egyre. Nem árultad el, melyikre s én nem kérdeztem, mert bíztam benned, vakon bíztam, úgy néztem rád, mint egy, a földön járó istennõre, akit a bûnös halandónak, nekem, feltétlenül szolgálnia kell. Nem gyanakodtam. Mire is gyanakodhattam volna? Nem ez volt az elsõ könyv, amit ezekkel a szavakkal nyújtottál 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csit másképp csengett a ugyan a hangod, mint máskor, de ezt csak utólag - mikor már késõ volt - fedeztem fel, visszapergetve az eseményeket. Mikor az ártatlanságodról akartam meggyõzõdni. Nem sikerült. Bûnös vagy. Féltem ettõl, küzdöttem ellene, de a tényeket nem másíthatom meg. Be kellett látnom ostobaságom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idéztem Õt, megjelent, ahogy elolvastam a könyvben azt a bizonyos két sort, a varázsigét, melyet nem kell kimondani, elég ha az olvasó agyában visszhangoznak az igé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megjelenik Õ.</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 tudtad, hogy így van, hogy így lesz, de még te, az okkult tanok ismerõje is kételkedtél a kimondatlanul is ható varázslatban s mivel nem akartad a bõrödet - azt a csodálatosan sima, bársonyos bõrt - kockáztatni, hát kerestél egy ostoba balekot, aki helyetted a saját fejére idézte a pusztulást és a borzalmat. Megtaláltad. Megtaláltál. Engem találtál meg. Felkészítetlenül löktél a karmai közé, csak, hogy megtudhasd, az IGE, a LEGERÕSEBB létezik. Pedig, ha elmondod, mi történhet velem, talán akkor is megteszem. A kedvedért. És akkor minden egészen másképp történi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életemmel fizettél ezért a tudásért. Keveset adtál érte, hisz a Te szemedben az életem semmit sem é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ragadja a lelkem. Olyanná válok, mint õ. Eónok várnak rám, tehetetlen lebegés a vaksötét ûrben, bezárva önmagamba, míg szét nem robbanok, míg el nem emésztem egyéniségem utolsó szikráit is, míg meg nem õrülö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 dolog vigasztal csupán. Mégis a társam leszel. A feleségem. Ezért írom neked ezt a levelet. Megértetted, ugye? Mire idáig elérsz az olvasásban, már túl vagy azon a két soron, már te is elolvastad azo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re ez a levél a kezedbe kerül, ebben a világban én már halott leszek, de OTT létezem, s HELYETTE én jelenek meg Neked, hogy megtegyem VELED, amit Õ tett vel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st kivert a víz, és félsz. Furcsán megreccsent az egyik bútordarab a szobádban. Egyedül vag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gy mégs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het, hogy már ott állok a hátad mögött, ugrásra készen? Ne fordulj me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obb, ha nem fordulsz me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ne nézz a tükörbe! Úgysem láthatsz meg benn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ég van néhány perced. Vagy talán annyi s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áro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árok Rád, ahogy mindig is vártam. Fejezd csak be az olvasást. Olvasd végig a levelemet. Döbbenj meg, ahogy én megdöbbentem, értsd meg, ahogy én is megértet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incs menekvés.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 kapkodj, az ellenigét úgysem találod meg sehol. MERT NEM LÉTEZIK. Félsz? Félsz a magánytól, a kietlenségtõl, a vigasztalanságtól? Látod, én már nem félek. Már túl vagyok mindenen, Hamarosan te is túl leszel. Túl leszel mindenen. Velem lesz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lem leszel a sír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t vagyo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ennek vége v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Gólyá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ikor beléptem az elõadóba, már ott ültek. Nem lehettek sokan, talán tizennyolc-húszan. A kurzus résztvevõi, egyetemi polgárok, nálam alig néhány évvel fiatalabbak, diákok. Végigmentem az egyenletesen süllyedõ padsorok között, le, egyenesen a terem legalacsonyabb pontjára, a katedrához. Letettem holmimat az asztalra - nem volt sok, csak egy notesz és egy dosszié, benne a rektor által látatlanban jóváhagyott tantervvel - és megfordultam. A rektor járt az eszemben, az elsõ két évben sokat kötözködött a tanterveim miatt - többnyire egyetlen papírlapból álltak, rajtuk pár soros emlékeztetõvel -, de az eredményeim meggyõzték. Talán kicsit félt is tõlem, tudva, akkor léphetek a helyére amikor csak akarok. Azt nem sejtette, hogy semmire sem vágyok kevésbé, mint valaminek, legyen az kocsi vagy egyetem, a vezetésére. Nem árultam el neki, hogy nem kell tartania tõlem, meghagytam kényelmetlen helyzetében, a bizonytalanságban, élvezve az ebbõl származó összes elõnyt. Ártani nem árthatott nekem - mert nem tudott - tehát teljes mellszélességgel támogatott, amire viszont nekem volt nagy szükségem. Ha csak lehetett, igyekeztem nem kihasználni elõnyös adottságaim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égignéztem a diákokon. Egy évig fogjuk nyûni egymás idegeit. Némelyikükkel tovább, ha az én tanszékemen kívánja folytatni a tanulmányait. És ez gyakran elõ szokott fordulni. Az enyém a leglátogatottabb tanszék az egyetemen, még akkor is, ha nem errõl híres az iskola. De ezt õk nem tudhatták. Gólyák voltak, a jövendõ fizikusai, a tudományba vetett rendíthetetlen hittel, mélységes önbizalommal, mert aki bejut az ország legjobb egyetemére, az legalábbis nem akárki. Vagy nagyon sok a pénze, vagy nagyon magas az IQ-ja. Vagy nagyon jó sportoló...</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émelyiküknek bizonyára elõszerzõdése is van különféle cégekkel, olyan kezdõ fizetéssel, amilyenrõl egy átlag ember legfeljebb ábrándozh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lsõ sorokat szokás szerint üresen hagyták. A java a negyedik-ötödik sorba húzódott, kis csoportokra oszolva. Hátrébb csak egy-két izompacsirta ült - bizonyára az egyetemi csapat díszei - álmosan pislogva, és a persze azok, akik különösen nagy ostobaságnak tartották a kurzust. Ide senki sem jött önként. Minden évben szinte kötéllel kellett összefogdosni az elsõ évfolyamos hallgatókat, hogy meg legyen az induláshoz szükséges létszám. Késõbb persze ez megváltozott. Akkor már alig lehetett elhajtani a jelentkezõ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mutatkoztam és elárultam nekik, amit már úgyis tudtak : ezen a szakon én leszek az elõadóju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nem szak, ez marhaság - hallatszott valahonnan hátulr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lyesmiben ma már az óvodások sem hisznek - mondta egy szemüveges, nagyon szeplõs és nagyon alternatív lány. Csak úgy sütött belõle a szuperintelligencia és a felsõbbrendûségébe vetett hit. - Minek kell idejárnun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öbben helyeseltek nek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vontam a vállam, mint akit nem érdekel a dolog, pedig érdekelt. De ez így megy mindig, az elsõ alkalommal. Leszoktam már arról, hogy gyõzködjem õket, hogy vitatkozzak. Az efféle próbálkozásaim többnyire hangzavarba fulladtak és csak annyit értem el, hogy kicsengetéskor diadalittasan hagyták el az elõadót, letorkolhatták a tanáru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kár akarják, akár nem, akárminek is tartják, de részt kell venniük ezen az egy éves kurzuson - mondtam - és az év végén vizsgát kell tenniük a tanultakból. Ha valaki sikertelenül vizsgázik, nem folytathatja a tanulmányait, legalábbis ezen az egyetemen n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 persze nem volt egészen igaz, de miért ne ijesszek rájuk egy kics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n csak azt csodálom - állt fel egy zakós nyakkendõs fiú - hogy a húszadik század végén ilyesmi elõfordulhat! Egy országos, sõt világhírû egyetem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álasz helyett széttártam a karom. Egyetértettem vele, bár nem egészen úgy, ahogy õ gondolta. Én a diákokon csodálkoztam. Csakugyan furcsa, hogy még ma is, az ennyire fiatal emberekben is milyen mélyen élnek a régi elõítéletek. Az elõdeim jutottak eszembe. Bizony nem volt könnyû életük és némelyiküknek egészen ronda halála volt, mégis kissé irigyeltem õket. Sok bajuk volt, de nem kellett egy sereg zseniális, rakoncátlan diákkal veszõdniü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untam a dolgot. Elegem lett a közbeszólásokból, megjegyzésekbõl, becsmérlésekbõl, provokációkból. Még a sportolók voltak a legrendesebbek. Nekik mindegy volt, hol unatkoz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öntöttem : rajtam a so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elõtt folytatnánk ezt a kis vitát - mondtam - engedjék meg, hogy bemutassam a tanársegédem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rtetlenül néztek rám, ahogy kinyújtottam a kezem, tenyérrel egymás felé, karomként begörbített ujjakkal, mintha egy különösen vastag nyakú egyént próbálnék megfojtani. Koncentráltam és lassan elkezdtem széthúzni a kezeimet. Bár le volt hunyva a szemem, mégis, tudtam miért halkul, majd szûnik meg teljesen a zsivajgá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ét tenyerem között cikázó kisülések látványa hallgatatta el õ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az elsõ alkalommal csináltam ezt az apró kis trükköt. Még erõlködnöm sem kellett s máris éreztem az agyamban azt a jól ismert bizsergést, a kiáradó, majd materializálódó energiát. Nyúlt, nyúlt a mágikus köldökzsinór, aztán elpattant. Bevégeztet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Jehuda Lõw ben Becálel úr. Lõw rabbi szelleme elvállalta, hogy a tanársegédem lesz, segít okítani önöket. Talán tudják, hogy korának leghíresebb varázslója volt, õ alkotta meg a Gólemet... Sokat tanulhatnak tõl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terem dermedt csendjét Lõw rabbi törte me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K, boss. Ezekkel a madarakkal is menni fog - mutatott mosolyogva a tátott szájú, bamba társaság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ába, a jó öreg az évszázadok során hozzászokott a pongyola fogalmazáshoz és a szlenghe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ehát - kezdtem - az ez évi kurzus tárgya : a mágia alapja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Cápaváro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ötlet Békapofától származott. Ezt nem azért mondom, mert mentegetni akarom magam, csak a tényekre szeretnék rávilágítani, nekem nincs annyi okosság a fejemben, hogy ilyesmit ki tudjak talál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kkor már egy ideje igen rosszul ment mindkettõnk sora. Én már a munkanélküli segélyezésbõl is kiestem, csak az kormányzati támogatásból tengõdtem valahogy, Békapofának legalább állása volt. Takarítógép-kezelõként dolgozott egy bevásárlóközpontban. Mindenki ismeri ezeket a masinákat, ahhoz túl ostobák, hogy maguktól elvégezzék a feladatukat, ahhoz viszont elég intelligensek, hogy a kezelõjüknek bõven legyen ideje unatkozni. Ül a fickó a nyeregben, rója a folyosókat és idõnként megnyom egy-egy gombot. Nem a karrier csúcsa, nem is fizetik meg valami jól. És a Békapofának abból a pénzbõl kellett eltartania két gyereket, meg az asszonyt. Épp, hogy nem kellett hó végén az ingyenkonyhára járniu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gy mennek a dolgok a huszonegyedik század közepén, az Egyesült Európa fõvárosában, Hai Cityben. Nem valami fényesen, mondhato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r régóta törtük a fejünket, hogy lehetne egy kis pénzmaghoz jutnunk - ezt hívják, azt hiszem, megélhetési bûnözésnek -, de mivel egyikünknek sem volt se gyakorlata, se tehetsége a gengszterpályához, az ötleteink megmaradtak a tervezgetés szintjé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íg nem egy napo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íg nem egy napon Ladislau betévedt abba a bevásárlóközpontba, ahol a Békapofa söprögetet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st el kell mondanom, ki az a Ladislau. Valaha együtt jártunk vele egyetemre. Mert jártunk egyetemre, mint szépreményû rendszerprogramozók. Aztán Ladislaunak diplomája lett, pedig amolyan tizenkettõ egy tucat fazonként haladt elõre, én meg repültem a diplomaosztás elõtt nem sokkal, a Békapofával együtt. A vád vírusgyártás volt és ezt már akkor is nagyon komolyan vették. Legalábbis, ha hétköznapi felhasználóról volt szó, a hadsereget persze senki sem perelte a katonai vírusokért. A legszebb az egészben az volt, hogy nem is vírust írtunk. Egy önszaporító, mutáló, sejtautomata-modellt akartunk csinálni, amivel szimulálni lehet az emberi testben burjánzó rákos sejtek mûködés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olt már ilyen szimuláció, de a mienk jobbnak ígérkezett. Nem dicsekvésként mondom, de a legjobbak között tartottak számon minket az egyetemen, de egyéb körökben is. Nem állítom, hogy híresek voltunk, de ismerték a logónkat a Hálózato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ész szépen haladtunk, egyre trükkösebben törte át a legjobb védelmet is a programunk, amikor valaki - akkor csak görénynek hívtuk, mert fogalmunk sem volt, kit takar a "Közérdeket Szem Elõtt Tartó Bejelentõ" álnév - egyenest dékáni hivatalhoz fordult, hogy mi az egyetem felszerelésével illegális programot fejlesztün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tudtunk kimosakodni. Nem sokkal azelõtt hozták a legújabb adatvédelmi törvényt, amely értelmében a vírusgyártás akkor is büntetendõ cselekmény, ha az adott vírus sosem engedik szabadjára. Örülhettünk, hogy megússzuk annyival, hogy páros lábbal távolítanak el az intézmény dicsõ falai közül és nem jelentenek fel. Mert hiába esküdöztünk, hogy ez csak egy rákvírus szimuláció. Fertõzött, mint a rossznyavalya és ez elég bizonyítéknak bizonyult, azzal együtt, hogy a Bejelentõ egy elektronikus levelet mellékelt a mószerolásához, amelyben valaki vírusírással bíz meg minket. A megbízónak természetesen sosem akadtak a nyomára, azon egyszerû oknál fogva, hogy nem létezett. Nem is kaptunk soha ilyen levelet. Mégis megtalálták a Békapofa gépén, az enyémen meg a dekódolásához szükséges kulcs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t sem használt a védekezés, hogy az egyetemi város szabályzata szerint tilos a diákoknak zárniuk a gépüket, ezért bárki hozzáférhetett mind az anyagainkhoz, mind az adattárolóinkho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het, hogy mégis csak példát akartak statuálni, iskolai szint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hát repültün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ploma nélkül elég nehéz munkát találni Hai Cityben. Az ember örülhet, ha adódik valami olyasmi, amit Japánban már régen gépekkel végeztetnek. De itt olcsó a munkaerõ, átkozottul olcsó, olcsóbb, mint a korszerû gép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dislaunak viszont sikerült diplomát szereznie. A diplomamunkája egy, a rákos sejtek mûködését emuláló, újszerû program volt. Nem állítom, hogy egy az egyben ellopta a munkánkat, mert néhány, lényegtelen helyen megváltoztatta a kódot, hogy mégse bitrõl-bitre ugyanazt a programot adja be diplomamunkaként, amiért kirúgtak két embert az egyetemrõl. Egy ismerõs mesélte el nekünk a dolgot. talán tiltakozhattunk volna, de meg sem próbáltuk. Az adatlapjainkon akkor már szerepelt, hogy miért távolítottak el az egyetemrõl, tehát már eleve gyanúsak lettünk volna. Ráadásul semmi bizonyítékunk sem volt, az anyagainkat az egyetem rendészete megsemmisített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gfeljebb káromkodhattun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t meg is tettük, akkor is, meg az elkövetkezõ évek során is, jó néhányszo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akkor, tíz évvel késõbb, Békapofa összeakad Ladislauval. Ennek meglehetõsen kicsi a valószínûsége egy huszonhét milliós városban, különösen, ha az illetõk erõsen különbözõ körökben mozog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ékapofa, saját bevallása szerint is, mint minden normális férfiember tette volna a helyében, arra gondolt, hogy neki megy a takarítógéppel, felökleli, aztán leszáll a géprõl és addig üti, amíg mozog.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ogy ezt megcselekedje, csupán két aprócska akadályba ütközött. Az egyik az volt, hogy a roham után valószínûleg a rendõrök viszik el és elveszti az állását, ha meg is ússza börtön nélkül. A másik meg, hogy a Békapofa bár elég nagy darab fickó, nem igazán edzett. Az utóbbi években meg különösen nem ért rá a fizikumával törõdni, mert etetnie kellett a gyerekeit. Ladislau pedig majd kicsattant az erõtõl és az egészségtõl, sütött róla, hogy tele van pénzzel, megengedheti magának, hogy a legjobb szalonokban, dojokban vegyen leckéket a legjobbaktól. Azaz, felettébb két esélyesnek ígérkezett a mérkõzés.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Békapofa inkább nem próbálkozott. Félreállította inkább a takarítógépet és rosszullétre hivatkozva mobil telefonon elkéredzkedett a fõnökétõl. Mivel ezt még sosem tette az alatt a három év alatt, mióta a cégnél dolgozik, elengedté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Õ meg szépen Ladislau nyomába szegõdött. Eleinte nem volt semmiféle határozott terve, csak úgy ment utána. A fickó hátra sem nézett, eszébe sem jutott, hogy követhetik, de ha hátra néz is, kétséges, hogy felismerte volna a Békapofát. A haverom vagy harminc kilót felszedett az egyetem ót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övette tehát a delikvenst, türelmesen. Sejtette, hogy nem kell sokáig utána ballagnia, mert éppen ebédidõ volt, Ladislau pedig úgy festett, mint aki csak az ebédidõ alatt ugrott ki valamiért, a környéken lévõ munkahelyérõl. Elég elegáns része volt az a városnak, hogy egy olyan szemmel láthatóan vastag pasas arra dolgozzo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nem is tévedett a Békapof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dislau egy jó nevû brókerház épületébe ment be. Kicsit várt az épület elõtt, de mikor a kiszemelt gazember még két óra múlva sem került elõ, megkeresett eng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dta, hogy otthon ülök a gépem elõtt és az álláshirdetéseket böngészem. Nem egy csúcskategóriájú darab volt a computerem, de jobb, mint a nagy átlagnak van. Nem csoda, hiszen majd minden pénzem ebbe öltem. Az igaz, hogy nem volt - és ma sincs - jogosítványom, hogy hivatalos munkát végezhessek a hálózaton, de ahhoz, hogy otthon, hobbiból mivel foglalkozik egy szürke kis felhasználó, ahhoz senkinek semmi köze, míg az illetõ betartja a törvénye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nem felejtettem el semmit, abból, amit valaha megtanultam. Sõt, tovább is képeztem magam, csakúgy, mint a Békapofa, mert az ember akár akarja, akár nem folyamatosan tanul, ha folyton a Hálózaton lóg. nekünk pedig majdnem minden szabadidõnk erre ment 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ötlet akkor alakult ki a Békapofa fejében, amikor kiderítettem, hogy nem tévedett. Ladislau csakugyan abban a brókerházban mûködik, mint rendszergazda. Nem volt nehéz megtudnunk ezt az információt és nem is követtünk el érte semmi illegálist, egyszerûen megnéztük a cég nyilvános névjegyzéké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mondta nekem, hogy mire gondol. Nem kellett kapacitálnia, elsõre egyetértettem. Ettõl a pillanattól kezdve, egymás szájából kapkodva szõttük a tervet, míg el nem készültünk vele. Talán egy óra sem kellett, mikor már csak egyetlen kérdés volt hátr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kor vágjunk bel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dketten érthetõen türelmetlenek voltunk, nem akartuk halogatni, mert még meggondolnánk magukat. A toronyugró sem a kockázaton elmélkedik, mikor leugrik a toronyból, csak arra gondol, hogy azt csinálja, amit kel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Békapofa hazaszólt, hogy késõbb ér haza, lehet, hogy az egész éjszakát nálam tölti. Ez nem elõször fordult elõ, így a felesége morgolódott kicsit, de nem csodálkozott különösebben és nem is fogott gyanút, hogy valami olyasmit akarunk csinálni, amit még sosem tettün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elkezdtü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émi tõke is szükségeltetett a vállalkozásunkhoz, mert egymás között így neveztük. Egy jogász valószínûleg egész más kifejezést alkalmazott volna, de mi nem voltunk jogászok és egyébként sem éreztük bûnnek, amit csináltun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tranzakciókhoz használt programok jó része már készen a rendelkezésünkre állt, mert ha csak mulatságból is, az értékesítés minden lehetõsége nélkül, elég szép számú dolgot hoztunk mi össze párosban, nyomorúságunk éveiben. Sosem gondoltuk, hogy ezek a programok pont erre lesznek jó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énzt kellett szereznünk, ha nem is keveset, de semmiképpen sem akkora összeget, ami akár egy jobb pozícióban lévõ ember számára is jelentõsnek számítana. Más ilyen esetben megpróbál megcsapolni egy bankot, vagy megfejni egy céget. Ez a legnagyobb ostobaság, amit tehet, mert ezeket a helyeket védik a legjobban. Mert minden kezdõ cracker álma, hogy igazíthasson a bankszámláján. Ugyan mi is igencsak kezdõknek számítottunk ezen a területen, de ekkora ostobaságot meg sem kíséreltünk. Inkább bejegyeztettünk egy alapítványt - ez ingyenes -, mely a csótányok Holdon való meghonosítására alakult. Az egész lezajlott öt perc alatt. Hivatalos személyek lettünk, nem holmi magánemberek, akiket jobban szemmel tartanak a hálózati ellenõrök, legyenek azok védõprogramok, vagy élõ ember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övetkezõ lépésben béreltünk egy hongkongi elektronikus postafiókot - természetesen az alapítvány nevében. Erre ráment az utolsó vasam is, úgyhogy igyekeznünk kell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 ilyen postafiókok általában valamelyik helyi gigaszerveren kapnak helyet, szigorúan elkülönítve egymástól és a szerver többi részétõl, nehogy valaki illetéktelenül hozzáférjen más bérlõk információihoz, vagy a szerveren lévõ adatokhoz.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rre alapoztun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 arra, hogy senki sem akar zûrt magának, legkevésbé egy elektronikus postahivatalt mûködtetõ cég. Ha híre megy valamelyikrõl, hogy adatok vesztek el a szerveréhez, vagy valakinek sikerült betörnie hozzájuk, az igen nagy presztízs és profitveszteséget okoz, különösen a Távolkeleten, ahol sokkal többet adnak a régi hagyományok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után már csak várnunk kellett egy keves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lán fél óra múlva, Békapofa feladott húszezer ecreditet a postafiók címére. A pénzre természetesen nem volt semmilyen fedezet és az igazoló kód is egy egyszerû, véletlenszerû bájtsorozat volt. Aztán jöttem én, és bejelentkeztem az alapítványi postafiókra, hogy jött-e postán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ö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ékapofa hamis átutalásán kívül még egy sereg reklámanyagot is találtam, meg pár jó szándékú érdeklõdõ levelét. Manapság nem tud akkora marhaságot feltenni valaki a Hálózatra, hogy néhány érdeklõdõ bele ne botoljo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néztem az átutalást és természetesen hibásnak találtam. Azonnal reklamáltam a postahivatal ügyeleteséné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nentõl semmi köze nem volt a számítástechnikához az ügynek, tiszta pszichológia volt az egés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 ügyeletes nagyon kedves és türelmes volt, végighallgatta nagy hangú dörgedelmeimet, közben villámgyorsan ellenõrizte, hogy az adott fájl tényleg olvashatatlan-e. Az volt, mert ha mást nem is, hibás fájlokat remekül tudunk elõállítani. természetesen fenyegetõztem is egy kicsit, hogy az esetet közzéteszem a Hálózat valamelyik interaktív hírlevelén, de erre valójában nem is volt szükség.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ostahivatal ügyeletese személy szerint is el akarta kerülni a botrányt, más sem hiányzott neki, mint, hogy a cégénél elveszítse az arcát, hogy az ügyelete idején ilyesmi elõfordulhatott. A cége érdekében is el akarta kerülni, hogy a dolognak híre menjen, mert egy ilyen rossz reklám könnyen végveszélybe sodorhat egy elektronikus postahivatalt. Ki az az õrült, aki ott bérel fiókot, ahol elveszhetnek, megsérülhetnek a levele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kellett hosszú ideig jártatnom a számat, kisvártatva felajánlotta, hogy a cége megtéríti az alapítvány kárát. Kicsit ódzkodtam, de aztán hagytam magam meggyõz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énzt azonnal átutal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nézést kértem tõle az esetleges sértõ viselkedésemért, aztán nagy udvariaskodások közepette elbúcsúztam tõl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olt már tõkén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elevághattunk a terv következõ pontjának végrehajtásába. Ehhez elõször is meg kellett tudnunk Ladislau személyi azonosító számát. Valójában ez volt elsõ illegális lépése vállalkozásunknak, mert a hongkongi tréfát nem nevezném törvénytelen cselekedetne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jelentkeztünk a Központi Nyilvántartó szerverére, továbbra is a Csótányhonosítók nevében, azzal, hogy címlistát kívánunk vásárolni, reklámanyagok terjesztése céljából. Készségesen álltak rendelkezésünkre, végül is, ebbõl élnek. Biztos, ami biztos, mi csak egy ezer fõs címlistát kértünk, ami elég jelentéktelen mennyiség ahhoz, hogy az emberi ügyeletes fel se figyeljen ránk, hagyja az egészet a kereskedõ programjukra. Ezeknek a kereskedõ programoknak van egy iszonyúan nagy hibájuk. El akarnak - már ha egy program esetében beszélhetünk akaratról - adni. Minél többet, annál jobb. Így írták meg õ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ért aztán a program készségesen állt rendelkezésünkre, mikor kiszolgálásunk közben megváltoztattuk az igényeinket és egy tízmillió fõs listát rendeltünk. Egy ember ebben az esetben gyanút fogott volna, hogy itt valami nincs rendben, de ebben a programba ilyen típusú védelmet nem építettek bele. Mivel extra szolgáltatás vásároltunk, engedélyezte, hogy hozzáférjünk az adatbázisukhoz, hogy magunk válogathassuk le a neveket. Egy ember itt már a Hálózatfelügyeletet hívta volna, mert az még a leg-hozzá-nem-értõbb idiótának is fel kellett volna, hogy tûnjön, hogy manuálisan akarunk tízmillió nevet kiválogatni, egy több terabájtos adatbázisból. A program rábólintott a dologra és már bent is volt az adatbázisuk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rmészetesen csak a nyilvános információkat láthattuk és a személyi azonosító szám nem tartozott ezek közé. Ráadásul a rekordok keményen védve vannak feltörés ellen, hiszen ha valaki hozzájut más ember azonosítójához, gyakorlatilag azt tesz a nevében, amit aka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És jött kalandunk legkritikusabb pontja, Ladislau SzASz-ának megszerzése. Ne mondom el a trükköt, hogy sikerült, ez maradjon az én titkom. Nem szeretném, ha más is felhasználná, esetleg pont ellenem. Nem tartott rövid ideig a mûvelet kivitelezése, ezért is adtuk be a kereskedõ programnak, hogy tíz millió névre van szükségünk. Majd egy óráig veszkõdtünk, mire sikerül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özöltük a programmal, hogy ismét meggondoltuk magunkat és mégiscsak egy ezer fõs, véletlenszerû listára van szükségünk. Gyanakvásról persze ezúttal sem volt szó, megkaptuk a listát, amit tisztességesen ki is fizettünk. Az extra válogatásért egy vasat sem kellett átutalnunk, mert idõtartama alatt egyetlen nevet sem hívtunk le az adatbázisból. Ami igaz is volt. Csak egy azonosító számot, de ezt a program nem tudhat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kor kijelentkeztünk a Nyilvántartó szerverérõl, megszorítottuk egymás kezét. Sínen voltunk. És Ladislau a kezünkben. Ettõl a pillanattól kezdve azt tehettünk a nevében, amit csak úri kedvünk diktá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a java még hátra volt, ha az már gyorsabban is ment. Ladislau SzASz-ának felhasználásával leelõlegeztünk egy kétszintes tengerparti villát a Kajmán-szigeteken. Helyi ingatlanközvetítõ számítógépe készséggel rendelkezésünkre állt a tranzakció végrehajtásában, fõként, mivel nem ült mellette ember. A program simán engedélyezte, a jókora, sürgõsségi felárral megnövelt haszon reményében, hogy rajta keresztül, az ottani gépet használva bázisként, hajtsunk végre egy aprócska tranzakció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nan jelentkeztünk be Ladislauként annak a brókerháznak a szerverére, ahol Ladislau mûködött, mint rendszerfelügyelõ. Teljes körû supervisori jogokkal igazán nem volt nehéz piacra dobnunk néhány combosabb részvénypakettet, a legkeresettebbek közül. Vették mint a cukr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alán két perc sem kellett és máris harmichét milliós bevételt csináltunk, amit az ingatlanközvetítõ gépén keresztül szépen átutaltunk egy kajmán-szigeteki bankb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bül szerzett pénzbõl kifizethettük volna a lefoglalózott villát, de jobbnak láttuk, ha inkább egy igen ronda és kártékony vírus segítségével tönkretesszük az ingatlanközvetítõ rendszerét. Persze azért a nem dolgoztunk teljesen tökéletesen, arra gondosan vigyáztunk, hogy a bejelentkezõk névsorában ott maradjon Ladislau neve a legutolsóként. Az viszont, hogy melyik bankban tûnt el a pénz, helyreállíthatatlanul törlõdött. Ha valaki nagyon elszántan keresgélné a késõbbiekben, persze megtalálhatja, de egy ottani bankból pénzt, vagy pénzrõl szóló információt kihúzni majd nem lehetetlen. Legalábbis törvényes úton. Ezért aztán az ottani bankból egészen nyugodtan a hongkongi számlánkra utaltuk a pénz nagyobbik részét, a kisebbiket pedig az enyém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ellett az eltûnéshez, mert már egyikünk sem élvezte igazán Hai City egészségtelen légkör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ugrottunk Békapofa családjáért. Az asszonyka igencsak csodálkozott, hogy ilyen hamar látja a férjét, azon meg még inkább, mikor férje közölte vele, hogy utaznak, méghozzá messzi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kkor nem árulta el, honnan lettek hirtelen gazdagok, nem magyarázott el semmit, de nem is volt rá idõ. Siettünk, bár talán nem is kellett voln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Ennyi az én történetem - mondta Kreutzer és hátradõlt a foteljében.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újságírónõ eltette a hangrögzítõ kristály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s ha megírom? - kérdezt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Írja meg nyugodtan - vonta meg a vállát a kérdez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zavarná, hogy lerántanám magáról a leplet, hogy bûnös úton alapozta meg a hihetetlen vagyon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 koppant a válasz. - És önt nem zavarná, hogy ha a kolumbiai kábítószerkartell néhány hirtelen haragú beosztottja látogatást tenne önné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ogy-hogy? - sápadt el a lán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 általam csak Békapofaként emlegetett személy elég magas pozíciót tölt be abban a szervezetben. És nem igazán szereti, ha a múltjában vájkálnak. És kettõnknek közös a múltun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kkor, miért mondta el nekem? - kérdezte a lány.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arminc éve történt a dolog. Azóta már Ladislau is kiszabadult. Elévült a cselekmény. Nincs az a bíróság, amelyik elítélne. Maga viszont halálos veszélybe sodorná magát, a semmiért. Azért, hogy rossz sajtóm legyen, ami nem árthat nekem és még csak nem is érdek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ég mindig nem értem - mondta az újságírónõ. - Azt sem, hogy miért fogadott egyáltalán? Köztudott, hogy utálja az újságírókat, hogy sosem ad interjú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ogy-hogy miért? Hogy személyen jelenthessem be a nagy nyilvánosságnak, harminc éves munka és kísérletezés után sikerült olyan csótányfajt kitenyésztenünk, amely bármilyen védõfelszerelés nélkül megél a Hold felszínének zord körülményei közö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A halál csatornája</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coltam rendesen.</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coltam, ahogy már nagyon régen nem. Talán sohasem ennyire. Futás közben a hasüregemben rejtett memórialapkán járt az eszem. Azt hiszem, azért, hogy ne gondoljak a mögöttem lihegõ fickókra.</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ögöttem lihegõ? Lemaradtak már jócskán, az éjszakai pusztulat dzsungelében, de zajuk még mindig hajszolt elõre.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Ezek nem játszanak - szúrtak belém újra s újra kiáltásaik. - Ezek nem viccbõl nyomták az arcomba a nyolcharminckettesüket.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8.32 kaliberû zsebkarabély igen alkalmas arra, hogy szétkenje valaki agyát a mögötte sötétlõ, piszkos téglafalon. És ez az agy, két perce tán, nagyon úgy nézett ki, hogy az enyém lesz...</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t viszel, koszhadt? - kérdezte a magasabbik - Beszélj, mert, ha kell kivágjuk belõled a fuvarod...</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udták, hogy futár vagyok. Tudták, hogy árú van nálam, árú, amit én sokkal biztonságosabban, mások által hozzáférhetetlenül juttatok el a címzetthez, mintha, tünékeny fájlokat a mindent átszövõ hálóra bíznák. Csak a megbízóim oldaláról köphette el valaki, hogy úton vagyok s velem a fájlok, amikben fogalmam sincs, mi lehet. Az ügynököm, aki közvetítette az üzletet, csak közvetített, nem tudhatta, mikor lesz az akció. Csak a két megbízó közül lehetett az egyik, csak közülük... Mert kigondolná, hogy a lepusztult vén piás külsejû fickó, aki mellesleg valóban lepusztult vén piás, egy értékes adathordozót visz a hasüregében. Értékes? Annak kell lennie, ha húszezret ér csupán az, hogy a város egyik végébõl a másikba tántorogjak vele. </w:t>
      </w:r>
    </w:p>
    <w:p>
      <w:pPr>
        <w:pStyle w:val="Normal"/>
        <w:keepNext w:val="true"/>
        <w:bidi w:val="0"/>
        <w:ind w:firstLine="708"/>
        <w:rPr/>
      </w:pPr>
      <w:r>
        <w:rPr>
          <w:b w:val="false"/>
          <w:bCs w:val="false"/>
          <w:i w:val="false"/>
          <w:iCs w:val="false"/>
          <w:caps w:val="false"/>
          <w:smallCaps w:val="false"/>
          <w:strike w:val="false"/>
          <w:dstrike w:val="false"/>
          <w:outline w:val="false"/>
          <w:vanish w:val="false"/>
          <w:sz w:val="24"/>
          <w:szCs w:val="24"/>
        </w:rPr>
        <w:t>Ennyit kínáltak és én elfogadtam. Ha már így születtem, miért ne használjam ki? Így születtem, zsebbel a hasamon, nem véletlenül hív igen kevés barátom Kengurunak. A rendellenesség, amivel élnem kell, talán a múlt századi atomrobbantások, atombalesetek okozta biccenés a génállományomban, talán az õseim által szedett kemikáliák öröke, végül is, mindegy. Zseb van a hasamon, apró, tán tenyérnyi zseb, melyet, ha zárva tartok, felületes szemlélõnek nem is tûnik fel. Arra viszont felettébb alkalmas, hogy csempésszek segítségével, kicsiny tárgyakat rejtsek el benne, amikre sokan lennének kíváncsiak. Mondjuk egy memórialapkát. Mert ki keresne ilyet egy bûzlõ koldusnál? Egyáltalán, ki nyúlna hozzá szívesen egy bõven “illatozó”, hajléktalan piáshoz?</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az álca még mindig bejött. Most nem. Tudniuk kellett rólam!</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hantam.</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ohantam végig a sikátorok labirintusán, már jókora elõnnyel, de korántsem biztonságban. Atléta múltam gyorsasága - mint futó gyorsan leszerepeltem, mert genetikailag rendellenes nem versenyezhet - megsegített, de az elõny csak ideig-óráig maradhatott elõny. Akik mögöttem jöttek, mit jöttek, száguldottak, felturbózott érzékeikkel még akkor is követhették volna nyomom, ha nem pislákol néhány töretlenül feledett lámpa, ha nem virít az égen a fogyó hold. Valószínûleg a szagom követték.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lehetett nehéz. Az akciókra külön készülök. A gondosan mocskolt, mosatlanul hordott ruhák, a magamra lötybölt liternyi brandy elég szagnyomot hagyhatott még egy ostoba rendõrkutyának is. És õk nem azok voltak. A krém jött mögöttem, a tongok két harcosa. Csak ijesztgetésbõl mutattak fegyvert nekem, élve kellhettem nekik. Mert közülük bármelyik képes lett volna néhány másodperc alatt hörgõ hústömeget csinálni belõlem. De nem ölni akartak, legalábbis nem azonnal.</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nem vártam meg, míg kinyilvánítják szándékaikat.</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futottam.</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ínaiak élvezték a hajszát, harsány rikoltozással biztatták egymást. Gondolom, ennek nagy része nekem szólt. Hogy mögöttem vannak, hogy elkapnak. Ezt ugyanolyan biztosra vették, mint én. Lehet, hogy az elpukkasztott magnézium-bomba elvakította õket, lehet, hogy én gyorsabban lövök ki, mint egy békebeli Forma 1-es Ferrari, de a kitartás az övék.</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satornanyílás kéretlenül ötlött a szemembe. Ha feltudom emelni, alámerülhetek s odalent, a rothadásban, hiába kiváló szaglásuk, nem jöhetnek utánam.</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alábbis ezt reméltem, míg térdelve, töredezõ körömmel feszítettem fel a kerek vasfedelet.</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gedett.</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rencsém volt.</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léptem létrára, aztán a fedelet a fejem fölé tartva leereszkedtem. Mikor éreztem, hogy illeszkedik, elengedtem és ugrottam. Mert már nagyon közelrõl hallatszott a két, halált ígérõ hang.</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uhanásom nem volt hosszú. És puhára estem.</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hára, mint egy emberi test.</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ert az volt. Egy kicsiny test. Hangot nem adott, nem élhetett már. Borzasztóan érdekelt, hol, min fekszem, de mozdulni sem mertem. A lábak éppen a fejem felett dobogtak. Feküdtem a hideg, nyirkos valamin, amit embernek gondoltam és vártam. Vártam, hogy a két fickó eltûnjön innen, kimászhassak és kérdõre vonhassam a megbízóimat. És persze arra, hogy mielõbb eltûnhessek a városból. Mert a tongok sosem adják fel, sosem elég nekik. Lehet, hogy megrendelõjük rég halott, de õk mennek a célpont után.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ecsületbeli ügy - mondják, - hogy a tisztességünkön folt ne eshessen.</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sen - kívántam és nagyon szerettem volna a Déli-Sarkon lenni. Esetleg az Északin. Vagy máshol, lényeg, hogy nagyon, nagyon messze.</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ét arctalan - mert nem láttam az arcukat, mert nem volt idõm megjegyezni róluk semmit - killer felettem talán elunta a dolgát, talán szimatot kapott más irányból. Nem tudom, de eldobogtak.</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sra fordultam. Valami nedveshez ért az arcom.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ögtem. Nem a bûzlõ nedvesség miatt, hanem mert megúsztam. Talán megúsztam.</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en túl vagyok - tápászkodtam térdre és mertem elõször felvillantani a zseblámpámat.</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r ne tettem volna!</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k mindent láttam már életemben. Gondolom, az eddigiekbõl már kiderült, hogy nem valamelyik villanegyedben láttam meg a napvilágot, hogy nem papneveldében nevelkedtem. Sok mocskot láttam már, de ehhez foghatót nem.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án tíz, talán tizenöt kis test hevert körülöttem. Gyerekek, úgy hattól tíz évesig, vagy inkább az, ami maradt belõlük. Két-három napos hullák lehettek, amennyire meg tudtam állapítani, de nem vagyok egy oszlás-szakértõ. Mindnek hiányzott a szeme, mindnek felmetszették a hasát, a mellkasát. De hiányoztak az ilyenkor kötelezõen elõbuggyanó belek, belsõ szervek. Minden hiányzott belõlük. Csak a hús és a csont maradt ott, meggyalázva. Térdeltem a kicsi hullák felett, valami idegen nedvesség ragadt az arcomon, nem az enyém, valami, ami belõlük jött. Akkor kenhettem magamra, mikor rájuk estem.</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smány egy érzés volt, éreztem okádnom kell. A hideg téglafalnak támasztva homlokom, fojtottam vissza öklendezésemet.</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hagyhatok nyomot. Itt aztán igazán nem!</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m attól tartottam, hogy meggyanúsítanak, részt vettem a gyerekek lemészárlásában. Aki ide vetette a holttesteket tudhatta mit csinál. A tenger következõ dagálya átmossa majd a csatornának ezt a részét is, magával sodorva mindent, amit itt talál. Reflex volt ez, belém nevelõdött, és már sokszor, sokat köszönhettem az ilyen belém ivódott reflexeknek. Tán valamiféle tiszteletadás is, tisztelet a halottaknak. Nem akartam összerondítani végsõ - tényleg végsõ? - nyughelyüket. </w:t>
      </w:r>
    </w:p>
    <w:p>
      <w:pPr>
        <w:pStyle w:val="Normal"/>
        <w:keepNext w:val="true"/>
        <w:bidi w:val="0"/>
        <w:ind w:firstLine="708"/>
        <w:rPr/>
      </w:pPr>
      <w:r>
        <w:rPr>
          <w:b w:val="false"/>
          <w:bCs w:val="false"/>
          <w:i w:val="false"/>
          <w:iCs w:val="false"/>
          <w:caps w:val="false"/>
          <w:smallCaps w:val="false"/>
          <w:strike w:val="false"/>
          <w:dstrike w:val="false"/>
          <w:outline w:val="false"/>
          <w:vanish w:val="false"/>
          <w:sz w:val="24"/>
          <w:szCs w:val="24"/>
        </w:rPr>
        <w:t>Néztem a holttesteket. A világ nem túl szép és nem is igazán barátságos hely, ahol senki nem azt kapja amit szeretne, amit megérdemel. De nem hiszem, hogy ezek a szerencsétlen kölykök ezt érdemelték volna. Bár ez úgy nagyjából és egészében senkit sem érdekel. Legkevésbé azokat a “szolid” kereskedõket, akik ezekbõl a nyomorultakból és persze mások nyomorúságából csináltak pénzt. Aminek igenis van szaga, édeskés, émelyítõ szaga van, a halál szaga.</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ztán a saját nyomorúságom jutott eszembe.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nen el kell tûnnöm...</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mentem. Mentem, ahogy csak tudtam, mentettem tovább az irhámat.</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eggyávább vakond sem fúrja ki magát olyan óvatosan a földbõl, mint ahogy én elõmásztam a Halál Csatornájából. A sikátorok azonban már rég elnyelték a két fickót, elnyeltek azok mindent és mindenkit, mint hamarosan a kölyköket fogja a tenger, csendesen és nyomtalanul.</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hogy én tûntem el abból a városból.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álra ítéltek, mert olyasmit bíztak rám, amihez sosem lett volna szabad hozzáérnem. Ma sem tudom mi volt az. Nem tudom, mi lehetett azon a memórialapkán. Eltûnt egy szemétégetõ, ahogy én dél felé. Mint a dalban. Mentem le dél felé, a szabadság felé. Ahova talán még nem jutott el az északi civilizáció, ahol, talán még nem lopják el gyerekek szívét, máját, hogy egy haldokló, ám dúsgazdag semmirekellõ tovább lophassa a napot.</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ás talán megtette volna amire vágytam, számon kért, ítélkezett, büntethetett volna, de én nem vagyok hõs. Élek, a hõsökkel pedig tele vannak a temetõk.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van.</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A halál út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 õszi erdõ szép volt, színei már sok festõt ihlettek meg. De ez pillanatnyilag senkit sem érdekelt. A négy férfi egyikét sem. Sem a kis zsidót, a koszlott ruhásat, aki egy csaknem akkora ásót cipelt a vállán, mint önmaga, sem a két halálfejes sapkát viselõ katonát, sem a hosszút, aki a kezein bilincsekkel, egykedvûn lépdelt a két katona között.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katonák egymás között röhögcséltek valamin, amit a kis ember nem értett. Lengyel volt, Lengyelországban született, kicsit sem vallásos családban. De azért hordania kellett a sárga csillagot. Nem értette a két nácit, akik idõnként oldalba bökték a hosszút a Schmeisser-géppisztolyukkal, amit az fel sem vett.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botlott meg, nem gyorsított, nem lassított, de a legkevésbé mutatott alázatot az uralkodó faj e két képviselõje elõtt. Mellesleg azok sem voltak a kimondott germán óriások, mindketten vagy fél fejjel lehettek alacsonyabbak a megbilincseltnél, ráadásul az egyik kifejezetten fekete, a másik pedig inkább barna, mint szõke.</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byszek tudta, hová tartanak és csak abban reménykedett, hogy a visszautat legalább hárman fogják megtenni. Mert, hogy négyen nem, az bizonyos. Ez a Halál Útja és igen nagy szerencse kell ahhoz, hogy visszafelé is végig mehessen valaki rajta. Neki pedig egyszer már sikerült...</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hely, ami felé ballagtak, elegye volt a kínpadnak, ahol a hóhérok végeznek áldozataikkal és a temetõnek, ahol elföldelik azokat.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abban bízott, hogy ez esetben õ, csak mint sírásó lesz szereplõje az eseményeknek. Tizenkilenc éves volt, négy éve rab és átkozottul szeretett volna még élni egy kicsit. Legalább addig, hogy egy nõvel...</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 erre egyenlõre még esélye sem volt. A táborban szigorúan elkülönítették a férfi és a nõi barakkokat, a “tenyésztési kísérletekbe” meg valahogy senki sem akart bekerülni. Tudták mi vár rövid, körülményeikhez képest, paradicsomi élet után a kísérletben résztvevõkre. Lehet, pár hétig ehetnek, amennyit akarnak és ölelkezhetnek, amennyit csak tudnak, de aztán a füst elfed mindent...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Õ pedig óvatos fickó volt.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Meghúzódni, kibekkelni - szajkózta az apja, akivel együtt volt, még az elsõ néhány hétben. De neki nem sikerült.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Zbyszeknek eddig igen. Túlélt mindent és mindenkit. A csak éhenhaláshoz elég ételt, a veréseket, a robotot. Neki volt a barakkban a legalacsonyabb száma. De a környezõ barakkokban, az ismerõsei sem tudtak olyanról akinek kisebb száma lett volna, mint az övé.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ha elnézegette karján a kék számot és valami furcsa büszkeséget érzett.</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most félt.</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németek egy kulacsot adogattak egymásnak, a szaga után ítélve vodka lehetett benne.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ak ne rúgjanak be, csak annyira ne rúgjanak be, - imádkozott magában - hogy engem is...</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úttal óvatlan volt. Pont ott sertepertélt, amikor kerestek valakit, aki elbír egy ásót. Óvatlan volt, pedig tudta, milyen kicsin múlik a táborban egy élet. Mindig meghúzta magát, kicsiny termetével eltûnt a tömegben, szürkén, hogy ne akadjon meg senki szeme rajta. Mert akit észrevesznek, az halott. Halott, csak azért, mert észrevették, hogy él.</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lapulni, tûrni - ebben reménykedett.</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osszú nem. Az valahogy semmibe vette a két katonát, a gyilkosait. Láthatólag nem félt tõlük, annyit sem törõdött velük, mint egy-egy falevéllel, ami a szeme láttára hullt le az ágról.</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byszek az õ nyelvét sem beszélte. Azt tudta nem angol, az tanulta még gyerekkorában és nem német, mert azzal már negyedik éve küszködött. Kérdezte tõle honnan való, de az idegen röfögésszerû hangokat hallatva válaszolt. A csattogásokból, röffenésekbõl csak annyit tudott leszûrni, hogy Hitler valami igen távoli országgal is összeakaszthatta azt a csökött bajszát. Valószínûleg nem is európai, mert az európai nyelveket már hangzás után felismerte, volt alkalma itt a táborban, hogy megtanulja. De ilyen nyelvrõl még csak nem is hallott.</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gyre nehezebb lett az ásó, ahogy közeledtek ahhoz a helyhez. Egyszer már járt itt. Akkor ugyanígy rettegett, pedig akkor sokan voltak és a teherautókon meszet hoztak utánuk. Egy tömegsírt kellett betemetniük. Sok halott a sír mellett, szétszóródva hevert, némelyik dorongot, követ szorongatott a kezében.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ögletes sapkájukon a lengyel sas.</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byszek sírt a temetés után. Maga sem tudta, miért. Talán, mert megpróbálták, megpróbálták, ha eleve kudarcra ítéltettek is. És elestek...</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értek az erdõbõl.</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zõn, mert túl nagy volt ahhoz, hogy tisztásnak nevezhessék, egyet jelentettek az alacsony, alig észrevehetõ domborulatok. Zbyszek tudta mi van alattuk. És ha nem vigyáz...</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ét német megint röhögött valamin.</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úttal nem is hallotta min. Ha nem is mindent szót, de már sokat megértett a vartyogásukból. Muszáj volt megtanulnia, az élete múlhatott rajta...</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hosszú viszont - láthatóan - ezúttal elõször mutatott érdeklõdést. Végigmérte a két katonát és elvigyorodott. Nem mosoly volt, könyörgõ, barátságos, hanem meglehetõsen kegyetlen vigyor.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Zbyszek csak lopva mert ránézni.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kihívja maga ellen a sorsot... Pedig élhetne még... Néhány percig - józanodott ki.</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idegen ráröfögött a két katonára. Másnak a legjobb indulattal sem lehetett beszédét nevezni.</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ok összenéztek.</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üf-rüf schwein - mókázott a fekete, orrát disznó módjára összehúzva.</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en megint röhögtek.</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idegen pedig velük nevetett. Aztán, mintha elvágták volna elkomorodott. Felemelte megbilincselt kezét a melle magasságáig. Furcsa, zöld fény izzott fel a csuklói körül, a nácik legalább olyan elképedve bámulták, mint Zbyszek. Egyszerûen nem hittek a szemüknek, nem hihettek, mert a bilincs, mint zsír a tûz felett, egyszerûen leolvadt a két nem túl vastag csuklóról s furcsán fénylõ, zöld cseppek hullott a föld felé.</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SS-ek pillanatnyi meglepetésén úrrá lett a beléjük vert reflex. Egyszerre emelték Schmeisserüket, de akármilyen gyorsan is tudtak cselekedni, lassított felvételként hatottak az idegen mellett. Kinyújtott karral pattant feléjük és karommá görbült ujjak záródtak össze védtelen gégéken. Két, csaknem egy idõben történõ rántás, két szétszakított torok és egy, az ég felé elporzó sorozat. Aztán csönd lett.</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már csak két élõlény állt a mezõ szélén.</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 idegen Zbyszekre nézett. Õ idegesen lépett hátra egyet. </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ki sem fogja elhinni, hogy nem vett részt a két náci legyilkolásában.... Ezért pedig halál jár... Hacsak... Hacsak, nem ez a fickó öli meg...</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z nem is lépett közel hozzá. Csak intett, intett a mezõ végén némán aláereszkedõ zöldes színû, csészealj formájú repülõ szerkezet felé.</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meg sem várva, Zbyszek hogy dönt, elindult arra.</w:t>
      </w:r>
    </w:p>
    <w:p>
      <w:pPr>
        <w:pStyle w:val="Normal"/>
        <w:keepNext w:val="true"/>
        <w:bidi w:val="0"/>
        <w:ind w:firstLine="70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Hétfõi történ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uha Szilárd békésen üldögélt a selymes, zöld fûben. A csendet hallgatta egykedvûen. Idõnként egy-egy pillantást vetett a körülötte legelõ három birkára. Várta a civilizáció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a civilizáció jö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õször egy nyilvános vécé materializálódott az erdõszélen, a hozzávaló õsöreg vécés nénivel együtt, aztán néhány gyorsbüfé, szétszórva réten, majd pár éjszakai bár és egy nyilvánosház. És nem volt még vége a sornak. Jött egy rendõrõrszoba, egy közkórház, egy zálogház és több bankfiók, biztosítási intézetek irodái és ügyvédi irodák, gyárak - szigorúan ellenõrzött környezetszennyezési mutatókkal - egy brojlercsirke telep és hidropónikus élelmiszergyárak, szupermarketek, iskolák és börtönök és még ez, meg az, meg amaz. Közben - természetesen - folyamatosan épült ki az úthálózat és a számítógépes világhálóz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bolygóra rácsukódott a civilizáció mark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zilárd felállt az aszfaltról. Valahogy eltüntették a füvet alóla és egy sztrádát tettek a helyére. Felcsatolta birkáira a pórázokat - harapós állatot csak pórázon lehet sétáltatni! - és elindult. Az ûrkikötõbe tartott. Talán ma még - minthogy nem kezdõdött meg a turisták, kirándulni vágyók rohama - sikerül feljutnia egy kirándulóhajóra, mely egy vad és garantáltan civilizálatlan bolygóra szállít gyógyíthatatlan romantikában szenvedõ széplelke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holnapi program : legeltetem a birkákat - mormogta maga elé. - De szerdán... Szerdán rohangálhatok birkatápért, hogy legyen mit enniük ezeknek a szerencsétleneknek. Hiába, kicsi a világmindenség! Kénytelenek lesznek átszokni a fûrõl a tápra. Vagy tán még szerdán is lesz egy civilizálatlan bolygó? Akkor majd csütörtökön szoknak 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Invader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új állásom nem volt valami fényes. Egy Coconuts névre hallgató gazfickó alkalmazott, mint hálózat-felügyelõt. Cége nem volt valami nagy, talán, ha tíz kollégával, ha összefutottam az irdatlan nagy, külvárosi raktártárban, ahol a székhelye volt. A lerobbant, hangárszerû épület belseje éppen úgy festett, ahogy az egész kívülrõl kinézett. Coconuts nem sokat adott a látszatra, de az alkalmazottai kényelmére sem. A raktárban ládahalmok választották el az "irodákat", amelyek berendezését szerintem egy ócskatelep végkiárusításáról szerezte b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e a számítógépekre egy szót sem szólhattam. A legújabb, leggyorsabb típusú gépeket dobálta össze valaki, csekély hozzáértéssel, de igen nagy lelkesedéssel és rengeteg kábellel, lokális hálózattá. Ráment vagy két napom, míg úgy, ahogy rendet sikerült tennem a nekivadult óriáskígyóként tekergõzõ kábelkötegek között, míg rájöttem, milyen srófra járt elõdöm esze.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eginkább azon igyekezett, hogy Coconuts ne tudja követni, mit csinál valójában. Ehhez a szép hagyományhoz én is tartottam magam, mert nem volt túl bizalomgerjesztõ sem a hely, sem a fõnö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zemmel láthatóan éjjel-nappal zajlott a munka, hozták és vitték a ládákat, amiknek a tartalmáról a gépeken semmilyen információ nem szerepelt, csak a darabszámuk és értelmetlen betûsorozatokból álló kódo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kkora volt a forgalom, mint egy jól menõ export-import cégnél, de nem hiszem, hogy létezne olyan tisztességes, profitot termelõ cég, amelyik egy hasonló helyen rendezkedne be. Coconuts is inkább nézett ki gengszternek, semmint ügyvezetõ igazgatónak, ahogy szólíttatta magá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eg aztán, törvényes helyen a legritkább esetben veszik igénybe a magamfajták szolgáltatásait, inkább vizsgázott, diplomás behatolás-detektálókhoz fordulnak, vagy a Globális Háló rendszerfelügyeletétõl bérelnek fel egy hálózat-felügyelõ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ásik fura dolog az volt, hogy Coconuts nem gondoskodott számomra váltótársról, márpedig a huszonnégy órás készenlétet már csak biológiai okokból sem bírja túl sokáig az ember. Amikor ezt felvettettem neki, megnyugtatott, kapcsolódjak csak ki akármikor, ha fáradtnak érzem magam, pihenjek, aludjak, a cég kontójára hozathatok akármit, de ne mozduljak ki a raktárból, és ne igyam le magam túlságos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eltételek nem voltak elfogadhatatlanok. Néhány összetolt ládából, egy szivacslapból, meg egy hálózsákból egész kellemes helyet alakítottam ki magamnak. Különben sem vagyok az a mászkálós típus, ráadásul, ha ilyen príma cuccokkal dolgozhatok kedvemre - Coconuts nem kérte, hogy valóban figyeljem a Hálót, csak azt, hogy legyek minél többet becsatlakozva - akkor különösen nincs kedvem kimozdul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gy igen csinos és igen hallgatag leányzó bármikor elugrott nekem a közeli kínai étkezdébe egy kis falnivalóért meg sörért. Nem igazán szeretem a sanghaji konyhát, de a lány nem volt hajlandó messzebb menni a két saroknyira lévõ étkezdénél.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zt néhány tõmondattal közölte velem és azt is, hogy a fõnök arra utasította, hogy ne hozzon nekem whiskyt. Kedves volt, mosolygott, de csendes volt és határozott. Ahogy elnéztem, az õ ereiben is csordogált némi keleti vér, mint manapság a legtöbbünkében. Rajtam, a szõke hajammal, kék szememmel nem látszik, elmennék tõsgyökeres svédnek, de az egyik nagyanyám még a Felkelõ Nap Országában látta meg elõször a felkelõ napo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hát nincs valami elõnyös külsõm. Részint ennek tudtam be a lány feltûnõ tartózkodását, részint annak, hogy amennyire én figyeltem és láttam, õ volt Coconuts jobb keze. A többiek mind hallgattak rájuk. A nagydarab, felturbózott szállító munkások épp úgy ugrottak egy szemvillanására, mint az két üzletkötõ-féle, akik folyton a titkosított kommunikációs vonalakon csüngt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próbáltam, csak úgy, kutyafuttában, belelesni, hogy kivel és mirõl cserélnek eszmét, mert nem árt, ha egy alkalmazott jól tájékozott a fõnöke ügyeit illetõen, de nem sikerült. Elég spéci kóddal dolgoztak, amit nem lehetett szõrmentén, feltûnés nélkül feltörni, én meg nem akartam felhívni magamra a figyelmet, azzal, hogy olyasmibe piszkálok bele, amihez semmi közö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ttem a sanghaji kosztot, ittam a söröm, szundikáltam a ládákon, a nap többi részében meg a Hálózaton szörföztem, csak úgy, mulatságból. Egészen úgy éreztem magam, mintha egy nem túl elegáns helyen nyaralnék, ingyen, nem is ingyen, fizetésért. Már kezdtem megszokni a szolid jólétet - csak egy csinos és készséges hölgy hiányzott, aki megosztotta volna velem magányos éjszakáimat a ládáimon - amikor beütött a krach.</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õször nem tûnt fel semmi. Egy idõ után kezdtem csak arra felfigyelni, hogy nem hoznak újabb csomagokat, csak a régieket szállítják el, rohamtempóban. Néhány óra alatt kiürítették az egész raktárt, nem maradt benne más, mint a berendezés, az alkalmazottak, Coconuts, a lány, meg egy csicsásra festett mikrokopter, olyasféle, amilyennel a gazdagabb családok csemetéi szoktak röpködni szombat esténként, jobb környékeken, a klubok körü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sem voltam valami jó megfigyelõ, ha becsatlakoztam, ezért nem tudom mikor és mivel kezdõdött a dolog. A figyelmemet valójában csak az keltette fel, amikor az ágyként használt ládáimat is elvitté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kérdeztem a szállítóktól, hova, mert õk is abba hallgatag fajtába tartoztak, mint a lán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iztos, ami biztos, kicsatlakoztam, mert ha zûr készül, nem szerettem volna, ha nem reagálhatok elég gyorsan. Na ne gondoljon itt senki holmi gyorstüzelõs vagánykodásra, az olyasmit jobb szeretem meghagyni azoknak, akiknek az a szakmájuk. Részemrõl inkább pucolok, ha forró a talaj a lábam alatt. Õszintén szólva, már akkor is, ha melegedni érzem.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ezúttal igen csak éreztem azt a bizonyos langyosságot, ami mindig felettébb gyors mozgásra serkent. De nem mertem mozdulni. Túlságosan szem elõtt voltam és a badis gyerekek, akiknek implantjai láttán eddig is nehéz volt elhinni, hogy kikötõi munkások igen komoly szerszámokat szedtek elõ. Amennyire én értek a haditechnikához, ezek legalább olyan csúcsminõségû termékek voltak, mint a kütyük, amikkel én dolgoz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ezdtem azon töprengeni, hogy léphetnék mégis csak, feltûnés nélkül olajra, amikor odajött hozzám Coconuts. Tényleg olyan gömbölyded és szõrös volt, mint a gyümölcs, aminek a nevét viselte. Azzal a különbséggel, hogy a kókuszt szeretem, õt viszont kezdtem egyre kevésbé kedvelni, mert nagyon úgy látszott, hogy belerángatott valami nemszeretem dologb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s most jössz te - mondta nekem. Egy csillogó kockát húzott elõ a mûbõr dzsekije zsebébõl. - Ezen címek vannak. Nem kevés. Nem csinálsz mást, mint amilyen gyorsan csak tudod, egyszerre postázod, érted egyszerre - hangsúlyozta ki erõteljesen -, az üzenetet, ami szintén rajta van a memocube-on. csak azt és semmi más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ké - bólogattam. - Világo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rtem volna mást mondani? Úgy nézett rám, ahogy az ember egy különösen visszataszító rovarra, vagy ilyesmire szok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öszönd a jószerencsédnek, hogy itt lehetsz és te meg úszod. Legalábbis egyenlõre. Mert ha megjönnek a mieink, nem garantálok semm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ösz, ezzel feldobtál - gondoltam magamban, de hangosan nem mondtam semmit. Talán már említettem, nem születtem hõs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lighanem ezért is rázott ki annyira a hideg attól, amit a következõ percben láttam.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conuts az övéhez nyúlt és a rajta függõ kis fekete dobozon megnyomott egy gombot. Azt láttam már, amikor felfogadott, hogy álcázókészüléket visel, de nem gondoltam volna, hogy állandóan használja is. Azt hittem, hogy csak azért van rajta, hogy ha a raktáron ütnek a zsaruk, könnyebben megléphess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téved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ögtön megértettem, miért. Coconuts nem volt ember. Ronda, gyíkpofájú szerzet állt elõttem egyenruhának látszó holmiban, mikor megszûnt az álcázás. Abból gondoltam, hogy egyenruha, mert a többiek, a szállítók és a lány is, mind kikapcsolták az álcázójukat. Egyformán voltak öltözve, még a nõstény is egyenruhát viselt. Most már értettem, miért szerelte le olyan gyorsan a közeledési kísérletemet. Ha õ is olyan rondának látott engem, mint én most õt, alighanem igencsak foroghatott a gyomra, mikor kedveskedni próbál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csit kapkodtam a levegõ után, de igyekeztem továbbra is magabiztosnak látsza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 ez? - csúszott ki a számo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fajtád vége, az Armageddon - villantotta elõ villásnyelvét Coconuts, aki ha lehet, rusnyaságban felülmúlta a többieket. - Már mindenhol ott vannak a partraszálló egységeink... Te fogod megadni a jelet, hogy mikor kezdhetik az akcióikat, a zûrzavar keltését, a kommunikációs csatornák megsemmisítését, a Globális Hálótok szétszaggatását. És aztán, ha teljes a fejetlenség, ha menet közben már nem fedezhetik fel õket, vagy ha felfedezik, akkor sem tehetnek ellenük semmit, megindulnak a hajóink. Két nap múlva itt lesznek a Naprendszeren kívülrõl és megtisztítjuk a Földet tõletek. Élettérre van szükségün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lettérre van szükségünk - visszhangozták mögötte a többi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gész valami gyenge, hollywoodi fércmûre emlékeztetett. De sajnos komoly vo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llámgyorsan zakatolt az agyam, ahogy a leültem a billentyûzethez. Nem vagyok különösebben filantróp, de mégsem hagyhatom... De mit lehet itt ten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elöktem a memocube-ot a tárolóba. A csatlakozót a halántékomon lévõ aljzatba dugtam és elmerültem a Hálózatban, ahol már nem láthattam a mellettem álló, minden mozdulatomat figyelõ szörnyet. És ahol õ sem láthatta, mit csinálo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Kiadtam az utasításokat, a parancsainak megfelelõen. Egyetlen apró módosítást eszközöltem csak : az üzenetek postázási dátumát nem azonnalra állítottam, ahogy kérte, hanem egy két évvel késõbbi, véletlen dátumot adtam meg. Aztán az egész adatbázist átpumpáltam a város rendõr-fõkapitányságának szerverére, sürgõs bejelentés jelzéssel, akkora prioritással, hogy, szerintem, egy másodpercen belül meg kellett jelennie a kapitányság valamennyi monitorán.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vagyok tégla, de mindennek van határa. Az rendben van, hogy többnyire törvénytelen üzletekben veszek részt - nem véletlenül ismerem olyan jól a kapitányság szerverét - de nem szeretném, ha a Földet holmi gyíkpofájú idegen szállnák meg. Az emberiségért talán nem lenne kár, ha kiirtanák, de a gyerekeket sajnálnám. És persze a saját bõrömet is féltem. Mert nem hiszem, hogy ezek után még sokáig szükségük lenne rám, hogy életben hagyná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 kattanás. Kihúzták a csatlakozót a halántékomb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eleségem állt elõt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ész a vacsora. Egész nap azokat a nyomorult komputereket bûvölöd és még itthon is a virtuális valóságban kóborolsz... Ha nem lennék, szerintem éhen halnál, annyit játszo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ntem vacsorázni. Már megint a legjobb résznél szakította félb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A lazacidén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gy mi a helyes és mi a helytelen, csupán a mindenki - vagy a többség - által elfogadott megállapodáson alapul. Az efféle megállapodásokat, feltéve, ha sok ember vallja kötelezõ érvényûnek magára nézve, törvényeknek hívjá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on lehet vitatkozni, hogy a törvények jók-e, vagy rosszak, de az biztos, hogy létez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lágéletemben törvénytisztelõ polgár voltam. Az ember tartsa be a játékszabályokat, mert csalással gyõzni egy játszmában lehet, hogy hasznos, de semmi esetre sem szórakoztató...</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ért is vezetett Crash-hez az elsõ utam, a múlt héten, miután szétvertem a számítógépem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ró darabokra törtem, egészen apró darabok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ég sosem csináltam ilyesm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sszú évek óta dolgozom egy fõvárosi cégnek, egy mamutvállalatnak. A cég neve most nem érdekes. Nem akarok reklámot csinálni neki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ik kis részlegének anyagkönyvelését végzem. Szürke hivatalnok vagyok, a szürke hivatalnokok között, apró csavar egy óriási gépezet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uris, hogy még mindig jelen idõben beszélek a munkámról, pedig már a múlté.</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zóval, anyagkönyvelõ vol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einte felettébb kényelmes munkának tûnt, hiszen nem kellett bejárnom dolgozni, otthon végezhettem el a kijelölt feladato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jött a lakásomra két szakember, felszerelt és üzembe helyezett egy komputert, mely összeköttetésben állt a részleg központi számítógépével. Azóta már tudom, hogy azt az izét szervernek hívják... Arról viszont, hogy hogyan kapcsolták össze õket fogalmam sincs. Talán valamiféle drótokon, vagy rádiójelek utján zajlott az adatforgalom, nem tudom. Nem rám tartozott ez a része a dolognak, meg nem is nagyon érdeke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unkám abból állt, hogy a hozzám, az én gépemre beérkezõ adatokat feldolgozzam s visszaküldjem a cég központjába. Vagyis a részleg központjába. vagy lehet, hogy mégis a cégéb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tudo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einte élveztem a dolgot. Örültem, hogy sikerült ilyen állást találnom, itt maradhattam a világvégén, ebben a kisvárosban. Vagy nevezzem inkább falu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radjunk annyiban, hogy itt, ahol, életem elsõ néhány hónapját leszámítva, mindig is éltem, ahol mindig is szeretnék él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ég a lakásomból sem kellett kilépnem, hogy pénzt keressek. nem egy utolsó dolo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einte rendben ment minden, reggelente felkeltem, megmosakodtam, megreggeliztem, megittam a kávémat és leültem a géphez, dolgozni. Délben ebédszünetet tartottam, aztán folytattam a munkámat. Ahogy kell, ahogy egy törvénytisztelõ, megállapodott polgárhoz illi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délután nagy része és az este pedig az enyém volt. Jutott idõm, amire csak kell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lószínûleg az idõk végezetéig, vagy legalábbis az én idõm lejártáig, eléldegéltem volna e rendszer szerint. Mert rendszerességre szüksége van az embernek, anélkül csak kaotikus hányódás csupán az élet, kényelmetlen zûrzava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hát elégedett voltam. A magánéletemmel, a munkámmal, a státusommal, egyarán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gy is maradt volna, ha nincs a lazacidén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az van, volt és les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 városunkat két részre osztó folyón minden õsszel felúsznak a lazacok, fel a forrásvidék felé, hogy hagyományaikhoz hûen, ott intézzék el rendes, évi ívnivalóju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galmam sincs, hogy ehhez, miért kell visszatérniük arra a vidékre, ahol születtek, vagyis kikeltek ikráikból, ahol lazacgyerekesedtek. Talán a nosztalgia miatt. Vagy esetleg honvágyuk van , mint az emigránsoknak általá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igazán értem õket, mert én, például, bárhol tudok óvni. Még jó, mert ha olyan lennék, mint a lazacok, itt állnék megfürödve. A falut, ahol születtem, sok-sok évvel ezelõtt, alig pár hónappal a születésem után, beledózerolták a földbe. Megszaladt a szomszédságában épült atomerõmû.</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ez most nem érdeke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radjunk a lazacokná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t már említettem, minden õsszel szorgalmasan dolgozzák felfelé magukat a folyón, elfeledkezve az önfenntartási ösztönükrõl, hogy eleget tehessenek egy másik, nem kevésbé fontos ösztönnek, a fajfenntartás ösztöné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mber viszont, általában gazembe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ól kitol a lazacokka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galábbis a mi városunkban így v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Õsszel, a lazacidény beköszöntekor városunk apraja-nagyja kint nyüzsög a folyónál. Az üzemekben, hivatalokban leáll a munka, az iskolákban szünetel a tanítás. Lazacidény van. Mindenki halászi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alászat remek kiegészítõ kereseti forrás. Ezenkívül sport, alkalom a férfiasság bizonyítására, népünnepély, fiesta, hagyomány és még sok minden más. Az év legjelentõsebb esemény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sak annyit még, hogy városunk családos lakóinak több, mint kilencven százaléka a lazachalászat idején ismerkedett össze férjével-feleségév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ázasságok köttetnek ilyenkor és üzleti kapcsolatok, ebben az idõszakban isszák meg az évi pálinkatermés jelentõs hányadát és nemzik az eljövendõ polgárok döntõ többség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törvény, a rend, a hagyományok tiszteletének szellemé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evát a nyáron ismertem me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konszenves lánynak találtam és tudtam, õ is rokonszenvesnek tart engem. Mégsem sikerült igazán összemelegednünk. Bár én megtettem minden tõlem telhetõ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ért, nem izgattam magam, hogy döcögve fejlõdik kapcsolatunk, mert tudtam, jön a lazacidény és akkor majd elrendezõdik viszonyunk, mindkettõnk megelégedésé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jött a lazacidén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sõ napján az ilyenkor megszokott idõben keltem fel. Nem vesztegettem az idõt a reggeli szertartással, magamra kapkodtam este elõkészített halászruhámat, fogtam a vetõhálómat, a szigonyomat és a dinamitrudakat, amikkel ilyenkor horgászni szoktam, és indul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dultam voln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ajtóm nem nyílt k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rtetlenül rángattam a kilincset. Még életemben nem zártam be ezt az ajtót. Nem is tudom hol lehet a kulcsa. Miért, mivel zártam volna b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árosunkban csupa tisztességes polgár lakik, a törvények feltétlen tisztelõi. Emberemlékezet óta nem fordult elõ lopás, rablás, betöré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õször úgy véltem, beszorult az ajtó.</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éved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 volt zárv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örtem a fejem, ki zárhatta b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n bizonyosan nem, arra emlékeznék. Különben is, mint már mondtam, fogalmam sincs hová tehettem a bejárati ajtó kulcsát. Elhányódott valamerre, az évek sor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átsó ajtóval próbálkoztam. Szintúgy zárva talál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omolyan kezdtem kétségbees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 lesz velem, ha nem vehetek részt a lazachalászaton, egy ilyen ostobaság miatt? Hogy nézek majd barátaim, ismerõseim és üzletfeleim szemébe? És Ceeváéb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edvesem számít rám. Vár. Az utat kémleli álmodozó barna szemeivel, jövök-e má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 az ajtó nem nyílik és veszni akar, hát vessz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onyhába mentem és elõkerestem a húsvágó bárd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érlegeltem a kezemben a szerszám súlyát. Egy, inkább jelképszerû, mintsem a valós védelmet szolgáló holmi, mint az ajtóm, nem sokáig állhat ellent a bárdnak. Különösen akkor nem, ha felindultságomban csak úgy feszül bennem az erõ.</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végre a szerelmem, a jövõm forog kock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szántan indultam megostromolni a bejárati ajtó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töröm, ha addig élek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kkor hallottam meg a számítógép pityegését, a nappalib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léptem, hogy egy pillantást vessek a monitorra, csak egyetlen pillantást, mert többre nincs idõm. Mi az isten csodáját akarhat ilyenkor ez a vac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épernyõn felirat villogot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unkaideje elkezdõdö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Azonnal vegye fel a munk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Míg nem végezte el mára esedékes feladata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nem hagyhatja el a lakás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gyamat elöntötte a vé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r értettem mindent. Azt is, mit machináltak a szerelõk az ajtóimmal. Még kérdeztem is, annak idején, hogy miért kell a számítógép üzembe helyezéséhez, rendszerbe állításához az ajtóim környékén manipulálni. De õk nem felelt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sak vigyorogtak és egymásra pislogt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lüvöltöt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b vagyok. A saját lakásomban. Egy rohadt számítógép fogly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ndült a kezemben a húsvágó bárd. Aztán még egysze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zikrák szálltak szerte és üvegcserepek és olyan kis izék, amik a számítógép belsejében találhatók, rendszerint. Feltéve, ha az ember nem veri szét az egész vacakot egy, különösen e célra alkalmas, szerszámma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n szétver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szlikb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nt, mint az ajtóm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dtam, hogy helytelenül cselekszem, de nem voltam képes uralkodni magamo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t tehet ilyenkor egy törvénytisztelõ polgá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 tett elkövetése után megkerestem Crash-t, városunk békebírój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rmészetesen kint volt a folyónál. Lazacot halász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õadtam neki a történte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sõ reakciója az volt, hogy javaslatot tett. Miszerint, menjek a fenébe. Nem látom, hogy dolga v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ötöttem az ebet a karóho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ûnt követtem el. Törvénytisztelõ polgár vagyok. Követeltem, hogy tartóztasson le és járjon el ellen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rre kilábalt a sekélyesbõl, ahol addig, combtõig érõ halászcsizmájában álldogált, szigonnyal a kezé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gidõsebb fia kezébe nyomta szigonyát és bezavarta a gyereket a vízbe. Egy jó szigony egy pillanatot sem pihenhet, míg tart a lazacidén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rash megállt elõt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államra tette kezét és atyaian nézett a szememb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Biztos, hogy nem akarsz inkább, tisztességes polgárhoz méltón, lazacot halász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udom a törvényt - feleltem. - Tönkretettem más tulajdonát, valamint szerzõdésszegést követtem el. Nem tartottam be a munkaidõrõl szóló elõírásokat. Az viszont igaz, hogy nem is ismertem azo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zerepelt a szerzõdésben, hogy a cég korlátozhatja a személyes szabadságodat? - kérdezte Crash.</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 ráztam meg a fejem rövid gondolkodás után. - Azt hiszem, nem szerepelt ilyen kitétel a szerzõdésben. Ha lett volna, alá sem íro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Úgy - mondta halkan. Bólogatott és bölcs gondolataiba merült. - Tehát, nem szerepelt benne ilyesm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ár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ég sokáig vár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rash sosem gyors észjárásával volt híres, az viszont kétségtelen, hogy városunk törvénytisztelõ polgárai közül is messze kiemelkedett a rend iránti elkötelezettségével. Ezért is választottuk egyhangú szavazással békebíró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s - kezdett bele, hosszas gondolkozás után. - Elõször is, nem követtél el törvénysértés, mert jogellenesen akadályoztak személyes szabadságjogaid érvényesítésében, tehát neked jogod volt olyan eszközzel küzdened ez ellen, amilyen csak a rendelkezésedre állt. Jelen esetben egy húsvágó bárddal... Másodszor, jogos önvédelmet gyakoroltál csupán, mert elhárítottál egy, a tisztességed ellen irányuló, aljas merényletet. Városunk minden polgárának joga s kutyakötelessége rész venni a rendes, évi lazachalászaton. Így kívánják a hagyományok. Aki nem él ezen jogával s nem tesz eleget kötelességének, az utolsó gazfickó. Természetesen, a hagyományok szellemében. Ez rólad nem mondható el, mert testi épséged, mi több, életed kockáztatásával semmisítettél meg egy sátáni természetû elektromos szerkezetet, mely gonosz programozójának engedelmeskedve, vissza akart tartani attól, hogy teljesítsd városoddal szembeni, elsõ számú kötelezettségedet. Harmadszor, dicséretre és csodálatra méltó tettet hajtottál végre, mert megsemmisítettél egy ocsmány gépezetet, mely városunk rendje ellen tört azzal, hogy megkísérelte sárba tiporni a lazacidényhez fûzõdõ nemes hagyományain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t hiszem - tette hozzá - a városi tanács elé kell vinnem a dolgot. Feltétlenül elismerést, kitüntetést érdemelsz. De most tûnj innen a fenébe! Halászni akarok. Különben is, Ceeva már kérdezõsködött felõled...</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isztességgel elköszöntem tõle, megadva a köteles tiszteletet korának s hivatalá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értettem, hogy zaklatott, hogy ideges, mert feltartottam. Lazacidény csak egyszer van egy év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izsergetett engem is a halászszenvedél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nyugodva indultam megkeresni Ceev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svártatva rá is találtam. Pár száz méterrel lejjebb halászott, a szüleiv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r messzirõl integet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nyakamba ugrott, mikor odaértem hozzáju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bbõl tudtam, hogy rendben, sínen van a dolog. A férjének érezhetem mag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zord atya férfias kézszorítással üdvözö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llélegeztem. Tartottam tõle, féltem, hogy rossz véleménnyel lesz rólam, késésem miatt, de egy bántó szót sem szólt. Azonnal maga mellé invitá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bbõl tudtam, máris a vejének tekint, nincs semmilyen kifogása a Ceevával kötendõ házasságom ellen. Mert lazacidénykor nincs barátság, udvariasság, csak a rokonok halásznak együtt, más nem. Ilyenkor még a legjobb cimborák zsebébõl is gyorsan elõkerül a bicska, a bokszer, a revolver, ha összeszólalkoznak egy halászhely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 persze nem bû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is igazi lazacidény az, mikor nem kerül kórházba néhány forrófejû fickó, akiket rendszeresen látogat az, aki odajuttatta õ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rag ninc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törvény értelmében jártak el mindketten, a sebesült és a sebesülés okozója is, mert városunk törvénykönyvében szerepel olyan paragrafus, miszerint : halászhelyét mindenkinek jogában áll bármilyen eszközzel megvédeni, kivéve a gyorstüzelõ és nehézfegyvereket. halászhellyel nem rendelkezõ egyénnek pedig jogában áll bármilyen eszközzel halászhelyet szerezni, kivéve persze a fent említette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álunk minden a törvény betûje szerint történik. Mindnyájan tisztességes polgárok vagyun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ha néha, egy-egy tisztességes polgár elhalálozik a halászhelyek kapcsán kialakult szóváltás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mberek vagyunk. Halandó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lhunytat a város saját halottjának tekinti, s a hagyományokhoz híven, közköltségen temetteti el. A szóváltás másik, túlélõ résztvevõjének semmilyen hátránya nem származhat az ügybõl. Elvégre törvényesen járt 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azaidény befejeztével rendszerint megszaporodnak a temetések. Így van ez rendjén, természetes, hogy senki sem akarja félbeszakítani a halászatot egy olyan mindennapi dologért, mint egy temetés. De még, ha valami különösen elszánt gyászoló erre is vetemedne, akkor sem jutna sokra. Mert ki ásná meg a sírt, ha a sírásók is kint vannak a folyón? És kiszentelné be a sírt, mikor a plébános szigonnyal a kezében gázolja a lazacoktól pezsgõ vizet és felettébb gyorsan elõkapja a pisztolyát, ha valaki eme tevékenységében zavarni akar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t a lazacidényt Ceeváék társaságában töltöt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ó volt a fogá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Ceeva is igent mond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apja megölelt és a fiának nevez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anyja összecsóko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mindhárman csillogó szemekkel hallgatták elbeszélésemet, hogyan bántam el a gaz és alávaló számítógépp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íres, közismert és közmegbecsülésnek örvendõ ember lettem, akire felnézhet az ifjúság. A hagyományok õre, ki testi épségét nem kímélve harcolt azért, hogy jelen lehessen a lazachalászaton, hogy ugyanazt tehesse, mit apja, nagyapja, dédapja tett a maga idejé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senkinek nem jutott eszébe, hogy én nem vagyok õshonos a városban s a felmenõim sosem hallottak a lazacidényrõl. Vagy lehet, hogy az eszükbe jutott, de akkor summázták annyival a gondolatot, hogy, ha én derék fickó vagyok a felmenõim is azok lehettek és hasonlóan jártak volna el, mint é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ellemes dolog a népszerûség. Köszönnek az utcán, még az ismeretlenek is, meg-meghívnak egy pohár italra, partikra invitálnak, ebédekre és vacsorákra látnak vendégü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szélgettem errõl Crash-s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t mondta, jó eséllyel indulhatnék az idei polgármester-választáson. Elvégre mindenki tudja rólam, hogy a törvény, a rend és a hagyományok embere vagyok. Ez pedig a legjobb ajánlólevél városunkban, bármely pozíció betöltésé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evának is tetszik az ötlet. Szeretne polgármesterné len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ért még fontolgatom a dolgot. Nem szeretek semmit elkapkod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Új ismerõseim, barátaim is erõsen kapacitálnak. Szerintük rám, csakis rám van szüksége a városnak, a polgármesteri székben. Legalább lenne valaki, aki nyíltan a szemébe merné mondani a fõvárosi nagyfejûeknek, hogy mit, merre, hova és miért. Lenne valaki, aki ki merne állni városunk hagyományaiér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 a véleményü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rt a fõvárosiak folyton beleavatkoznak városunk belügyeibe. valamiért azt hiszik, joguk van ehhez. Pedig önálló, független városnak vagyunk nyilvánítv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árki meggyõzõdhet róla, ha utánanéz a törvénykönyvek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ezek a fõvárosiak nem ismerik a törvény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lem is mi történ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lágosan le van fektetve, hogy városunk polgárainak a városi bíróság elõtt kell számot adniuk tetteikrõl. Senki más nem illetékes egy helyi polgárral szemben eljárni, még kihallgatást sem foganatosíth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 egyértelmû.</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rre föl, a cég, melynek valaha alkalmazottja voltam, kiküldött hozzám két embert, hogy arról a bûnös lelkületû számítógéprõl faggassa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voltam hajlandó szóba állni velü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rõszakoskodt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lyannyira erõszakoskodtak, hogy kénytelen voltam a békebíróhoz fordulni védelemért, mely városunk minden tisztességes polgárát megillet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rash kérdõre vonta õ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Válaszul zavaros magyarázatba kezdtek, hogy én tönkretettem az õ nyavalyás cégük tulajdonát képezõ, értékesnek mondott berendezést. És ezért holmi kártérítést követelte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rash megpróbálta velük megértetni, hogy jogszerûen, önvédelembõl cseleked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akarták felfogni. Vagy nem tudtá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ékebírónk felszólította õket, hogy hagyják el a várost, mert nem tûrheti, hogy köztiszteletben álló polgárokat, a polgármester-választás esélyeseit, vadidegen jöttmentek zaklassá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Õk arra hivatkoztak, hogy felesleges a többes szám, mert csak velem van bajuk és nem érdekli õket, ki és mi vagyok. Amit tettem, azért fizetnem kel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rash-t - mint késõbb elmesélte - mélységesen felháborította a dolo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mmibe vették a hatóság felszólítás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özölte velük, hogy amennyiben nem hagyják el önszántukból a várost, úgy ki fogja toloncolni õ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nevetté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gy azok az idõk már elmúltak. Nem élünk már nagyapáink korában, mikor egy békebírónak szinte korlátlan hatalma volt egy város felett. Hogy jogállamban élünk. Hogy információs szupersztrádák épülnek és egy õskori kövületnek semmi létjogosultsága nincs. Hogy törvények irányítják az élet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rash-nek is ez volt a véleménye. Ez utóbbiban egyet értett velük. Ezért is szólította fel õket, hogy kövessék a vasútállomásra, ahol õ, a város költségén, megváltja számukra a jegyeket és felteszi õket a vonat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hallgattak a jó szó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zel kimerítették a hatósági intézkedésnek való ellenszegülés fogalm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rash kényszert alkalmaz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õkapta a gyorstüzelõjét, és beléjük ürítette a tár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dketten elhunyt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után már semmi kifogásuk nem volt a városunkból való távozás ell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ügy megoldód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zgatottan várom a polgármester-választás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rash a maga részérõl nyugodt a békebíró-választás felõl. Biztos, hogy meghosszabbítják mandátumát. Nála jobb békebírót keresve sem találnánk, még a mi városunkban sem, pedig annak minden lakosa modellt állhatna a tisztességes polgár szobráho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A Lir-kristályo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t nem tudtam, van-e értelme délnek indulni a sivatagban, de meg kellett próbálni. A városban senki nem tudta megmondani, hogy vannak-e arra lir-kristályok, sõt szánakozva néztek rám, ha kérdezõsködtem. Mintha elment volna az eszem, úgy bántak velem. Némi sajnálattal kevert lenézéssel bámultak rám és a fejüket rázták. Errefelé ember emlékezet óta nem keresett senki lir-kristályt, legfeljebb talált. De akkor sem örült neki különösebben, mert a lir-kristály szerencsétlenséget hoz arra, aki csak rápillant és talán még ennél is rosszabbat arra, aki megérinti. Ezt minden felvilágosult, babonás helybéli tudja s talán csak azért nem vándorolnak ki a bolygóról, mert a lir-kristály igen ritka szerzet, nehéz ráakadni, fõleg, ha nem is keresi az ember.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Úgy éreztem magam, mint egy aranyásó, a tizenkilencedik századi Alaszkában érezhette magát, mikor nekivágott, hogy a hómezõkön megcsinálja a szerencséjét. Némiképp zavarta ugyan az illúziót a negyven fok feletti hõség és tûzõ nap, de a végtelennek tetszõ homokhullámok színe emlékeztetett a hóéra. És én nem a szerencsém után indultam.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kocsmában, jobb szívû helybeliek megkíséreltek lebeszélni a szerintük esztelen vállalkozásról. Nem bocsátkoztam vitába velük. Végül is, tényleg meglehetõsen nagy ostobaságnak tûnik, hogy valaki a bajt keresse magának, de nekem ez a munkám. Ezért fizetnek, még pedig elég rendesen és rólam ne mondja senki, hogy nem dolgozom meg a pénzemért! Akkor se, ha tényleg nem dolgozom meg érte.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zerencsejátékos vagyok. És nyerek, amióta csak az eszemet tudom. No nem mindig, de összesítésben folyton pozitív a mérlegem. Játszottam én már talán a galaxis összes kaszinójában, a leglehetetlenebb automatákkal és kártyával és kockával és rulettel, de mindig valamicskével gazdagabban állhattam odébb, ha valakinek szemet szúrt, hogy milyen jól megy a játék. Pedig nem szoktam csalni. Legfeljebb néha, ha valaki különösen esküdözik, hogy õt nem lehet becsapni, tõle nem lehet kicsalni egy árva petákot sem. Ilyenkor különös késztetést érzek, hogy csak azért is átejtsem az illetõt. Szerénytelenség nélkül állíthatom, még sosem kaptak raj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z minden, amihez értek. De elég jól megélek belõle és nem hinném, hogy öregkoromra gondom lesz a napi betevõvel. Nem is a pénzért vállaltam ezt az uta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bízóm, tudta mit tesz, mikor megkeresett, hogy hozzak neki némi anyagi javadalmazásért egy, vagy ha tudok, több lir-kristályt. Fogalmam sincs, hogy akadt rám, mert nem szoktam a tömegkommunikációs csatornákon reklámozni magamat, mint szerencsejátékost, ellenkezõleg, mindig arra törekedtem, hogy ne tûnjek fel senkinek. Az ismert játékosokat jobban szemmel tartják, mint a szürke kisegeret, akinek biztos csak véletlenül van olyan átkozott szerencséj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gy háromszáz fényévnyire a Lirtõl, az Ivrozán történ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játszani mentem oda, bár akadtak játéktermek és kaszinók szép számmal, mint minden turistaparadicsomban, csak kipihenni a több hónapos utazgatást, a sorozatos parti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Kopogtattak a szállodai szobám ajtaján. Azt hittem a szobapincér az - elegáns hely volt, nem robotok szolgáltak fel -, hozza a négyórai koktélomat. De nem a szobapincér volt és aznap nem ittam négykor egy kortyot sem. Kicsi, ódivatúan öltözött ember lépett be a szobámba a felszólításom után, nyomában egy akkora gorillával, hogy az alig fért be az ajtón. A fickó, míg a gazdájával beszélgettem folyton a szobában vizslatott, körbe-körbe, hogy rá is kérdeztem :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alán attól tart, hogy a virágváza ráveti magát a fõnökére, vagy hogy az asztal fojtogatni kezd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m felelt, csak nézett rám, szúrós, enyhén világító szemeivel.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n megértem ezeket a badis srácokat, mindent megtesznek, hogy még jobbak legyenek, de bennem nincs semmi, ami mesterséges. Olyan tisztán húsból és vérbõl állok, mint amikor megszülettem. Nem mintha nem futná ilyen-olyan implantokra, de sosem éreztem szükségét, hogy bármilyen irányba is felpörgessem mag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kis ember sem volt turbósítva, vagy ha mégis, akkor nagyon profik csinálhatták, mert semmilyen külsõ jel nem látszott rajta. Bár valószínûbb, egyszerûen csak annyi pénze volt, hogy másokat fizessen meg, ha különleges dolgok kellettek neki. Mint például engem.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lég szép összeget ajánlott, bár csak a pénz nem hatott volna meg. Valahonnan ismerhetett, vagy engem, vagy a fajtámat, mert nagyon jól tudta, mivel foghat meg. A játékszenvedélyemre alapozott, arra, hogy szeretek kockáztatni. Külön kihangsúlyozta, hogy a lir-kristályok szerencsétlenséget hoznak mindenkire, de neki ennek ellenére szüksége van egyre. Vagy akármennyire, amennyit csak tudok szerezni, darabonként fizet értük és minden költségemet állja. Már ha merem vállalni a küldetést és nem félek attól, hogy olyan leszek, mint az örök pechszériás megszállottak a játéktermekben, akik már a legvacakabb gépekbe dobálnak be összekoldult érméket és inkább nem esznek, de hajszolják tovább a fõnyeremény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szeretnék idáig süllyedni, de vállaltam a megbízatást, bízva a szerencsémben és abban, hogy ha ezek a kristályok tényleg pechessé teszik az embert, akkor nálam a legrosszabb esetben is csak kiegyenlítõdik a dolog. Elhagy a bazi nagy szerencsém, olyan leszek, mint mindenki más. Mehetnék nõi alsónemût árulni valami szolid céghez. Errõl már úgyis sokat álmodoz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övid úton megegyeztem az emberkével, izmos kis elõleget utalt át az egyik bankszámlámra. Én meg idejöttem a Lirre. És most itt vagyok a sivatag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gyetlen hasznos információ, amit a kristályokról ki tudtam csikarni a helybeliektõl, hogy a várostól körülbelül ötven mérföldnyire, déli irányban van egy bányatelep. Régebben ott bányászták a lir-kristályokat. Hogy miért és kinek kellettek arról nem beszéltek, azt sem említették, mikor maradt abba a kristályok utáni kutatás. Csak azt hajtogatták, amit már úgyis tudtam, szerencsétlenséget hoznak, átkot arra, aki hozzájuk ér és jobb, ha szépen visszamegyek oda, ahonnan jöt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helyett nekivágtam a sivatagna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út nem volt valami eseménydús, a sivatag nem szolgált semmiféle látnivalóval. Legfeljebb az egyhangúsága mehetett volna szenzációszámba. Egy dologban biztos lehettem, minden dûne mögött lesz még egy másik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városban vásárolt homokfutó - senki sem akart bérbe adni nekem jármûvet, miután elterjedt, hová és miért indulok, egy kisvárosban így megy ez - rozzant külseje ellenére, szerencsére jól bírta a terepet, elég gyorsan haladhat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lhagyott telepre viszont nem könnyen találtam rá. Ugyan elmagyarázták merre van és viszonylag pontos tájékozódási pontokat is megadtak, de én nem a Liren születtem, nekem egyik homokdomb pont olyan volt, mint a másik. Így, bár azt állították, alig két óra az út, s én kora reggel indultam, hogy elkerüljem a déli hõséget, nem kerültem el. Sõt. Késõ este lett, vagy inkább már éjszaka, mikor rátaláltam a bányák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vallom, még csak trividen láttam bányatelepet, valami olyasmire számítottam itt is, csak lepusztultabbra, de természetesen tévedtem. Sehol tornyok, meg mindenféle gépezetek, csak pár rozzant bádogbarakk és nem messze tõlük, egy talán pár száz lábnyi kerületû területen, ahol a sivatagi fehéres homok nem kevésbé fehér, simára csiszolt szikláknak adta át a helyét, a kõbe vájt nyílások, a bányák. A homokfutó reflektorainak fényében nem számoltam meg azokat, de nem lehetett több tíz lyuknál. Mikor még egy valamirevaló hologolf pálya is tizennyolc lyukú! Persze nem golfozni jöt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 igazi meglepetést nem is telep kicsinysége nyújtotta, hanem az, hogy ezen az állítólag elhagyatott, mindenki által széles ívben elkerült helyen az egyik barakkból fényt láttam kiszûrõdni.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dahajtottam, hogy üdvözöljem jövendõbeli kollégámat, mert nyilvánvalónak tartottam, hogy aki itt van, az csak azért jöhetett, amiért én. És ha már egy darabig a földet fogom túrni itt - ami nem igazán lelkesített, ellenkezõleg, ez volt a feladat leginkább nem szeretem része -, legalább a szomszédsággal legyek jó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barakk mellett az enyémhez hasonlóan ócska homokfutó állt. melléparkoltam az enyémet, kiszálltam és a sivatagi szelek hordta homoktól fényesre csiszolódott ajtóhoz men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kopogtat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felelt senki. Kopogtattam még egyszer, vártam kicsit, aztán benyitot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berendezés egyébként sem lett volna valami fényes - néhány láda, két tábori szék, egy billegõ tábori asztal és két összecsukható ágy, egy csendben zümmögõ generátor, ami már jó ideje megszakítás nélkül járhatott - de nagyban rontotta az összképet az egyik ágyon heverõ múmia. Sajnálattal kellett megállapítanom, hogy ezzel a szomszéddal sem fogok nagyokat beszélgetni, miközben a száraz levegõn mumifikálódott tetemet néztem. Elõdöm csontjaira ráaszott a hús, elnyûtt, megfakult kezeslábasa lötyögött a ruha méreteibõl ítélve, valamikor izmos testén. Nem igazán volt szép látván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nál érdekesebbnek tûnt azonban, ami az asztalon hevert. Pár, megfagyott tejre emlékeztetõ kõdarab. Nem különösebben szépek és a legkevésbé sem veszedelmes külsejûek. A lir-kristályok. Pontosan így néztek ki azon a hologramon is, amit megbízóm mutatott róluk. Még kevésbé értettem, hogy retteghet tõlük egy sereg ember. Azt se nagyon, mire kellhetnek valakinek, hacsak nem megszállott ásványgyûjtõ az illetõ, aki minden pénzt megad a ritkaságokér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Úgy látszik engem sosem hagy el a szerencse! Megúsztam a földmunk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ellettük papírlap feküdt az asztal lapján.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lemeltem. Ez állt rajt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r-kristályok. Ezt a tizenegy darabot hét hetes munkával kapartam ki a B2-es bányából. De elvinni már nem tudom õket. Hirtelen jött ez a betegség és tudom, hamarosan végez velem. Akárki vagy is, aki megtalálod ezt a levelet, hagyd itt a kristályokat, hagyj itt mindent, úgy ahogy van és tûnj innét mielõbb, ha jót akars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sszatettem a levelet az asztalra. A tetemre néztem és reméltem, nem fertõzõ kórban hunyt el a néhai, mert akkor magamra se fogadnék szívesen. Engedelmeskedtem a halott felszólításának és sürgõsen távoztam. Persze azért nem mindenben engedelmeskedtem, mert a kristályokat magammal vittem. Nem azért tettem meg olyan hosszú utat értük, hogy aztán csak úgy otthagyjam õket feküdni egy düledezõ kalyibá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volt kedvem a sivatagban éjszakázni, ahhoz meg még kevésbé, hogy valamelyik szomszédos barakkban töltsem az éjszakát ezért inkább visszaindultam a városb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Visszafelé könnyebb utam volt, mert a város messzire világító fényei útbaigazította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otelben, ahol aznap reggel mondtam le a szobát, a tulajdonos még ébren volt. Természetesen nem árultam el neki, hogy mi van nálam, és honnan jöttem, mert akkor nem kaphattam volna vissza a szobámat. Úgy hiszem, máshol sem, az egész városban, sem a másik motelben, sem magánházaknál, mert ha túl sokat nem is tudtam az itt lakókról, egyet igen, roppant gyorsan terjednek közöttük a hír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tévedtem, tényleg gyorsan terjednek közöttük a hírek. Másnap reggel, mikor lement a motel szinte egész földszintjét elfoglaló ivóba - vagy az ivó felett volt négy szoba, amiket a tulajdonos kiadogatott a nagy ritkán erre vetõdõ idegeneknek? - a helység már tele volt. Ennyi helybelit még nem láttam együtt. Nem túl sûrûn lakott hely a Lir és ez a várost sem lakhatták ötezer lakosnál töb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kor beléptem, minden szem felém fordult. Kicsit feszélyezett ez a túlzott figyelem, nem szoktam hozzá. És minden tekintetben egyetlen kérdés bujká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találtam meg a bányákat - legyintettem lemondóan. - Eltévedtem a sivatag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tán a pulthoz mentem, leültem, kértem két szendvicset és egy üdítõt. Nem szeretek reggelire sört inni, elbágyaszt, meg nem is akartam kockáztatni a kristályokkal kapcsolat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a újra megpróbálja? - kérdezte a motelo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 ráztam a fejem. - Sajnos már lassan lejár a szabadságo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t úgy tudták, hogy amatõr ásványgyûjtõ vagyok, aki a rendes évi szabadsága alatt vadászik a nagy fogás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hezen jutottam el idáig - magyaráztam. - Azt persze tudtam, hogy ilyen kristályokat csak a Liren lehet találni, de hogy hol pontosan, azt nem. Ezen a bolygón sehol, senki nem akart velem a kristályokról beszélni - ez igaz is volt - így hosszú idõbe tellett, amíg eljutottam magukhoz, ennek a bányának a közelébe. A tegnapi kísérletem volt az utolsó, ma már indulnom kell haza, sajno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 elsõ szótól az utolsóig elhitték, amit mondtam. Talán, mert nagyon becsületes képem van, talán mert nagyon õszintén tudom elõadni a legnagyobb képtelenségeket is.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l sem merült bennük, hogy nem mondok igazat, hogy a kristályok fent lapulnak a szobában. Talán, ha sejtik, meglincselnek. Így viszont azonnal akadt vevõ a homokfutóra és jelentkezõ is, aki vállalta, hogy még a délután folyamán elfuvaroz az közeli ûrkikötõbe. Oda már rendes út vezetett, alig hosszabb hatvan mérföldnél, s bár a Liren nem ismerték a tömegközlekedést és taxik sem voltak, mindig akadt egy vállalkozó szellemû ráérõ, aki a haszon reményében vállalta a fuvar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ár percig, talán negyedóráig még beszélgettem a helybeliekkel, aztán kezdtek lassan elszállingózni. Megszûntem szenzáció lenni, végre megreggelizhet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délelõtt további része eseménytelenül telt el. Üldögéltem az ivóban, néztem a helyi adón sugárzott reménytelenül régi filmeket és vártam, hogy eljöjjön a megbeszélt idõpont, mikor jön értem a felfogadott sofõ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re biztosabb voltam benne, hogy csak ostoba babona, legenda a lir-kristályok átka. Mióta rájuk akadtam, nem történt velem semmi rendkívüli, minden ment a maga útján, a megszokott rendben. Szerencse istenasszonynak esze ágában sem volt faképnél hagyni engem, pedig tudtam, hogy mint minden nõ, szeszélyes. De engem, ki tudja miért, a szívébe zár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ofõr idõben érkezett és gond nélkül juttatott el az ûrkikötõbe. A hajómmal sem történt semmi, amíg távol voltam és a vámosok sem foglalkoztak túl sokáig velem. Simán bevették õk is a mesémet, pórul járt ásványkutató enyhén nevetséges sztorij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lhagytam a Lir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utolsó bolygót, aminek valaha is a talajára tehettem a lábam. Mert azóta valahányszor csak megpróbálok belépni egy csillagrendszerbe, annak napja szupernóvaként robban szét, pedig már régen megszabadultam a lir-kristályoktól, az ûrbe szórtam õket. Az átok továbbra azonban is sújt. Nem szabadulhatok meg tõle. Bár okos emberek azt állítják, hogy szó sincs átokról, egyszerûen egy eddig nem ismert természeti jelenséget testesítek meg, tudom, hogy téved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s talán keseregne, hogy örök vándorlásra ítéltetett, hogy a csillagok Bolygó Hollandija lett belõle. De engem nem hagyott el mégsem Szerencse istenasszony, hiába tettek meg cél érdekében mindent azok a fagyott tejre emlékeztetõ kristályok. Pillanatnyilag az Azrehoni Szövetség ûrflottájának dísze és leghatékonyabb fegyvere vagyok, akivel sakkban tarthatják az egész galaxist, mert nincs az a páncél, az az erõtér, ami ellenem véden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zövetségtõl mindent megkapok, amit csak akarok, enyém a az univerzum leggyorsabb és legnagyobb hajója. ha valamire vágynék, csak kérnem kell és, a fénysebességnél gyorsabban, már hozzák is nekem, ki a csillagközi ûrbe, ahol élek, ahol élnem kell. Igyekeznek mindenben a kedvemben járni, mert pontosan tudják, hogy nem hazafiúi önérzetbõl szolgálok a flottájukban - az nem teng túl bennem - és sok a jelentkezõ, aki busásan hálálná meg a szolgálataim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ég azt is elnézték, hogy egyszer, egyetlen egyszer a saját céljaimra használtam ki az adottságomat. Ellátogattam a Lir rendszerb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lán nem volt túl erkölcsös szétrobbantani ezért egy csillagot, de én utálom a konkurenciának még a lehetõségét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Gyilkosság a mágnesvasúto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érfi a mágnesvasút második kocsijának padlóján hevert és teljesen halott volt. Kérdés persze, hogy lehetett volna félig halott? Az ember vagy befejezi rövid vendégszereplését ebben az árnyékvilágban, vagy nem. Õ befejezt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doki csipesszel emelte ki a férfi halántékán lévõ chipcsatlakozóból a benne lévõ szilíciummorzs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hogy nézem, egyszer használatos, hivatalos kereskedelmi forgalomban nem kapható modell - mond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tancz õrmester megvonta a vállát. Neki tényleg mindegy volt. A laborban az okosok majd eldöntik, hogy milyen chip és milyen információkat tartalmazhatott. Az elhunyt küllemébõl, ruházatából ítélve nem lehetett azok közül való, akik valamelyik virtuális valóságba belebonyolódva már azt sem tudják mikor járnak ezen a Földön, mikor egy másikon. De éppen ez volt a halottban a furcsa. Láthatóan, legalábbis a ruhái minõségébõl ítélve, felelõs beosztásban dolgozhatott valahol, az ilyenek pedig nem szoktak a mágnesvasúton utazni. Jobb körökben ez nem divat. A tömegnek ezt a közlekedési formáját csak az használja, akinek nem telik másra. Ennek a pasasnak pedig tellet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 õrmester a kezében tartott tárcára nézett. A doki az imént vette ki a halott zsebébõl. a szokásos holmi volt benne. Igazolványok, belépõkártyák, memórialapkák. Semmi érdekes. Legfeljebb annyiban, hogy nem kell veszõdniük a halott azonosításával.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egy arany hitelkárty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ancz még sohasem látott arany hitelkártyát, legfeljebb a reklámokban, és még kevésbé tartott a kezében egyet. Egy arany hitelkártya birtoklása azt jelentette, hogy a tulajdonos gyakorlatilag korlátlan hitellel rendelkezik valamelyik megabanknál, hogy olyan anyagi források állnak a rendelkezésére, amikrõl egy magafajta rendõr csak a magazinokban olvash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lán ezért is találta annyira ellenszenvesnek a halottat. Az évek hosszú során át végzett szolgálat alatt persze megtanult közömbösnek maradni, ha egy bûncselekmény színhelyén kellett kiszállnia, nem jelent meg az áldozatok, néha igencsak összeroncsolt teste álmaiban. Leszokott már arról, hogy bármiféle érzelmet vigyen a munkájába. Ezt az ember vagy sterilen, érzelemmentesen csinálja, vagy belebolondul. De ezt a fickót kifejezetten antipatikusnak találta. Hatvanegy éves volt, héttel több, mint az õrmester. Egyáltalán nem öreg, még élhetett volna negyven-ötven évet, vagy akár többet is, meg voltak a forrásai ahhoz, hogy fiatalító mûtéteket hajtasson végre magán, mûszerveket építessen a testéb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leannyi idõsnek látszott, mint az õrmester. Hiába, a plasztikai sebészek és a kozmetikumok csodákra képesek, ha valaki meg tudja fizetni õket. meg aztán, egy szoftveres cég elnökének nem kell éjszakáit a város legrosszabb hírû negyedeiben narkó-dealerek, prostik, illegális chipkereskedõk, fegyvercsempészek és egyéb nehézfiúk társaságában töltenie. Stancznak még tíz éve volt hátra a korhatáros nyugdíjig, de csak három az egyhez arányban fogadott volna, hogy meg is éri azt. A rendõrök ritkán élvezhették nyugdíjas éveiket ebben a városban. De nem értett máshoz. És ez legalább egy biztos állás vo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ben halt meg? - kérdezte a dokit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Peacemakere volt. A szívritmusszabályozók pedig meghülyülnek akkora mágneses térben, amekkora idelent van - intett körbe a kérdezett a mágnesvasút alagútjára célozva. - Szerintem öngyilkos akart lenni, másképp nem jött volna le ide. Nincs az a szívbeteg, aki megkockáztatna egy utazást a mágnesvasúton.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õrmester megvonta a vállát. Talán gondjai voltak a cégénél, a cégével. Az Ilyen nagymenõk általában ilyesmiért végeznek magukkal. Becsõdölnek, aztán kilépnek a negyvenedik emelet egyik ablakán, vagy nekihajtanak kétszázzal egy szép, vastag betonfalnak. Nap, mint nap hallani ehhez hasonló eseteket a hírek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állomás-felügyelõt kísérte oda hozzá egy közrendõ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Meddig kell még lezárva tartanunk a forgalmat? - kérdezte a szokásos halványlila egyenruhát viselõ, a közlekedési fõiskolát frissen végezhetett leányzó.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míg be nem fejeztük a helyszínelést - felelte mogorván Stancz. A lány csinos volt, de láthatóan, fontossága teljes tudatában, kanál minden lé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s az mikor lesz? - ütötte tovább a vasat a lány. - Az utasaink már türelmetlenkedhet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eszek rá - fordult el tõle Stanc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ány megütõdve nézett rá. Nem szokhatta meg, hogy így beszéljenek vele. El kell még néhány évet töltenie állomás-felügyelõként, hogy belekopjon a gépezetbe. Amikor majd annyira érdekli az utazóközönség, mint Stanczot a piás anyák, meg nem értett narkós gyerekei, akiket a detoxikálóba, vagy a fogdába fuvaroz egy-egy razzia után, akkor lesz majd tapasztalt és talán jó állomás-felügyelõ.</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õrmester kicsit bánta, hogy durva volt a lánnyal. Elvégre nem tehet arról, hogy fiatal és még fogalma sincs róla, hogy milyen valójában ez a váro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g kell várnunk, míg be méltóztatik futni valaki az okosok közül és megnézi a hullát - fordult vissza a lányhoz. - Aztán elvihetik a fiúk - intett a két hullaszállító felé, akik egy közeli padon ülve, révült arccal chipeztek. - Maga meg az útjára engedheti a kedvenc szerelvénye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ány észrevette a változást az õrmesteren, ezért aztán viszonylag kedvesen köszönte meg a felvilágosítást és elhagyta a kocs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doki felállt a hulla mellõl és letelepedett az egyik ülés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ire várunk? - kérdezte. - Ki van ma szolgálat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huck, a flúgos - felelte Stanc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jaj - nyögött fel a doki. - Akkor elleszünk még itt egy darabi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hucknak híre volt a testületnél. Senki nem szólította a vezetéknevén, sokan nem is tudták, sem a rangján, mint az elõírások megkívánták voln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dnagyi rangban szolgált már vagy tíz éve, pedig minden szükséges papírja, végzettsége együtt volt az elõléptetéshez és a megkérdezettek döntõ többségének az volt a véleménye, hogy õ az egyik legjobb gyilkossági szakértõ a kapitányságon. Egyetlen probléma volt csak vele, annyi érzéke volt a fegyelemhez, mint az ateistának az imádsághoz. Egyszer már, valamikor az õsidõkben elõléptették századosi rangba, de két hét múlva le is fokozták. Egy nyilvános rendezvényen fekete chipek terítésvel vádolta meg a városi tanács egy tagját és amikor az fenyegetni kezdte, egyszerûen szájon vágta. A rangját akkor sem kapta vissza, amikor kiderült, hogy igaza volt, a fickó tényleg könyékig benne volt az illegális tartalmú információkat hordozó chipek terjesztésében. Egy gyerekpornókat forgalmazó hálózat kulcsembere volt. Le is ültették. De Chuckot nem rehabilitálták, õ meg nem is nagyon küzdött érte. Talán azért, mert bizalmasan megsúgták neki, jobb ha meghúzza magát, mert a polgármester is benne volt a tanácsosa bulijában, sõt õ vezette és vezeti továbbra is, mert hozzá nem lehet nyúlni. Ahhoz már túl nagy kutya és igencsak morog Chuckra. Aki megértette a burkolt fenyegetést és sürgõsen átkérte magát az informatikai osztályról a gyilkossági csoportba. Azóta ott szolgál közmegelégedésre, mert a fõnökének van annyi esze és kedveli annyira, hogy távol tartsa a rázósabb ügyekt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doki ezúttal tévedett. Chuck aránylag hamar, riasztása után mintegy félórával, befut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ancz jelentett neki, nem mintha érkezõ felettese ezt elvárta volna tõle, hanem, mert õ maga szerette betartani a szabályzatot pontról-pontra. Meg aztán, tudta, hogy kissé bürokratikus viselkedésével fel tudja bosszantani Chuckot, akit ugyan õ is nagyra tartott, de egyáltalán nem kedve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adnagy, szokásához híven, most is úgy festett, mint egy a züllés kezdetén álló piás. Már hosszú ideje tartotta ezt a szintet, borotva élen egyensúlyozva a még elfogadható és a kirúgandó rendõr megjelenésének határ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hallgatta a dokit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tán leroskadt az egyik ülésre, mint akit a végletekig kimerített a kapitányságtól idáig tartó, mintegy öt perces autózás. Egy laposüveget húzott elõ a ballonja belsõ zsebébõl, körbekínálta. Se a doki, se Stancz nem ivott vele. Szolgálatban tilos és feltehetõen nekik nem néznék el, ha a nyakukba kapnának egy ellenõrzés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ért késtem, mert kicsit utánanéztem az áldozatnak - mondta. Azt is tudta mindenki a kapitányságon, hogy Chuck, talán az elõéletének köszönhetõen, remekül bánik a számítógépekkel. Az a mondás járta, hogy amit Chuck nem tud elõbányászni a Hálózatról, az nincs is raj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cége körül semmi hiba, remekül prosperálnak. Õ a többségi tulajdonos és az elnök is egyben. Tavaly majdnem tizenöt százalékos volt a növekedési rátájuk, ez pedig nem semmi a mostani gazdasági helyzetben. A családja is rendben van. Két gyereke van, a kisebbik lány, egyetemre jár. Mintadiák. A fia a cégénél alelnök, most nõsült. remekül kijön az apjával. A felesége hûséges és neki sincs, azaz nem volt szeretõje. Ami érthetõ is, mert mélyen, bigottan vallásos volt a fickó. Az öngyilkosságot halálos bûnnek tartot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kkor, szerinted, gyilkosság volna? - kérdezte a doki. - De hogyan? Erõszaknak semmi nyoma, márpedig, ha nekem szívritmusszabályozóm lenne, foggal-körömmel védekeznék, ha valaki le akarna hurcolni a mágnesvasút alagútjáb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a tudnál róla, igen - felelte Chuc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emmi jele annak, hogy az áldozat alkoholos vagy kábítószeres befolyásoltság alatt állt - replikázott a doki. - Persze nem lehetek benne biztos, de szerintem a laborban is azt fogják megállapítani, hogy teljesen tiszta vo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feltehetõen így igaz - bólogatott Chuck. - A pasi nem ivott, nem narkózott és elítélõen nyilatkozott azokról, akik ilyesmikkel rongálják az istentõl ajándékba kapott testüket. Mint egy szent... Egyetlen szenvedélye volt csupán, de ezzel is csak mértékkel élt. Fárasztó napok után szeretett olyan virtuális valóság chipek benyomni magának, aminek segítségével erdõn, mezõn meg ilyen helyeken mászkálhatott. Mindig azt mondta, hogy ez pihenteti, megnyugtatja. De csak szigorúan legális chipek használt, jogtiszta forrásb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fura - mondta a doki - most egy olyat találtam a csatlakozójában, amit nem lehet törvényes úton beszerezni. Persze a tartalma már törlõdött, egyszer használatos darab vo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s a gyilkos eszköz - fejezte be a mondatot Chuc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ogy-hogy? - kérdezte Stancz. Nem egészen tudta követni a dolg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i nézi meg a chipet, amit kivesz a fiókjából és bedug magának, hogy tíz percre kikapcsolódjon, ha mindig ugyanolyat használ? Valószínûleg senki. Kis hatásfokú, hétköznapi darab, aminek hatása alatt nem veszíti el teljesen a kapcsolatot a külvilággal. Akár egy üzleti tárgyalást is lefolytathat, már ha nem zavarja, hogy a tárgyaló partnerei arca helyett rigókat, meg nyuszikákat lát és háttérzenének kabócák csiripelnek. De cseréljük ki a chipet egy rugósabb darabra, olyanra, amilyet a kemény chipezõk használnak, aminek a hatása alatt ténylegesen egy másik Földön érezheted magad... Az áldozat nincs hozzá szokva ilyen erõs behatásokhoz. Teljesen elmerül a virtualitásban. A gyilkosnak pedig nincs más dolga, mint belékarolni és lehozni ide a mágnesvasút alagútjába. Enny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csak egy elmélet - legyintett Stanc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 persze, hogy az. És nem is lehet bizonyítani, ha a gyilkos nem volt kötöznivaló bolond és ügyelt arra, hogy meg ne lássa senki, távozni az áldozat társaságban távozni annak irodájából és útban ide. Az viszont tény, hogy tõlem elveszik ezt az ügyet - mondta Chuck egy cseppet sem szomorúan -, mert ugye rám ilyesmit nem lehet bízni. Egy szoftver cég elnöke! Még a fiát gyanúsítanám me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ancz két héttel késõbb a kapitányság büféjében mesélte el az esetet az egyik kollégának, kávézgatás köz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gaza volt. Tényleg elvették tõle az ügyet. És abban is igaza volt, hogy az áldozat fiát gyanúsította. Aki mellesleg jókora pancser, mert több tanú is látta, amint lekíséri apját a mágnesvasútba, aztán egyedül jön f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a Chyck-legendárium egy újabb darabbal lett gazdagabb.</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rFonts w:eastAsia="Liberation Sans" w:cs="Liberation Sans"/>
        </w:rPr>
        <w:t xml:space="preserve"> </w:t>
      </w:r>
      <w:r>
        <w:rPr/>
        <w:t>A Mars-arc</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mberiség hõse - aki elsõként szelte át a két bolygót elválasztó mérhetetlen ürességet, aki elsõként lépett a vörös bolygó talajára, egy másik bolygóéra, olyan helyre, ahová mindig vágyott az ember, de õ juthatott el elõször, valóra váltva az évezredes álmokat- a rozsdaszínû homokban ült. És a térdét csapkodva röhögött. Társa, Flavio, aki szintén számíthatott néhány tucat érdemrendre a vissztérésük után, mögötte térdelt és a hasát fogta. A könnyek csorogtak az arcán, a sisakja alatt, valósággal fuldoklott a kacagást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dketten az elõttük magasodó hatalmas faragványt nézték, a Mars-arcot, mely az elsõ, róla készült felvételek óta lázba hozta az ûrkutatókat és az álmodozókat. Mennyi elmélet született róla, hány hipotézist szedtek ízekre, hogy aztán azokat is megdöntsék! Akadt, aki természetes, akadt aki mesterséges volta mellett tört lándzsát, akadt, aki a már múlt homályába tûnt, emberhez hasonló marslakók emlékét látta benne, akadt, aki egy valaha volt, elsüllyedt, elpusztult földi civilizációét, akadt aki más bolygórendszerekbõl érkezett látogatók üzenetét látta benne, és akadt, aki Isten arcát. De mind tévedt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ogy fogjuk ezt jelenteni? - fordult hátra Nicklaas. Flavio a vállát vonogat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ndegy. Úgysem hiszik el. Ezt nem lehet elhinni! Ez nem lehet komol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edig az - mondta Nicklaas. Automatikus mozdulattal nyúlt a sisakjához, a szemüvegét akarta feljebb tolni. Már hét hónapja nem viselte, az indulás elõtt lézerrel igazították ki a rövidlátását, de az évek hosszú sora alatt beléívódott reflexek még mûködtek. És ezeket a sisak törhetetlen qrastilin arcvédõje sem változtathat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maszkorában, mikor a Marsbéli Krónikákat olvasta - majdnem betéve tudta Bradbury remekét - õ is álmodott a Marsról. Errõl a Marsról, amely azért mégiscsak egy kicsit más volt. Nem olyan, mint a regényben, egyáltalán nem. Más. Egy másik hely, ahová el kell mennie az embernek. Ahol olyasmi várja, amit még sosem láthatott más. És ehhez képes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Gyerünk vissza a Mars-kompba - mondta Flavavio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s ezzel mi lesz? - kérdezte a mási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lfelejtjük. Egy természetes sziklaalakulat, ami csak bizonyos szögbõl látszik emberi arcnak, közelrõl csak egy kõhalma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ké - bólintott rá Flavio. Azért elmentükben visszapillantott az Arc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asználjon Soseránc arckrémet! - hirdette alatta a felir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A halottasház õ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dden nem vitte valami sokra. Igazán nem nevezhetõ nagy karriernek, ha valaki éjjeliõr egy halottasházban. Egy eldugott városszéli halottasházban, ahová alig érkeznek "páciensek". Sadden így hívta klienseit, akiket a mentõk, vagy a hullaszállítók hoztak be, éjszakánként talán kettõt-hármat. De elõfordult, hogy egyet sem. Nem is lett volna értelme külön ügyeletest tartania a városnak itt, ahol a forgalom ilyen kicsi. Ezért adódott aztán úgy, hogy az éjjeliõrnek kettõs feladata volt, egyrészt a szokásos biztonsági tevékenységek ellátása, másrészt pedig a holttestek átvétele a beszállítóktól, felcímkézése és elhelyezése a hûtõrekeszek valamelyiké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evesen vállalnak ilyen munkát és még kevesebben úgy, hogy egész éjszakájukat magányosan kell tölteniük egy rakás hulla társaságában. Sadden nem zavarta a dolog. Egyáltalán nem is érdekelte. teljesen hiányzott belõle az a misztikus kényelmetlenség, amit általában az emberek éreznek, ha halottakkal kerülnek kapcsolatba. Nem mintha szerette volna a hullákat, de hozzávetõleg annyit törõdött velük, mint azzal, hogy milyen kocsija van a szomszédjának. Azt sem tudta, ki a szomszéd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Kora reggel, mikor hazaindult a munkából, bevásárolta a szükséges dolgokat, és általában olyankor ért haza, mikor a ház többi lakója még aludt. Többnyire otthon töltötte az egész napot, aludt, olvasott vagy a videót nézte és csak este hagyta el a lakását, késõn, mikor dolgozni indult. Néha a liftben összeakadt egy-egy emberrel, de mivel nem tudta, ott laknak-e, ahol õ, senkinek sem köszönt. Elfordult tõlük a rövid, közös utazás alatt, vagy a válluk fölött a semmibe mered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izgatta, mit gondolnak róla. Sem a szomszédai, sem a váltótársai a munkahelyén, sem a fõnöke véleménye nem érdekelte különösebben. A szomszédaihoz semmi köze sem volt, a váltótársaival naponta csak néhány percet töltött együtt, míg átadta nekik az éjszaka érkezettek papírjait - már ha voltak egyáltalán papírjaik - és tõmondatokban tájékoztatta õket az éjszakai eseményekrõl, egy szóval sem mondva többet, mint amennyi az elõírásokban szerepelt. A fõnökével pedig azért nem foglalkozott, mert tudta, az õ állását nem fenyegeti veszély, nehezen találnának hozzá hasonlót, aki vállalná a szolgálatot egy elhagyatott halottasház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 elsõ idõkben kollégái még meg-megpróbálták ugratni, hogy nem félt-e éjszaka egyedül, de aztán ez a tréfálkozás is elmaradt, mikor látták mennyire nem veszi a lapot. Kicsit furcsán néztek rá, de békén hagyták. Mindenki így tett, akit Sadden csak megismert élete harminchét éve alat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gyermekotthonban, ahol felnõtt, sorstársai kerülték a zárkózott kisgyermeket épp úgy, mint a hosszúra nõtt, csontos, mindig halálosan sápadt kamaszt, aki a könyvtárban érezte magát a legjobban. Sokat olvasott, de a tanulmányaiban nem jeleskedett. Talán, mert az iskolában olyasmit tanítottak, ami a legcsekélyebb mértékben sem érdekelte. Nem tartozott azok közé, akikkel az árvaház büszkélkedhetett volna. És soha nem próbálták örökbe fogadni, pedig az intézetben gyakorta megfordultak fiatal és idõsebb párok, akik - maguknak nem lévén - innen szerettek volna gyereket. Pedig Júlia nõvér, aki a maga szótlan módján kedvelte az örökös komorságba burkolódzott kisfiút, sokszor külön felhívta rá a lehetséges nevelõszülõk figyelmét. De Sadden senkinek sem kellett, mint ahogy neki sem kellett senk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ortársait ostobának, éretlennek találta, a felnõtteket eleinte csodálta, de aztán, úgy tíz éves kora táján ráébredt, õk is esendõek s ráadásul a legtöbbjüknél jóval intelligensebb. Ezután már könnyebb dolga volt az iskolában is, felmérte, mi kell ahhoz, hogy észrevétlen maradhasson, hogy se kiemelkedõ teljesítményeiért - egy-kettõ azért akadt, míg kisdiákként nagyon meg akart felelni a tanító néninek - se feltûnõ lustaságáért, érdektelenségéért ne zaklassá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úlia nõvér egyszer azt mondta róla, mikor azt hitte a gyerek nem hallj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bbõl a gyerekbõl vagy szent lesz, vagy elkárhozott lél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jegyezte ezt a mondatot. Júlia nõvér volt az egyetlen, akit megvilágosodása - õ így nevezte azt a napot, azt a pillanatot mikor elvesztette a felnõttekbe vetett hitét - után is sokra tartott. Érezte, az idõs apáca valamiképp olyan, mint õ. Mintha lényének ellenpontja lenne, mint feketének a fehé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kor tizennyolc évesen elhagyta az árvaházat, egyedül tõle búcsúzott 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nõvér mélyen a szemébe nézett és csak ennyit mondot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e már választottál. Az Úr legyen hozzád irgalma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dden azonban csak egyet kívánt az Úrtól : hagyja õt béké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lsõ idõkben ide-oda vetõdött, míg végül kikötött a halottasházban. Már tizenöt éve ennek. Azóta olvassa éjszakánként a halottak között magányosan a horror regényeket, a mágiáról szóló könyveket, nézi borzongató filmeket a videóján. Ezért is csodabogárnak tartották, egyszer egy tréfás kedvû kollégája kicserélte kedvenc kazettáit pornófilmekre. Úgymond, hogy ne unatkozzon éjszaka egyedül. Másnap reggel kiverte a fickó két fogát, pedig az vagy harminc kilóval lehetett nehezebb nála és gyakran nagy hangon mesélt a gyõztes kocsmai verekedéseirõl. Ezután nem akadt vállalkozó szellem, aki hozzá mert volna nyúlni a könyveihez, vagy a filmjeihez. És Sadden szerint így volt j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on az éjszakán is az asztalánál ült, kényelmesen, hátradõlve, az asztallapra feltett lábbal. Ölében könyvvel, olvasott. Éppen lapozni készült, mikor megszólalt a csengõ. Morogva tápászkodott fel, nem szerette ha zavarták. És egyértelmûen zavarásnak minõsített mindent, ami miatt félbe kellett szakítania olvasmányait, még akkor is, ha ez a munkaköréhez tartozot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ulcsra zárt üvegajtóhoz ment, ami kivezetett a hátsóudvarra, ahová az érkezõ gépkocsik szoktak beállni. Nem látott odakint sem vöröskeresztes mentõt, sem szürke hullaszállítót. Egy sötét alak álldogált mindössze odakint. A kinti lámpa ráesõ gyér fényében csak annyit lehetett róla megállapítani, hogy derekánál szorosan összeszíjazott esõkabátot és mélyen a szemébe húzott kalapot visel. Nem volt valami bizalomgerjesztõ jelenség, különösen éjszaka, egy olyan környéken, amerre senki sem jár. A régen leállított gyárak, az évek óta elhagyatottan omladozó raktárak kerületében csak ez a halottasház képviselte morbid módon az élet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s talán óvakodott volna ajtót nyitni, de Saddent nem abból a fából faragták, nem abból a fajtából való volt, amelyik elgondolkodik, mit keres egy ilyen helyen éjszaka egy idegen. Habozás nélkül tárta szélesre az ajtót. Az ismeretlen sikerült az, ami már nagyon régen senkinek sem, felkeltette Sadden érdeklõdés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t akar? - kérdezte mogorván az odakint állótól. Nem volt nehéz kitalálnia, hogy ezúttal nem új "ügyfele" érkez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ásik a kalapjához nyúlt és megbillentette egy olyan mozdulattal, amelyet kis fantáziával akár köszönésnek is vehetett volna a vele szemben álló.</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gy üzletet kínálok - tért a lényegre azonnal. Úgy látszott, Saddenhez hasonlóan, õ sem híve a felesleges szócséplésnek, tiszteletkörök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veszek semmit - legyintett elutasítóan a hullaház õre. Nem szívelhette az ügynököket. Bár ez a férfi nem látszott ügynöknek, nem lehetett más. Neki nem volt eladnivalója, tehát a másiknak kellett rendelkeznie ilyesmiv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n akarok vásárolni valamit magától - mondta az idegen. - De bemehetné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ddennek nem volt szüksége pénzre, de kíváncsi volt, hogy mit akar venni tõle a férfi. Félreállt és beengedte az idegent. Aztán gondosan bezárta mögötte az ajtót. Nem szerette volna, ha valaki véletlenül rájuk nyit. Sem az új "pácienseket" hozók, sem a férfi esetleges társai. Mert félõs ugyan nem volt, de óvatos igen. És nem kívánt egy pengét, vagy golyót a bordái közé. Ezen a környéken pedig bármi megtörténhet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 idegen megállt a folyosón és ott visszafordulva nézte, hogyan zárja be mögötte Sadden a törhetetlen üvegbõl készült ajtót. Az még a biztonsági láncot is beakasztotta, szokásától eltérõen.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után végzett az idegenhez fordu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allgatom - mondta hangsúlytalanul, ahogy a robotok beszélnek a sci-fi filmekben. Érzelemmentesen, hideg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érfi a zsebébe nyúlt és Sadden izmai megfeszültek. Tudta, még akkor is van esélye, ha az egy pisztolyt húz elõ. A szinte emberfeletti gyorsaság, amivel megáldotta a sors, elég bárkivel szemben. De nem kellett kihasználnia képességeit. A másik egy köteg pénzt vett elõ és Sadden felé nyújtot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a magáé.</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t kér cserébe? - kérdezte az õ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gy órát, magányosan a boncteremben, a legfrissebb halottal, ami csak akad.</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adden lassan rábólintott. Nem a pénz miatt, pedig igazán szép összegnek látszott a vastag köteg bankó.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ért akarhat valaki egy õszi hajnalon eltölteni egy órát egy halottal? - gondolta, de nem tette fel hangosan a kérdést. Inkább a pénzért nyúlt. Higgye az idegen, hogy az gyõzte meg. Az hagyta, hogy kivegye a kezébõl a bankjegy köteget. Sadden elsüllyesztette a zsebében a pénzt, aztán a halottasház egyetlen boncterme felé int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ettõ van odabent. Még válogathat is... Egy koszos öregasszony. valamelyik pincében találtak rá, a közelben. Lehet már, vagy két napos. De csak ma akadt rá valami másik csavargó, aki ismerte. A másik egy fiatal fickó. Lõtt seb. ma délután még é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kell - mondta az idegen. - A friss. A másikat vigye k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Zavarja? - kérdezte enyhe gúnnyal a hangjában Sadd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ásik metszõn nézett rá, de nem felelt. Csak meredt rá kifejezéstelen, hideg szemeivel. Sadden nem szégyellte el magát és nem jött zavarba. De a másik fizetett. Ment és kitolta a boncterembõl a guruló asztalt, melyen a vénasszony hullája hevert. Eredetileg is a hûtõkamrák valamelyikében lett volna a helye, az elõírás úgy szólt, hogy a már nem friss halottakat hûtve kell tárolni, de õ kellemetlenséget akart okozni a kollégájának, aki reggel jött váltani õ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tolta az asztalt a hûtõkamrák elõterébe, aztán visszatért a folyosón várakozó férfihe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ár csak a pasi van odabent. Ott fekszik, letakarva a középsõ asztalo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idegen bólint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Gondolom van dolga - mondta Saddennek - foglalkozhat például a halott nõvel, vagy azzal, amivel akkor foglalkozott, amikor érkeztem. Nem szeretem ha zavar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a reggel hatig végez, nem fogja senki sem zavarni - felelte Sadd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áromra járhatott az idõ.</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idegen ismét helyeslõen int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nnyi idõ bõven elég lesz. Nem hiszem, hogy egy óránál tovább kellene maradnom... - mond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dden megrántotta vállát és ment, hogy betegye a nõt valamelyik rekeszbe. De esze ágában sem volt visszatérnie a könyvéhez. Azt remélte, ma éjjel olyasmit láthat, amirõl eddig csak olvasott, amit eddig csak filmeken láthat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t késõbb kiderült, nem is téved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öregasszonyt belökni valamelyik rekeszbe néhány pillanat mûve volt. Aztán azzal a nesztelen, lopakodó járással, amelyet még az árvaházban tanult, mikor éjszakánként leszökött a könyvtárba, hogy hozzájuthasson a nem a korosztályának szánt olvasmányokhoz, a boncterem ajtajához osont. A falhoz tapadva lesett be az ajtó keskeny üvegablak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dabent, az idegen lekapcsolta a világítást. A fiatal férfi holttestét leemelte a boncasztalról és lefektette a földre, arccal a mennyezet felé. A varázsló ráfeküdt a halottra, szorosan átkarolta és érthetetlen, idegen nyelven folyton ugyanazt a néhány mondatot ismételgette, ajkát szorosan a halott összezárt ajkára szorítv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dden, ahogy meglátta, azonnal tudta mi történik, mire készül a másik. Hullatáncoltatásra, a tibeti varázslók rítusa szerint. Az idegen nem látszott keleti fajtának, de attól még ismerhette a Himalája csúcsai között élõk mágiáját, amirõl Sadden csak olvasott. Mint ahogy minden másról is csak olvas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dig jó memóriája volt. Könnyedén még jegyezte a szöveget, amit a másik ismételgetett s bár a pontos jelentése homályban maradt elõtte, de tudta ennek nincs jelentõsége. A bûvigék akkor is hatásosak, ha kiejtõjük nem tudja, mit jelentenek. csak hinni kell bennük, hinni mélyen és õszinté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i pedig ezután történt, a leghitetlenebb, leg-földhöz-ragadtabb materialistát is meggyõzte voln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dabent a hulla összerázkódott. Az örök mozdulatlanságra ítélt izmok egyre nagyobbakat rándultak, a halott egyre hevesebben mozgott, rángatódzott, míg végül talpra ugrott. A varázsló továbbra is szorosan ölelte, arcát, ajkát a halottéhoz tapasztva egy pillanatra sem hagyta abba a varázsmondások ismételgetését. Ha egyetlen másodpercre is abbamaradnának a mantrák, az azonnali halálát okozná az élesztõnek, aki olyan messzire merészkedett, hogy a bardóban - a halál és az élet közötti köztes állapotban - tartózkodó lelket rángatja vissza az elhagyott testbe, hogy energiát merítsen belõle, hogy a magáéba olvassza erejét, tudás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ulla egyre nagyobbakat ugrott, különös táncba kezdett, azon igyekezvén, hogy levesse magáról kínzóját. A varázsló láthatóan minden erejét megfeszítve ölelte, mert ha a halottnak sikerülne levetnie magáról, ha sikerülne kitépnie magát az ölelésbõl, mely az élõt a halottal összekötötte, a varázsló azon nyomban szörnyet haln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ulla már-már a mennyezetbe verte a fejét, hatalmas ugrásai következtében, mikor eddig szorosan összezárt ajkai lassan szétnyíltak és szájából kezdett elõcsúszni a nyelv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dden a szemét kimeresztve figyelt. Tudta, most olyat láthat, amilyet nyugati ember talán még sohasem látott, a halálos csók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ulla nyelve lassan végigsimította a varázsló ajkait, aztán lassan becsusszant a szájába. Egyre mélyebbre és mélyebb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jött a döntõ pillanat. A varázsló egyetlen határozott állkapocsmozdulattal harapta le a hulla nyelvét. A varázslat sikerült, a mágus túlélte a halálos próbát, s nem csak, hogy megúszta a kísérletet, mely könnyen az életébe kerülhetett volna, de még a halott kincset érõ nyelvét is sikerült megszereznie. Segítségével sokszorosára növelheti varázshatalmát, az ajkán kiejtett igék erejének semmi sem állhat ellen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ulla, ahogy nyelvét veszítette, abban a pillanatban darab faként zuhant a földre. A varázsló pedig rá. Kimerítette az idõk mélységeibõl, az, egy sötétebb korból, származó rítus. Néhány másodpercig elnyúlva hevert a holttesten, aztán lassan feltérdelt. A halott nyelvét bal kezével vette ki a szájáb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került elérnie, amire vágyott, most már semmi sem állhatja útját, hogy a legnagyobbak sorába emelkedhessék. Talán a fáradtság tette, talán az öröm, talán mind a kettõ. Vagy az, hogy nem hitte, akad ember a városban, rajta kívül, aki rémület nélkül képes végignézni egy ilyen szertartást, tudva hogy mi történi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ár sosem derül ki. De gyanútlan volt, nem figyelt maga mögé. Csak akkor értette meg, hogy óriási hibát követett el, mikor a hosszú pengéjû szike a tarkójába merült. Ajkai szóra nyíltak, hogy egy átokkal álljon bosszút gyilkosán, de az kirántotta a szikét a tarkójából és egyetlen határozott mozdulattal, fültõl fülig elmetszette a torká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átok igéi véres bugyborékolásba fulladtak. A gyilkos elengedte áldozatát s az támaszték hiányában, arcra borult a földön. Még néhányat rángott, aztán vége vo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adden félredobta a véres pengét. Már nem volt rá szüksége. Lehajolt és a lábainál heverõ halott kezébõl óvatosan kiemelte a másik hulla nyelvét. Zsebre vágta megfeketedett húsdarabo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zel megvolna. De a nyelvvel semmire sem megy önmagában. Szüksége van a varázsló tudására is, hogy végre az lehessen, ami mindig szeretett volna, egész életé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nyatt fordította a hullát, ráfeküdt, szorosan átölelte és ismételgetni kezdte az imént hallott igé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Naplopó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opott, piros kislábasban rotyogott a körömpörkölt. Kanyar Oszkár üvöltö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legem van abból, hogy folyton rést nyitsz az erõtéren, csak, hogy az ebédedet megmelegíthesd! Muszáj neked protuberanciát csinálnod, hogy falhass? Ha már annyira utálod a robotszakács fõztjét, miért nem éred be a hajó atommáglyájáva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a vállát vonogatta és hümmögött, mint akinek semmi köze az egészhe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nden egyes kitöréssel csökken a csillag energiakészlete! Rongálod az árut? A megrendelõ olyan G típusú napot kért, amelyik még legalább öt milliárd évig üzemképes. Alig hiszem, hogy ez kibír még annyit! Minden egyes, nyavalyás ebédeddel millió éveket fecsérelsz el, szívfájdalom nélkül. És ha a vevõ a nyakunkra jár majd reklamálni? Talán ingyen akarod majd javítgatni? Olyan állapotban kell leszállítani, ezerszer megmondtam már, hogy a garanciális idõ lejártáig kihúzza! Aztán felõlem szét is eshet, de addig... Nem akarok milliárd évenként visszajárni toldozni-foldozni! Fõleg nem ingy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Jól van, no...</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t hajtogatod állandóan - huppant le mérgesen a vezérlõpult elõtti pilótaülésbe Kanyar Oszkár. Néhány gyors mozdulattal lezárta a csillaguszályuk vontatta napot körülvevõ erõteret. A kopott, piros kislábas, benne a körömpörkölttel, elúszott az ûr mélységeib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 ebédem! - jajdult fel La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ajd eszel a hajó készleteibõl - dühöngött tovább Kanyar Oszkár. - Abból is elegem van, hogy a kabinodat teletömöd hazaival, te meg a reaktor elõterében alszol. Két pofára zabálod a sugárvédõ tablettákat, de ha közelítek hozzád a Geiger-Müller számlálóval, az úgy ketyeg, mint Mari néni vekkere a moziban! Minek kellett nekem egy ilyennel összeállno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aja nem felelt a költõi kérdésre. Megszokta már az ehhez hasonló kitöréseket, és különben is : õt soha, semmilyen kitörés nem idegesítette. Az a fõ, hogy menjen a hajó, meg az üzlet. Gond pedig egyikkel sincs, ha õ veszi kézbe a dolgokat. Minden olyan simán megy, mint a napszél hajtotta vitorláso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incs a raktáron G típusú csillag, öt milliárd éves garanciával? Semmi vész, Laja elköt egyet, amelyik szemre megteszi. És hogy ez merõ véletlenségbõl az otthoni, a nagybetûs Nap? Az okosok majd kerítenek mási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Oszkár jobb, ha nem tud errõl. Mindig idegeskedik. Nem is csoda, nehéz gyerekkora volt. Az iskolában a srácok folyton csúfoltá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nyar Oszkár, Kanyar Oszká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nyarósztár, kanyarósztá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az ilyesmi megfekszi egy zsenge, érzékeny lelkületû gyermek gyomrát. Még akkor is, ha tényleg négyszer volt kanyarós két év alatt, ami a maga nemében világrekord. Benne is van a Rekordok Könyvében, de ezt nem túl okos cselekedet Oszkár elõtt emlegetni, mert hamar eljár a keze és ritkán üresen. kedveli a súlyos fémtárgya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békesség még a csokifagylaltnál is jobb - Laja meg az ilyen egyszerû bölcsességeket kedvelte és a felesége fõztjét. Minden üzleti út elõtt fõzetett az asszonnyal pár hétre valót, lefagyasztotta és magával vitte. Kanyar Oszkár, a meggyõzõdéses agglegény és neurotikus pedig, ettõl mindig idegrángást kapott. És ennyiben maradt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ûrû veszekedéseik ellenére jól megvoltak együtt, az üzlet összekötötte õket. Laja remekül, bár kissé törvénysértõn mûködött, mint beszerzõ, Kanyar Oszkár pedig akár egy fekete lyukat is képes lett volna rásózni akárkire, A osztályú csillag hely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szkár ült a vezérlõpult mellett és félhangosan káromkodott, hosszan és élvezettel. Laja hátrament a kabinjába egy újabb adag körömpörköltért. Útközben betért a hajó konyhájába és, már csak megszokásból is, megrugdalta a robotszakácsot. Az, bár nem érezhetett fájdalmat, fennhangon tiltakozott az inzultus ellen.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Úgy tûnt, a hajó élete, a röpke affér után, visszatér a megszokott kerékvágásb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Ám ekko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Ám ekkor a hiperûrbõl elõbukkanó hadihajók vették körül õket. Nyolc bolygóromboló, nyolcvan lézerágyúja szegezõdött hajójukra, a Bugs Bunny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Riadó - üvöltötte Kanyar Oszkár mikor észrevette a veszedelmet. Laja és a robotszakács rohanvást érkezt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 történt? - kérdezte Laja kifulladtan. Elszokott a kocogástól és a három méter, amit a saját lábán, futva kellett megtennie, kimerített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Nézd - bökött Oszkár a környezõ ûrt mutató képernyõkre.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egy pillanatig bámulta a bolygórombolók cseppet sem felemelõ látványát, aztán a telekommunikációs berendezéshez lép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tt Vakvarjúcska, itt Vakvarjúcska, jó volt-e a kisfiúcsk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t zagyvál itt össze-vissza!? - csattant fel a kommunikációs panelen feltûnõ zord külsejû katon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zé... Ez a mi egyezményes jelünk, és... - dadogta Laja. Kár volt a hullámhosszukra kapcsolnia. Jobb ha az ilyesmit Oszkárra hagy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érdekelnek a jeleik! - ordította a katona. - Vesznek virslit, vagy n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t hiszem, nem értettem a kérdést... - makogta La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mennyiben három percen belül nem döntik el, hány tonna virslit rakodjunk át a lélekvesztõjükre, tüzet nyitunk. Óra indul! - közölte velük a katon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mber, magának elment a természetes esze! - dühöngött Laja. - Ez egy csillag-üzembehelyezõ kft uszálya! Mi nem kereskedünk virsliv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i mondta, hogy kereskedjenek vele - lepõdött meg õszintén a katona. - Vegyék meg, aztán felõlem akár az ûrbe is szórhatják. De figyelmeztetnem kell magukat, hogy egy perc már letelt az idejükb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letekerte a hangerõ-szabályozót és Oszkárhoz fordu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ek komolyan gondolják. Muszáj venni tõlük pár tonna virslit, mert még merõ gazdasági lelkesedébõl cafatokra lõnek min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s ha megpróbálnánk a csillagunkkal valamit... - merült fel Kanyar Oszkárban a nyerõnek tetszõ ötl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Á, nincs annyi idõnk. majd legfeljebb többet számlázunk a megrendelõnek, megnövekedett szállítási költség címé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szkár leverten bólint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Legyen íg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dig súlyos lelki traumát okozott neki, ha pénzt kellett kiadnia valamiért. Nem volt zsugori, csak sajnál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negyvenhét tonna virsli átrakodása gyorsan és zökkenõmentesen zajlott. Közben az egyik idegen robotkatonától megtudták, akkora a világukban a virsli túltermelés, hogy kénytelenek ilyen módszerekkel élni a gazdasági egyensúly fenntartása és a túltermelési válság leküzdése érdeké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ötletére, miszerint gyártsanak kevesebb virslit, az idegenek komolyan meglepõdtek. Ez még nem jutott eszükbe. Ígérték, hogy megemlítik a dolgot a kormányuk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nyar Oszkár a száját húzva fizette ki az idegenek a háromszáz-húszezret, amennyire sikerült lealkudnia a virsli árát. Alkudozás közben többször sírva fakadt és nem létezõ, ám ennek ellenére éhezõ gyermekeire hivatkozva mutogatta a nejlon zokniján tátongó lyukakat. De az idegenek vezetõjét sem akármilyen fából faragták, megszaggatta a lézerálló páncélját és a Jóistent hívta tanúul, hogy ilyen csapnivaló árat virsliért még nem kapott, és ez okvetlenül a bolygójuk totális gazdasági csõdjéhez fog vezetni. Tettek még néhány kitérõt egymás felmenõ ági rokonaival kapcsolatban, külön kiemelve a nõnemûek ledér életmódját, aztán egymás markába csaptak és az üzlet megköttet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issé erõszakos kereskedõk az adásvétel lebonyolítása után épp olyan gyorsan eltûntek, mint ahogy elõbukkant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szkár ûrkalózokat, kozmikus zsarolókat emlegetett és esküdözött, hogy az elsõ útjukba akadó õrszobán feljelentést tesz. Laja igyekezett errõl lebeszélni barátját, attól tartva, hogy a vizsgálat során esetleg arról a bizonyos eltûnt Napról is szó eshetne, meg arról, hogy a hiányzó égitest feltûnõen hasonlít, a rakományukban lévõ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en aztán természetesen ismét összevesztek, és még akkor is teli torokból perlekedtek, mikor a bekapcsolva felejtett telekommunikátorból rájuk süvöltött egy han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onnal hagyják el a pályát! Azonnal hagyják el a versenyhez lezárt pály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csoda!? - ordított vissza Laja - Miféle verseny? és mi az, hogy lezárt pálya? Demokrácia van! Az ûr mindenkié!</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 dühtõl fuldokló versenybíró elmagyarázta nekik, hogy egy aszteroida-cross verseny kellõs közepébe navigálták magukat és már fél órája próbálják hívni õket, - mely idõ alatt már nyolc versenygépet törtek ripityára - csak eddig nem sikerült eltalálni a frekvenciát, amin a vevõjük mûködi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t sem úszták meg fizetés nélkül. Kicsikarták belõlük a közlekedési szabálysértésért kirótt bírságot és nyolc összetört gép árát is. Hiába esküdöztek, hogy hírét sem hallották a környéken aszteroida-cross versenynek és nem is volt kitáblázva, vagy valami takarta a "Behajtani tilos" táblá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lrakodták az immáron a tulajdonukat képezõ roncs crosshajókat és mentek tovább. Sietve, mert már amúgy is késésben voltak. A megrendelõ pedig nem várhat! Legalábbis nem többet egy-két hónapnál, ha már három napos határidõvel vállalták a szállítás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lighogy elhagyták a lezárt rendszert - Kanyar Oszkár távoztukban buzgón figyelte, de sehol sem látott tiltó táblákat - a kozmosz legveszélyesebb kátyújába keveredtek : egy intergalaktikus reklámadásba. A hiperûrön át, hihetetlen energiával sugárzott reklámfilmek megzavarták új, még tapasztalatlan fedélzeti számítógépük processzorát. A szerencsétlen komputer ezután még hosszú ideig minden egyes kérdésükre különféle mosóporokat és intim betéteket dicsõítõ dalocskákkal felel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deme sorscsapások közepette, megtörten, megfáradtan, fõtt virslit ettek minden nap.</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változatosság kedvéért éppen hot dogot majszoltak méla undorral, mikor a galaktikus Járõrszolgálat egyik hajója feltartoztatta õket, és a szerv egy, a Naprendszerbõl eltûnt G osztályú csillag felõl érdeklõdö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rémisztõ csuklások közepette tárgyalt velük, sûrûn hivatkozva az engedélyszámukra, a köz érdekére, az emberi jogokra, a Nõszövetségre és végsõ érvként a Béke Nobel-díj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járõrparancsnokot mindez nem igazán érdekelte, viszont körül akart nézni a rakterükben. Ehhez mindaddig mereven ragaszkodott, míg pár láda virslit át nem pakoltak a járõrhajóra, súlyos esküvéssel fogadva, hogy ezt, és csakis ezt, mármint virslit, szállítanak jótékonysági célzattal, éhezõ civilizációknak. A rakodás befejeztével a járõrparancsnok megköszönte a virslit és sok szerencsét kívánt a nap értékesítéséhez, figyelmeztetve hõseinket, hogy lehetõleg külföldinek adják el, aki nem tudja szétszerelni és ellenõrizni az alvázszám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aja megnyugtatta, hogy ezzel nem lesz gond, mert már régen átütötte az ominózus számo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úcsúzóul megittak két üveg fütyülõs barackpálinkát és nagy barátsággal váltak el, még hívószámot is cseréltek, hogy ha közeljövõben akad valamilyen üzlet, amihez szükségük lehet egymásra, fel tudják venni a kapcsolat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ár csaknem célhoz értek, mikor a Világegyetem rosszakaratú szelleme ismét megzavarta az útjuka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õttük az ûrben egy aprócska hajó keringett egy láthatatlan középpont körül és minden létezõ kommunikációs frekvencián harsány jazzt sugárz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dühöngve ült a telekommunikátor mellett - nehezen lehetett kihozni a sodrából, de a jazzt világéletében utálta. Igyekezetét, hogy kapcsolatba lépjen az elmebeteggel, nagy sokára koronázta csak siker. És akkor is, milyen feltételekk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zenét sugárzó egyed kizárólag bugi-vugi ritmusban volt hajlandó társalogni, mindaddig, míg Laja, türelmét veszítve meg nem ígérte neki, hogy atomfüstté lövi a hajóját és még fel is pofozza, amennyiben nem hagyja abba a bohóckodás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nem cirkusz, hanem zenei - misszió tiltakozott hevesen az idegen, Laja becsmérlõ jelzõi hallat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nem firtatta, hogy a másik kit akar jazz-hivõvé téríteni, itt, a mélységes-mély, nagy, büdös semmi közepén, mert minek izgatni egy megszállottat. Inkább a maradék virslit próbálta rásózni, mert azt a háborodottak is szerethetik tormával, mustárral, vagy akár ananászlekvárral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idõközben bemutatkozott idegent - Isten Jánosnak hívták - nem érdekeltea virsli. Saját közlése szerint végtelen hatalommal rendelkezett, tehát teremthetett magának amennyit csak akart, de nem akart egy dekát se. Viszont feltûnõ érdeklõdést mutatott a Napjuk iránt. Azt ugyanis nehéz házilag barkácsolni, meg minek is, ha egyszer beszerezhetõ a piaco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jdnem a kétszeresét kínálta annak az árnak a csillagért, mint amennyit a megrendelõjüktõl kaphatnának és ráadásul garanciára sem tartott igény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húzta kicsit a száját, mikor Kanyar Oszkár szívfájdalom és skrupulusok nélkül megkötötte az üzletet Istennel, neki egyáltalán nem volt szimpatikus a jazzbolond, de üzlet az üzlet. Különben is, ekkora pénzért valószínûleg az édes mamáját is árúba bocsátotta volna - ha érdekelne egyáltalán valakit egy szenilis, iszákos, de legalább rosszindulatú vénasszon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 aztán... Jobb a peremvidéken megszabadulni az ilyen eldughatatlan, lopott holmitól, mintsem a galaxis sûrûjében eladni, ahol jóval nagyobb a lebukás veszély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tak persze egy pohárkával az üzletre, aztán még egyet, aztán még tizenhetet, hogy még a robotszakács is csuklott. De helyén való volt az áldomás címén történõ lerészegedés, mert mindenki jól járt. Oszkár és társa egy nagy halom pénzzel, amit Isten maga teremtett, igen csekély fáradtsággal, viszont komoly élethûséggel. A bankókat a legjobb szakértõk sem különböztethették volna meg a forgalomban lévõ legkeményebb valutától. Isten pedig egy készen kapott csillaggal, legalább nem kellett nekiállnia a teakonyhában összeberhelnie egy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harazgatás közben kérdezték Istentõl, hogy mihez kezd, mi a szándéka a csillagga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lmondta, hogy csinál hozzá bolygókat - pár planétát lényegesen könnyebb összedobni, mint egy jó minõségû napot - aztán az egyik bolygóra teremt emberek és a következõ pár milliárd évben remekül elszórakozik rajtuk, mert nincs nevetségesebb az emberi lényekné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nyar Oszkár, akibe szorult némi filozófus hajlam, igazat adott nek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rre megint inni kellett és aztán még nagyon sok minden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tán aludni ment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snap Laja zúgó, sajgó fejjel, de nevetve támolygott be a vezérlõbe, ahol Kanyar Oszkár már méla, másnapos rosszindulattal bámult a navigációs komputer monitorán a galaktika csillagtérkép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t vigyorogsz, mint eb a hentesüzletre - dörrent barátjára, üzlet- és tettestársá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on a népségen mulatok, akiknek egy iszákos jazzmániás lesz az Istenük, és mindennek tetejébe még orgazda is a fickó!</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ehe - imitálta a nevetést Kanyar Oszkár. - Inkább azt mondd meg, mihez kezdünk ezzel a töméntelen virslivel? Még nem ettünk meg harminc kilónál többet a negyvenhét tonnából. És én már nagyon útálo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a fejét vakarta. Ez nála körülbelül annyi jelentett, hogy tudja az ombudsman. És foglalkozzon az vel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kkor szólt közbe a robotszakács, aki a sarokban álldogálva éppen bitjeit rendezgette, amiket kissé összekavartak az elõzõ esti energiafröccsö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Uraim, ha megengedi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engedjük meg! - torkollta le kórusba Laja és Kanyar Oszká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sak az bátorkodnám a tudomásukra hoz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bámulatos gyorsasággal termet a gép mellett és nyomta meg a tarkóján lévõ áramtalanító gomb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Van nekem elég bajom ma reggel, nem hogy még egy beszélõ fazékkal is veszõdjek - magyarázta Kanyar Oszkárnak, aki helyeslõen bólogatot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z is ritkán fordult elõ, hogy egyet értettek valamiben. De pár perc és néhány doboz - szigorúan gyógyászati céllal elfogyasztott sör - múlva vége szakadt a békés egyetértésne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haza akart térni az õ kis asszonykájához, Kanyar Oszkár viszont folytatni kívánta üzleti körútjukat, elpasszolni a rakomány virslit és megforgatni a most már nem is olyan csekély pénzüket. Ezen valószínûleg órákig békésen elordítozgattak volna, ha Oszkárnak nem jut eszébe a végsõ érv.</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sak nem akarsz egy kazal hamis pénzzel hazaállítani? És ha az elsõ trafikban lebukunk vel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 hatott. Laja kora ifjúkora óta viszolygott a rendõrségi fogdáktól, mikor is több látogatást tett az említett mûintézményekben, különféle gépjármûvek eltulajdonítása kapcs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De hol lehet elsütni kilencmillió-hatszázezer hamis kreditet - kérdezte Oszkárt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Valami nagyon primitív fajnál kell próbálkozni, olyanoknál, akik nem túl régen léptek be a Galaktikus Szövetségbe és még nem annyira tudják megkülönböztetni a kávéfõzõt a parizertõl - találta fején a szöget - szokása szerint - Oszká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 ötlet nem volt rossz.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megkísérelt rácsatlakozni a fedélzeti komputerrel a hipergalaktikus hálózatra, hogy valami adatbázisból elõkaparja a Szövetségbe legújabban belépett bolygók pozícióit, de nem sikerült neki. Letiltották valamennyi hozzáférési jogát, mert már több éves késésben volt a Háló használati díjával. Kanyar Oszkár Nem is kísérletezett, õt már réges rég törölték a hálózat bejegyzett felhasználói közül, pornográf anyagok, víruskódok és trójai programok terjesztéséér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tt álltak tehát pár billentyû nyomásnyira a világ valamennyi információjától, de nem tudtak azzal mit kezdeni, nem tudtak hozzáfér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jó franc egye meg ezt az egész információs társadalmat - dühöngött La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nem estek kétségbe. Maradt a régi módszer. Kikapcsolták a navigációs számítógép monitorát, Kanyar Oszkár rábökött ujjával a sötét képernyõre, aztán visszakapcsolták a monitort. Addig nagyították a képet, míg egyetlen bolygó maradt Oszkár ujja ala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Lássuk csak... - keresték ki a csillag adata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Tasteharan... - kezdte olvasni La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 mindegy! - torkollta le barátja. - Odamegyün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ütötték az új célkoordinátákat és elmentek reggelizni, mert a sörök helyrerázták a gyomru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reggeli, egészen kivételesen, virsli vo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Útjuk ezúttal szokatlanul eseménytelenül telt el. Mindössze egy csillagot változtattak szupernóvává, mikor, egy aprócska navigációs hiba folytán, kilencszer egymás után beleütköztek. A kár nem volt igazán jelentõs, uszályuknak csak néhány, lényegtelenebb antennája tört le. Ja, és elpusztították az adott csillag egész bolygórendszerét, az egyik bolygón a fejlõdés már viszonylag magas fokán álló, értelmes lazacok társadalmával. A lazacok legjobbjai már azon törték a fejüket, hogy találhatnák fel a tüzet és hogy gyújthatnák meg azt a víz alatt, mikor a szétrobbanó napjuk elõször egy bolygónyi hallevessé változtatta az egész civilizációt, majd megsütötte és végképp odaégette az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nyar Oszkárékat ez nem igazán zavarta, fõként mert nem is tudtak a lazacvilág pusztulásáról semmit. Õk azt hitték, hogy csak egy út menti, egyszerû világító égitestet vágtak tönkre, már megin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Tasteharan nem volt túl szép hely. Napja a végsõ kihunyás határán tántorogva alig világította meg az aprócska bolygót. Kanyar Oszkár esküdözött, hogy tiszta vakrepülés az ilyen helyen való leszállás és, hogy jobban menne kikapcsolt monitorokkal, de Laja nem hagyta, hogy már megint vakon próbálkozzék. Amikor a legutóbb ezt tette, a Szövetségi Tudományos Akadémia ülésére érkeztek, a Tanácsterem plafonján keresztül. Szerencsére ez egy fejlett, liberális világban történt, ahol nem igazán csípték a tudósokat, ezért aztán megúszták egyszerû hatósági megrovással, hogy legyalulták a föld színérõl a világegyetem keletkezésérõl eszmét cserélõ gyülekezet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gy tehát - a tasteharani légiirányítást igénybe véve - a bolygó egyetlen ûrkikötõjében szálltak le. Az irányítás nem állt a helyzet magaslatán, mert elõször a bolygónak mintegy egy százalékát borító óceánba navigálták õket, azután pedig a Déli-sarkra, ahol felettébb éhesnek és falánknak látszó jegesmedvoidok már kötötték fel a partedlijüket a váratlanul érkezõ reggeli láttán. Harmadszorra sikerült eltalálniuk az ûrkikötõt, az irányítás minden igyekezete ellené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 ûrkikötõben mintegy háromszázezer tasteharani fogadta õket, akik a környezõ településekrõl ugrottak be, megnézni a bolygólyukra kilenc évszázada elõször érkezõ idegeneket. Kilencszáz évvel Lajáék érkezése elõtt már jár egy szövetségi felderítõ hajó a Tasteharanon és felderítette, sõt megnevettette lakóit azzal, hogy õk ezután a tagjai valamiféle Galaktikus Szövetségnek. A tasteharaniakat nem igazán érdekelte mi történik odakint, az ûrben, az meg még kevésbé, hogy más bolygókon mi a helyzet. A szövetségi kormánytól érkezõ támogatásnak viszont örültek, felépítették belõle az, amúgy szerintük teljesen felesleges ûrkikötõt, ahol jobbára nyaranta rock koncerteket és szabadtéri színielõadásokat rendeztek, hogy kihasználják valamire és számtalan gyorsbüfét, az egyetlen találmányt, amit átvettek a Szövetségtõl.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áéknak sikerült a kilenc kilométernyi szuprabeton mezõbõl landolásra pontosan azt a helyet kiválasztaniuk, ahol színpad állt. A fémvázas emelvény egyetlen ócskavas halommá változtatta a Bugs Bunn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nyar Oszkár és társa kitámolygott az uszályból, kicsit megviselte õket a földet, azaz a Tasteharant érés. Ugyanis miközben szétnyomták a színpadon, rajta a helyi Shakespeare egy darabját próbáló társulattal, uszályuk rendesen összerázkódott és a házilag barkácsolt gravitációs kiegyenlítõ felmondta a szolgálatot. A Tasteharanon pedig két és félszer akkora volt a nehézkedési erõ, mint amit megszokt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ndig tudtam, hogy nehéz fejem van, na de ennyire! - nyögött Laja, mikor már lent álltak a betono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lük szemben, mintegy négyszázezer térdükig érõ tasteharani. Folyamatosan érkeztek az õslakosokból az újabb és újabb csapatok, mert a távolabb lakók sem szándékoztak kihagyni a remeknek ígérkezõ mók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ár befutottak csendesen álldogáltak és öklömnyi, dülledt szemükkel meredten bámulták a Külvilágból érkezett óriásokat. Volt rajtuk mit nézni. Ilyen szörnyû szörnyeket a videókölcsönzõkbõl kivett horrorfilmeken sem lehet látni, ez volt az általános vélemény a tömeg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Kanyar Oszkárnak is ez volt a meglátása. A kicsi, ám feltûnõen ronda helybeliek tömege azonban nem vette el üzletelési kedv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Volna némi eladó virslink... Úgy negyvenhét tonna, de egy kicsi hiányzik belõle - kezdte, de a tasteharaniak egy tasteharaniként hördültek fel. A félmillió torokból - most már a távolabbról indult turistabuszok is befutottak - megremegtette a levegõt és Lajáék uszályát. A Bugs Bunnyról néhány újabb antenna pottyant a föld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Mi mind az egészséges táplálkozás hívei vagyunk - lépett elõ a legborzasztóbb külsejû tasteharani, a kormányzó.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t az volt a szokás, hogy mindig az év szépségkirályát választották meg kormányzónak és szépségideáljuk kicsit eltért a hõseink által megszokottól. Úgy négy-öt fényévnyi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bolygónkon tilos a hús forgalmazása. A tilalmat megszegõk harminc év börtönnel és ötszázezer kredit pénzbírsággal sújtható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és Oszkár egymásra néztek. Lehet, hogy ezután alaposabban informálódni kellene az uralkodó szokásokról, mielõtt belevágnának egy üzleti tranzakció kivitelezéséb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a virsli fûbõl készült - találta fel magát La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st a tasteharaniak néztek egymásra, mind a hatszázezren. Kezdtek befutni ugyanis az ideiglenesen megindított repülõjáratok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egy igen nagy marhaság - mondta a kormányzó. - Ki enne fûbõl készült virslit? Azt mindenki tudja, hogy a virslit nutriából csináljá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Várjunk csak! Az nem hús? - csapott le Kanyar Oszkár a logikai ellentmondásr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De igen - bólogatott hétszázezer tasteharani.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mit tilos forgalmaz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ersze. De ki tart be egy ilyen hülye tilalmat? - tette fel a költõi kérdést a kormányzó. - Akkor még egy nyomorult hot dogot sem vehetnén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gveszik a virslinket? - ütötte a vasat Kanyar Oszká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ersze - bólogatott a kormányzó és vele nyolcszázezer tasteharani. - Úgy is itt az ideje egy kis népünnepélynek, elvégre nem kell végigszenvednünk a Shakespeare-társulat Kilencvennegyedik, avagy Sanyarú Sorsú Edömér címû kétszázhuszonegy felvonásos drámáj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ért? - értetlenkedett szokásához híven La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Mert volt szerencséjük eltaposni az egész társulatot. Ezért minimum nemzeti hõssé kell kikiáltanunk önöket - mondta a kormányzó és a kilencszázezer tasteharani fergeteges tapsviharban tört ki.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sak van egy aprócska probléma... - folytatta, mikor jó tíz perc után elült a taps és az egy millió tasteharani szomorúan sóhajtott fel, kormányzójuk példáját követv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óhaj támasztotta vihar csaknem elfújta Lajáé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Nem is tudom, hogy magyarázzam meg - tördelte a kézcsápjait a kormányzó. - Mi itt elég elszigetelten élünk és nem vagyunk bekapcsolódva a Galaktikus Bankrendszerbe. Az a pár bankó, amit a szövetségiek hagytak itt, már évszázadokkal ezelõtt elhasználódot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kkor mivel tudnának fizetni? - kérdezte gyanakodva Kanyar Oszká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lõször is, helyi valutával, ami a vízicsiga. Most nagyon elõnyös az árfolyam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t inkább hagyjuk - javasolta Kanyar Oszkár. - Mi van mé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ermészetesen vannak saját elõállítású szövetségi bankjegyeink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és Oszkár egymásra pillantottak. Már megint hamis pénz. De legalább a virslitõl megszabadul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aradjunk talán az utóbbinál - javasolta Kanyar Oszkár a kormányzó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De ezzel is van egy kis probléma - mondta a kormányzó. - A mi szemünk ugyanis nem érzékeli az önök által színeknek nevezett jellemzõit a tárgyak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Vagyis színvakok - állapította meg Laja kíméletlenül. - De akkor, hogy tudnak hamis pénzt gyárta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itt a probléma. Bankjegyeink rajzolata tökéletesen megegyezik a szövetségiek által itt hagyottakéval, de a színükrõl nem sok fogalmunk van - mondta kormányzó és elõhúzott a zsebébõl egy teljesen lila zöldhasú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 nem létezik, hogy akkora balekot találjunk, akiknek ezt is el lehet sózni - sóhajtotta Kanyar Oszkár a lila bankó látt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nnek zöldnek kéne lennie... - kezdte magyarázni Laja, de aztán rádöbbent, ritka nagy butaságot csinál. Színvakoknak elõadást tartani a színekr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t hiszem, nem kötünk üzletet - jelentette be a szomorú tényt Kanyar Oszká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esetben sajnálattal kell bejelentenem, hogy letartóztatom önöket, tiltott húsforgalmazás vádjával - mondta elkomorodva a kormányzó. Vele komorodott egymilliószázezer tasteharani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kkor mégiscsak lesz üzlet - döntött villámgyorsan Kanyar Oszkár. Laja egyetértõn bólogatott. - Csak azt kell kitalálni, mit tudnak cserébe adni a virsliért. Hogy állnak például hasadóanyagga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 Elsõ Tasteharani Székgyár termékei remekül hasadnak - derült fel a kormányzó és az egymilliókétszázezer békésen tipródó tasteharani. - Elég egyszer ráülni bármelyikre és az garantáltan széthasad!</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egészen ilyesmire gondoltunk... - nyögte Kanyar Oszkár, aki már sejtette, hogy nehéz órák, ha nem napok várnak rá, ha valami használható, sõt értékesíthetõ holmit akar kialkudni a virsliért cseréb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nem tévedett. Még három nap múlva is ott ült a hideg szuprabetonon, szemközt a kormányzóval, mintegy harmincmillió tasteharani gyûrûjében és apránként sorra vették a bolygó gazdaságának fõbb termékeit, kitermelt ásvány kincseit és egyáltalán, mindent, ami eladható lehetett volna máshol. De nem találtak ilyesmit. Kanyar Oszkár megivott már vagy húsz liter kávét és marokszámra zabálta az élénkítõ tablettákat, hogy bírja a maratoni alkudozást. A kormányzó nem vett igénybe ilyen segédeszközöket, mert mint megjegyezte, feléjük egy elkapkodott üzleti tárgyalás sem rövidebb két hétné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kételkedett benne, hogy Oszkár bírná két hétig. Vagy legalább addig, míg valami használhatót ki tudnak húzni a kormányzób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ekko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kkor életében talán elõször, használható ötlete támad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bahagyta a pókert, amire a kultúra terjesztése nevében okítgatta a tasteharaniakat, és mellesleg, segítségével, szép vízicsiga készletet gyûjtött össz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g van! - támolygott oda Kanyar Oszkárékhoz. A tasteharani whisky nem is volt annyira ihatatlan, mint amilyennek elõször tûn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 van meg? - nézett rá Oszkár véreres szemekk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Nap!</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gen - bólogatott Oszkár. - Az valóban meg van. Fent az ég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A megoldás van meg! A Nap a megoldá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nyar Oszkár végrekapcso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s mit szólnának a Napjukhoz? - fordult a kormányzóho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is tudom... - gondolkozott el az. - Mostanában ritkán beszélgetünk vele. Maguk szoktak a Napjukkal konzultál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és Kanyar Oszkár összenéztek. Már kezdték megszokni a tasteharaniak velük született, megfellebbezhetetlen hülyeségét, de ez még nekik is sok vo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Napjukat cserébe a virsliért... Erre gondoltunk - mondta Oszká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Rendben - bólintott rá elsõre a kormányzó.</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ajában megállt az ütõ. Ennél olcsóbban legfeljebb akkor juthatnának egy jó állapotban lévõ, majdnem új csillaghoz, ha ellopnák. De ez most teljesen tisztességes úton kerül a birtokukba. Akár még otthonra is eladhatnák, és õk lennének a világ megmentõi!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szkárnak hasonló gondolatok jártak a fejében. Még talán valamilyen érdemrendet is kaphatnának, ha hazavinnék ezt a csillagot. Mindig szeretett volna kitüntetett len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virsliért cserébe a maguké a Napunk - próbálta ütni a vasat a kormányzó. Azt hitte, a másik kettõ azért némult el váratlanul, mert még sem kell nekik a Nap. - Vigyék csak nyugodtan. ma kibírjuk nélküle, holnap meg úgyis felkel egy mási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nyar Oszkár ekkora csillagászati bakira még egy tasteharanitól sem számított, ezért villámgyorsan belecsapott a kormányzó kinyújtott tenyerébe. nehogy meggondolja magát, nehogy valamelyik értelmesebb honfitársa felvilágosítsa, hogy a napból csak egy v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üzletet fénysebességgel kötötték meg és a negyvenmillió tasteharani percek alatt kirakodta a virsl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sejtette, hogy ekkora tömegnek már kevés lesz ennyi virsli, de majd elosztják valahogy. A fejeseknek nyilván jut bõv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tán már nem volt ideje ilyesmin törni a fejét. Mivel Kanyar Oszkár az alkudozástól kimerülten horkolt a pilótaülésben, a másodpilóta helyérõl neki kellett irányítania a felszállást. A bonyolult mûveletet tovább nehezítette, hogy az ûrkikötõben csak úgy nyüzsögtek a helybeliek és Laja nem akart a feltétlenül szükségesnél többet halálra égetni a hajtómûbõl kicsapó lángokka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émi kínlódás és néhány kisebb tömegkatasztrófa után sikerült felemelkednie a bolygó felszínér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csillag befogása már sokkal könnyebben ment. Ebben már komoly gyakorlata volt. Az automata pilótára bízta a vezérlést, és pucoltak a tett színhelyér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snap reggel ismét elkínzottan ébredtek. Kanyar Oszkárra az alkudozás hatott sorscsapásszerûen, Lajára a whisky. Így õ volt, aki, szokásával ellentétben, javasolta, kapcsolják be robotszakácsot és fõzessenek vele korhelylevest. De virsli nélkü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szkár habozás nélkül egyezett bele és újraindította a még mindig a pilótakabin sarkában álldogáló készülé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robotszakács ott folytatta, ahol abbahagyt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sak az bátorkodnám a tudomásukra hozni, hogy le vannak tartóztatv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csoda?! - nézett rá bután Laja. Nem esett túlságosan nehezé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Önök közveszélyes csillagtolvajok! A Biztonsági Szolgálat csak azért hagyta látszólag futni önöket, hogy kideríthessem, ki a kapcsolatuk. Kinek adják el a Napot. Lebukt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apcsold ki. Ez meg van húzatva - intett Laja barátjá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szkár a robot felé lépett, de a ki tudja honnan elõbukkanó sugárpisztoly, a szakács kezében, megállítot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 007.-es ügynökkel nem olyan könnyû elbánni - csattant fel a robo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nnek megzavarodtak a bitjei a régi filmektõl - nézett Kanyar Oszkár Lajára. - Nem kellett volna hagyni, hogy minden szabadidejét a video elõtt tölts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nem volt mit tenniük. A magasba kellett emelni kezüket és hagyniuk, hogy a robotszakács, a szintén rejtélyes rejtekhelyrõl elõkerített, bilincsekkel megbilincselje õ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ccal a falnak, hátul rögzített kezekkel álltak, s úgy hallgatták, amint a szakács a Biztonsági Szolgálat legközelebbi hajóját hívja. Ami, mint kiderült, nem véletlenül tartózkodott mindössze fél parszeknyire. Õket követte, a Föld ó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él óra múlva már egy gombostû leejtése is komoly nehézségekbe ütközött volna a Bugs Bunnyn. Minden lehetséges és lehetetlen helyen a Biztonsági Szolgálat ügynökei nyüzsögtek. Eleinte úgy látszott, ügyet sem vetnek a két fogolyra, de amikor Laja elkezdett az egyik mentõkabin felé oldalogni, megrugdosták kics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Kanyar Oszkár nem is próbálkozott szökéssel. Neki sokkal jobb ötlete támadt. Követelni kezdte, hogy beszélhessen az ügynökök parancsnokával. Könyörgött, kért, siránkozott, hogy vallomást akar tenni.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égül már mindenki unta monoton zsolozsmázását, úgy hogy elõkerítették neki a parancsnok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t akar? - kérdezte zord szerv.</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öredelmes beismerõ vallomást tenni! - tört ki Oszkárból. - Bûnös vagyok, bûnö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Beismeri, hogy ellopták a Nap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vagyunk mi tolvajok! - csattant fel Kanyar Oszkár sértõdötten. - Csak csaltunk kics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 az, hogy csaltak?! A Naprendszer óta a hajójukon volt az ügynökünk. Tanúskodni fog maguk ellen. Nincs olyan ügyvéd, aki ki tudná mosni a szennyesüket! - mérgelõdött az ügynökök parancsnoka. - Bizonyítani tudjuk, hogy maguk lopták el a Napot! Kell annál több bizonyíték, hogy az uszályuk rak-erõterében ott a Nap?</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Felhívnám arra az aprócska tényre a figyelmét, hogy a Föld Napja egy G osztályú csillag. Amit pedig mi szállítunk az F osztályú... - somolygott Kanyar Oszká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csoda?! Ellenõrizni! - pattogott a parancsnok és két fickó már ugrott is. Nem telt bele két perc és már érkeztek is vissza Oszkárékho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gyik fickó a parancsnokhoz hajolt és a fülébe súgt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gazat mond. A csillag tényleg F típusú.</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arancsnok Oszkárra néz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onnan szerezték ezt a csillagot? És miért mondta, hogy csalók - hangja már sokkal enyhébben csengett. Azt a bizonyos perdöntõ bizonyítékot egy pillanat alatt elfújta a szé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Tasteharanon kötöttük egy elõnyös barter-üzletet. Szóval cseréltük... És csalónak pedig azért neveztem magunkat, mert ilyen derék, primitív értelmes lényeket így becsapni, mint mi a tasteharaniakat... Mea culpa, mea maxima culpa - verte a mellét Kanyar Oszkár, s közben úgy rezegtette a hangját, hogy bármelyik harmadosztályú ripacs megirigyelhette volna a produkciój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tán elmesélte a parancsnoknak, hogyan estek meg a dolgok a Tasteharanon. Külön ecsetelve, hogy míg õk vérrel-verítékkel kínlódtak a Föld külkereskedelme fellendítésén, addig a robotszakácsuk folyamatos energiafröccsökkel töltögette fel magát. A megvádolt ügynök próbált tiltakozni, de parancsnok maga intette csend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Végül is, maguk nem csalók - mondta a parancsnok. - Arról nem tehetnek, hogy a tasteharaniak nem tudták, hogy ez az egyetlen Napjuk van. Bár az üzlet lehet, hogy etikai szempontból hagy némi kívánnivalót maga után, teljesen törvényesnek tûnik. Bár minden a papíroktól füg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aja közben elõkerítette a csillagról szóló adás-vételi szerzõdést . A megváltozott helyzetre való tekintettel, az ügynökök viszonylag szabad mozgást engedélyeztek neki. Ezt, a papírok között való keresgélésen kívül, fõként arra használta, hogy az ál-robotszakácsot rugdoss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hevesen tiltakozott ugyan, de senki nem állt a pártjára. Az ügynökök diszkréten félrenéztek és Laja nem sajnálta a bakancs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adás-vételi szerzõdés végleg meggyõzte az ügynökök parancsnokát. Parancsot adott beosztottjainak a távozásra, õ pedig elnézést kért a zaklatásér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nyar Oszkár pár pillanatig azon törte a fejét, hogy megfenyegeti a parancsnokot, hogy feljelenti zaklatásért, hitelrontásért és becsületsértésért, de aztán letett róla. Nem kell azért túlzásba vinni a pofátlanságot s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távozók magukkal vitték a robotszakácsot is, aki feltûnõen csekély népszerûségnek örvendett körükben. Õk is rugdosták. Valamennyien elõléptetésre, kitüntetésre számítottak, mert aki benne van a csapatban, amelyik visszaszerzi a Föld Napját, az megcsinálta a szerencséjét. Ehhez képest hetekig követtek feleslegesen két ártatlan kereskedõt. Akik akár be is perelhetnék õ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ja és barátja magukra maradt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s most? - kérdezte Laja. - Leszállítjuk a megrendelõnek ezt a csillag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Á, ha eddig tudott várni, várhat még pár hetet. És különben is, neki G osztályú csillag kell - felelte Oszká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kko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rány a Föld! Úgy tudom az emberiség krónikus naphiányban szenved. És én mindig szerettem volna az emberiség megmentõje lenni... - felelte Kanyar Oszkár.</w:t>
      </w:r>
    </w:p>
    <w:p>
      <w:pPr>
        <w:pStyle w:val="Normal"/>
        <w:keepNext w:val="true"/>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keepNext w:val="true"/>
        <w:bidi w:val="0"/>
        <w:rPr/>
      </w:pPr>
      <w:r>
        <w:rPr/>
        <w:t>Otthon, papucs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s? - noszogatta a nõ. - Jöss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 rázta a fejét. - Inkább itthon maradné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ghívtak. A nõvéremék, érted ?! - a nõ hangja élesen metszett, akár a frissen fent borotv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rtem - bólogatott a férfi. - Meghívtak. A nõvéredé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ettõn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Világos - bólogatott a férfi, mint aki érti a dolgot. - Kettõn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Utoljára kérdezem : jössz? - Ez már gyilkos hang volt. A porcelánnippek összekoccantak a vitrin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incs kedvem - mondta férfi és úgy mosolygott, mint aki megtalálta a végsõ érvet, mindennek az okát, a tökéletes és megfellebbezhetetlen választ az élet és a világmindenség nagy kérdéseire, mint aki megfejtette a végsõ, nagy titkot. A nõ nem tudta, sírjon vagy nevessen. A hajába túr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õrült - gondolta - és én is õrült vagyok, hogy hozzá mentem. - Üvölteni szeretett volna, belekarmolni abba a kedvesen, megnyerõen mosolygó arcba, ami most inkább rút pofának tûnt számá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érted? - Úgy beszélt hozzá, mint egy egészen kis gyermekhez, vagy mint egy elmebeteghez. - Fontos, hogy el gyere. Mind a kettõnknek fontos. A nõvéremék összehoznak minket valakivel. Egy fontos emberrel. Végre kiszabadulhatunk innen - mutatott körbe a szobá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érfi körülnézett. Kiszabadulni? Innen? Nem látott erre semmilyen okot. Nem vágyott el máshová, bár megmagyarázhatatlan ellenszenvet érzett a tarka perzsaszõnyeg és a rózsaszín csipkefüggönyök iránt. Kifejezetten utálta a rózsaszín csipkét. Nem vágyott el, holott lelki szemeivel csizmának látta magát egy ünnepi ebédhez terített asztalon. A csizma egy közönséges, hétköznapi tárgy, de mit keres az asztalon? Minek rakták oda? De hova raknák, hova rakhatnák, ha mindenütt csak asztalok vannak, meisseni porcelánnal és ezüst étkészlettel? A levesbe még kevésbé illik, különben sem férne bele a levesestálb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tt akarsz nyomorogni egész életed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érfi megvonta a vállát. A nõ társaságában megszûnt akarni. Vegetált, mint egy jól gondozott szobanövén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zóval? - vágta csípõre kezét a nõ.</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érfi automatikusan kelt fel az ágyról, ahol eddig törökülésben ücsörgött s kiment a fürdõszobába. Magára zárta az ajtót. Letelepedett a kád szélére. Szeretett a kád szélén üldögélni. Megnyugtatónak találta. A fehérre festett ajtót nézegette, melyet a felesége döngetett odakintr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Gyere k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válaszolt. Minden szó csak olaj lenne a tûz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gondolkodott. Közhelyeken, közhelyekben gondolkodott. Lehet másképp, ha filozofálgatás közben az ember füle mellett döngetnek egy furnér ajtót? Úgy döng, akár egy üstdob. A férfi nem szerette Haydnt, nem szerette az Üstdob-szimfóni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rt mindent nekem egyedül kell elintéznem! - hagyta abba egy sikollyal a dörömbölést az asszon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férfi ismét megvonta a vállát. Tudta, hogy a fürdõszobában nincs rajta kívül senki, nem látja senki ezt a gesztust, mégis megvonta. Ez már afféle feltételes reflexé vált nála. Meghallotta a felesége hangját és sürgõs vállvonogatnivalója támad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felelt a nõ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send l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llgatódz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llotta a nõ készülõdésének zajait, a ruhaválogatást, az öltözést, a cipõ felhúzását, a ruha levetését, egy másik ruha keresését, felvételét, a cipõ lerúgását, egy másik cipõ felhúzását. Halkultak a zajok. Az asszony a fésülködõ asztalkájához telepedett, sminkelni. Közben magában mormogott. A férfi nem tudta kivenni a szavakat, csak sejtette, hogy õt csepüli. Nem törõdött vele. Már megszok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opogtak a cipõsarkak. A retikülválasztás mûvelete következett, mûvészi színvonalon elõadva, s az újabb cipõ cseréké, mert a retikülnek, a cipõnek és az övnek színben stimmelnie KELL egymáshoz, még atomtámadás esetén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r sajnálta, hogy nem hozott stopperórát magával a fürdõszobába. Mennyi lehet a nõi öltözködés, készülõdés világcsúcsa? Akármennyi is, a felesége elõkelõ helyet foglalhat el a világranglist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yen ostobaságok szoktak az eszébe jutni. Nem tartotta magát egy nagy elmének, túlságosan is szeretett elrágódni, töprengeni képtelen kérdéseken, paradoxonokon, rejtvényeken, a megfejtés minden reménye nélkül. Mulatságból. Sportb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csinált karriert. Gyönyörû, meghökkentõen eszes, sikeres neje árnyékában élt, mint afféle tartozék, függelék, mely van, de ha nem lenne, nem hiányozna senkinek. Életében csak egyszer került a társaság figyelmének középpontjába, amikor egy fogadáson magára rántotta a svédasztalt. Elgondolkodott és a tányérral együtt az abroszt is megemelte. Azóta tartják számon, mint különálló személyt. Addig csak háttér volt az asszony mögött, a kísérõ, a férj. Akinek néha összesúgtak a háta mögött. Nem foglalkozott azzal, mit sugdos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smét döngött az ajtó.</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gondoltad meg magad? Biztos, hogy nem jössz? - neje higgadt hangon szólt be hozzá. Megnyugodott. A készülõdés többet használt neki, mint egy doboz nyugtató.</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Á, jó itt - felelte a férf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e töketlen - a becsmérlõ kifejezés egyáltalán nem hangzott sértõn, inkább kedveskedõnek hatott, mint mikor a tanító néni barackot nyom a nebuló fejére; "Pistike, a Hold messzebb van, mint Afrik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zia - köszönt el a nõ. - Sietek haza. vigyázz magad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r magára talált. Nem házsártos asszony volt, hanem hódítani induló nõ.</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gyekszem - mondta a férf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várta, míg becsukódott a bejárati ajtó. Megismerte a kulcs zörgését a zárban. Nem elõször történt meg, hogy a fürdõszobába zárkóz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lment - állapította meg félhangosan, mikor végre csend lett a lakásban. Kinyitotta az ajtót és kióvakodott az elõszobába. Körbeszimatolt a lakásban. Valóban egyedül maradt, az asszony nem bújt meg sehol, hogy váratlanul elõlépve lecsapjon rá és elvonszolja magával. Ilyesmi elõfordult már. Azóta óvatos. Nem akar csapdába esni. Nem engedheti meg magának, hiszen olyan kevés ideje jut a saját dolgai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peizba ment. A neje nem szeret fõzni, nem szereti az ételszagot. Legtöbbször vendéglõben esznek, vagy ha otthon, akkor hideget, így a speiz megmaradt az õ birodalmának, az egyetlen helynek a lakásban, ahol jól érezhette magát. Két négyzetméternyi paradicsom, Éden, telezsúfolva retortákkal, lombikokkal, behálózva üveg, réz és vascsövekkel, körben polcok, rajtuk üvegcsékben furcsa nevû anyagok, közöttük kézirat lapok, feljegyzések latinul, görögül, héberül, arameusul és arabul, elsárgult fóliánsok, kódexek, mindezen nyelveken s még számtalan másikon, az egyik sarokban aprócska hevítõkemence, fölötte a falra rajzszögezve egy kaballisztikus ábrákkal zsúfolt rajz. És legfelül, a legfelsõ polcon, amit csak õ ért el, egy kicsiny ezüst szelenc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lágaskodott s leemelte. Kinyitot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nne különös anyag. A Nagy Arkánum, a Vörös Oroszlán, a Bölcsek Köve, sárgásfehér, lágy akár a balzs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sinálok pár kiló aranyat - gondolta - míg haza nem jön. Szép összegre van szükségem, hogy a jövõ héten befejezhessem az Örökmozgó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rFonts w:eastAsia="Liberation Sans" w:cs="Liberation Sans"/>
        </w:rPr>
        <w:t xml:space="preserve"> </w:t>
      </w:r>
      <w:r>
        <w:rPr/>
        <w:t>A samponok hatása az evolúcióra és viszon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is, kék nyüzügék feltehetõen békésen elturbolásztak volna az idõk végezetéig a Föld nevû bolygón, ha nem szól közbe a folyton okvetetlenkedõ evolúció és létre nem hozza - a tudomány mai állása szerint az evolúció csúcsát képezõ lényt, - az embert. Ez betett a kis, kék nyüzügéknek, a turbolászásnak, de még a Földnek is, az evolúció meg röhöghetett a markába. Már ha õ tehetett az egészrõl és nem az a bizonyos Isten nevû személy, akit - egyes földlakók szerint - joggal lehetett volna bíróság elé állítani a kialakult helyzetért. De õ, mármint Isten is egészen nyugodtan hátradõlhetett a karosszékében és malmozhatott az ujjaival, mert az ellene kiadott elfogató parancsot úgy sem tudták volna foganatosítani a földlakók feltûnõen tehetetlen rendõri szervei. És ahogy a dolgok kinéznek, ez egyhamar nem is jön össze neki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ha már az ember nevû emlõsnél tartunk, ejtsünk egy pár szót néhány lényeges kérdésrõl vele kapcsolatban is. Mivel hírét sem hallotta a turbolászásnak, ezért más dolgokkal próbálta meg agyonütni az idejét. Úgy mint civilizáció, kultúra, meg hasonló, az egészségre kifejezetten káros és felettébb haszontalan agyszülemények. Ez talán még nem is lett volna túl nagy probléma, de a fejlõdésnek csúfolt körbenjárás során eljutott a hajerõsítõ ceramidokat tartalmazó sampon felfedezéséig. Ez viszont betett neki, végérvényesen két részre osztotta az emberi nem társadalomnak nevezett csordáját, nevezetesen azokra, akik használtak hajerõsítõ ceramidokat tartalmazó sampont és azokra, akik a 'Mosd meg és pucolj innen!' típusú samponra esküdtek. Barátságok szakadtak szét és házasságok omlottak össze. Testvérek estek egymás torkának, mert nem tudtak megegyezni, hogy melyik az egyedül üdvözítõ hajápoló szer. Politikai pártok tûzték zászlajukra az egyik vagy másik sampontípus egyedülállóságát hirdetõ jelszavakat, mintegy mellékesen megemlítve, hogy aki nem az általuk egyedülállóan értékesnek tartottat használja, az, mint életre alkalmatlan személy, sürgõsen kiirtandó.</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szóval úgy zajlott az egész, ahogy azt az utóbbi pár évezredben már megszokta az emberiség s mivel az efféle vitás kérdések megoldásán akadt egy kézenfekvõ, évtízezredek alatt megszokott és bevált módja, nem is törte senki magát különösebben, hogy másik megoldást keress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ött a háború, vele az interkontinentális, ballisztikus rakétá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áború második napján Isten benyújtotta a felmondását és teljes érdektelenség közepette nyugalomba vonult. Részérõl elege volt az egészbõl. Már régen sejtette, hogy ezeket a fickókat kár volt megteremtenie, de neki, mint mindentudó és tévedhetetlen személynek, ezt elég nehéz volt beismerni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volúció viszont megvonta a vállát és várt egy kicsit. Úgy félmillió évet. Aztán ismét megpróbálkozott a kis, kék nyüzügékk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yakran eszembe jutnak dolgok a régi idõkbõl. Például a nappalok. Már nem is tudom, mióta nem láttam a napot, nem sétáltam napsütötte utcákon, nem ültem le egy parkba újságot olvasni, nem nézegettem miniszoknyás lányok combjait a reggeli villamoson és nem voltam a folyónál déltájt, ebédidõben, mikor a népek kiülnek a parti lépcsõkre, lehúzzák cipõjüket, harisnyájukat s úgy tapicskolnak a vízben, akár a gyerek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ura, hogy az ilyen kis semmiségek jobban hiányoznak, mint a családom, a barátaim. Nem emberekre emlékszem, csupán egy-egy pillanatra, egy-egy délutánra, egy-egy estére. Egyszerû mulatságok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stanában nappal alszom. Így kívánja a hagyomány mindazoktól, akik az én foglalkozásomat ûzik, bár ennek semmi értelme. Nappal is tehetném a dolgom, úgy, mint mindenki más, de tartanom kell magam a Szabályzathoz, melyet valaha valaki lefektetett. Pontjai mögött, miket szigorúan be kell tartanom, körülbelül annyi ésszerûség van, akár egy ma született verébfióka fejében, de nincs kinél reklamálnom. Nem ismerem a fõnököm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égebben sokat törtem a fejem, hogy ki lehet Õ. Nem jutottam semmire.</w:t>
      </w:r>
    </w:p>
    <w:p>
      <w:pPr>
        <w:pStyle w:val="Heading1"/>
        <w:keepNext w:val="true"/>
        <w:bidi w:val="0"/>
        <w:rPr/>
      </w:pPr>
      <w:r>
        <w:rPr/>
        <w:t>Paint it blac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itkán kapok tõle utasítást, akkor is, mindig írásban. Késõ este, mikor rendszerint ébredek, már ott a cetli az ágyam mellett, az aznapi feladattal, feladatokkal.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ndom, ez ritkán fordul elõ. Többnyire magam választhatom meg hol s hogyan dolgozom, milyen munkadarabba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szeretem ezt a munk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széltem már olyan kollégákkal, akik élvezik, akiknek a szenvedélyükké vált, nekem kényszerû kötelesség csupán. Nem jószántamból vállalt, a körülmények folytán jutott kínos feladat. De nincs apelláta. Végeznem kell a dolgom, akár egy gályarabnak, mert a felügyelõ mögöttem lóbálja a korbácsát. Ezt persze csak képletesen értem. Sosem találkoztam semmiféle felügyelõvel, ellenõrrel s egy egyszerû korbáccsal sem lehetne rám ijeszte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szonyú sors várna rám, ha megtagadnám a munkát. A kötelességszegést keményen bünteti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gy ki? És hogy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tudom. keveset tudok. Nem látom át a rendszert, a benne meghúzódó felépítményt. Annyit értek csak, hogy kiszolgáltatott vagyok, de hogy kinek, vagy minek vagyok kiszolgáltatva, azt nem tudom. talán könnyebb lenne, ha volna akit szidhatnék, akivel perelhetnék. De nincs. Magányos vagyok, magányosan teszem a dolgo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éha, mikor járom az éjszakai utcákat, összeakadok egy-egy, hozzám hasonlóan elveszetten kóborló kollégával. Elbeszélgetek velük, találgatjuk, mi lehet ez az egész, mi a célja, miért dolgozunk, ki az a titokzatos személy, vagy csoport, aki, vagy akik a feladatokat adják. A konkrét feladatokat, hogy mikor, melyik munkadarabot alakítsam megfelelõvé.</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Õk - a kollégák - épp annyira értetlenül állnak eme abszurd vállalkozás elõtt, mint én s csak igen kevesen dolgoznak szívesen ennél a cégné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 nem dolgozom, keveset gondolok a munkámra. Inkább a Szabályzaton rágódom. Miért tilos nekünk minden, ami kellemes? Nem ülhetek be egy sörre valamelyik bárba, nem csaphatom csinos lányoknak a szel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zerintem itt is puszta kitolásra megy a dolog, mint a seregben. Ott viszont tudtam, hány év, hány hónap, hány hét, hány nap múlva fogok leszerelni. Itt? Nincs semmi kilátásom. Még abban sem reménykedhetek, hogy a halál megvált. Láthatatlan, megfoghatatlan fõnökeim úgysem hagynának békében nyugodni. Most sem hagy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lán szakszervezetet kéne alakítanunk. Egy sztrájk talán segítene. Ha másra nem is, de arra jó lehetne, hogy arctalan vezetõink szeme közé nézzünk. De ki mer itt sztrájkol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ég sosem hallottunk róla - se én, sem a kollégák - hogy megbüntettek volna valakit közülünk, még sem merné egyikünk sem megkockáztatni a nyílt konfrontációt. Mert mit lehet tudni? Nem véletlenül van ez így.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ól kitalálták. Behúztak minket a csõbe, ahonnan nincs más kiút, csak egy irányba, elõre, arra, amerre Õk akarják. Azonban még senki sem járta végig a számára kijelölt utat. Már, ha létezik ilyen egyáltal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etlen dologban lehetek tökéletesen biztos, hogy nem vagyok biztos semmiben. Úgy játszanak velem és a többiekkel, mint a gyerekek a hangyákkal. Bökdösnek minket azzal a bizonyos szalmaszállal s mi, az engedelmes, ostoba jószágok, riadtan kóválygunk, utunkat veszítve. Jelentéktelenségünk érzése nyomasztóbb, mint az elveszített örömök hiánya, szinte állandó depressziót okoz. De hol az a pszichológus, aki hajlandó lenne a fajtámon segíte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állnak szóba velünk. Senki sem áll szóba velünk. Félnek tõlünk. Nyomorúságunkon talán egy szánakozó pillantást is enyhíthetne s talán akkor másképp alakulna azok sorsa is, akikkel találkoznunk kell. De csak a rettegéstõl eltorzult, vagy gyanútlan, érdeklõdõ arcokat láthatunk és sosincs idõ elmondani bánatunkat, mert a munkát gyorsan kell elvégez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unka? Végül is az, pedig nem ez a legjobb szó rá. Nem szórakozásból s csak kevéssé önös érdekbõl végezzük, tesszük, mert nem tehetünk mást. Helyünk van a világban, akár a cápának, vagy a tigrisnek, de ezt nem látja be senki. Nem is törõdik vele senki. Átoknak tekintenek bennünket, már akik egyáltalán tudomást szereznek a létezésünkrõl, iszonytató átoknak, értelmetlen és fölösleges átok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Átkok volnánk? Talán. De fölöslegesek vagyunk. Tudom. És? tehetek ellene valam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Rajtam nem múlik semmi. A dróton rángatható báb csak a mesékben tépi el a szálakat, amik a tagjait mozgatják. Ezek a szálak eltéphetetle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yakran töröm rajta a fejem, mi sül ki ebbõl? Ezt talán mondtam már. Gyakran visszatér ez a gondol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nem jutok semmi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ó volna meghal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éha azt álmodom, hogy álomtalanul alszom, mindörökké s nem ébredek fel többé. Csodálatos, gyönyörû álom.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csak álo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dig újra eljön az este és én felébredek. Nem csörög mellettem ébresztõóra, nincs aki felkeltsen, mégis, minden nap ugyanabban az idõben ébredek. Ugyanabban a másodpercben, óramû pontossággal. Teszek-veszek egy kicsit, aztán indulok dolgozni. Munka után egyenesen hazatérek s szinte azonnal bezuhanok az ágyamba. A koporsómb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nyi az életem. valaha másképp volt s kezdetben, mikor még erõsebben gyötörtek a múlt emlékei, reméltem, hogy egyszer majd másképp lesz. Már tudom, hogy téved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átok egy vörös ajtót, feketére fessé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áljon feketére rögtön minden festé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átok boldog lányokat nyári ruhák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fordítom fejem, szemem éjszaká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t szoktam dúdolgatni. valaha nagyon szerettem ezt a dalt. Elmúlt ez is, mint a többi érzelem. Maradt a megszokás, az üresen csengõ szav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alán, ha elfelejtenék mindent, ami AZELÕTT vol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e nem tudok felejteni. A memóriám tökéletes, az információk folyton-folyvást zakatolnak körbe az agyamban, lüktetnek az emlékek. csak az érzések fakultak meg. A régi érzések. Lehet, egyszer majd én is gyûlölni fogok mindent és mindenkit, mint néhányan közülünk. Akkor majd talán szívesen végzem a dolgomat. Meglehet, ez a célja ismeretlen fõnökömnek. A gyûlöletet akarja elõcsalogatni belõlün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miér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rzelemmentesen is pont olyan hatékonyan dolgozunk, akár, ha dühöngenénk. Nem vagyunk képesek hibázni, a feladatot csak tökéletesen lehet végrehajtani. vagy sehog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ényszert kellene leküzdeni, a kényszert mely belõlünk indul ki, mert belénk ültették s kiûz minket az utcára, nem hagy nyugodni, ha leszáll az éj, gyötör, mint narkóst a heroin hiánya s nincs menekvés. Dolgozni kell. Az megnyugt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sak nem rég ébredtem fel, de máris mocorog bennem a kisördög, sarkantyú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dulnod kel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marosan befejezem az elmélkedést s kimegyek az utcára, mint tegnap, mint a múlt héten, mint a múlt évben, mint a múlt évszázadban. Mióta élhetek így? Talán ezer éve. Vagy csak tegnap óta? Nem tudom. Az idõ elveszítette jelentõségét, a létezés van csupán, a konokul gyötrõ létezé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bírom tovább. Megyek. Indulnom kel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 szólít az Úr, indulnod kel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 én, a vámpír, kimegyek megint az éjszakába, hogy áldozataimra vadásszak, hogy elszívjam az emberek vérét, hogy gyilkoljak, hogy elraboljam a lelküket, hogy vámpírokká tegyem õ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sonlók lesztek a hasonlók közö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övö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Pitypang világ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ksötét éj ült a városon. Nem rég állt el az esõ s a víz hangtalan kis patakokban csordogált a kivilágítatlan utcákon és tócsákba gyûlt az eltömõdött lefolyók körül, olajossûrûn az összegyûjtött, bûzölgõ mocsoktól. csak néha tört meg a halotti csend, ha a szél odábbsöpört egy-egy könnyebb hulladékdarabkát, vagy ha megnyikorgatott egy-egy elrozsdállt cégtáblát, vagy ha AZOKNAK a jármûveknek a dübörgését hozta magával, valahonnan a távolból. AZOK dübörgését senki sem szerette volna közelrõl hallani, az elsötétített házakba zárkózott, nyugtalanul alvó, vagy ébren vacogó emberek közü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iadtan nyávogott bele egy macska a kriptai hangulatba. Léptek koppantak közelében az aszfalton. A macska - ha képes volt rá egyáltalán - meglepõdött és felháborodott. Nem elég, hogy a szörnyek nappal, puszta mulatságból vadásznak rá, de most még az õ éji, háborítatlannak, háboríthatatlannak hitt birodalmába is betolakodnak! Ilyesmit még a legöregebb macska sem látott, nemhogy a kölyökkorból épp kinõtt kandúr, amelyik a meghökkenéstõl és a rémülettõl dermedten figyelte a közeledõ alak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locsúdott és egy pillanatra kieresztette karmait, aztán csöppnyi agyába villant, hogy túl gyenge a harchoz. Megfeszítette hát izmait és készült a Nagy Futásra, az életéért és ezernyi, még meg sem született macska életéért, az utódaiért, önmaga és a faj fennmaradásáér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ekkor az Ember - feltehetõen ugyanolyan jól látott a sötétben, mint a macska - halk cicc-cicc hangokat hallatott. A kandúr megmerevedett. Fajának õsi emléktárából halvány képek bukkantak elõ.</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jelent valamit. Ez nem rosszat jelent. Ez jót jelen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zdulni sem tudott a csodálkozástól, mert érezte, közel van egy emberhez, olyan közel, mint még soha és mégsem fenyegeti veszély. Tûrte, hogy az ember odalépjen hozzá, a karjaiba vegy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élelmetes kéz becézõ, szelíd érintése csodálatosan jól esett neki, halk dorombolás-palántákat csalt elõ belõl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ol laksz cicus? - kérdezte a férfi súgv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acska a hang hallatán megremeg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iszen te félsz... Mitõl félsz, te kis buta? - A férfi körülnézett. Sehol senki. Hacsak nem bújt meg kutya valamelyik törmelékkupac mögött. Akadt belõlük elég, köröskörül. De nem, ez a macska nem kutyától fél. Tõl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csodálkozott. Tõle nem szoktak félni az állatok. Talán, mert még sohasem vadászott rájuk, talán más a szaga, mint a legtöbb emberé, mert alig van benne valami emberi. Beleszimatolt a levegõbe. Esõszag, benzinbûz, füst, vegyszerek kipárolgása, erjedõ hulladék. Kettejükön kívül nincs más élõlény a közel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zomorú sorsod lehetett, kicsikém - súgta oda a cicának, miközben tovább vakargatta a hasát. - Most menjünk. Szállást kell találnom éjszakára. És persze neked is - tette hozzá -, mert velem jössz, ugy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indult. Újra felhangzott magányos lépteinek kísérteties kopogása. Ment végig, a megvakult utcákon, az összeroskadt, vagy csak roskadófélben lévõ házak során, kerülgetve a járdára dõlt falakat, a lehullott téglák közül csontkézként elõmeredõ csöveket, melyekben valaha víz folyt, vagy gáz ömlött, de most már, funkciójukat vesztve kopjafák csupán egy civilizáció sírján. A pusztulás és a pusztítás dögletes leheletét lélegezte be, ahogy a többiek is tették ebben a világban, mely végleg idegenné vált az ember számára, egy oly korban, mi a Semmi pörölyének csapásai után kezdõdött, halvány árnyékaként az egykori élet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hol sem látott fényt, vagy embert. Csak néha-néha surrant el mellette egy-egy árny. Állatok. A Föld Urai odúik mélyére húzódva várták a nappalt, a napfelkeltét, hogy újrakezdhessék életüket egy olyan bolygón, ahol semmi szükség sincs rájuk, ahogyan maguknak sincs semmi szükségük az életükre. Csak õseiktõl örökölt ösztöneik tartották vissza a legtöbbjüket, hogy bevégezzék, amit elkezdtek s megpihenjenek a Nemlét hópuha párnáj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érfi különösen fogékony volt a hangulatokra, megérezte a városból áradó halált, a félelmet, de uralkodott rajta, ahogy a saját testén is. Nem érzett fáradtságot, pedig tudta, az eszével tudta, hogy kimerült, de még nem jött el az ideje az Álmok Országában való utazásnak, az emlékezésnek, és annak a csodának, amit mindközönségesen megnyugvásnak nevez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fordult egy sarkon és akkor látta meg a gépkocsit. Ott parkolt, tõle nem messze. Motorja váratlanul feldübörgött - a hang akár egy szuperszonikus nehézbombázóé is lehetett volna - és vakító fénnyel kigyulladtak a reflektorai. A férfi megtorpant. Ember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vágódtak az autó ajtói és három alak szállt ki belõle. Emberek. A férfi nem látta jól õket, káprázott a szeme az erõs, hirtelen jött fénytõl. Agya parancsot adott pupilláinak az összehúzódásra és lassan kitisztult elõtte a világ. A macska, riadtan, figyelmeztetõleg nyávogott a karjában. Óvatosan letette az aszfaltra és szemügyre vette a közeledõket. Érezte, hogy valami, puhán a lábához dörgölõdzik, aztán elill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zervusz, barátom - intett gondolatban a macska ut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Újra a három közeledõ férfire figyelt. Azok széthúzódva, háromszög alakban jöttek feléje. Középen, a háromszög csúcsán, tõle a legtávolabb egy szõke, két oldalt két barna hajú fickó. Mindnyájan magasak, erõs testalkatúak, kisportoltak - regisztrálta magában. - Vajon miféle sportot ûzhetnek, manapság, amikor az ilyesminek még az emléke is kezd feledésbe merül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öltõi kérdés volt, mert tudta jól a választ. A vadászat az a sport... Az embervadász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forma kezeslábast viseltek, a mellrészen felirattal. A szöveget nem tudta kibetûzni az ellenfény miatt. Lehet, amúgy sem mondott volna neki semmit. Ki tudja, milyen nyelven, nyelvjárásban írhattá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baloldali a legmagasabb, valóságos óriás, de nem õ a vezér. A szõke az, látszik a tartásán. Gyorsan, határozottan, összeszokottan mozognak, süt belõlük a veszély, akár a kezükben tartott fegyverekbõl. Nagykaliberû, tízlövetû, lefûrészelt tusú és csövû puskák. csak közelharcra alkalmasak, harminc-negyven méteren túl már alaposan félrehordhatnak, megrövidített csövük miatt. Ez is egy jelzés. Nem félnek a közelharctól. Biztosak magukban. Még sohasem találkoztak magukhoz hasonló ellenféllel - mosolyodott el lustán a férfi. - ravasznak tûnnek. Nagy kaliberû fegyverekkel. Az ekkora golyók ütötte lyukakat nem könnyû befoltozni. Ha egyáltalán érdeme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óriás hangja akasztotta meg fénysebességgel száguldó gondolata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é, fickó - rikkantot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érfi kihúzta magát. Békés görnyedtsége tovatûnt s most már látszott, valójában csaknem olyan magas, mint amaz, de sokkal vékonyabb. Talán nyolcvan-nyolcvanöt kiló, a másik százötvenével szemben. és annak még ott vannak a társai is, a maguk izmaival. És fegyvereiv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kem szólt, uram? - kérdezte csendesen, békéltetõ hangon. Nem érzett bennünk dühöt, vagy haragot, csak agresszivitást. Ezek szórakozni akarnak, a maguk módján, játszani kicsit, mint macska az egérrel. - Erre a gondolatra újfent elmosolyodott. Ha ezt az elillant cica hallaná!</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t keresel az utcán ilyenkor? Nem tudod, hogy kijárási tilalom van? - kérdezte a szõke és tapasztalatlanabb fülû ember azt hihette volna, hogy a kérdés szelíd és jóindulatú.</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dta, mindegy mit válaszol. Megmondta hát az igaz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vagyok idevalósi. ma éjszaka érkez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óriás felröhögö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onnan? A Holdb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zõke megvonta a váll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hiszem el, amit beszélsz. De úgyis mindeg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Vetkõzz! - szólalt meg a harmadik, aki mindeddig hallgatott. A férfira emelte ez idáig lazán, oldala mellett lógatott puskáját. - De gyors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t akarnak - kérdezte a férfi. Hangja a három támadó tapasztalataival és várakozásával ellentétben cseppet sem volt riad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imborám pont az ilyen csinos fiúkat kedveli - vigyorgott az óriás. Kedélyesen hátba vágta a szõkét. - Azért, fõnök, mi már csak jobban bírjuk a csajokat, m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érfi az oldaltáskája szíjához nyúlt és megadóan leemelte a válláról. A három idegen közül egyiknek sem tûnt fel, hogy szabad keze egy röpke pillanatra megmerült a táská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d erõvel vágta közéjük az összes pénzét és szerény élelmiszertartalékát rejtõ holmit, majd a dobás lendületét felhasználva vetõdött ár a kerítésmaradványon, amely mellett állt. Bár mozdulatai abnormálisan gyorsak voltak, támadói a másodperc tört része alatt reagáltak. Még le sem érkezett a földre a kerítés túlsó oldalán, mikor gonoszul felugattak a puskák és a becsapódó golyók téglákat vertek ki fedezékéb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gy rakás bûzlõ szeméten hevert. Összerázkódott, ahogy a nyálkás mocsok a bõréhez ért. Zöldes-barna masszába süllyedt bele lassan és nem akart arra gondolni, mi lehet az, amin, amiben fekszik. A düledezõ téglafal egy résén kinézett a lövöldözõkre. Úgy viselkedtek, mint jókedvû családapák a céllövöldében. Nevettek, mutogatták egymásnak találataikat a falon. A legkevésbé sem vették komolyan ezt a kis affér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érfi a kezében tartott tárgyra pillantott. Acélosan csillant meg a felhõk mögül elõbúvó Hold fényében. A kegyetlen tárgy súlyát méregette és összeszorult a szíve és gombóc nõtt a nyelõcsövében. Sóhajtott. Még sohasem csinált ilyesmit. Eddig mindig sikerült elkerülni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incs más lehetõség. Meg kell tenn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lemelte fegyverét, a réshez illesztette és meghúzta a ravaszt. Egyetlen másodpercig tartotta "kioldás" állapotban, de ezalatt kétszázötven golyót szórt szét, kiürítve a tárat. A nagysebességû acélmagvas lövedékek valósággal széttépték ellenfeleit. Vér fröccsent, csontszilánkok, húscafatok, agyvelõ darabkák repültek sz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bírta tovább. Öklendezve hányni kezdett, észre sem véve, hogy közben kihullik kezébõl a fegyve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törölte az arcát, a száját a kabátja ujjával. Kinézett az út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 ott három ember... volt - mondta magának és leitatta homlokáról a verítéket. Lehajolt, felvette az apró géppisztolyt, kiugratta a kiürült tárat és a zsebébe csúsztatta. Újat vett elõ és betárazta a halált hozó szerszámot. Mindezt térden állva, combtõig a mocsokban. Felnézett az ég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alán el kéne mondanom egy imát - gondolta, de nem hitt egyetlen istenben sem és nem tudott egy imát s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lállt és átlépett a falmaradványon. Tekintetével gondosan kerülve a tetemeket, az autóhoz men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ajtók még mindig nyitva álltak, a motor járt, egykori utasai nem vették a fáradtságot, hogy leállítsák. Beült a volán mögé. Elfordította a slusszkulcsot és a dohogó motor elhallgatott. Egy újabb kézmozdulat, melyet kattanás kísért s kialudtak a reflektorok. A jobb oldali ülésre tette a géppisztolyt. Eddig úgy szorongatta, mint kétségbeesett fuldokló a felé dobott kötel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lenézett a visszapillantó tükörbe. Az arca olyan volt, mint eddig, amilyennek megismerte, megszokta magát. Mégis, most más szemmel nézte tulajdon tükörképét, mást látott, nem a jól ismert arcot. Egy gyilkos nézett vissza rá, részvétlen szemekkel. Félt ettõl a pillanattól, bár tudta, elõbb-utóbb be fog következni. Nem olyan az élet ebben a világban, hogy ezt megúszhassa, aki élni aka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tán elmúlt az a bizonyos pillanat és megint minden olyan lett, mint régen. Mint AZELÕ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zeme sarkából vette észre a mozgást. Az utca túloldalán, épp iménti fedezékével szemben, egy hajdani kert mélyén düledezõ ház ajtaja lassan, milliméterrõl-milliméterre kinyí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árta, hogy megcsikorduljanak a sarokvasak, de azokat alaposan megzsírozhatta valaki, mert olyan nesztelenül mûködtek, mintha nem is egy félig romos épület összevissza hasadozott ajtaját tartanák, hanem egy vadonatúj palotá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ötét alak siklott ki a szûk résen s mögötte azonnal bezárult az ajtó. Elõször valamilyen állatnak vélte és ugyancsak meg kellett erõltetnie a szemét, hogy megbizonyosodhassék róla: ember araszol négykézláb az utca felé.</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Önkéntelenül is lejjebb csúszott az ülésen, hangtalanul, akár egy árnykígyó, de a másik mégis észlelte jelenlétét, mozgását. Vagy tán tudta is, hogy ott lapul a kocsiban, védekezésre késze, elszántan és immár gátlástalanu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 lõjön, kérem nem lõjön - vonyította bele az éjszaka feketeségébe egy öreges hang. A hang tulajdonosa két lábra állt és görnyedt lemondással meregette szemét a kocsi felé.</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acskaszemû férfi tudta, az öreg nem láthatja õt, csak a szemét erõlteti, de mégis megborzongott. A hosszú, loncsos, õsz hajú, õsz szakállú, rá nem illõ, hihetetlenül rongyos ruhát viselõ ember tekintete izzott. Különös õrület tüzelhette belülrõl mocskos arcát, s bár karja tehetetlenül lógott teste mellett, ujjai karomként, görcsösen görbültek, láthatatlan tárgyat markolva, mint egy megzavarodott, koszlott ragadozó madáré.</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t akar tõlem? - kérdezte a férfi és hangja még a maga számára is idegenül cseng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hes vagyok! A hús... A húst... A húst adja nekem - Az öreg utolsó mondata sikoltásba csapott át. Vékony hangja baljóslatúan szárnyalt az ég felé, aztán elha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féle húst? - kérdezte õszinte meglepõdéssel a macskaszemû férf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Láttam... Láttam, hogy hármat ejtettél el az elõbb. Annyit úgysem tudsz egyedül felfalni! És nekem... nekem a hús az élet - visította eszelõsen az öregember. Ha nem adod, megöllek! Nekem kell az a hú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érfi végre megértette, három támadójának holttestére fáj a vénség foga. Beleborzongott a gondolatba. A világ kifordult a sarkából, a törvények, tabuk kártyavárként omlottak össze, mint a házak, a Halál Angyalának szárnycsapásait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vénember sipító hangja, mint varázsige elevenítette meg az eddig éjszakába és némaságba burkolódzott utcát. Ajtók pattantak fel és csatornafedelek csúsztak félre és bádoglapok zuhantak a földre, szabaddá téve a földbevájt üregek kijáratát és szeméthalomnak álcázott menedékek hullottak szét és padlásablakok pattantak fel , hogy kötélhágcsók hulljanak alá belõlük és félig beomlott pincék beszakadt födémnyílásaiban jelentek meg létrák és kúszott, csúszott, imbolygott, tántorgott, rohant elõ rejtekébõl az Éjfél Reményvesztett Hadserege. Ezer egymásba fonódó hang kárált, rikácsolt, sipított, bömbölt és üvöltött bele a csendbe. valamikori emberek torz karikatúrái lepték el az utcát, hajdani civilizáltságuk máza már régesrég lepattogzott róluk, vadabbak voltak, mint egy sereg dajak fejvadász és ocsmányabbak az emberi fantázia kitermelte legundorítóbb szörnyetegnél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iszonyat úgy hullott alá a macskaszemû férfira, mint halálraítéltre a nyaktiló bárdja. Keze remegett, mikor indított és sebességbe tette a kocsit s a felharsanó nitro-turbó motor kiragadta a tomboló Valpurgis-éjb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váratlan gyorsulás az üléshez préselte, alig négy másodperc múlva már több, mint száz kilométeres sebességgel ragadta magával a gép. Késõbb nem emlékezett rá, hogy elütött-e valakit s ha igen hányat, a Bosch festményrõl, a valóságba szabadult rémalakok közü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ljes erejével szorította a kormányt és az útra meredt. Nyaktörõ tempóban kerülgette az akadályokat és vette a kanyarokat, igyekezett megszabadulni a gondolataitól, maga mögött hagyni azokat. Arra vágyott, tiszta, fehér lap legyen az agya, melyre még nem írtak egyetlen szót sem, exponálatlan film, melyre egyetlen kép sem rögzü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záguldott és száguldott, úgy tûnt, már az idõk kezdete óta, de nem mert lassítani, csak mikor keleten halványan felparázslott az ég alja s az elsõ napsugár megtörte az éjszaka fekete mágiáj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álépett a fékre, a gumik csikorogtak, füstöltek, csíkot húztak az aszfaltra és a kocsi megál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k lehetett valaha a hely, ahová érkezett. Most már csupán bokrok, fák, gyomok ágas-bogas szövevénye maradt belõle. Nem köszöntette a nappalt madárdal, még rovarok sem zümmögtek, szél se rezdült a keskeny aszfaltcsík felett. A fák, mint megannyi komor agg, úgy hajoltak a macskaszemû férfiautója fölé, lombjuk vesztett ágaik egymásba fonódtak s a néhány friss hajtás, csenevész levél csak még jobban kihangsúlyozta a múló, az elmúlt idõ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zéttört játékszer csupán a világ - mondták a haldokló fák. Vagy csak a macskaszemû férfi képzelõdö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adott választ a magának feltett kérdésre, mert megélte a körötte borongó gyászt és fájdalmat és átkozta magát, hogy elhagyta otthonát, átkozta kalandvágyó kíváncsiságát, az erõt, mely útnak indította, hogy lásson, hogy tapasztaljon s hogy megértse : ennek vége v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iábavaló minden, az élet, a halál, az idõ, az önnön farkába harapó kígyó. Az álmok úgy pukkannak szét, mint a léggömb, ha túl magasra száll és úgy hullanak szét, mit az élõ anyag, mikor átlépve a bûvös határt, megszûnik élõnek lenni s pusztán anyag marad.</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Úgy érezte magát, mint a légy, mely újra és újra nekirepül az ablaküvegnek, nem értve, hogy az a dolog, ami pont olyan átlátszó, mint a levegõ, hogyan akadályozhatja meg a továbbhaladás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szállt a kocsiból, fegyverét szorosan markolva. Már félt s a félelem, mint rosszindulatú féreg, berágta magát sejtjei közé, sejtjei mélyére és olyasmiket támasztott fel benne, amikrõl nem is képzelte, hogy benne lakoznak. Végigjárta a borzongás hetvenhét stációját, a normális szinttõl le, egészen a sok millió kilométeres szakadékok fenekéig, ahová ha egyszer eljut az ember, többé nem tud kikapaszkodni, ott marad örökre, bezárva a föld mélyébe, míg homok és humusz nem hullik rá és nem koppannak a kavicsok koporsója fedelé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kor a legmélyebb ponton járt, mikor a legjobban fájt, akkor látta meg a lányt. Egy fa törzse mögül lépett elõ, a félelem legcsekélyebb jele nélkü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solygott és szõke volt és fiatal. tiszta, viseltes, de gondosan megvarrogatott ruhája sokat ígérõn feszült testén és más volt, hihetetlenül más, mint bármi, akit, vagy amit a macskaszemû férfi eddig látott ebben a városban. Nem illett a megvénült világba, mert magában hordozta az ifjúság valamennyi ígéretét s azt a csodát, melytõl a macskaszemû torka elszorult. Nem úgy, mint nem túl rég, mikor harcolnia és ölnie kellett, az fájt és undorította, ez pedig kellemes vo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ogy hívnak? - kérdezte a lánytól, mert jobb nem jutott eszéb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itypang - felelte az készséges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itypang? Különös név.</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bátyám nevezett el így. Volt másik nevem is, de arra már nem emlékszem - a lányon nem látszott szomorúság, hogy elfelejtette a valódi nev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bátyád?</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Vele élek. Õ vigyáz rá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ell is - mondta a macskaszemû és az éjszaki rémseregre gondo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ágak között átszûrõdõ napfény megcsillant a lány haján és a macskaszemû mellét kellemes fájdalom szorította össze. Eddigi kínzó idegensége lehulló sziklaként tûnt tova. Elfeledkezett róla hol jár. Csak Pitypangot látta és felszabadult az eddigi nyomás alól. Szeretett volna odabújni a lányhoz, magához szorítani kemény húsú, fiatal testét és nem is akart többet, csak megpihenni az ölén és bámulni az égen futó felhõket, pihenni és felejteni, hogy aztán megújult erõvel folytathassa útj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izonytalanul lépett elõre, de a lány mosolya elsöpörte határozatlanságát. Kitár karral ment Pitypang felé, de az egy ügyes mozdulattal kitért elõl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acskaszemû megütõdve torpant meg, már azt hitte, rosszat tett, de a lány megfogta kez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Gyere - csengett a hangja, mint egy kis ezüstharang és maga után húzta a férfit a sûrûbe. - Ne az úton... Jöhet valaki... Jöhetnek AZO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acskaszemû nem értette kikrõl beszél a lány, de kába engedelmességgel követte az elaggott erdõbe. Gyorsan haladtak az alig észrevehetõ ösvényen, vagy inkább rejtekúton, mert aki nem ismerte a terepet, mint a tenyerét, az csak nehezen, inkább csak véletlenül akadhatott volna rá. A férfi csak feltételes reflexeinek köszönhette, hogy öntudatlan automatizmussal megjegyezte a kanyarokat, fordulókat és elágazásokat. Szemét szinte le sem véve, az elõtte fél lépéssel haladó lány ringó alakjáról, rögzítette agyába az utat, hogy késõbb visszataláljon a kocsijához. ha ugyan valaha vissza akar még térni a kocsiho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érkeztek a lány céljához, egy göcsörtös törzsû, békésen korhadozó fákkal körülvett, apró tisztáshoz. Pitypang itt szembefordult a férfival és kivette kezébõl a géppisztolyt, melyet az még mindig szorongatott. Könnyed mozdulattal dobta háta mögé a fegyver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rre itt nem lesz szükséged - mondta és a férfi szó nélkül hagyta, hogy tegyen, amit akar. - Itt mindig biztonságban vagyo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typang egy lépést tett hátrafelé és a férfi idegen vágású szemeibe nézett, majd lassú mozdulattal, a fején keresztül, lehúzta magáról a ruhát. Alatta nem viselt semm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acskaszemûnek elakadt a lélegzete. A lány tökéletes teste lenyûgözte. Megbabonázva lépett oda hozzá és ölelte magáho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 hosszú-hosszú csók következett , aztán a lány kibontakozott az ölelésbõl s finom mozdulattal elheveredett a hihetetlenül selymes és friss illatú fûben, mely legalább olyan idegenül hatott a zord fák tövében, mint a messzirõl érkezett férfi és a gyönyörû Pitypang egymás mell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gára húzta férfit és szorosan ölelte, olyan erõvel, amit az fel sem tételezett volna a törékeny alkatú lányról, de nem tiltakozott, maga is igyekezett minél inkább a partnernõjéhez simulni és arcát a széna illatú hajtömegbe fúrva lihegni kezdett az izgalomt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kkor érte a döfé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typang valósággal lesöpörte magáról az elernyedõ testet. A macskaszemû még nyögött egyet s elszállt belõle az élet. A lány hanyatt fekve nézett fel bátyjára, kinek késérõl még csepegett áldozatának vé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nyújtotta kezét a fiú felé, aki épp oly szõke és ártatlan arcú volt, mint õ.</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Gyere, kedves. Enni ráérünk azután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Revan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újt a szél. Nem túl erõsen, nem úgy, mint téli hajnalokon szokott, mikor felkavarja s a korán kelõ arcába vágja a porhavat, de nem is úgy, mint forró nyári napokon, mikor alig rezdül a levegõ s erõsen kell figyelnie a kánikulától szenvedõnek, hogy észrevegye, megérezze a cseppnyi enyhülés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 õszi szél volt, sivár és komor, mint az õsz maga, mint az elmúlás, melynek illatát magával hozta, valahonnan az északi messzeségekbõl, ahol sötét istenek uralkodnak szürke-fehér, borongós birodalmuko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utca, mint kedvetlen kígyó tekergett, a megfáradt, megroggyant falú házak között. A szemétlepte járdák, mint önmaguk karikatúrái, már régen nem szolgálhatták azt a célt, melyre tervezték, építették õket. ha zajlott is egyáltalán valamiféle forgalom ezen a nyomasztó, öreg utcán, az csak a hajdanvolt úttesten mehetett végbe, a gyomverte, repedezett aszfaltú úttesten, ahol évtizedekkel azelõtt roboghatott gépkocsi, évtizedekkel azelõtt, hogy az öregember felbukkan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omótosan, megfontoltan lépkedett, csizmája sarka kopogott a kövezeten. Kezét állig begombolt, hosszú kabátja zsebébe süllyesztve , fázósan meggörbedve ballagott, mint aki nem siet, mert nincs hová sietnie, de ha lenne, akkor sem tenné, mert nincs semmi értelme a sietségnek. Aminek meg kell történnie, az úgy is megtörténik, akár akarja az ember, akár n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lami õsi, kiirthatatlan, megváltoztathatatlan fatalizmus áradt belõle, mint a sivatagi országok fellahjaiból, akik egykedvûen üldögélnek vályogviskóik elõtt, az árnyékba húzódva s szenvtelen arccal bámulják a tûzõ napon, a földjeiken robotoló asszonyai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öreg horgas orra valóban a sivatag gyermekeire emlékeztethette volna a szemlélõt és talán távolba tekintõ, réveteg tekintete is, de más nem. Vonásairól lerítt, hogy viszonylag civilizált körülmények között élte le az életét, békésen, szenzációk nélkül. talán egy farmon, valahol délnyugaton, azon a tájon, ahol még mással is törõdnek a népek, nem csak a puszta létfenntartássa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ávol járt hazájától, távol mindentõl, amit emberi lakhelynek lehetne nevezni. Ebbe a városban már hosszú ideje nem él senki, csak patkányok és csótányok. Építõi a régi, fényes napok elmúltával elhagyták, mint oly sok más várost is, hajdani lakhelyeiket az állatokra hagyv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városok fénykora úgy tûnt le, ahogyan megszületett, gyorsan és szinte észrevehetetlenül. Egyszer csak másféle lett a világ. Egyik napról a másikra történt a változás, minden elõjel, minden elõkészület nélkül. Felkelt az új nap, talán hétfõ volt akkor, vagy szerda, már senki sem emlékszik, hogy melyik nap is volt az a hét közül és a Földnek nem kellett többé az ember. Nem történt katasztrófa, nem tört ki háború, csupán a természet hagyott fel millió éves kísérletével. Befejezte, mint egykor azt a másikat a dinoszauruszokkal, s új, újabb dolgot kezdett el. Az értelem kiment a divatból, mint egy ruhadarab.</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nagy tömegek tehetetlensége még mozgatta egy darabig azt az óriási egységet, melyet emberiségnek hívtak, de a haldoklás megállíthatatlan volt. Erre a betegségre nem akadt gyógyszer, ez nem az egyén, hanem a faj betegsége volt s a fajok orvosa, a természet, hûtlenné lett oly sokáig kedvenc gyermekéhe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radtak persze még helyek, ahol a kedvezõbb körülmények folytán azt hitték, van még remény a feltámadásra, az újrakezdésre, de az ilyen helyek száma napról-napra csökkent s közel járt már az a pillanat, mikor a túlélõknek be kell majd látniuk, hogy véglegesen lemaradtak, kiestek a versenybõl, hogy ami elmúlt, az visszavonhatatlanul múlt 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villámgyors összeomlást tovább gyorsította a félelem, a kétségbeesés és a reménytelenség. Az ember ismét besegített a természetnek a pusztítás munkájába, de ezúttal önmagát irtotta. Történelme során a legkegyetlenebb s a legsikeresebb módon. Korábban sem szûkölködött ötletekben, találékonyságban ezen a téren, de ezúttal minden eddigit felülmúlt. Minden ország valamelyik régi ellenlábasát okolta a történtekért, minden ember a szomszédját hibáztatta s a háborúk olyan könnyen és gyorsan robbantak ki egymás után, mint az utcai csetepaték. Aztán már nem maradt, aki harcolhatott volna. A káosz és az anarchia uralkodott azon a bolygón, melynek lakói egykor a csillagok felé indult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öregember a kevés, még ide-odahányódó, az életbe kétségbeesetten kapaszkodó túlélõk egyike vo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azért maradt életben, mert vágyott élni. Talán éppen az segített neki, hogy számára szinte mit sem jelentett, hogy él-e, vagy meghal. Már gyermekkorában arra tanították, hogyan kell meghalni. S arra, hogyan kell ölni. Nem a túlélésért harcolt. Azért nem is kellett fegyvert fognia. Azokon a vidékeken, ahol kegyesebb volt a sors, ott haladékot kapott az ember, ahol pedig nem, ott hiába is küszködött, csak a sikertelenség és a vég várt rá.</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testvérharcok ideje már lejárt, nem kellet másokkal megküzdenie a földért, az élelemért. Békében élhetett volna haláláig, tengõdhetett volna, mint a többiek, ha nem hajtja valami más, mint társait. talán több volt náluk, talán kevesebb. Ki tudja, ki döntheti el? Kinek van joga ilyen dolgokban megfellebbezhetetlen véleményt alkot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s volt, mint azok, nem csupán az evés, az alvás, a mámor, a szerelmi örömök érdekelték. Egy õsi és nem túl vonzó emberi mozgatórugó hajtotta, olyan, mit faja még a kõkor homályából hozott magával, s cipelt rendületlenül századokon, évezredeken át, olykor elitélve, máskor, máshol büszkén vállalva azt az érzelmet, melyet egyszerûen csak bosszúvágynak hívt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sszaütni! Bármi áron visszaütni. Visszaütni kíméletlenül, tomboló dühhel, mint egy nekivadult rinocérosz, mikor a felindulástól vérben forgó vaksi szemeivel nekiront az õt megsebesítõ vadásznak, hogy eltiporja, porrá zúzza még a csontjait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orán ráébredt, miért kell az embernek eltûnnie. Hogy megnyíljék az út az új, a jobb, a tökéletesebb elõtt. Egykor az óriáshüllõknek kellett pusztulniuk, hogy színre léphessen az ember s most rajta a sor, hogy félreálljon az új, felemelkedõben lévõ faj útjáb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állt egyedül ezzel a felismeréssel, de míg a többiek belenyugodtak ebbe a ténybe, mint megváltoztathatatlanba, õ nem ismerte a belenyugvást. Megértette a sors, a természet, Isten megfellebbezhetetlen döntését, de elfogadni nem tudta. Nem hajtott fejet az erõsebb hatalom elõtt, hanem kihúzta magát s a képébe vágt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adom f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ra tette fel az életét, hogy felkutassa, ha kell a föld alól is elõtalálja az újat, az új lényt, a crlemet és irtsa, ahogy az élõsködõket irtották egy boldogabb kor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zületõ új faj gyenge volt még s szinte védtelen, legalábbis lehetõségeihez mérten, ám egy-egy egyedének elpusztítása, megölése még így is messze meghaladta egy átlagos ember képességeit, lehetõsége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öreg azonban nem átlagos képességû ember volt. Egykor talán megégették volna, mint boszorkánymestert, varázslót, vagy messiásnak kiáltották volna ki, hogy aztán keresztre feszítsék. Már nem volt egészen ember, de még nem volt crlem. És a lelkében ember maradt. Tudta, hogy magával a természettel, Istennel, annak megkérdõjelezhetetlen törvényeivel szegül szembe, de ez nem érdekelte. Hitt az igazában, abban, hogy joga van felkutatni az elszórt, még kicsiny crlem-kolóniákat s még a nyomaikat is eltörölni a föld színér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áborút választotta életformájául, a kilátástalan, vég nélküli, totális háborút, amiben nincs fegyvernyugvás, mert õ nem tud megnyugodni, mi csak akkor érhet véget, ha az egyik fél megsemmisül. És tudta, melyik lesz az a fél. Nagyon is jól tudta, de nem bánkódott miatta. Tette, mit a dolgának vélt és várta az elkerülhetetlen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várt, nem kért segítséget senkitõl, a magánügyének tekintette "keresztes hadjáratát". Nem vett maga mellé társakat, talán mert nem bízott senkiben, vagy mert senki nem akart mellé állni. De nem vetette meg azokat, akik a békés kihalás útját választották, elfogadva a crlemeket, ha nem is együtt - ezt a crlemek nem tûrték volna -, de egymás mellett élve velü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Önkéntes követõi sem akadtak, fiatal tanítványai, akik halála után tovább vihetnék, mit elkezdett, mert már nem maradtak ifjak, az emberi faj öregekbõl állt, szánalmas, terméketlen, lassan halódó öregekbõl, akiknek nem adatott meg a csoda, hogy gyermeket nemzenek és szüljenek, mert így rendeltett, hogy csak az új fajhoz tartozók jöhessenek erre a világra, kis crlem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crlem csecsemõk szemre alig különböztek az emberi csecsemõktõl, de míg azok - már ha nagyritkán, elvétve született egyáltalán még valahol olyan gyerek, akit embernek lehetett nevezni - egytõl-egyig halva születtek, vagy még néhány hónapos korukban elhunytak, addig a crlem gyerekek hihetetlen életképességükkel tûntek ki. A természet szelektált s ebbe a szelekcióba avatkozott bele a maga módján Urraye, az öregembe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ányoztak belõle az erkölcsi fenntartások, ugyanolyan könnyû szívvel gyilkolta a magatehetetlen crlem csecsemõket, mint a kifejlett, erejük teljében lévõ felnõtt crlemeket, akik máris, egymástól néha elszigetelten, de már azon dolgoztak, hogy felépítsék saját világukat. Megölte azokat az embereket is, akiknek crlem gyerekük született s nem tartva be a törvényt, nem tették ki a vadonba, hogy ott elpusztuljon, ha nem talál rá egy, az éppen ilyen csecsemõket felkutató crlem. És könnyû volt felismerni a törvényszegõket, mert a kicsinyek homloka közepén lévõ harmadik szemet nem lehetett elrejteni a világ elõl. De egyre kevesebb volt a törvénytipró, ahogy egyre kevesebb volt az ember s egyre több a crl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dászott rájuk, mióta felnõtt, s vadásztak rá, pedig a crlemek nem pazarolták az energiájukat arra, hogy kiirtsák a védekezésre immár képtelen, elöregedett emberi fajt, csupán egy embert tartottak ellenségüknek, Urrayet, aki a sötétségbõl bukkant elõ, hogy csapást mérjen rájuk s aztán épp olyan gyorsan, csendben, nyomtalanul tûnt el az éj leple alatt, ahogyan érkez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éltek tõle és tisztelték, magukkal egyenlõnek tartották, nem úgy, mint a többi embert, akikbõl hiányoztak az õ képességeik, akik a kegyükbõl tengették életüket azokon a vidékeken, melyekre nekik nem volt szükségük, melyeket még nem tudtak crlemekkel benépesíte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élték az "Öregembert" - ahogy õk nevezték. Az anyák Urraye nevével riogatták engedetlen gyermekeiket, õt emlegették káromkodásaikban és polgárõrségük fõfeladata az lett, hogy elcsípje az öreget. Soha kevesebb sikerrel még nem oldottak meg feladatot. Mintha egy testetlen árnyéknak eredtek volna a nyomába, a vén róka mindig kisiklott a markukból, nyomot sem hagyva hátra, hogy merre keressé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ég olyan crlemek is akadtak, akik kételkedtek Urraye létezésében, ahogy józan gondolkodású ember kételkedik a földön járó Gonosz létezésében. Amolyan természetfölötti, misztikus lénynek tekintették, mely természetesen, valójában nem létezik, tehát ostobaság rá hivatkozni, az õ létével magyarázni bizonyos eseményeket történéseket. Ezek azonban igencsak meglepõdtek, mikor Urraye besurrant a házukba, vagy felbukkant mellettük valamelyik romvárosban, ahol értékes holmik után kutattak. De nem maradt sok idejük a csodálkozásra, mert dörrent egy fegyver, vagy villant egy kés és az öreg már ott sem volt, csak a halottak maradtak ott után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 létezett valami, ami a legkevésbé sem foglalkoztatta Urrayet, az volt, hogy a crlemek miképp vélekednek róla. Az õ érdeklõdése a crlemekkel kapcsolatban csupán addig terjedt, hogy élnek-e még, vagy tennie kell ez ügyben valam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alottak? Maradjanak is azok a Feltámadásig. Még élnek? Meg kell ölni õket - vallotta és ügyet sem vetett semmilyen más lehetõségre, még csak fel sem merült benne más alternatív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város, melynek utcáit járta, kihalt volt - ide nem jártak crlem kutató különítmények, hogy bányásszanak a szemét és romhalmazból -, de nem is azért jött ide, hogy õsellenségeire vadásszon. Nem, pihenni akart, pihenni, egy keveset, nyugalomban, biztonságban. Egyre nehezebben hordozta évei terhét, mind nehezebben tudta teljesíteni önként vállalt kötelezettségét úgy, hogy ne vesszen rajta. Tudta, hamarosan eljön majd az a nap, mikor majd nem õ hagyja el gyõztesen a csatateret, mikor ott maradt a porban fekve, oldalában egy crlem golyóval. És azon a napon véget ér egy születõ, új faj elsõ legendája és egyben az emberiség utolsó háború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Remélem, párat azért még magammal tudok majd vinni - morogta maga elé mindig, ha felötlött benne ez a gondol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dta, ez a város kívül esik mind a crlemek, mind az emberek lakott területein, ezért is választotta ezt egyik menedékhelyéül. Különösebb biztonságot persze ez a hely sem nyújtott, hiszen bármikor idevetõdhetett egy crlem expedíció, de mégis kisebb volt a valószínûsége, hogy valakik belebotoljanak elrejtett készleteibe, mint a lakott területek közelé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égen létesítette ezt a menedéket. Akkor még fiatal volt, az utolsó fiatalemberek egyike, de már akkor is vívta kilátástalan harcát az egyre növekvõ crlem áradat ellen. Ifjú volt, de elõrelátó, sejtette, hogy egy még majd jól jöhet, ha vannak titkos támaszpontjai, ahol elrejtõzhet, ahol fegyvert, lõszert, konzerveket talál, ahol kivárhatja a kedvezõ pillanatot a harc folytatásá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 volt az utolsó ilyen rejtekhelye. A többit már mind kiürítette, felszámolta, vagy mások, crlemek, akadtak rá és semmisítették meg. Mindig tervezte, hogy létesít újabb támaszpontokat, de valahogy sosem volt ideje, kedve erre a munkára. Tudta, drága árat fizethet az efféle hanyagságért, de még ez sem érdekelt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áradt volt, rettenetesen fáradt. belefáradt minden, a háborúba, az életbe. De nem adta fel. Nem olyan fából faragtá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önnyen rátalált a házra, mintha csak az elõzõ napon járt volna benne utoljára, nem pedig vagy harminc évvel azelõ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Óvatosan közelítette meg, nem nyíltan ment, az utca közepén, mint hajdan, hanem kaputól kapuig, kerítéstõl kerítésig, szeméthalomtól szeméthalomig osonva. Megtörtént már, hogy a crlemek, felfedezve valamelyik titkos raktárát, csapdát állítottak nek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r nem bízott a gyorsaságában, a reflexeiben. Ügyessége, ereje megkopott az hosszú-hosszú évtizedek során. Inkább a tapasztalataira, megérzéseire támaszkodott, mintsem, hogy megkockáztassa a nyílt harc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elõtt belépett volna, alaposan körülszaglászta a házat s csak akkor került a hátsó ajtó felé, mikor úgy találta, hogy minden rendben v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véletlenül nem használta az utcai bejáratot. Szokásává vált, hogy támaszpontjai fõkapuját csapdával védi az illetéktelenül betolakodóktól. Hajdanán, kóborlásai során, egy elhagyatott raktárban, talán a hadseregé lehetett valamikor, amikor még volt hadsereg, talált néhány láda gyalogsági taposóaknát. Burkolatukat rozsda marta, de ennek ellenére kifogástalanul mûködtek a kipróbálásukko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íg tartott a szûkös készlet, igyekezett aknazárral körülvenni a támaszpontjait, egyetlen kacskaringós átjárót hagyva csupán a maga építette aknamezõkön át, hogy elvegye a túl kíváncsi crlemek kedv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sem rajzolt térképet, min megjelölhette volna, hová tette az aknákat. Bízott memóriájában. És eddig még sohasem kellett csalódnia benn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úttal is elég volt egyetlen pillantás a ház egykori hátsó udvarára s már tudta is, hova nem szabad lépni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ert lehetett ez itt, mikor még éltek emberek ebben a városban, talán virágoskert, vagy inkább konyhakert. Most gazverte, szemétlepte kis négyszög egy rommezõ közepén, elhagyatott és magányos, mint az öregember, aki lehajolva lopakodott, hogy a magasra nõtt, burjánzó gyomnövények eltakarjá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rt lehet, hogy odabent lapul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re ravaszabbak, egyre ügyesebbek lettek az utóbbi idõben, mind nehezebben tudott csak túljárni az eszükön. Magának sem szívesen vallotta be, de így volt, jó néhány alkalommal csak a vakszerencse mentette meg, hogy a csapdájukba ne ess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nem talált a házban más élõlény, mint néhány, riadtan szerteszaladó patkány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örbejárta a földszint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vtizedek óta nem háborgatta senki a régesrég elhagyatottan álló szobákat, nem látszottak friss lábnyomok a szürke porban, csak a patkányok csapásai, a patkányoké, amik összerágták mindazt, mit a hajdani lakók hátrahagyt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lment az emeletre is. Ott is végigvizsgálta a helyiségeket, nem hagyva ki egyetlen zugot sem, mert már régen csak abban hitt, amit a saját szemével látott, és abban is inkább csak féli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elsõ szint épp olyan elhagyatott volt, mint maga a váro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épcsõn lefelé jövet megállt. A város neve után kutatott emlékezetében, fel akarta idézni, hogy hívták egykori lakói. De nem sikerült elõcsiholnia memóriájából a nevet. melyet fiatalkorában még ismert, mikor térképpel a kezében járta be az országot, a kontinenst, egy ócska furgonnal, crlemek után kutatva, támaszpontokat építv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felejtette a város nevét, mint annyi más nevet, mit ismert, elfelejtette, ahogy elfelejtette azt is, hogyan kell másképpen élni. Már a békére sem emlékez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ssan lépkedett lefelé a lépcsõn. Nehezére esett a járás. Még sohasem érezte magát ennyire kimerültnek, vén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r hetek óta csak néhány órát aludt naponta, s bár egész életében kevés pihenéssel beérte, öregkorára pedig még kevesebbel, mégis, ez túlságosan megterhelte. Az utóbbi idõben többet futott, mint aludt. És már nem voltak olyan könnyûek a lábai, mint valaha, elnehezült a kort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kapaszkodott a roskatag lépcsõ ingatag karfájában s elõregörnyedve, hosszan, erõlködve köhögö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fázhatott a szabadban, tûz nélkül eltöltött hosszú éjszakák valamelyikén, megfázhatott, õ, aki azelõtt nem is tudta mi az a betegsé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nem tudott gyógyszert szerezni, pedig érezte szüksége lenne rá, nagyon nagy szükség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gyengülve pedig nem kockáztathatott meg támadást crlem falvak ellen, még éjszakai rabló rohamot sem. Magányos crlemeket meg hiába lõtt le lesbõl, nem talál náluk gyógyszert, csak magára uszította környék bosszúszomjas crlemje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Üldözték. Úgy hajszolták, ahogy a veszett kutyát szokás, irgalmatlanul, kitartóan a nyomában maradva, gyilkos dühtõl hajtva, mégis óvatosan, mert a menekülõ könnyen osztja a halá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ig tudott meglépni elõlük. Ha nincs az évtizedes tapasztalata, tán nem is sikerül, de a vén róka ismét túljárt az ifjú kopók eszén. Nem volt könnyû leráznia õket, a vérebek kitartásával követték nyomait, de sikerült. Most még sikerült. De tudta, hogy valószínûleg legközelebb másképpen lesz. Akkor már nem fog sikerül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dta, ideje a végéhez közeleg. Úgy tervezte, beveszi magát ide, az utolsó erõdítményébe s kivárja, míg a crlemek ráakadnak. Mert rá fognak akadni. Nem adja meg magát. Harcolni fog az utolsó töltényig, vagy amíg el nem kapja egy, a többinél ügyesebb, merészebb crl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r leszámolt életével. Egyetlen célja maradt csupán. Hogy az utolsó alkalommal, az utolsó találkozáskor minél többet vigyen magával "odaátra" ellenségei közü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égre elmúlt róla az egész testét görcsbe rántó köhögé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húzta magát és a pincelejáró felé indu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dalent vannak az elrejtett készletei. Talán gyógyszer is akad köztük, talán olyan gyógyszert is talál, mely nem vált még halálos méreggé az évek sor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r nyúlt a pinceajtó rozsdás kilincse felé, mikor felötlött benne valami. Lefékezte a mozdulatot, inkább a homlokáról törölte le a verejtéket. A gyengeségtõl és a láztól kiverte a víz. Raktárai kapujába mindig tett valamilyen "meglepetést", hogy a rátaláló crlemek ne érezhessék, olcsón jutottak a zsákmányukho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 darabig csak állt s a fejét törte. Ide milyen csapdát helyezhetett 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hogy sem jött rá. Nem jutott az eszébe. Egyszerûen nem emlékez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érgelõdött egy keveset, aztán nekilátott módszeresen átkutatni az ajtó környék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 olyan vén róka, mint õ, ne találna meg egy csapd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találta. Nem is volt túl nehé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ajszálvékony drótszál a kilincshez volt erõsítve, végigfutott, le, az ajtófélfa mentén, a küszöb felé s alig pár ujjnyival afölött egy apró, alig észrevehetõ lyukon át benyúlt a pincé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mosolyodott magában. Még fiatal volt, mikor ezzel a primitív módszerrel védte a búvóhelyeit. Lenyomják a kilincset, kinyitják az ajtót s odabent robban egy akna, felrobbantva az elrejtett lõszert s azzal minden mást is. Így semmije nem kerülhetett a crlemek kezéb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lyen naiv is volt! Ilyen átlátszó csapdákat állítani! Ma már sokkal jobb módszereket ismer, de az akkori idõkben még ez is megtette. A crlemeknek akkor még nem voltak drágán megfizetett harci tapasztalataik. Most már õk sem ugranának be egy ilyen nyilvánvaló csapdá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övén lógó tokból elõhúzta kését. Régi kés volt, öregebb, mint õ maga. Még gyerekként találta, egy kifosztott lerombolt üzletben hányódott az összetört berendezés alatt. A fosztogatók ott felejthették, vagy félredobták, mint értéktelen, érdektelen holmit. Neki megtetszett a hosszú, széles pengéjû kés és azóta sem vált meg tõl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etlen metszéssel vágta el a drót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nyomta a kilincset, kinyitotta az ajtó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kkor hallotta meg a kattanást. Arról jutott eszébe minden, amit elfelejt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izonyos helyeken látszatcsapdákat állított fel, könnyen felfedezhetõ, hatástalanítható csapdákat, melyek elterelték a figyelmet az igazi, a valóban veszélyes csapdáról s tõrbecsalták az óvatlan behatoló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t ezúttal õ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romváros felett végigrobajló robbanást már nem hallotta.</w:t>
      </w:r>
    </w:p>
    <w:p>
      <w:pPr>
        <w:pStyle w:val="Normal"/>
        <w:keepNext w:val="true"/>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keepNext w:val="true"/>
        <w:bidi w:val="0"/>
        <w:rPr/>
      </w:pPr>
      <w:r>
        <w:rPr/>
        <w:t>Soha nem ér vég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dy, mielõtt felhozta atyja tetemét a pincébõl, feldarabolta a hullát. Utálta a mészáros munkát, a hús hasogatását, a csont fûrészelését, de tudta, meg kell csinálnia, mert a szétdarabolt maradványokat kisebb gödörbe is el lehet rekkenteni. A kertben pedig már alig volt szabad hely. Eredményesen dolgozott, sokkal eredményesebben, mint az anyagi világ más rothadó szelleme, magabiztosan, akár egy vámpír és rémisztõbben, mint egy zombi. Nem hitt a fekete mágiában, ha valaki az útjába került, azzal hagyományosan bánt el, úgy, mint sok ezer õse a történelem folyamán, kézifegyverrel, mert lõfegyver használni ahhoz, hogy megszabaduljon egy alkalmatlankodó emberi lénytõl, megvetendõnek tartot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usztítás buja rózsabokraként - szúrós tövisek helyett éles és hegyes késekkel felszerelve - élte életét egy olyan bolygón, amelyrõl visszavonhatatlanul eltûnt valami, akkor, mikor a lökéshullámok legyalulták a hegyeket és a száguldó tûz sivataggá változtatta a hemzsegõ élõhelyeket és azok a rejtélyes, láthatatlan micsodák - mikrõl a nagyapja hallott még kölyökkorában - sejteket robbantottak szét élõ szervezetekben és halállal fertõzték meg a gyanútlan menekülõket, akik még nem tudták, sehol sem lelhetnek menedéket ezen a Földön. A magukban hordozott halálos borzalom elõl hiába futnak a hajdani csodák megperzselt csontvázai között, hiába futnak a Semmi elõl, mert õk maguk a Semmi szülõi, magukban hordozzák a Semmit, õk maguk a Semm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éj leple alatt ásta meg kertjében a sírt, az újra sarjadt növények között. Az új fák, bokrok, füvek idegenek voltak, egy másik hely szülöttei. Vadak, kegyetlenek, hogy fennmaradhassanak egy vad és kegyetlen világban, mi nem emlékeztetett a letûnt korok Paradicsomára. Az Éden ideje elmúlt és eljött a Pokolé, ahol a Sötétség Fejedelme helyett, a magukat embernek nevezõ kétlábúak uralkod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jszaka ásott, nem mintha attól tartott volna, hogy a szomszédok - ha észreveszik - feljelentik. Ezen a vidéken mindenki száláján szerepelt néhány eltûnt úr, mert aki nem volt képes mások eltüntetésére, az maga tûnt el hamaros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óbor kutyák emberi csontokkal szájukban szaladgáltak az utcákon, a gyerekek a földbõl kirugdosott koponyákkal fociztak a réten, a hentes édeskés, a disznóéra emlékeztetõ ízû húst mért ki és a serif kutyája gazdája haragosait kapta vacsorára, mert a törvény embere leginkább délután szeretett gyilkol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dy megszokásból temette a hullát éjszaka, ez amolyan tradíció volt a családban, hagyomány, melynek oka rég feledésbe merült. De ez alkalommal nem csupán hagyománytiszteletbõl került sor az éjféli . Szeretett volna egyet s mást megbeszélni atyja kísértetév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r elkészült a sírgödörrel és beledobálta a hulladarabokat. Az órájára nézett, maradt még néhány perce éjfélig. Leült a gödör szélére, cigarettára gyújtott lassan és mélán, a csendet hallgatva, mit csak néha-néha zavart meg egy-egy távoli halálsikoly, bizonyítva azt, hogy a háborúnak még nincs vége és soha nem is lesz. A feltételek és a rendelkezésre álló eszközök megváltoztatásával folyik tovább, az idõk végezetéig, vagyis addig, míg két ember marad a Borzalmak bolygóján, a feledés ligetében bolyongva, egymást keresve, késsel a kézben, hogy beteljesítsék sorsu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vénember ifjú kísértete igen zord volt, mikor asztrálteste a külsõ dimenziókból átsiklott az emberi szem számára érzékelhetõ világb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agyon ügyetlenül csináltad, fiam - susogta, mint a kriptaszagú szél egy ködös õszi alkonyon, a Megolvadt Földek Sivatag felett. - Csak a harmadik döfésed után haltam meg. Szégyellem magam helyetted is... Hát erre tanítottal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Bocsáss meg, papa - fordult Ody az öregember érzékelhetetlen viharban hajladozó füstszínû árnya felé. - Kicsit kijöttem a gyakorlatból. Mostanában fõként baltával dolgozo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ért külön szégyellem magam! A mi családunk tagjai mindig késsel öltek. Még jó, hogy szegény nagyapád ezt nem élte me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rt te eltetted láb al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nt te engem. Megtudhatnám, miért végeztél vel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tudományos kíváncsiság hajtott. Tudni akarom, mi van odaát - bökött hüvelykujjával határozatlanul hátrafelé Ody, egyszerre célozva ezzel az idõn kívüli, megszakíthatatlan létezésre és a külsõ dimenziók misztikus világá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gtudod majd, ha eljutsz hozzán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Felelj! Mi van 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isértet keresztül nézett fián, mintha az is anyagtalan volna, mint õ mag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TT? Cápafogú pacsirták sírják énekük húsevõ fákra épített fészkükben és zene szól, harsonazene, az Ítélet Harsoná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s mi az ítél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alá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dy megborzongott. Ott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s azt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gy új világ, ahol ugyanaz vár rád, mint magad mögött hagytál. Ugyanaz, újra és újra, örökkön-örökké.</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 korán kelõ kakas elkukorintotta magát s a kisértet szétfoszlott a levegõben. Ody felállt s nekilátott földet hányni a maradványokra. Gyorsan dolgozott, mert mihamarabb szeretett volna ágyba kerülni. Elfárad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yorsan végzett. Megszokásból még alaposan letaposta a laza földet, hogy ne maradjon túl feltûnõ nyoma a temetésnek, aztán elindult, be a házb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ibát ott követte el, hogy hagyta maga mögött becsapódni a bejárati ajtót. A megvasalt tölgyfa hangosan döngött s a gyerekszobában felsírt Ody kisfi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egnap is egész éjjel bõgött ez a nyavalyás kölyök, egy szemhunyást sem tudtam miatta aludni - morogta maga elé és lábujjhegyen beosont a gyerekszobába. A lábainál fogva kapta ki a csecsemõt a kiságyból és egyetlen heves mozdulattal csapta a falhoz. A még meg sem keményedett koponya tojáshéjként roppant szét a falon és vér és agyvelõ darabkák loccsantak szert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e gazember - csattant fel Ody mögött a felesége hangja. - Már megint összerondítottad a tapétát! - dühöngött az asszony és a pizsamája zsebébõl elõhúzott kicsiny pisztolyt többször a férfira sütötte. Az különös megkönnyebbülést érzett, mikor a golyók a testébe vágódtak és halvány mosollyal az arcán roskadt össz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zázszor megmondtam már neked, hogy rendet és tisztaságot akarok - zsémbelt az asszon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dynak nem fájtak a sebei, még sosem fájt neki semmi, nem ismerte ezt az érzést, az ember teste már megszabadult a kín nyûgétõl sok-sok nemzedékkel az õ születése elõ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 asszony nézte hörgõ emberét, amint nehézkes mozdulatokkal a zsebe felé tapogatódzik, és megmozdult benne valami, egy láthatatlan rugó mozgásba hozott egy fogaskereket s az egy másikat és valami változni kezdett a nõ agyában, keserû lett a szája és gombóc dagadt a torkában és ki tudja hová fejlõdött volna mindez, ha Ody nem éri el idejében a zsebét s nem húz elõ onnan egy apró szerkezete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nyomta a szerkezeten lévõ egyetlen gomb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aláaknázott ház a levegõbe repült s nem maradt semmi a helyén, csak egy bombatölcsé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lványzöld derengés vette körül Odyt, amint a pincében atyja tetemét darabolta. Nem tudta hányadik alkalommal teszi s hányszor kell még megtennie, míg a befejezéskor egy pillanattal késõbb éri el azt a bizonyos gombot, mit meg kell nyomnia. Nem tudta meddig kell még várnia arra, hogy neje megelõzze és könnyek bukjanak ki a szemén és sírjon és zokogjon és mondja azt : sajnálo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Ody akkor majd nem nyomja meg azt a gombot és akkor majd minden másképpen les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System error</w:t>
      </w:r>
    </w:p>
    <w:p>
      <w:pPr>
        <w:pStyle w:val="Normal"/>
        <w:keepNext w:val="true"/>
        <w:bidi w:val="0"/>
        <w:ind w:right="-1"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szonyú régen foglalkozott már számítógépekkel. A nyári szabadságoktól eltekintve, nem akadt olyan nap, mikor legalább nyolc-tíz órát ne ült volna a gép elõtt. De inkább többet. Ez volt a munkája és ez volt a hobbija. Pedig igazából nem is tudta mit szeret benne. Az új dolgok felfedezésének izgalmát ? Vagy a logikus gondolkodás ? Vagy éppen ellenkezõleg, a logikátlan elmebeli bakugrásokat ? Vagy egyszerûen csak szeretett játszani ? </w:t>
      </w:r>
    </w:p>
    <w:p>
      <w:pPr>
        <w:pStyle w:val="Normal"/>
        <w:keepNext w:val="true"/>
        <w:bidi w:val="0"/>
        <w:ind w:right="-1"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szokta ezen törni a fejét. Egyszerûen csak így volt és kész.</w:t>
      </w:r>
    </w:p>
    <w:p>
      <w:pPr>
        <w:pStyle w:val="Normal"/>
        <w:keepNext w:val="true"/>
        <w:bidi w:val="0"/>
        <w:ind w:right="-1"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szokott kimozdulni otthonról. Kevés barátjával, ismerõsével és üzletfelével modemen, hálózaton tartotta a kapcsolatot. Persze nem túl szoros kapcsolatot. Azt sem õ, sem a többiek nem igényelték. Mindnyájuknak megvolt a dolga, a maga elfoglaltsága, amivel úgy agyonüthette az idõt, hogy szinte észre sem vette a múlását. Nem mintha számított volna az idõ. Abból jutott neki bõven, több is talán, mint amennyire szüksége volt. Sokkal több. De ha már így alakult, nem bánta. Többet foglalkozhatott a gépével.</w:t>
      </w:r>
    </w:p>
    <w:p>
      <w:pPr>
        <w:pStyle w:val="Normal"/>
        <w:keepNext w:val="true"/>
        <w:bidi w:val="0"/>
        <w:ind w:right="-1"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on a reggelen is elõtte ült és egy frissében elkészült programját tesztelte. Nagyon úgy festett a dolog, hogy ezúttal is sikerült, hibátlant, tökéleteset alkotnia. Mint mindig. </w:t>
      </w:r>
    </w:p>
    <w:p>
      <w:pPr>
        <w:pStyle w:val="Normal"/>
        <w:keepNext w:val="true"/>
        <w:bidi w:val="0"/>
        <w:ind w:right="-1"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Egy ilyen régi motoros sosem hibázhat - mormogta maga elé refrénszerûen a kedvenc mondását, miközben sorra próbálgatta a program funkcióit, gondosan ügyelve, nehogy egyet is kihagyjon. Mert a felhasználó nagy úr. </w:t>
      </w:r>
    </w:p>
    <w:p>
      <w:pPr>
        <w:pStyle w:val="Normal"/>
        <w:keepNext w:val="true"/>
        <w:bidi w:val="0"/>
        <w:ind w:right="-1"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ugyan nem tudta ki fogja használni ezt a programot, valószínûleg csak õ maga, akár a többi szoftverét. Az efféle alkalmazásokat nem keresték a piacon. És nem is erõltette a dolgot. Az igazi élvezetet a kódolás, a program létrehozása jelentette számára és sosem érdekelte, hogy rajta kívül más talán nem is látja az elkészült terméket.</w:t>
      </w:r>
    </w:p>
    <w:p>
      <w:pPr>
        <w:pStyle w:val="Normal"/>
        <w:keepNext w:val="true"/>
        <w:bidi w:val="0"/>
        <w:ind w:right="-1"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ndhatná erre valaki, hogy ez így meglehetõsen öncélú mulatság. De nem mondta neki senki. Akikkel még hajlandó volt kommunikálni, azok épp olyan megszállottak voltak, mint õ. Írogatták a saját, hasonló alkalmazásaikat, tesztelték azokat, és használták, míg a kedvük tartotta, aztán jött a törlés.</w:t>
      </w:r>
    </w:p>
    <w:p>
      <w:pPr>
        <w:pStyle w:val="Normal"/>
        <w:keepNext w:val="true"/>
        <w:bidi w:val="0"/>
        <w:ind w:right="-1"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éha forráskódot csereberéltek egymás között. Szigorúan személyes kontaktus nélkül. Kár ahhoz felállni a gép elöl, hogy találkozzunk valakivel. Amíg a kábeleken átketyegnek a bitek, kár kockáztatni az influenzát, csak azért, hogy szemtõl szembe beszélhessünk valakivel, akinek írásos üzenetet is küldhetünk.</w:t>
      </w:r>
    </w:p>
    <w:p>
      <w:pPr>
        <w:pStyle w:val="Normal"/>
        <w:keepNext w:val="true"/>
        <w:bidi w:val="0"/>
        <w:ind w:right="-1"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ár megint elkalandoztam - mondta hangosan. - A fenébe, ezt a menüpontot kihagytam.</w:t>
      </w:r>
    </w:p>
    <w:p>
      <w:pPr>
        <w:pStyle w:val="Normal"/>
        <w:keepNext w:val="true"/>
        <w:bidi w:val="0"/>
        <w:ind w:right="-1"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érgesen csapott a térdére, aztán megragadta az egeret és a kurzort a kihagyott menüpontra pozícionálta. Egy klittyentés és már indult is ...</w:t>
      </w:r>
    </w:p>
    <w:p>
      <w:pPr>
        <w:pStyle w:val="Normal"/>
        <w:keepNext w:val="true"/>
        <w:bidi w:val="0"/>
        <w:ind w:right="-1"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épernyõ elsötétült és az operációs rendszer egy üzenete jelent meg rajta :</w:t>
      </w:r>
    </w:p>
    <w:p>
      <w:pPr>
        <w:pStyle w:val="Normal"/>
        <w:keepNext w:val="true"/>
        <w:bidi w:val="0"/>
        <w:ind w:right="-1"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recoverable error in REALITY.SYS. Restart Universe? (Y/n)"</w:t>
      </w:r>
    </w:p>
    <w:p>
      <w:pPr>
        <w:pStyle w:val="Normal"/>
        <w:keepNext w:val="true"/>
        <w:bidi w:val="0"/>
        <w:ind w:right="-1"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 istenit...! - mondta az Isten és hátradõlt a székében.</w:t>
      </w:r>
    </w:p>
    <w:p>
      <w:pPr>
        <w:pStyle w:val="Normal"/>
        <w:keepNext w:val="true"/>
        <w:bidi w:val="0"/>
        <w:ind w:right="-1"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keepNext w:val="true"/>
        <w:bidi w:val="0"/>
        <w:rPr/>
      </w:pPr>
      <w:r>
        <w:rPr/>
        <w:t>A szénégetõ</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sem próbáltam megszámolni, hány lakás lehet egy toronyházban, hány ember élhet benne - bizonyára kisebb falunyi - hány ablaka, hány erkélye van, nem mértem az idõt, milyen gyorsan ér fel a lift a legfelsõ emeletre és milyen gyorsan ér le onnan, aki kiugrik egy ablakon. Ha tehettem, messze elkerültem ezeket a modern zikkuratokat, melyeknek nem áll templom a tetején. Legfeljebb tévéantennákat találhatsz odafent, esetleg hõközpontot, vagy a felvonó motorházát. Nem állhattam a fölém magasodó, sok ezer tonnányi vasbetonból épített hegyeket, mert sosem bíztam annyira a csodálatos emberi észben, hogy elhiggyem, tökéleteset alkotott, mely dacol a természet erõivel s nem omlik porba, ha megrendül alatta a föld.</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lénk gyakoriak a földrengés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városon kívül, távol a toronyházaktól, a felhõkarcolóktól és az emberektõl, egy régi-régi faházban éltem. A századok során mér számtalanszor bebizonyította, hogy képes fittyet hányni az elemi csapásoknak. Recsegett-ropogott ha hurrikán tépte, falai imbolyogtak, mint részeg matrózok a kikötõben, ha rázta a föld, de talpon maradt, mint a jó bokszoló, aki még kábán, félig eszméletlenül is képes kitartani a menet végét jelzõ gongszóig és csak aztán, a saját sarkában roskad le pihenni a szorítósegédtõl kapott szék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 toronyhá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áttam már romba dõlni a várost, láttam szánalmas roncsait az éggel kacérkodó házaknak és láttam a halottakat a szenvedést. És a hegy túloldalán a völgyben ott állt a kicsi, öreg fahá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kkori kedvesem egy toronyházban lakott s ha látogatóba mentem hozzá, mindig némi iszonnyal nyomtam meg a felvonóban a harmincnyolcas gombot, mert visszataszító hüllõnek láttam, mégis hozzá kellett érnem. Anett gyakran mulatott rajtam ezért, meg persze másért is. A legkevésbé sem tartott modern embernek, hanem - fiatalos arcom, ifjú testem ellenére - valamiféle, a múltból itt ragadt kövületnek, aki még azt sem tudja, hogyan kell bekapcsolni egy számítógépet, aki mélységes ellenérzéssel viseltetik a mobil telefon és egyáltalán bármilyen telefon iránt, akinek nincs tévéje, parabolaantennája, videója, aki, ha hi-fiben akar hallani egy zenemûvet, elballag a Zeneakadémiára, mert még a tömegközlekedést is utál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t hiszem, minden félénkségem ellenére, épp ezért sikerült meghódítanom. Rajongott a csodabogarakért, gyûjtötte õket, mint más a bélyeget, vagy a söralátétet s én annyira kilógtam a sorból, hogy ellenállhatatlannak talált. Feltéve, hogy beérem azzal a laza, meglehetõsen felszínes kapcsolattal, amit nyújtani akart, tudott. Nem ámítottam magam, pontosan tudtam : románcunk addig tart, míg össze nem akad egy nálam is furább figurával. Ezt a kifejezést: "fura figura" õ alkalmazta rám elõszeretettel s bár nem értettem vele egyet, mégis elfogadtam, mint ahogy annyi mást is, mit szintén el kellett fogadno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on a napon azt hittem, vége mindennek közöttün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sengettem, ajtót nyitott, bevezetett a nappalib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nt, az elsõ pillantásom egy apró emberkére esett, aki kényelmetlenül feszengett Anett egyik formatervezett székén. A modern vonalú, áramvonalas, ülésre alkalmatlan ülõbútor képtelen volt, akár a férfi külseje, mégsem illettek egymásho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gazi csodabogárnak tûnt és nagyon elveszettnek, mert kedvesem ragaszkodott ahhoz, hogy krómacélból, üvegbõl, mûanyagokból készült, divatos bútorokkal rendezze be lakását, mely így jobban hasonlított egy reptéri váróhoz, mint otthonho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mberkét nem tudtam elképzelni egy reptéren, mint ahogy magamat sem. Áradt belõle az avíttság, az ómódisá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Õ a hivatalsegéd nálunk, a cégnél - intett könnyedén, bemutatólag felé Anett. - Szeretne megismerkedni veled. Mint õsember az õsemberr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ttõl megnyugodtam. Anett, bár nem sokat adott a környezete véleményére, mégsem fog kikezdeni a hivatalsegédjükkel. Egyrészt az nem túl "menõ dolog", másrészt... Hóbortossága megfelelne ugyan igényeinek - már mesélt róla nekem - egyéb képességei viszont nem. Egy gyermekkori, nem igazán súlyos, de felettébb kellemetlen betegség folytán alkalmatlan bizonyos dolgokra. Kedvesem már próbálkozott vele, de sikertelenül. Mielõtt engem megismert voln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emberke felugrott - talán még a százötven centiméteres magasságot sem érhette el - és szaporán odaügetett hozzám. Úgy kapott a kezem után, mint egy fuldokló a mentõöv után és hosszan szorongatta, rázogatta, miközben érthetetlenül mormolt valam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lepõen erõs volt a szorítása, rövid, vékony ujjai, mint acélrugók szorították satuba kezemet. Tenyere nyálkásan tapadt az enyémhez s mikor végre elengedte jobbomat, reflexszerûen a nadrágomba akartam törölni, de szerencsére sikerült idejében lefékeznem a mozdulatot és átalakítanom bizonytalan legyintéssé, miszerint foglaljunk hely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örülültük az egyik sarokban árválkodó, roppant alacsony asztalkát, Anett italt töltött a gokartra emlékeztetõ zsúrkocsiról leemelt palackb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lahonnan a sípcsontom magasságából kellett felemelnem a poharat. Ittam egy kortyot. Letettem italomat és vártam, hogy az emberke elárulja, miért akart megismerkedni velem, mit akar tõl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õször ismét érthetetlenül motyogott pár szót, majd fokozatosan erõsödõ hangon folytat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öszönöm Anett kisasszonynak, hogy összehozott Thorsson úrral. Igazán hálás vagyok - bizonygatta szaporán bólogatva Anett felé - mert számomra élet-halál kérdése volt, hogy beszélhessek Thorsson úrra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sodálkoztam, mert akkor fordult elõ velem életemben elõször, hogy valaki, ha elõttem ismeretlen okból is, fontos személyiségnek tartott, akinek nagy horderejû dolgokhoz lehet, van köze, akinek odafigyelnek a szavára. Addig általában közönséges futóbolondként kezeltek s csak arra gondolhattam, hogy aki fontosnak vél, az még nálam is bolondabb kell legy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kkor még nem sejtettem, nem sejthettem, kivel van dolgom. Mondom : nem értettem a nevét bemutatkozáskor, s ezúttal ez nem csupán az én figyelmetlenségemen múl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ondja Thorsson úr, hallott ön a Spadolini-familiáról ? - fordult hozzá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ercegi rangot viselõ család volt, ha jól tudom. Valamikor a tizenegyedik században említik elõször a nevüket a krónikákban. Nem tudom melyikben és mivel kapcsolatban. A középkorban jelentõs szerepet játszottak az ország történelmében, de késõbb, elszegényedvén, csökkent a hatalmuk s ezzel egyenes arányban szorultak ki a történelembõl. Körülbelül ez minden, amit tudok - mondtam. Hazudtam. Mert ennél jóval többet tudtam róluk. De errõl nem volt kedvem beszélgetni a kis emberr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n vagyok az utolsó Spadolini - húzta ki magát ültében az emberke, mint aki büszke az õseire, a származására, mintha bizony az valamiféle érdem lenn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 pillanatra elakadt a lélegze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liás lovagok jutottak eszembe, akik könnyedén hordozták súlyos páncéljukat és tüzes telivéreken vágtattak vérengzõ csatákba és kõfalaknál szilárdabban oltalmazták váraikat és a Kereszt nevében irtották a pogányt a Szentföldön és sebes hegyi folyókon ugrattak át, talpig vasban, és sivatagokon verekedték át magukat és égbenyúló bérceket másztak meg, hogy elejtsenek egy vadkecskét, minek a húsára nem is volt szükségük, és gyorsabban rántottak kardot hölgyeik neve védelmében, mint ahogy én kapom elõ az öngyújtómat, ha tüzet akarok adni Anettnek. Senki nem állt meg elõttük s õk a világ négy égtája felé kiáltották a Kard és a Kereszt dicsõség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égigmértem a csaknem törp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 igen. Ez történt a világ többi részével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Spadolini-átokról szeretnék beszélni önnel, mert ha jól tudom, ön az ezoterikus tanok, a parapszichológia kiváló ismerõje - mond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lkaptam a fejem. Anett tehát fecsegett a hobbimról. Hobbi ? Munka inkább.</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sem titkoltam, mivel foglalkozom, de nem is reklámoztam. Az emberekben túl sok téves elképzelés él. A hallgatás jobban kifizetõdi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égis, elõször történt meg, hogy nem bántam óvatlanságom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padolini-átok ? Még sosem hallottam róla - ráztam a fejem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 persze ismét nem volt iga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ngedje, hogy elmondjam a történet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kem már elmesélte - szólt közbe Anett. - Hallgasd meg. Tetszeni fog. Fura, hogy még nem hallottál róla, hiszen folyton ilyesmiken rágóds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Gyanakodna ? - törtem a fejem magamban. - Az lehetetl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adolini pár pillanatig hallgatott, elnézett közöttünk, a levegõbe meredt, mintha ismeretlen távlatokat fürkészne, túl idõm s halálon, elõcsalogatva a múlt rémségeit a feledés ködös tengerébõl, elborzasztva az itt-et és a most-ot az elõttünk jártaktól, kiknek lelkei talán még közöttünk bolyonganak, e szomorú árnyékvilágban, mert nem találnak nyugalmat a sírban, a túlvilágo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ülönös, mély hangon kezdett beszélni, mely sehogy sem illett apró termetéhez, a lovag Spadolinik, a kérlelhetetlen harcosok hangján, az egyetlen örökségen, mi õseitõl rámarad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224-et írtak akkor s Alfredo Spadolini volt Mellora ura. Övé volt minden föld, ameddig csak kastélya legmagasabb tornyából elláthatott s a földeken számos jobbágya dolgozott. Katonái élén akár a király hadaival is szembeszállhatott volna s kastélyában szolgák serege leste parancsait. Aranya, kincse több volt, mit amennyit az apátságok kincseskamráiban halmoztak f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akadt nagyobb úr az országban, mint Alfredo Spadolini, és õ tudta ezt. Hercegnõt vett feleségül. Neje hercegi családja úszott a boldogságban, hogy ily módon rokonságba kerülhettek a Spadoliniekkel. Többet jelentett akkor Spadolini rokonának lenni, mint a király rokoná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ercegnõ négy fiút szült neki, mielõtt meghalt. Még harminc évet sem élt meg. Az emberek az suttogták, férje kegyetlensége vitte a sírba s a gyakori korbácsolás, miben Alfredo oly nagy örömét lelte. Mert büntetett mindenkit, ha kellett, ha nem. Puszta kedvtelésbõl, idõtöltésbõl. A szolgákat, a jobbágyait, a katonáit, az apródjait, a felesége udvarhölgyeit, csak a fiait nem. Azok szentek voltak a számára, azokat olyanná nevelte, amilyen õ maga vo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elesége meghalt s nem akadt, ki meg merte volta kérdezni, hogyan s miért. Még a király is lehunyta mind a két szemét, mert Alfredo egyetlen ferde pillantásért is ö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iúk felnõttek, ahogy az apjuk akarta szilajon, szabadon és vadul. Méltók lettek az apjukhoz, durvaságuk, erõszakosságuk mindenkit elborzasztott, de nem akadt merész ember, ki szót emelt volna ellenük, arra pedig gondolni sem mert senki, hogy fegyvert ragadjo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 napon, egy átkozott, szörnyû napon az öt vad Spadolini vadászni indult. Balul ütött ki a vadászat, mert a kastélyhoz közeli erdõk vadjait a gyakori zaklatás - A Spadoliniak mindahányan szenvedélyes vadászok voltak - arra késztette, hogy távolibb, nyugalmasabb vidéken keressenek menedé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on a napon nem ejtettek zsákmányul semmit. Fuldokoltak a dühtõl, a sikertelenség okozta szégyentõl, hogy õk, a nagy Spadolinik egy árva nyulacskát sem tudtak lenyilazni. Ki tudja már, hogy szándékosan avagy véletlenül vetõdtek el az erdõ mélyén magányosan álló házhoz, ahol a messzi északról a környékre vándorolt szénégetõ élt magányosan, ifjú feleségével. Arról sem szól a fáma, melyikük találta ki; ha nincs vad, legyen az asszony a vad.</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tépték róla a ruháját és bekergették az erdõbe. A nyomába eredtek. Sajnos, a Spadolinik nagyszerû vadászok voltak. Mikor a szénégetõ hazatért a közeli faluból - ahol vásár volt éppen, s õ elment oda, hogy szenét más árukra cserélje - asszonyát vérbe fagyva, borzalmasan megcsonkítva találta meg házuk közelében. Kebleit és nemi szervét trófeaként magukkal vitték az eredményes vadászat emlékére a Spadolinik. Bõrét lenyúzták és jókora darabokat hasítottak ki a húsából - a Spadolinik mindig ettek az elejtett vadb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alott asszony, görcsbemerevült kezében egy címeres aranygombot szorongatott s ez a gomb lett Alfredonak és fiainak árulója. Családi címerük és aranyuk árulta el õ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zénégetõ eltemette asszonyát. Papot sem hívott, nem szenteltette meg a földet, maga ásta meg a sírt, mert elveszítette a hitét és ellökte magától a keresztet. Visszatért atyái hitére, melynek emlékét magával hozta északról, a pogány hitre, a fák szellemei, az erdõ rémei hité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sszút esküdött, önkezével kiontott vérét a neki oly drága sírra cseppentv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egközelebbi törvénynapon - Alfredo ilyenkor ítélkezett a jobbágyok ügyes-bajos dolgaiban - egy, sokak számára ismerõsnek tûnõ, fiatalos arcú, de nehézkes mozgású, õsz hajú férfi törte át magát az egybegyûltek tömegén. Mindig sokan jöttek el a törvénynapokon, nem csak azok, akiknek valami dolguk volt itt, kíváncsiak, szórakozni vágyók, és kárörvendõk tömege leste az ítéletek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idegen térdre vetette magát az emelvény elõtt, melyen Alfredo trónusa ál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Védelmet és igazságot nagyúr! - kiáltot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nagyúr letekintett rá hatalma magasából s intett, hogy beszéljen. Alfredo szeretett néha a kegyes úr szerepében tetszelegni, a kegyes úréban, ki jó atyaként bánik jobbágyaiva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ggyilkolták az asszonyomat! - szakadt ki a kiáltás, vagy inkább sikoly, a férfi torkáb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kkorra már sokan ráismertek a tömegbõl. Alfredo nem, mert sohasem vette a fáradtságot magának, hogy megjegyezze egy kormos képû szénégetõ vonása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gyilkosok bûnhõdni fognak - válaszolta szerepéhez illõn kegyesen és méltóságteljes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Úgy legyen - rikoltotta a szénégetõ és tõrt rántott elõ a ruhája alól. Tõrt, amit közrendû nem viselhetett, tõrt, amit félelmetes ügyességével - mivel oly gyakran elkápráztatta barátait az ivóban - a gyilkos szívébe hajít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oroszlók azonnal rávetették magukat s bizonyára a helyszínen agyon is verik, ha Cosimo, a legidõsebb fiú - immár a Spadolini birodalom ura - meg nem fékezi õket. Más halált szánt a szénégetõnek, kegyetlen rettentõ halált, hogy mindenki láthassa, miben lesz része annak, ki urára kezet em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astély udvarán rakták meg a máglyát, s hatalmas volt a nézõk tömege. Cosimo parancsára aki élt, és mozogni tudott, mind eljött, akár három nap járásról is, mert ezt mindnek látnia kell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gy esett meg, hogy a környéken mindenki hallotta az Átk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égy fegyveres poroszló vezette elõ a nehéz vasba vert szénégetõt. Rogyadozó léptekkel ment a máglya felé, a halála felé, elkínzott arccal, elgyötört tagokkal, mert az utolsó éjszakáját a Spadolinik karmai között töltötte s azok dühükben a legravaszabb és legfájdalmasabb kínzási módokat eszelték ki számá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zénégetõ ellökte magától a papot, mikor az mellélépett, hogy lelki vigaszt nyújtson a máglyára menõnek s az Úr irgalmát kérje számá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ap másodszor akkor próbálkozott lelke megmentésével, mikor a máglya oszlopához kötözve állt, de õ leköpte a keresztet és így kiáltot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ol volt az istened, mikor asszonyomat megölté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r lobogtak a lángok, mikor harmadszor nyújtották felé az egyetlen, igaz Isten és egyház jelképét, de õ elfordította a fejét és csak nevet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gasra csaptak a lángok és füst szállt az ég felé, mikor a szénégetõ, aki némán tûrte a kínokat, szóra nyitotta száj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áltott, s szavaiba beleremegett mindazok szíve, kik hallották õ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alld, Cosimo, Mellora ura! És halljátok ti is, Francisco, Giovanni, Hugo, ti Spadolinik! Hallja mindenki, s legyen a tanúm az és Isteneim elõtt. Most elégek, de bosszúmat még nem álltam meg, nem halt meg minden gyilkos. Visszatérek hát a halálból is, hogy tulajdon kezemmel végezzek veletek, s minden utódotokkal, hogy megfizessek halott asszonyomért, meg nem született fiaimért, unokáimért, és azok unokáiért! Legyetek átkozottak, és rettegjetek, mert én leszek az, ki a tölgyerdõk istenei segítségével széttöri a halál bilincseit és áttöri nemzedékek falát, hogy végezzen családotok, véretek utolsó sarjával is! Erre esküszöm én, a szénégetõ!</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nyit mondott, azután elhallgatott. Hallgatott haláláig. Teste porrá, hamuvá lett, de szellemének nem árthattak a lángo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on a napon kezdõdött el a Spadolini család hanyatlása. Attól a naptól fogva a család egyetlen férfit leszármazottja sem halt meg természetes halállal. És ha nem nõsült elég korán, nem tudott fiút nemzeni. Évszázadokon át tartó versenyfutássá vált a Spadolinik élete, hajszává, önmaguk fenntartásáért, a név megmaradásáért, a hatalom, a vagyon megõrzéséér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égis, sorra haltak, tõrrel a mellükben. A rettegéstõl iszonyúvá torzult arccal találtak rájuk, mikor már késõ volt. A családban egyetlen nagykorúvá serdült fiú sem érezhette magát biztonságban. Átok ült rajtuk. A Szénégetõ átka. Nevét, arcát rég elfeledték, de õt magát nem feledhették, mert más névvel, más arccal újra meg újra felbukkant ott, hol Spadolinik éltek, híven esküjéhe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család vagyona, hatalma egyre apadt, mert sokba kerültek a varázslók, fekete mágusok, ördögûzõk és jótét boszorkányok, zsebük, mint feneketlen kút, nyelte az aranyat, és a földet, de nem tudták megoldani feladatukat, az egyetlen feladatot. Praktikáik hatástalanok maradtak a Szénégetõvel szemben, nem hoztak pusztulást az örök visszatérést fogadott halott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Spadolinik mégsem adták fel. Kitartottak. Nyolc évszázadon át kitartott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És most én következem - fejezte be a kis ember. - Én vagyok az utolsó Spadolini. A Szénégetõ velem befejezhetné a mûvét, de én szeretek élni. Segítsen nekem, Thorsson úr!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t mondtam?! - nézett rám Anett csillogó szemmel. - Érdekes ugye? Igazi, régi legenda, amilyenekkel te foglalkozo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 gondoltam - nem, egyáltalán nem olyan. Ez egészen má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adolinihez fordul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isz benne, hogy még fog az átok? - kérdeztem tõl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gen - felelte egyszerûen, mély meggyõzõdéssel. - Apám a háború alatt halt meg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 amelynek még negyven millió áldozata volt rajta kívül - fejezte be a mondatot helyette An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érlek, most maradj egy kicsit - szóltam rá, visszafogott dühhel. Ott, abban a pillanatban a legkevésbé sem voltam rá kíváncsi. Nem rá voltam kíváncs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adolini szerencsére ügyet sem vetett a kicsiny közjátékra. Zavartalanul folytatta, mintha nem is hallott volna semmit. És talán tényleg nem hall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éssel ölték meg. Ahogy a nagyapámat, ahogy a dédapámat, ahogy a nagyapám nagyapját, a dédapám dédapját. Ahogy családunk minden férfi tagját - sóhajtotta. - Egy este nem tért haza. Másnap reggel, a házunktól nem messze, egy szûk, kis sikátorban, késsel a mellében találtak rá. Furcsa formájú, anyagú, régi tõr volt. A szakértõk azt mondták, már évszázadok óta nem készítenek ilyen eljárással, ilyen összetételû anyagból tõröket. Hétszáz éves technikával készült, olyan rossz minõségû acélból, amilyet a XIII. - XIV. században használtak fegyverek gyártására. Mégis, mintha vadonatúj lenne. Utánanéztek néhány, hagyományos módon dolgozó, történelmi fegyverek készítõ kovácsnak, de még a gyanú árnyéka sem merülhetett fel velük kapcsolatban. Apámnak nem volt haragosa, rablótámadás pedig nem lehetett, mert se a pénzét, se az aranyóráját nem vitték el. Idegen ügynökökre, kémekre, diverzánsokra is gyanakodtak, hiszen apám tiszt volt s dúlt a háború. Alapos vizsgálatot folytattak le, mindenre kiterjedõt, de eredménytelenül kellett lezárniuk. Még gyanúsítható személy nyomára sem sikerült bukkanniu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gy késsel a mellében végezte - fakadt ki szenvedélyesen - egykéssel, mely pontos mása annak a bizonyos elsõnek, mely Alfredo Spadolini szívét járta át s melyet azóta is ereklyeként õriz családun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akarom így végezni - mondta keserûen. - Nem vagyok már túl fiatal, de még pár évtizedig eléldegélhetnék nyugodtan és békében, ha nem kellene rettegnem a Szénégetõt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sokára negyvenöt éves leszek - sóhajtotta. - Alfredo volt az utolsó Spadolini, aki megérte ezt a kort, a többiekkel mind hamarabb végzett a Szénégetõ.</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éztem az arcán táncoló izmokat, az önkéntelen fintorokat, grimaszokat és láttam a félelmet a szemében. Hideg volt, akár az északi éjszakák, mikor megdermed a vér s kihûl a test s megfagy a lélek. Verejték gyöngyözött a homlokán, az ûzött vadak savanyú szagát árasztotta magából, a jeges, halálos rettegés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lán még sajnáltam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t tehetnék önért? - kérdez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rra gondoltam, hogy ön, Thorsson úr, aki ismeri a régi szertartásokat, misztériumokat, a bûbájosság különféle módozatait, a fekete tanokat, megidézhetné a Szénégetõ lelkét. Megértethetné vele, hogy velem úgy is kihal a Spadolini-família, hagyjon engem békén - az utolsó szavakat már kiáltotta, minden ízében remegve kiáltot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ett térült-fordult és belediktált egy dupla konyakot. Az ital valamelyest helyrebillentette a kicsi ember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ettre néztem, mert nem kívántam Spadolini gyengeségének tanúja lenni. Kedvesem kérlelõ pillantást vetett rá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áttam a szemeiben ülõ szánalm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ólintot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gyen me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padolini úr - fordultam a kis emberhez. Elõször szólítottam a nevén. - megpróbálkozhatom azzal, amit kér tõlem. Bár meg kell mondjam, az efféle mûveletek korántsem veszélytelenek... Tudom, ha nem is idéztem még soha szellemet. Remélem az elsõ kísérletem sikerülni fog. De szükségem volna az ön segítségére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Bármit! Készséggel! - tört ki hevesen. Kétségbeesett mohósággal kapott a felkínált bizonytalan lehetõség után, akár a fuldokló, a sokszor emlegetett utolsó szalmaszál ut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Rendben. Akkor megkérem, jöjjön el holnap este, sötétedés után a házamba és hozza magával azt a bizonyos tõrt is - mond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Úgy reagált a szavaimra, ahogy vártam. Megrémü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kem is ott kell lennem, amikor megjelenik a Szénégetõ? - kérdezte riadtan. - Akkor végez vel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sak abban az esetben lehet hatásos az ártó szellemet megbéklyózó varázslat, ha a szellem gonoszságának célpontja, jelen esetben ön, is részt vesz a szertartáson - magyaráz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n is elmegyek - jelentette ki Anett határozottan. Talán azért, hogy meggyõzze Spadolinit, nincs mitõl tartania és hogy a hiúságára hasson, miszerint õ, a férfi nem mondhat nemet ott, ahol egy gyenge nõ igent mond.</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ég sohasem láttam szellemûzést, de még szellemet se. Csoda izgi lehet - csiripelt tovább kedves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ig hallottam szavait. Spadolini verejtékben fürdõ arcát figyeltem, ahogy küzdött magával, ahogy igyekezett legyûrni a veleszületett, belénevelt félelmet. Ingadoz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égül talán az döntötte el a kérdést, hogy mindenképpen megszabadult élete rémétõl, a Szénégetõtõl. Vagy õ veszik oda, vagy a másik. Mint egy halálos párbajban, amilyet valaha sokat vívtak a Spadolinik. És õsei vére megpezsdült benn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zemem sarkából Anettre les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fordult a fejemben, hogy lebeszélem a szertartáson való részvételrõl, de aztán letettem róla. Kedvesem az a fajta nõ volt, aki, ha egyszer a fejébe vesz valamit, azt semmilyen hatalom, se égi, se földi, se pokolbéli nem ûzheti ki onn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ényszeredetten bár, de beleegyeztem az õ jelenlétébe is, pedig tudtam mekkora veszélynek teszi ki mag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n aztán tud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öszönöm, nagyon köszönöm - szakadt ki Spadolinibõl. Nem tudtam eldönteni, hogy ez Anett szól-e, vagy nekem, esetleg mindkettõnk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snap estére mindent gondosan elõkészítettem, ügyelve a legapróbb részletre is, mert a legcsekélyebb hibát sem akartam véteni. tisztában voltam vele, mi forog kock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ürítettem a vén faház legnagyobb szobáját. A padlóra felrajzoltam azt az ötszöget, melyet már annyian rajzoltak elõttem s közülük csak oly kevésnek hozott szerencsét, sikert, gazdagságot, ifjúságot, szerelmet. Az ötszög csúcsaira odaállítottam a megszentelt olajjal töltött mécseseket. Elhelyeztem a szoba sarkaiba a karvastagságú, arannyal díszített templomi gyertyákat is, melyeknek biztosítaniuk kellett a misztériumhoz szükséges fényt s vele bizonyos fokig a jelenlévõk védelmét is. Legalábbis a nézõét, Anett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jelöltem, hova kell állnia Anettnak - közel az ajtóhoz, a menekülés egyetlen útjához - és hova Spadolini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zoba túlsó végéb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Összekészítettem a felhasználandó dolgokat is, a mázatlan cserépedényt, valamit, ami egy halotté volt, egy múlt századi zenélõdoboz pont megfelelt erre a célra, valamit, ami élt, aznap vásároltam külön ez okból egy aranyhörcsögöt, valamit, ami földé volt, egy út mentén letépett gabonakalász kiváló volt, valamit, ami szennyezetlen, szerencsére a gyógyszertárban árulnak desztillált vizet. A vizet még be is szenteltettem egy közeli templomban. Azt hazudtam a papnak, hogy súlyos beteg nagynéném kérésére viszem neki, mert nem akartam a szellemûzésrõl beszélni. Furán nézett rám, de elhitte, mert ha kell, egészen jól tudok alakoskodni, szerepet játsza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önyvtáramból elõkerestem a Halottak Könyvét, átlapoztam, kikerestem belõle a megfelelõ szentenciákat és bejelöltem azokat, hogy ne a döntõ pillanatban kelljen forgatnom a könyv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ázi múzeumomból, az én kis magán gyûjteményembõl kiválasztottam egy máguspalástot, hogy abban végezzem el a szertartást. A palást egykor Paracelsusé volt, legalábbis ezt állította az ember, akitõl vásároltam. Még az is lehet, hogy igazat mondott. Egy viszont bizonyos, ha valóban az övé volt, azóta sem használták magasztosabb cél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alásttal a karomon álltam meg a tükör elõtt. Belenéztem. Néztem az arcom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nnyire megváltoz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 idegen ember nézett vissza rá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ették kevéssel hét óra után érkeztek meg, a késõ õsznek hála, már sötét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zerencsére nem túl korén, mert az említetteken kívül más elõkészületeket is végeztem és nem lett volna jó ómen, ha meglepnek köz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ett, a maga szokásos stílusában viháncolt, vihogott, mint mindig, ha úgy érezte, hogy jó mulatságra van kilátás. Spadolini sötét volt és komor, mint az olyan ember, aki már leszámolt mindennel és felkészült a legrosszabbra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öszönés után rögtön egy faragott dobozkát nyújtott felém. Kinyitottam. Elrozsdállt pengéjû tõr feküdt benne, megfakult, színehagyott bársonypárnácsk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tõ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agy könnyebbség - mondtam. - Könnyebb úgy megidézni a gyilkos szellemét, ha rendelkezésünkre áll az áldozat vérével szennyezett fegyver.</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jjaim megremegtek, amint végig simítottam a régi-régi pengén. reméltem, vendégeim nem vették észre ezt az apró gyengeségem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tényleg vér? Ezek a foltok itt? - kérdezte idétlenül Anett, a kezemben tartott szerszámot bámulv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ikünk sem tartotta fontosnak, hogy válaszoljon nek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csuktam a ládikót. Zavart, ahogy a tõrre meregette szemei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njünk fel az emeletre - mondtam. - Már mindent elõkészítettem. Jobb, ha hamar túlesünk rajta. Utána még ráérünk beszélget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t hittem, szellemet csak éjfélkor lehet idézni - akadékoskodott Anett. Ez nem volt ínyem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gyintet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z az általánosan elterjedt nézet, de ez is épp olyan ostobaság, mint a többi dolog, amit akkor emlegetnek az emberek, ha a szellemvilágról beszélnek. Aki csak egy kevéssé ért a nekromatiához, az mind tudja, bármikor uralmunk alá hajthatjuk a holtak lelkeit, feltéve, ha a halott Hold uralkodik az égen s nem az élet tüzes Nap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adolini készséggel beleegyezett a szertartás azonnali megkezdésében, mert mielõbb szabadulni akart rémképeitõl, szorongásaitól. Azt hiszem abban a pillanatban bármibe beleegyezett volna. Anett pedig, bár kicsit húzta a száját, de nem tehetett mást, velünk tart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lmentünk az elõkészített szobába. Két társamat a számukra kijelölt helyre állítottam, magam pedig elsiettem átöltöz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lamennyi húszadik századi ruhadarabomtól megszabadulva öltöttem magamra a máguspalástot s kötöttem át a derekamat hóhérkötéllel, mely már tartotta akasztott ember végsõ kínban rángatódzó test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alottak Könyvével és a Szénégetõ tõrével kezemben tértem vissza a varázslat színhelyé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ett nem tudott elfojtani egy elragadtatott kis nyögést, mikor meglátott. A máguspalást valóban lenyûgözõen festett a ráhímzett kaballisztikus jelekkel, aranyozásával, elhomályosult ékköveivel. Jobb hollywoodi filmekben viselnek ilyen jelmezeket a bolond mágusok, akik a világ végromlására tör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alást valóságos kis vagyont érhetett. Meglepõen olcsón jutottam hozzá. De annak az embernek az életet jelentette a viszonylag szerény összeg, amit tõlem kapott. Elutazhatott. Elutazhatott messzire, a borzalom elõl, mi halálba küldte a testvéreit. Én maradtam, mert maradnom kellett és engem nem fenyegetett semmilyen veszély. Nem árthattak nekem azok az õrültek. Itt voltam már akkor is, mikor még sehol sem voltak, és itt vagyok most is, mikor már rég eltûnt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dtam, úgy festek a palástban, ahogyan a húszadik század gyermekei a hajdanvolt idõk mágusát képzelik. Igyekeztem hát, hogy megjelenésem, arckifejezésem is méltó legyen ruházatomho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éltóságteljes léptekkel, kicsit talán színészkedve is, lépkedtem az ötszöghöz, látszólag ügyet sem vetve a másik két jelenlévõre, holott szemem sarkából igencsak kémleltem õket. Nekik szólt itt minden, különösen az egyikük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léptem az ötszög vérvörös krétával rajzolt vonalai közé. Leguggoltam és sorra meggyújtottam a mécseseket, hagyományos módon, kovával és acélla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gyertyák már égt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elõtt elmentem volna átöltözni, meghagytam Anettnak, hogy gyújtsa meg õket. Szükségem volt lobogó, halvány fényükre bevonulásom hatásának fokozásáho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zobában csend volt, csak két társam lélegzet vételének neszezése hallatszott, és persze az enyém és a gyertyák, mécsek sercegése, ahogy égtek a kanócok. Nyomasztó hangulatú, kísérteties félhomályban kezdtem életem elsõ szellemidézéséhez, melyrõl minden gyakorlatlanságom ellenére tudtam, sikerülni fo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akarom itt részletezni az egész hosszadalmas szertartást, elég róla annyi, hogy minden a legteljesebb rendben haladt a végkifejlet felé.</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adolini, ahogy múlt az idõ, úgy lett mind izgatottabb, mind feldúltabb. Anett eleinte még kuncogott és vihogott, de aztán megérzett õ is valamicskét a szertartás sötét szépségébõl, riasztó fenségébõl. Elkomolyodott, meg-megborzongott, de kitartott, nem mozdult el a számára kijelölt helyrõl és én nagyon szerettem ezér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csit talán sajnáltam is, hogy így alakult, hogy részt vesz abban, ami csak Spadolinire és rám tartozik, sajnáltam, mert olyan szeretetreméltónak, kedvesnek szépnek láttam, mint azt a lányt, akire annyira hasonlít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fejeztem a szellemeket hívó szavak citálását. Automatikusan, oda sem figyelve rájuk, olvastam fel õket a könyvbõl. Letettem a régi kódexet a padlóra a lábamhoz és magasba emeltem mindkét kezemet, jobbomban a tõrr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ettre néz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ég minden lehet másképpen. Vel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ráztam a fejemet. Pillanatnyi megingás után, újra önmagam voltam, megin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Jelenj hát meg Szénégetõ! Te, leány, kívánod, hogy eljöjjön közénk a Szénégetõ? - kérdeztem kedvesemt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llantásaink összekapcsolódtak. Szeret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gen - felelte tétován s látszott rajta, mennyire nehezére esik kimondania ezt az egyetlen szó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Jelenj hát meg Szénégetõ! Te, Spadolini, kívánod, hogy õseid gyilkosa, az életen túli bosszúálló, a Szénégetõ megjelenjék? - fordultam Spadolini felé.</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gen - felelte az rekedtes hango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Jelenj hát meg Szénégetõ! Most én hívlak, Thorsson, ki kezében tartja a tõrt, min az elsõ, általad megölt Spadolini, Alfredo vére szárad. Asszonyod emlékére, jelenj meg! - kiáltottam felfelé fordított arcca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tha szellõ söpört volna végig a szob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beszentelt gyertyák lángja megrebbent, s mécsek az ötszög öt csúcsán, kialudt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zoba többi része viszonylag jól megvilágított maradt, de az én alakom homályba veszett a szemük el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ez így volt j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ljöttél, Szénégetõ? - kérdeztem. Szavaim tompán koppantak a halálos csendben. Társaim még a lélegzetüket is visszafojtottá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gen - feleltem magam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ért jöttél, Szénégetõ? - kérdez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ért, hogy bevégezzem bosszúmat, hogy az én kezemtõl haljon meg az utolsó Spadolini is, miként Alfredo, ugyanazon tõr által s mindörökre eltûnjék ezen átkozott família a föld színér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égre megértetté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dent megértett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már túl késõ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adolini felsikoltott, borzalmas, elkeserítõ hangon, ahogy csak egy halálra rémült férfi tud. Védekezõn kapta maga elé kezeit, de elkés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gyanazzal a halálos biztonsággal, mint elõször s aztán oly sokszor évszázadokon át, egy Spadolini mellébe hajítottam a tõrömet, az elsõ tõrömet, melyet apámtól örököltem, mellyel feleségem sírját kapartam a földbe, melyre megesküdtem, hogy bosszút állok s ím, a tõr volt a bosszú végsõ pillanatá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lkerekedett szemmel, nyögve zuhant a padlóra utolsó áldozatom, akin csaknem megesett a szívem, de legyõztem pillanatnyi gyengeségemet, mert én, a Szénégetõ, szavatartó ember vagyo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ettra néztem. Szájára tapasztott kézzel, földbegyökeredzett lábbal meredt rám, mint aki kísértetet l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rt azt lát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redj innen, kicsi lány - mondtam halkan. - Eredj, fuss messzire, minél messzebbre, gyorsan, ahogy csak bírsz. A Szénégetõ elenged téged, mert szeretett, mert hasonlítottál az Egyetlenre, a Megismételhetetlen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ényleg... te... vagy...? - akadozva törtek elõ torkából a szav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gen - mosolyogtam rá s õ a mosolytól még jobban megriadt. - Fuss! Eleget láttá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arancsoló hangnak nem tudott ellenállni. Sarkon fordult és kiszaladt a szobáb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ca velem maradt. Örök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zámoltam a másodperceket. Most ér le a lépcsõn. Most ér ki a házból. Most ér ki a kertbõl. Tíz méter. Húsz. Harminc. Negyven. Ötv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s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águspalást rejtett zsebébõl elõhúzott kicsiny bõrzacskót izzadó markomban szorongat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tûz és a halál po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szketõ ujjakkal bogoztam ki a zacskó száját összeszorító szíj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nom, sárgásfehér por. Szemre alig különbözik a homoktól. Mégis, más, egészen má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adlóra rajzolt ötszög vonalaira szórta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lül maradtam, az ötszögön belü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él és kov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tán a szikra. És a tû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 kellett tennem, másodszor is el kellett égnem, utolsó áldozatommal együtt, mert be akartam végre fejezni az évszázados bolyongást s végre nyugtot lelni, lent a mélyben, az oldaladon, Sötét Úr.</w:t>
      </w:r>
    </w:p>
    <w:p>
      <w:pPr>
        <w:pStyle w:val="Heading1"/>
        <w:keepNext w:val="true"/>
        <w:bidi w:val="0"/>
        <w:rPr/>
      </w:pPr>
      <w:r>
        <w:rPr/>
        <w:t>Szuperszámítógép</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nap kapcsolták be elõször a világ legszuperebb szuperszámítógépét. Az elsõ olyan komputert, aminek elég nagy a kapacitása ahhoz, hogy a már elkészített mesterséges intelligencia program elfogadható sebességgel futhasson raj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kan állták körül a gépet. ott volt a tervezõje, a mesterséges intelligencia program írói, akik kicsit szorongva is várták, hogy élesben soha ki nem próbált mûvük miként fog mûködni, az intézet igazgatója és persze egy sereg szájtáti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r csak pillanatok voltak hát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igazgató, aki szerette hallani a saját hangját és ebbõl kifolyólag a beszédeket is, kis beszédet rögtönzö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szélt a hosszú éveken át folyó kutató, tervezõ, fejlesztõ munkáról, a felmerült, majd leküzdött nehézségekrõl. Arról, hogy mit várnak az új masinától - így nevezte, mert bár õ volt a projekt vezetõje is egyben, semmit sem értett a számítógépekhe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csetelte, milyen nagy jelentõségû vívmány, hogy országuk hozza teremti meg a világ elsõ mesterséges intelligenciáját, az elsõ gondolkodó lényt, amit nem a természet szült. Beszélt arról, hogy micsoda távlatai nyílnak ezzel a tudományos kutatásnak - fogalma sem volt a távlatokról, de nagyon szép, kerek mondatokban tudta emlegetni azo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zólt felhasználásának lehetõségeirõl és továbbfejlesztésérõl. Aznap tett az asztalára egy jelentés a titkárnõje, amit ugyan nem olvasott el végig, de abban errõl volt szó, hát idézgetett belõl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örülötte állók türelmesen, vagy éppen tûkön állva hallgatták, de végig hallgatták. Szükségük volt erre a kissé begyepesedett hivatalnokra, mert mindig tudott valahonnan még egy kis pénzt szerezni, ha megszorultak valahol a fejlesztés köz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tán eljött a nagy pillanat. Az igazgató ünnepélyesen a géphez lépett és megnyomta a gombot, amivel áram alá helyezhett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elzúgtak a komputer hátuljába szerelt hûtõventillátorok, majd nem történt semmi. A monitorok - mind a négy, amelyik rá volt kötve - sötétetek maradta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gép tervezõje és építõi egymásra néztek. A mesterséges intelligencián dolgozó team programozói egymásra néztek. Az igazgató pedig valamennyiüket végigmérte, szúrós, feddõ tekintett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gy technikus mentette meg a helyzetet. Odaugrott és a zsebébõl elõkapott csavarhúzóval pillanatok alatt leszerelte a gép borításá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lenézett a belsejébe, aztán röhögve fordult vissz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Valaki kilopta belõle mind a tizenhat terabájt RAM-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Az UFO-kérdés megoldás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dig mosolyognom kell, ha az ufók létérõl hallok vitatkozni. Az egyik fél habzó szájjal bizonygatja, vannak, igenis léteznek, a másik fél pedig forgó szemmel tiltakozik, hivatkozik a tudományra, a józan észre. És persze sosem jutnak közös nevezõre. Legfeljebb a sértegetés szintjéig emelkednek, vagy süllyednek - ahogy tetszi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 élet rendkívül bonyolult jelenség, kicsi a valószínûsége, hogy másutt is létrejöjjö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 végtelen világegyetemben ugye...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 univerzum kora és a civilizációs felfutás ideje kizárja, hogy nálunk lényegesen fejlettebb civilizációk létezzenek a kozmosz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Világegyetem korának meghatározásában tévedhetnek is a tudósok és hogy egy ismeretlen civilizáció milyen gyorsan fejlõdhet, arról fogalmunk sinc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rt ugye vegyük a hatalmas távolságokat a kozmoszban, és az ezek áthidalásához szükséges irdatlan energia mennyiség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okvetlenül ismerünk még minden energia-fajt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Ugyebár a fény sebessége a legnagyobb elérhetõ sebesség és még ezzel is évszázadokig tarthat az ú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gyáltalán nem biztos, hogy a fény sebessége nem léphetõ túl, de létezhetnek más módszerek is az ûrutazásra. Ezenkívül fogalmunk sem lehet az esetleges ufonauták élettartamár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ogyan találhatnának meg minket a csillagok milliárdjai és milliárdjai közö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 század eleje óta folyamatosan rádiójeleket bocsátanunk ki, amik nem halnak el, mikor elhagyják a Föld légkör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incs objektív bizonyíték, fotó, filmfelvétel, ufóról származó tárgy, megbízható tanú...</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Felvételek százai állnak rendelkezésünkre, magasan kvalifikált szakemberek tanúvallomásai és bizonyos kormányok titkos raktárai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aranoiás megszáll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Vaskalapos idió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t hiszem rám vár a sor, hogy eldöntsem a vitát. (Mindig úgy gondoltam, hogy minden fontosabb és érdekesebb kérdésben én vagyok az egyedüli és megfellebbezhetetlen illetékes. - Lásd : Elmekórtan tankönyv ; cezarománi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most el is döntöm. Ufók igenis vannak! (Persze, meg boszorkányok is...)</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ost már csak az a kérdés, mi a búbánatos nyavalyának járnak ide? Nos, ezt is elárulom. Szó sincs arról, hogy nyersanyagokat keresnének Földünkön, vagy hogy a génállományuk frissítése céljából jönnének, de arról sem, hogy az õ teremtményeik vagyunk és ellenõrzõ körutakat végeznének a tenyészet felett. A válasz ennél sokkal egyszerûbb, tökéletesen egyértelmû és logikus.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nt tudjuk a világegyetemben csupán két igazán általános dolog fordul elõ : a hidrogén és a hülyeség. Ebbõl a következik, ha a hülyeség általános, akkor máshol is fel kellett, hogy találják a futballt, fel kellett, hogy találják a totót és máshol is bundáznak a meccseken. Ezek után, azt hiszem, mindenki számára világos kell, hogy legyen : a totóeredményekért járnak ide. Ugyanis, pontosan a gigantikus csillagközi távolságok miatt, az õ bundázóiknak esélyük sincs a földi meccsek eredményeit befolyásol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ondolom, vitába lehet szállni ezzel az állásponttal, de felkészültem arra, hogy támadni fognak és meghurcolnak. Minden nagy elme sorsa ez. Csak az utókor képes igazán értékelni nagyságát és zsenialitás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mégis mozo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jrá, Frad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Az utolsó metró</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dakint sötét volt, hideg és esett a hó, de lent a metróállomáson kellemesen bizsergett a meleg és világítottak a lámpák, barátságos tompa fénnyel csillogott a fémlambéria és a kék mûanyag székek hívogatóan, várakozva állt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ány sajgó bokákkal tipegett lefelé a lépcsõn. Egyedül. Már megint egyedül. Ma ismét engedett a barátnõi rábeszélésnek és elment a lányokkal táncol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Rengeteg fiú lesz ott! Ez a város legjobb klubja! Ne légy már olyan savanyú! Nem normális dolog, hogy nem jársz senkivel. Biztos össze tudsz szedni valami srácot! Csak úgy hemzsegnek ott! Dobd be magad! Mi vagy te, apáca?!</w:t>
        <w:tab/>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õ bedobta magát. Csizmáján tizenkét centi magas sarok, egy kölcsönbe kapott miniszoknya és selyemblúz, csicsásan övvel annyira összehúzva a derekán, hogy alig kapott levegõt és smink bõségesen és a legdivatosabb fazonú bizsuk egytõl-egyig kölcsöndarab.</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nt a lányokka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ár a ruhatárban elkezdték zavarni a mustráló tekintetek, kiállítási darabnak érezte magát és eladásra kínált tehénnek. Bent, a félhomályban megkönnyebbült kissé, mert nem érezte magán folyton a fürkészõ szemeket, a villogó színes fényeket és a pezsgõ földobta. Két pohárral ivott csak, mert nem szokott hozzá. És várt. Várta, hogy odajöjjön valaki az asztalukhoz, hogy felkérjék, elvigyék táncolni és jöttek is szép számmal. De nem hozzá. A barátnõit vitték el sorra és akadt közülük, aki vissza sem jött, aki pedig visszatért, az a fiút is hozta magával. Ez volt a legrosszabb. Látta, hogy méregetik a társaságukhoz csapódott fiúk és iszonyatosan rondának érezte magát, hüllõnek, békának és a legfõképpen feleslegesnek. Ez volt az egyik ok, amiért viszonylag korán eljött, a másik: nem akart taxival hazamenni, ismerte már a szombati taxisofõröket, elõszeretettel ajánlgatták magányos nõutasaiknak, hogy természetben rendezze a számlát. Akadt olyan is, amelyik még erõszakoskodni is próbált, alig tudott kiugrani a kocsiból és elrohanni. Most, ezeken a sarkokon billegve biztosan nem sikerülne. Még járni is alig tud ebben a csizmában, már bánta, hogy hagyta, hogy Eve rávegye; ezt vegye me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 se köszönt a többiektõl, úgy jött el, mert szégyellte magát és mert el akarta érni az utolsó metrót. Szinte lopva kérte ki a kabátját a ruhatárb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ruhatároslány csodálkoz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ár elmész? Még csak most kezdõdik a bul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tyogott valami válaszfélét, amit persze nem lehetett érteni, de nem is akarta, hogy értsék. Csak arra vágyott: ma este már hagyják békén! Felejtsék el, hogy el, észre se vegyék. Haza akart menni, ágyba bújni és alaposan kibõgni mag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ogy lehetek ilyen béna - hüppögte bele az éjszakába és Betsyre gondolt. - Vagyok olyan csinos, mint õ. A lábam még szebb is. De körülötte nyüzsögnek a fiúk, engem észre sem vesz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pírzsebkendõvel óvatosan felitatta a könnyeit, mielõtt lement volna a metróba, nem vágyott rá, hogy lássák: sírt. Reménykedett, hogy sminkje nem mázolódott el nagyon, mert ha a kocsiban még ki is nevetik, az lesz a csúcspontja ennek a keserves esté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yedül állt a peronon, sehol egyetlen más utas, csak szemközt, a másik peronon - de jóval lejjebb - csoportosultak a takarítók szerszámaikkal. Szintén az utolsó kocsira vártak, hogy ha az is elmegy, elkezdhessék munkáju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ris pislogott néhányat feléjük, mert volt köztük egy jóképû, magas, színes bõrû fiú nem néger, inkább maláj vagy valami afféle. Nem nagyon ismerte az emberfajtákat, meg aztán itt a városban olyan furcsa keresztezõdések jöttek létre, hogy antropológus legyen a talpán, aki mindenkit be tud sorolni valahov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tszett neki, de amikor az visszanézett, elfordította a fejét, zavarba jött, mintha tilos dolgon kapták volna rajta. Érezte, hogy elpirul és szeretette volna ha megnyílik alatta a föld, vagy ha a maláj fiú átjön hozzá és mond egy-két kedves szót, de ehelyett becsörömpölt a szerelvény. Doris automatikusan lépett a legközelebbi ajtóhoz és be akart szállni. Egy öregemberbe ütközött bele. Felkapta a lehajtott fejet. Az öreg hosszú, egészen a bokájáig érõ kabátot viselt és olyan kerekorrú csizmát, amilyet Doris még sosem látott. Hosszú, õsz haja a kabátja gallérjára lógott, az arcát százezer ránc szabdalta, de kék szeme élénken csillogott. A hóna alatt vastag, ezüstös veretû bõrbe kötött fóliáns szorongat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gkérhetném, kisasszony, hogy egy másik kocsiba szálljon? - mondta, olyan mély hangon, amely sehogy sem illett apró termetéhez.</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De miért? Hiszen ez üres! Csak maga utazik benne - támadt fel Dorisban a berzenkedés ördög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Éppen azért - felelte az öreg talányosan.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bben a pillanatban szólalt meg az "ajtók záródnak" jelzés. Doris nem tétovázott, egyszerûen - tõle szokatlan határozottsággal félretolta az öreget és belépett a kocsiba. Ha lemarad az utolsó szerelvényrõl, mehet taxiva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öreg nem sértõdött meg az agresszív fellépéstõl, sõt elmosolyod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sak aztán meg ne bánja... - mondta és talán még hozzátett valamit, de a metró elindult és a robaj elnyomta a hangj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ris megkönnyebbülten ült le. Végre pihentetheti a lábát. Az öreg tõle kissé jobbra, a másik üléssorba telepedett le, a továbbiakban ügyet sem vetve lányra. Elõhúzta hóna alól a fóliánst, kinyitotta és olvasni kezdett. Doris vethetett egy pillantást a nyitott könyvre, még sohasem látott ilyen betûket, ilyen írást, pedig sokat olvasott - a lányok húzták is eleget miatta. " Az rendben, ha az ember lánya átnéz egypár divatlapot, de te! Most mit bújsz? Nagy francia romantikusok! Az egy kiveszett állatfaj". Nem? Az ilyesmitõl mindig zavarba jött, próbálta magyarázni, miért olvas olyan könyveket, amilyeneket ma már szinte senki, de általában a mondókája feléig sem juthatott el, máris összezavarodott és beléfojtották a szó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úl gyakran jövök zavarba - gondolta Doris éppen akkor, mikor megállt a szerelvény. Nem lepõdött meg, bár két állomás között játszódott jártak - biztosan pirosat jelez a szemafor, vagy a következõ állomásról még nem állt ki az elõzõ metró.</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kkor hökkent meg, amikor kinyíltak az ajtók és az alagút éjfekete sötétségétõl már nem választotta el a barátságosan tükrözõdõ ablaküveg és a fém ajtószárny. Eddig ilyet még nem látot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Biztos technikai hiba - mondta magá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öreg összecsapta a könyvét, a papírlapok csattanása úgy hatott a hírtelen beállott néma csendben, mint egy ágyúdörrenés. Doris riadtan kapta oda a fejét és kezét egy pillanatra a szívéhez szorította. A váratlan hanghatásoktól mindig megijed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Wampah!</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ris sosem hallott ehhez hasonló hangot. Kívülrõl jött, a sötétségbõl, az ismeretlenbõl. Mintha egy óriási állat próbálna emberi hangon, emberi nyelvet használva beszélni! Megborzongott. </w:t>
        <w:tab/>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öreg a hang hallatára felugrott. Nem riadtan, vagy félve, hanem, mint aki várta, hogy szólítsák. A fóliánst ismét a hóna alá szorította és határozott léptekkel a legközelebbi nyitott ajtóhoz ment. Doris hátulról nem láthatta mit csinál, csak annyit, hogy szabad kezével különféle mozdulatokat végez, abbahagyja és csak áll a sötétbe meredve, rezzenéstelenü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ris egy hideg kígyót érzett a szíve köré tekeredni. Félt, mert természetellenesnek tûnt a helyzet, mert nem értett semmit, mert eszébe jutott az öreg figyelmeztetése, mert egyedül vo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égsem hunyta be a szemét, félelmét legyõzte a kíváncsiság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csegés, ropogás, ritmustalan koppanások és léptek zaja szûrõdött be a kocsiba és dobszó, távoli tompa dobszó, bonyolult ritmusú és mégis egyhangú, mert húsz másodpercenként újra és újra megismétlõdött ugyanaz az idegborzoló ritmus, mely úgy tépte, cibálta Doris megfeszült idegeit, akár a cérnaszálakat s a lány torkában gombóc nõtt és elkerekedett a szeme és zihált a tüdej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öregember elfordult a sötétségt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Ne félj - mondt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onnan veszi hogy félek? - Kérdezte reszketõ szájja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átom rajtad. És érzem. Félelmed betölti a kocsit és kocsonyássá teszi a levegõ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Ki ... kicsoda mag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Wampah. - Felelte az öreg. - És én ide igyekeztem. Ez az én állomáso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ris a retiküljével babrált és igyekezett, hogy könnyek ne szökjenek a szemébe. Össze van zárva egy õrülttel! Vagy nem örült? Akkor még rosszabb. Az elõbb õt szólították odakintrõl.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ehet, hogy hasbeszélõ - ötlött az eszébe váratlanul - és ez az egész színjáték arra jó, hogy engem ...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Ne félj - ismételte az öreg. - Itt csak Wampahnak van félnivalój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regényekben történhetnek lehetetlen dolgok, de ez most a valóság. Ilyen nincs, lázadt fel Doris lényének racionális része az irracionális, misztikus szorongás ellen. A képzeletem játszik csak velem talán álmodo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Idõbe telik míg ideérnek. Addig várnod kell, velem. - mondta az öregember.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De a vezetõ... és a többi utas... Õk nem vesznek észre semmit mindebbõl? - Kérdezte Doris mert már várta mikor szólal meg a vészcsengõ.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Õk haladnak tovább a következõ állomás felé. Számukra ez egy pillanat csupán, olyan végtelenül kicsi tört része az idõnek, hogy nem is észlelik. Mire felfoghatnák, hogy történik valami, már be is fejezõdött. Csupán a tudatalattijukban marad meg egy homályos, felidézhetetlen emlék, amit soha nem tudnak akaratlagosan a felszínre hozni s ha felbukkan magától, nem értik mit jelent. Ezért nem akartam, hogy egy kocsiba szállj velem, mert így te itt létezel és nem ott, ahová valójában tartozol.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Hogy juthatok oda vissz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a elmegyek visszatér a megszokott rend. Visszakerülsz oda, ahova való vag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rist nem nyugtatták meg az öreg szavai. Mélységet érzett magakörül, tátongó mélységet, mely készen áll arra, hogy elnyelje õt. Feneketlen szakadék tátongott a lábai elõtt s õ még belepillantani sem mert, nemhogy cseleked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Wampah? Így hívnak? - kérdezte, hogy elterelje figyelmét az egyre közeledõ kinti zörejekt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Most igen. Régen más nevem volt és nemsokára más nevem lesz. Nincs jelentõsége. Én, én marado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Ki vagy te? - Erõltette a beszélgetést, mert emberi hangot akart hallani.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 öreg fürkészõ tekintettel méregette.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Miért érdekelte az egy magadfajta lányt? Dolgozni jársz, vagy tanulsz, aztán este szórakozni mész és szereted, ha a fiúk szépeket mondanak neked. Ez természetes. Ne légy kíváncsi azokra a dolgokra melyek távol esnek tõled, akár a csillago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De kíváncsi vagyok! - Szakadt ki Dorisból. Sértette az öreg röpke jellemzése. Õ aztán tényleg nem olyan amilyennek lefestették. - Nem az vagyok, akinek hiszel, csak egy szerencsétlen liba, akinek semmi sem sikerül.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értette, miért tárulkozik ki ennyire egy ismeretlen öregembernek, akivel, enyhén szólva, különös körülmények között találkozott. A lelke vágyott rá, hogy kiöntsék. Nem bizalom szállta meg, vagy rokonszenv, hanem ellenállhatatlan közlési vágy és ömlöttek a szavak a szájáról, csak néha szakította meg egy-egy hüppögés, beszélt a magányról, az egyedüllétrõl, a nyáron is hideg várostól, a vereségeirõl, a kudarcairól, az átsírt éjszakákról, az emberek értetlenségérõl és gúnyáról a félelmeirõl és szorongásairól, az õsszel lehulló falevelekrõl és a szûk utcákon süvítõ szélrõl, mely céltalan, akár az élete, s a rettegett halálról a hamis békét ígérõ sírokr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ikor abbahagyta, az öreg már ott ült mellette s újabb ráncok mélyültek az arcára. Élénk szeme elhomályosult, tompa fényûvé lett, egy nagyon vénember szemévé, aki sokat látott már, de van, mitõl újra s újra megdöbben.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Szívesen megvásárolnám tõled, mindazt, amid van, de nem tehetem. - Mondta. - Az én idõm lassan lejár, elbírok hát mindent, de van, amit nem tehetek meg. A hatalom jelét viselem homlokomon, de nem élhetek vele.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ris önkéntelenül is az öreg homlokát kutatta. Sok-sok ráncot látott, de jelet nem. Óvatosan felemelte a kezét és végigsimított az aszott homlokon. Száraz, pergamenszerû volt Wampah bõre, hiányzott belõle az élet frissessége, de nem hûlt ki, mint a holtaké. Éppen ellenkezõleg, tüzelt, mint a lázas betegé. A lány elkapta a kezé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Nem fedezted fel? - kérdezte Wampah. - Nekem is sokáig tartott, évtizedekig, pedig minden nap láttam magam a tükörben. Csak az arra rendeltetett szemek láthatják meg és az arra rendeltetett kezek tapinthatják ki, azok szemei és kezei, akik maguk is a hatalom gyermekei és egyek vele és osztoznak az Örök Áldásban és az Örök Átokban.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ris szomorúan mosolyodott el. Ezen is kívülrekedt. Wampah megérezte a lány hangulatát fogta a belõle kiáradó hullámokat. Szó nélkül megfogta a kezét és megszorította. Doris az áramütéshez hasonló rázkódás fogta el, mely akkor szûnt meg mikor elengedte kezét. Az öregemberben felhalmozott energia egy csekély töredéke járta át testét, felrepítette, aztán gyengéden letette és magára hagyta. A lány döbbenten nézte a halványan mosolygó arcot, fiatalnak látszott és szépnek, és jónak és igazna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tán közéjük férkõzött a világ, megszakítva a villámgyorsan megfoganó, gyökeret eresztõ, szárba szökkenõ, kibimbódzó és kivirágzó kapcsolatot. A dobok már egészen közelrõl hallatszottak és a hang, az a hang, közvetlenül az ajtó elõttrõl szólította az örege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Wampah!</w:t>
      </w:r>
    </w:p>
    <w:p>
      <w:pPr>
        <w:pStyle w:val="Normal"/>
        <w:keepNext w:val="true"/>
        <w:bidi w:val="0"/>
        <w:ind w:left="7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Megyek már! - csattant fel az türelmetlenül. - Mennem kell - fordult a lányhoz. </w:t>
      </w:r>
    </w:p>
    <w:p>
      <w:pPr>
        <w:pStyle w:val="Normal"/>
        <w:keepNext w:val="true"/>
        <w:bidi w:val="0"/>
        <w:ind w:left="7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Isten veled - Doris még sosem búcsúzott még így senkitõl, de most azt súgta neki valami, hogy ezt mondj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sten veled - bólintott felé még egy utolsót az öreg, aztán az ajtóhoz ment és kilépett a sötétbe. Nem leugrott a mintegy méterrel lejjebb lévõ vágányokhoz, hanem kilépett és a sötétség megtartotta õt, oly biztosan lépkedett, mintha padlón járna. Doris még néhány pillanatig még látta a hátát, majd helyükre siklottak az ajtószárnyak és a szerelvény folytatta utj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ris kábán, maga elé meredve ült, észre sem véve, hogy újra megáll a metró és emberek szállnak fel és utaznak tovább együtt, sorra következtek egymásután az állomások és fel-le szálltak az utasok, de õ csak ült s nézett maga elé egy titkon töprengett, Wampah titkán, de nem jutott semmire, túl volt ez az õ gondolatai hatóterén, túl az értelmén, csak az érzelmeivel értett, vagy inkább élt át egy morzsát a történtekbõl.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a a hangosbemondó nem riasztja fel azzal, hogy célállomásának nevét recsegi bele a fülébe, akkor tovább utazott volna. Imbolyogva állt fel és enyhén támolyogva hagyta el a kocsit. Egy férfi utánaszól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Részeg vagy cicám? Majd én kijózanítla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áskor ilyen szavak hallatán pánikba esett, de most tán el sem jutott a tudatáig, még mindig az energia-ütés utórezgéseit élte s ez elkülönítette a világtól, bár a levegõ legkisebb rezdülése is megbolygatta pólusai nyugalmát és a leglágyabb hanghatás is harsogó indulónak tûnt, magán érezte a környezetét, mint egy ruhát, eggyé vált vele, de mégis, mégis messze volt tõle.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Rosszul vagy? Segíthetek valami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fiú finoman fogta a karját és kutatva nézett az arcába. Magas, jóképû srác volt, máskor Doris boldogan vette volna a közeledését, de most zavarta. Le akarta rázni a fiú kezét magáról, azt a nagy erõs kezet, de ekkor észrevette a feliratot a fiú dzsekijének jobb vállán.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elenézett a szemébe. Ártatlan, tiszta, kékszempár nézett vissza le rá valahonnan a magasból, neki fel kellett emelnie a fejét, hogy a szorosan mellette álló arcába nézhessen. Jóindulatú, kissé félszeg mosoly ült azon az arcon és segítõkészség és gyermeki naivitás, hogy vele nem történhet rossz.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ris erre elnevette magá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Kicsit megszédültem. Hazakísérnél.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fiú beleegyezõleg bólintot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ajd foglak, hogy el ne ess - mondta komoly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éz a kézben egymás mellett lépkedtek a mozgólépcsõ felé.</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e, - kérdezte hirtelen Doris - mit jelent a felira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ujjával végigsimított a dzseki hímzett címkéjén. Hat betû volt csupán. WAMPAH.</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Ünnep</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sszú, komor utca volt. Szürke, sárga házak szegélyezték, mint megannyi megvénült, elszegényedett herceg, aki hajdani dicsõsége roncsai között, emlékeibõl merítve erõt, tengeti az életét. Száz éves házak és egészen friss, új aszfalt és a szélben himbálódzó, nyikorgó utcalámpák és parkoló kocsik és két srác az egyik sarkon. Nagy, krómozott motorokon ülve beszélgetnek és néha, unott, beidegzõdött mozdulattal húznak egyet a gázon, hogy a bömbölõ motorok még hangosabban énekelje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ötét és világos ablakok, bezárt üzletek, lelakatolt redõnyök, elrozsdállt utcatáblák és házszámok, barátságtalan közlekedési táblák és hideg. És léptek koppanása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fiú hazafelé tartott, hazafelé.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 ünnep v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Ünnep - koppant benne a szó, mint a mély kútba hajított kavics, ha leér a kiszáradt fenékre. Kiszáradt már õ is, mint a gyámoltalan kóró a sztyeppén, õsszel, az újraéledés reménye nélkül. Keserûen vigyorgott maga elé, ahogy vásott dzsekijén átfújt a szél. Borzongott és mégsem fázott. Távol érezte magától a valóságot, kívülrõl látta magát, mintha filmet nézne, amiben õ a fõszereplõ.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õredõlve ment, húzta a vállát a jókora táska szíja, de nem állt meg pihenni, nem tette le terh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ár csak pár száz méter - bíztatta magát s ugyanakkor átkozódott is gyengesége, kimerültsége miatt. Nem voltak könnyûek az utóbbi évek. kamaszként szökött meg otthonról, csak úgy, vaktában, bele a világba. csavargott, dolgozott, néha lopott is, ment egyik helyrõl a másikra, öntudatlanul is keresve valamit. Jól emlékezett arra a több, mint négy évvel ezelõtti napra, mikor összeakadt azzal az emberrel. Együtt maradtak. Õ tanulni, a másik meg tanítani vágyo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sem volt szorgalmas diák, de ezúttal erõt vett magán és sikerült elérnie célját. Túltett a mesterén. kezébe kaparintotta a vágyva vágyott kulcsot és nekiláthatott volna valóra váltani álmait, de az álmok elszálltak, vagy nevetségessé váltak. Már semmit sem jelentettek számára. Mikor erre ráébredt, értette meg mesterét, aki egy gyerek nemtörõdömségével rótta az utakat, könnyedén elszórva, mire mások csak áhítozt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talmat akart, pénzt, hírnevet s mindezekért csak a kezét kellett volna kinyújtania, de nem tette. Akárcsak a mester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nj - mondta õ, azon a napon, mikor elváltak - már tudsz annyit, mint én. talán többet is. Nincs mit tanulnod és nincs miért tanulnod. Eljött a játékok ideje. Akarsz játszan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iú válaszul a fejét rázta. Ismerte már a játékok értelmetlenségét. Utolérte az örök átok. Már minden kérdésre tudott felelni, csak egyre nem. Mi végre lett azzá, ami? Nem törte a fejét a válaszon, tudta, hiábavalóan tenné. Elfogadta önmagát, de nem szabadult meg önmagától. Nem törte szét teste bilincseit, hogy elinduljon egy új lét felé. Korainak találta még. Hisz jött az ünnep és összegyûlt a családja és õ ajándékot akart vinni nekik, sosem látott, drága, földöntúli ajándéko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Önkéntelenül is végigsimított a táskáján. Itt van. Nem volt könnyû megszereznie, de már régen elfelejtette, mint jelent ez a szó : lehetetlen. Ismerte a helyet, hol találhatja meg - hosszú, nehéz út volt -, ismerte az árát - hosszú, nehéz harc volt. És megszerezt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órájára nézett. Nem sokára vacsorához ülnek. Minden évben, ezen a napon, ugyanabban az idõben ülnek le a terített asztal mellé. Már tíz éve nem járt otthon, de tudta, nem változott semmi, a régi szokást még mindig tartják. Az apja, az anyja és a nõvére. Aki még - minden bizonnyal - otthon él, a szülõi házban, s nem ment férjhez. Nem mehetett. Egyszerûen nem olyannak született. Neki otthon kellett maradnia a mindörökkön-örökké változatlan családi fészekben, ahol a világ egyetlen helyes értékrendje uralja az élete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porcelán étkészlet, a kifényesített, ezüst evõeszközök és a gyertya az asztal közepén. Gyermekkorában gyûlölte ezeket a vacsorákat, ünneplõ ruhában. Vigyáznia kellett, nehogy leegye magát, ne csörömpöljön az evõeszközzel, ne szürcsöljön, ne legyen mohó, ne legyen közönséges.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s õ ügyetlen volt. Leette magát és leverte a meisseni porcelánt és csörömpölt és szürcsölt és mert az egész napi böjttõl korgott a gyomra, mohón és közönségesen falt. És jött a büntetés. Nem bonthatta fel az aranypapírba csomagolt dobozt, nem nézhette meg az ajándékát, csak másnap regge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Õ nem lesz ilyen kegyetlen. Újra végigsimított a táskájá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öreg ház, mint dölyfös fenség trónolt a kopár kertben. A kerítés cirádái és a kapu faragása a múltat juttatták eszébe, mikor még itt élt s el sem képzelhette, hogy máshol, máshogyan is élhetne, mert nõvére - a könyörtelen agyturkász - látta, kileste minden gondolatát és sietett róluk beszámolni szüleiknek. És akkor jöttek megint a büntetések, a pofonok. Nõvére élvezte, hogy uralkodhat az öccsén, hogy kigúnyolhatja, hogy beárulhatja és élvezte, ha verték a kisebbik gyereket. Nevetett, ha az sírt és az atyai, vagy éppen anyai ütlegeket megtoldotta néhány - nevelõ célzatú - nõvéri pofonnal. És a szülei mindezt tûrték, még jó szemmel is nézték, mert "mielõbb embert kell faragnia a fiúb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állt a kapu elõtt és felnézett az égre. felhõk takarták el a csillagokat, felhõk, akár az õ agyát. Sûrû, átlátszatlan felhõtakaró. Amióta végigment a Hét Ágon és eljutott az Úr Házába, már nem félt. Szánalmasnak látta nõvére képességeit, olyan szánalmasnak, mint a Hatalom szolgáit, akik holnap majd a nyomába ered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ért a csúcsra, ahonnan nem vezetett tovább út ezen a világon, de mielõtt itt befejezi, átadja ajándékát, az igazit, a szívbõl jövõt s aztán keres egy fiút - vagy lányt -, akit megtaníthat mindarra, amit tud.</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csöngete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i zavarog itt, ilyenkor - halotta szinte azonnal apja hangját a tornácró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a, mi az? A tékozló fiú hazatért? - ez a nõvére hideg, gúnyos hangja vol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z apja jött ki a kapuhoz. Sötét öltönyben, vakítóan fehér ingben, nyakkendõvel. A régi nóta az ünneprõl és, hogy meg kell adni a tisztességet. ha habozott is valaha, már biztos volt a dolgáb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kapu kinyílt elõtte, s felnézett a szálas, egyenes tartású alakra. Ha nem görnyedne a súly alatt, akkor is, legfeljebb, a válláig érhetne. Már ez sem zavarta, nem úgy, mint rég, mikor zokogott, ha az apja csökött vakarcsnak nevezte.</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gy megfáradt vándor kér vacsorát és szállást ma éjszakára - mondt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ajnálom - felelte az apja. - Neked már nincs helyed it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s a megbocsátás erénye? - adott még egy lehetõséget a fiú.</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ehetetlen vénségek fecsegnek csak errõl, akik már semmire sem jók - húzta ki magát az ap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öszönöm - hajolt meg a fiú. - Gazdagabb lett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m kapott választ. A kapu csattanva záródott be elõtte és a magas, egyenes alak határozott léptekkel tért vissza a házba. Mosolyogva nézett után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ltakarodj innen, amíg szépen van dolgod - süvítette felé a nõvére és õ megérezte agyán azokat az undorítóan tapogatódzó csápokat, amiktõl úgy rettegett gyermekkorában, amik annyi kínt okoztak. Nem férhettek hozzá, de nem állhatta meg, hogy ne adjon egy kis leckét. Egy suhintás volt csupán, de érezte, hogy a célba vett agy görcsbe rándul. Artikulálatlan sikoltás hallatszott a tornác felõl. Fájdalom, félelem és határtalan meglepõdés volt ebben a sikolyban. és hallotta a másik sikolyt is, a megperzselt agy fájdalomkiáltását. Elvigyorodott, de ez a grimasz inkább farkas vicsorgására emlékeztetett, nem pedig mosolyr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pja puskával a kezében perdült ki a házból. Anyja követte, õ kapta el összerogyni készülõ nõvérét. A középkorú férfi elõreszegezett fegyverrel kémlelte a sötétet, mely fiát rejtette. Sütött róla, hogy nem habozna lõni, ha meglátná a célt. Hideg, kegyetlen düh sugárzott belõle, az igaza biztos tudatában lévõ ember dühe, kirobbanásra készen, hogy elsöpörje azt, aki megpróbálja megszentségteleníteni az õ világá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iú egy pillanatig szánakozva nézte, aztán továbbosont a kerítés mentén, míg a sövény el nem takarta elõle a házat s õt a tornácon állok elõl. Nem bízott a felhõkben, hogy megmaradnak a Hold elõtt és nem vágyott egy felesleges golyóra a bordái közé.</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gállt, végignézett az utcán. Sehol egy járókelõ, ma este mindenki otthon ünnepel. A közeli lámpának kiégett az izzója, tehát még egy, az ablakon át az utcára vetett kósza pillantás sem fedheti fel véletlenül hollété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etette táskáját a földre, sorra kinyitotta a kapcsokat és elõvette a lényt. Akkora lehetett, mint egy nagyobb fajta macska, de nem olyan karcsú, hajlékony. Súlyos, tömör teste, idegenszerû és látszólag értelmetlenül csavarodó végtagjai visszataszítóak lehettek volna egy olyan ember számára, aki nem ismerte fajtáját. De a fiúnak nem ez volt az elsõ myboggj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ágy, gyengéd mozdulatokkal simogatta a hideg, síkos testet és belenézett a lény foszforeszkáló szemébe. A szemek egy pillanatra kihunytak, hogy aztán új, vad tûzzel lángolhassanak föl. A mybogg csaknem emberi értelemmel bíró agya vette a parakommunikációs csatornákon érkezõ adást, gazdája parancsát és készen állt a teljesítésére. Hiszen gazdája nem kért tõle mást, mint azt, amiért született, amiért élt, amihez értett. Ha nem némának születik, nyüszített volna a türelmetlenségtõl.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iú megérezte ezt. Átdobta a lényt a kerítésen, be a szülei kertjébe, a kertbe, ahol annyit játszott gyerekként, ahol oly sokszor megpróbált elbújni a büntetések el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nj, és tedd a dolgod - súgta a mybogg után. - Azután szabad vag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elkapta immár üres táskáját, a vállára kanyarította és elindult. Tovább a hosszú, komor utcán, sietõs léptekkel. Nem akarta hallani a halálsikolyokat.</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bidi w:val="0"/>
        <w:rPr/>
      </w:pPr>
      <w:r>
        <w:rPr/>
        <w:t>Zomb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a nincsenek szörnyetegek, akkor ki, vagy mi lakik tizenhét éve a gardróbszekrényemben? - kérdezte a kis, köpcös, kopasz férfi mélabúsa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szichológusnõ kedvesen mosolygott a betegre.</w:t>
        <w:tab/>
        <w:t xml:space="preserve">Mindössze három hete járt hozzá, ez volt a negyedik találkozójuk, de azt már meg tudta állapítani, a férfi reménytelen eset. Makacsul ragaszkodik a téves eszméjéhez, miszerint egy zombi lakik a gardróbszekrényében. Szerencsére ez a tény nem különösebben zavarja a beteget, saját bevallása szerint remekül kijön a zombival, esténként együtt tévéznek sakkoznak. A páciens agglegény, egyedül él, ezért nem a családja kérésére jött kezelésre, a szomszédai, kollégái beszélték rá.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Látta már valaki önön kívül azt a lényt? - kérdezett vissza a doktornõ.</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 rázta fejét a férfi.</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zért, mert nem is létezik - mondta diadalmasan a pszichológusnõ. - Olyan önnek ez a szörnyeteg, mint a magányos kisgyereknek a láthatatlan játszótárs. Számára létezõ barát, de senki más nem láthatja...</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Doktornõ, nem vagyok már gyerek. Azért nem látta még senki, mert nemigen szeret kimozdulni, én meg nem szoktam vendégeket hívni. Inkább én járok látogatóba. Nem túlzottan szereti a társaságot, azt mondja, zavarja, ahogy az emberek néznek rá.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s persze magát is igyekszik rábeszélni, hogy maradjon ottho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ppen ellenkezõleg, még bíztat is, hogy járjak el nyugodtan. Hozzak fel nõket, õ addig majd elbújik, vagy elmegy valahova. Már arra is rá akart venni, hogy nõsüljek meg.</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És maga? - kérdezte a pszichológusnõ.</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igazán van hozzá kedvem. Jól megvagyok így is. A nõkkel - már elnézést - általában csak gond van. Úgy látszik agglegénynek születtem... - merengett el a férfi, aki inkább látszott egy jól menõ hentesüzlet tulajdonosának, mintsem filozófusna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Gondolja, hogy normális életet él? - kérdezte a nõ.</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Reggelente felkelek, mosdom, reggelizem, mint mindenki más, bemegyek a hivatalba, dolgozom, hazafelé bevásárolok. Este, otthon általában együtt készítjük a vacsorát, aztán elszórakozgatunk. Általában késõn fekszem, aztán másnap reggel kezdõdik minden elõlrõl.</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Nem érzi magát fáradtnak, levertnek?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férfi hátradõlt a székében.</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m. De úgy látom, ön nem hisz nekem.</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Zombik nem léteznek - mondta lassan, tagoltan a pszichológusnõ.</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férfi felállt.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Egy pillanat türelmet kérek! Engedje meg, hogy bemutassam a barátomat - az ajtóhoz ment és kinyitotta. </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doktornõ felsikoltott és ájultan csúszott le székérõl az íróasztala alá.</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zöldes színárnyalatban játszó bõrû, enyhén oszladozó, kilógó belû sétáló hulla valóban nem volt szép látvány.</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a, mit mondtam - fordult a férfi felé. - Simán elájult. de te mindenáron be akartad bizonyítani, hogy neked van igazad. Mikor érted már meg végre, hogy ezek mind ilyenek...?</w:t>
      </w:r>
    </w:p>
    <w:p>
      <w:pPr>
        <w:pStyle w:val="Normal"/>
        <w:keepNext w:val="tru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247"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ejezet"/>
      <w:numFmt w:val="none"/>
      <w:suff w:val="nothing"/>
      <w:lvlText w:val=""/>
      <w:lvlJc w:val="left"/>
      <w:pPr>
        <w:tabs>
          <w:tab w:val="num" w:pos="0"/>
        </w:tabs>
        <w:ind w:left="0" w:hanging="0"/>
      </w:pPr>
    </w:lvl>
    <w:lvl w:ilvl="1">
      <w:start w:val="1"/>
      <w:pStyle w:val="Toc9"/>
      <w:numFmt w:val="none"/>
      <w:suff w:val="nothing"/>
      <w:lvlText w:val=""/>
      <w:lvlJc w:val="left"/>
      <w:pPr>
        <w:tabs>
          <w:tab w:val="num" w:pos="0"/>
        </w:tabs>
        <w:ind w:left="0" w:hanging="0"/>
      </w:pPr>
    </w:lvl>
    <w:lvl w:ilvl="2">
      <w:start w:val="1"/>
      <w:pStyle w:val="Vers"/>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480" w:after="360"/>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60"/>
      <w:jc w:val="center"/>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TextBody"/>
    <w:qFormat/>
    <w:pPr>
      <w:keepNext w:val="true"/>
      <w:numPr>
        <w:ilvl w:val="2"/>
        <w:numId w:val="1"/>
      </w:numPr>
      <w:spacing w:before="360" w:after="60"/>
      <w:jc w:val="cente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284"/>
        <w:tab w:val="right" w:pos="9072" w:leader="none"/>
      </w:tabs>
      <w:spacing w:before="0" w:after="0"/>
      <w:ind w:left="1400" w:hanging="0"/>
      <w:jc w:val="left"/>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284"/>
        <w:tab w:val="right" w:pos="9072" w:leader="none"/>
      </w:tabs>
      <w:spacing w:before="0" w:after="0"/>
      <w:ind w:left="1200" w:hanging="0"/>
      <w:jc w:val="left"/>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284"/>
        <w:tab w:val="right" w:pos="9072" w:leader="none"/>
      </w:tabs>
      <w:spacing w:before="0" w:after="0"/>
      <w:ind w:left="1000" w:hanging="0"/>
      <w:jc w:val="left"/>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284"/>
        <w:tab w:val="right" w:pos="9072" w:leader="none"/>
      </w:tabs>
      <w:spacing w:before="0" w:after="0"/>
      <w:ind w:left="800" w:hanging="0"/>
      <w:jc w:val="left"/>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284"/>
        <w:tab w:val="right" w:pos="9072" w:leader="none"/>
      </w:tabs>
      <w:spacing w:before="0" w:after="0"/>
      <w:ind w:left="600" w:hanging="0"/>
      <w:jc w:val="left"/>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284"/>
        <w:tab w:val="right" w:pos="9072" w:leader="none"/>
      </w:tabs>
      <w:spacing w:before="0" w:after="0"/>
      <w:ind w:left="400" w:hanging="0"/>
      <w:jc w:val="left"/>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284"/>
        <w:tab w:val="right" w:pos="9072" w:leader="none"/>
      </w:tabs>
      <w:spacing w:before="120" w:after="0"/>
      <w:ind w:left="200" w:hanging="0"/>
      <w:jc w:val="left"/>
    </w:pPr>
    <w:rPr>
      <w:b w:val="false"/>
      <w:bCs w:val="false"/>
      <w:i/>
      <w:iCs w:val="false"/>
      <w:caps w:val="false"/>
      <w:smallCaps w:val="false"/>
      <w:strike w:val="false"/>
      <w:dstrike w:val="false"/>
      <w:outline w:val="false"/>
      <w:vanish w:val="false"/>
    </w:rPr>
  </w:style>
  <w:style w:type="paragraph" w:styleId="Contents1">
    <w:name w:val="TOC 1"/>
    <w:basedOn w:val="Index"/>
    <w:pPr>
      <w:tabs>
        <w:tab w:val="clear" w:pos="284"/>
        <w:tab w:val="right" w:pos="9072" w:leader="none"/>
      </w:tabs>
      <w:spacing w:before="240" w:after="120"/>
      <w:jc w:val="left"/>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Indent"/>
    <w:pPr/>
    <w:rPr/>
  </w:style>
  <w:style w:type="paragraph" w:styleId="Footnote">
    <w:name w:val="Footnote Text"/>
    <w:basedOn w:val="Normal"/>
    <w:next w:val="NormalIndent"/>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ejezet">
    <w:name w:val="Fejezet"/>
    <w:qFormat/>
    <w:pPr>
      <w:widowControl w:val="false"/>
      <w:numPr>
        <w:ilvl w:val="0"/>
        <w:numId w:val="1"/>
      </w:numPr>
      <w:bidi w:val="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numPr>
        <w:ilvl w:val="1"/>
        <w:numId w:val="1"/>
      </w:numPr>
      <w:tabs>
        <w:tab w:val="clear" w:pos="284"/>
        <w:tab w:val="right" w:pos="9072" w:leader="none"/>
      </w:tabs>
      <w:bidi w:val="0"/>
      <w:spacing w:before="0" w:after="0"/>
      <w:ind w:left="1600" w:hanging="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
    <w:name w:val="Vers"/>
    <w:qFormat/>
    <w:pPr>
      <w:widowControl w:val="false"/>
      <w:numPr>
        <w:ilvl w:val="2"/>
        <w:numId w:val="1"/>
      </w:numPr>
      <w:bidi w:val="0"/>
      <w:spacing w:before="0" w:after="0"/>
      <w:ind w:left="28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