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Álom a harangról</w:t>
      </w:r>
    </w:p>
    <w:p>
      <w:pPr>
        <w:pStyle w:val="Normal"/>
        <w:ind w:right="567" w:hanging="0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</w:t>
      </w:r>
      <w:r>
        <w:rPr>
          <w:i/>
          <w:iCs/>
        </w:rPr>
        <w:t>Örök tisztelettel!</w:t>
      </w:r>
    </w:p>
    <w:p>
      <w:pPr>
        <w:pStyle w:val="Normal"/>
        <w:ind w:right="567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Nyugtalanul ébredt. A szoba sötét volt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Átfordult a baloldalára. Megérezte a frissen meszelt fal illatát. Vigyora, mosollyá szelídült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" No igen - gondolta - az árnyak, az árnyak varázstánca a falon. "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Lassan nyújtózkodott, és érezte ahogy finoman összerándulnak az izmai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Becsukta a szemét. Tökéletesen éber volt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Tudta hogy nem menekülhet, de azért még eljátszadozott az álom gondolatával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többiek szuszogása, alig hallható lágy dallammá fonódott össze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" Létem ha végleg lemerült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ki imád tücsök-hegedűt?"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kérdés ott didergett a levegőben, és kék szikraként táncolt a föléje hajló tündér szemében. Arany hajszálai az orrát csiklandozták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Hmm! - roppant össze a dolog súlya alatt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Kezét a tündér csillogó leple alá csúsztatta és vizsgálódva magába nézett. - Nem tapasztalt igazi nyugalmat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Eltolta a karját simogató könnyű kezet, és önelégülten megszólalt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Bizony bizony kedveském, nem arra születtünk, hogy teli kupából szürcsöljük az élet borát!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Évszázadok beidegződött mozdulatával a bajsza után nyúlt, hogy megpödörhesse annak hegyét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jelenés megvonta a vállát, eltűnt, és csak a faágak éjszakai árnyai táncoltak tovább a falon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Ez a dolog meghozta az önbizalmát. Most már nem is akart elaludni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Feltérdelt, és homlokát az ablaküveghez tapasztotta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Kint az utcán füvek susogtak a szélben, eltüntették, majd újra megmutatták a tegnapi zápor csillogó tócsáit. Vadvirágos hullámaik körülölelték az omladozó harangtorony lábát, a harang helyére felszerelt utcai neonlámpa fénye, nem feledtethette a déli harangszót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z építmény tetején lévő rozsdásodó fémkeresztet nem látta, de tudta, hogy ott úszik a fejük felett az éjszakában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" S dúlt hiteknek kicsoda állít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káromkodásból katedrálist? " - kérdezték tőle suttogva a lány távolodó lábnyomai a réten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Kinyitotta az ablakot. Lábát átvetette a párkányon, közben ügyelt rá, hogy ne üssön semmilyen zajt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Bokáig merült a fűbe. Az éjszakai harmat hideg volt, és végig folyt a lábán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toronyhoz sétált. Felnézett a hajdani harangot tartó keresztfára. A neon fénye az arcába csapott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Hunyorogva állt ott. Keze lassan ökölbe szorult, fokozatosan megfeszültek az izmai. Még mindig fölfele nézett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Elhatározta - ezen itt mindenképpen változtatni fog!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kkor, abban a pillanatban, végre igazi nyugalom és öröm töltötte el. Mintha csak erre várt volna eddig, a kőfal is megszólalt mellette, rég elfeledett történeteket, titkokat és varázsszavakat kezdett sugdosni a fülébe, fehérbe öltözött parasztlányokról mesélt, akik összekapaszkodva sétáltak az utcán, öregemberek dalai szálltak a mezők felett, csak a kőfalak és az erdők ismerték őket, a nagy ház táncterméből kiszabadult a fúvószene, és bukfencezni kezdett az erdőben, keringő csavarta körbe a fák tövét, aztán vér folyt, sűrűn, és végigfröccsent a falon, a félelem virágzott a kertekben - verejték csorgott le a tornácokról, és az emberek mosolyogtak, néha nekitámaszkodtak a kapufélfának és fürkészték az eget, a szénakazlak pedig lopott boldogságokról daloltak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Marhaság! - mormolta - Szavak!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Eltámolygott az erdő széléig. Valami nyomasztotta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Tenyerével nekitámaszkodott egy vastag bükknek. A fa olajosan fekete lombjai, elnyelték a csillagok fényét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Megpróbált a szél sóhajaira figyelni, az erdő hangjaira, a kéreg kemény ráncaira a tenyerében, de megintcsak felrémlett előtte a harang keresztfája, rajta a haranggal, eredeti formájában, úgy, ahogy azt mindig elképzelte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" Mátra alján, falu szélén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Lakik az én öreg néném, " - zúgták neki a bükk lombjai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z öregasszony háza előtt már parányi kétséget sem érzett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z utcai ablakhoz lopózott, és bekopogtatott rajta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Ki az? - hallotta odabentről a néne hangját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Szebbet jobbat sose láttam, ide hajtott, űzött vágyam! - rebegte a kőfaltól hallott szavakat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z öregasszony kinyitotta az ablakot, óvatosan körülnézett, majd visszadünnyögte a választ: - Szerencsétlen!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o hát mi kéne?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Egy harang kéne - mondta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Értem. - Eltűnt, majd kis idő múlva egy fekete kendőbe bugyolált virághagymával tért vissza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Ültesd alá, aztán ne felejtsd el öntözni. És ne hálálkodj. Ráolvasni nem kell. Hallod? Ne felejtsd el öntözni! - kiáltott utána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Nem hálálkodott. Pontosan végrehajtott mindent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hagyma a harangláb alá került, a földet fellazította, valamit még dünnyögött is neki. A végén aztán jó alaposan meglocsolta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Elindult vissza, a ház felé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párkányon ült még csak de már látta, hogy valaki a másik ágyon álmában is mosolyog. Meglátta éjszakai látogatóját is, ahogy ott ül mellette, és éppen a karját simogatja. Aranyhajszálai körül ott lebegtek a vers utolsó sorai: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" S ki viszi át fogában tartva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 szerelmet a túlsó partra! "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Hmm! - mondta tűnődve. Csendben az ágyához lopódzott és lefeküdt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Fejére húzta a takarót, közben megint megérezte a frissen meszelt fal illatát. Becsukta a szemét és álmodott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Álmodott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Álmában tiszta szavú harangok zengtek, és a boldogság cselesen, magát fehér fellegnek álcázva, ott lebegett a házak felett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Epilógus</w:t>
      </w:r>
    </w:p>
    <w:p>
      <w:pPr>
        <w:pStyle w:val="Normal"/>
        <w:ind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" Melegszívű, dolgos, derék,</w:t>
      </w:r>
    </w:p>
    <w:p>
      <w:pPr>
        <w:pStyle w:val="Normal"/>
        <w:ind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Tőle tudom ezt a mesét. "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Versrészletek: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Nagy László: Ki viszi át a szerelmet?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Fazekas Anna: Öreg néne őzikéje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9:06:00Z</dcterms:created>
  <dc:creator>-</dc:creator>
  <dc:description/>
  <dc:language>en-US</dc:language>
  <cp:lastModifiedBy>Tervezési Iroda</cp:lastModifiedBy>
  <dcterms:modified xsi:type="dcterms:W3CDTF">1998-08-26T14:44:00Z</dcterms:modified>
  <cp:revision>6</cp:revision>
  <dc:subject/>
  <dc:title>Álom a harangról</dc:title>
</cp:coreProperties>
</file>