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STEPHEN KING</w:t>
      </w:r>
    </w:p>
    <w:p>
      <w:pPr>
        <w:pStyle w:val="NormlWeb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A KOLDUS ÉS A GYÉMÁNT</w:t>
      </w:r>
    </w:p>
    <w:p>
      <w:pPr>
        <w:pStyle w:val="Norm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lWeb"/>
        <w:ind w:left="57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SZERZŐ MEGJEGYZÉSE. Ezt a kis históriát - amely valójában hindu példabeszéd - A New York állambeli Scarsdale-ben élő Mr. Surendra Pateltő1 hallottam. Meglehetősen átdolgoztam, amiért elnézést kérek azoktól, akik ismerik eredeti formájában, amelyben Siva isten és hitvese, Parvati a két főalak.</w:t>
      </w:r>
    </w:p>
    <w:p>
      <w:pPr>
        <w:pStyle w:val="NormlWeb"/>
        <w:ind w:left="57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riel arkangyal egyszer borús arccal járult az Úr elé. - Hát téged mi bánt? - kérdezte az Úr.</w:t>
      </w:r>
    </w:p>
    <w:p>
      <w:pPr>
        <w:pStyle w:val="NormlWeb"/>
        <w:rPr/>
      </w:pPr>
      <w:r>
        <w:rPr>
          <w:color w:val="000000"/>
          <w:sz w:val="20"/>
          <w:szCs w:val="20"/>
        </w:rPr>
        <w:t>- Valami nagyon elszomorítót láttam - felelte Uriel, s a két lábfeje közé mutatott. - Ott lent.</w:t>
      </w:r>
    </w:p>
    <w:p>
      <w:pPr>
        <w:pStyle w:val="Norm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A földön? - mosolyodott el az Úr - Ó! Ott szomorúságban nincs hiány! No lássuk.</w:t>
      </w:r>
    </w:p>
    <w:p>
      <w:pPr>
        <w:pStyle w:val="NormlWeb"/>
        <w:rPr/>
      </w:pPr>
      <w:r>
        <w:rPr>
          <w:color w:val="000000"/>
          <w:sz w:val="20"/>
          <w:szCs w:val="20"/>
        </w:rPr>
        <w:t>Lehajoltak mind a ketten. Mélyen alattuk toprongyos alakot láttak, amint lassan baktatott egy Csandrapur környéki dűlőúton. Nagyon sovány volt, karját és lábát fekélyek borították. A kutyák gyakran utánaeredtek, ugatták, ő azonban egyszer sem fordult meg, hogy szétcsapjon köztük a botjával, még akkor sem, amikor belekaptak a sarkába; csak ment, vánszorgott tovább, jobb lábával óvatosan lépegetve. Egy alkalommal egy sereg szép, jól táplált gyerek rajzott ki, arcán gonosz mosollyal, egy nagy házból, a kövekkel dobálta a rongyos embert, amikor feléjük nyújtotta koldustálkáját.</w:t>
      </w:r>
    </w:p>
    <w:p>
      <w:pPr>
        <w:pStyle w:val="Norm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Eredj innen, te csúfság! - kiáltotta az egyik. - Eredj ki a mezőre, és halj meg!</w:t>
      </w:r>
    </w:p>
    <w:p>
      <w:pPr>
        <w:pStyle w:val="NormlWeb"/>
        <w:rPr/>
      </w:pPr>
      <w:r>
        <w:rPr>
          <w:color w:val="000000"/>
          <w:sz w:val="20"/>
          <w:szCs w:val="20"/>
        </w:rPr>
        <w:t>Ezt hallván Uriel arkangyal könnyekre fakadt.</w:t>
      </w:r>
    </w:p>
    <w:p>
      <w:pPr>
        <w:pStyle w:val="Norm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Ej, ej - mondta az Úr, és megveregette a vállát. - Azt hittem, keményebb fából vagy faragva.</w:t>
      </w:r>
    </w:p>
    <w:p>
      <w:pPr>
        <w:pStyle w:val="Norm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gen, semmi kétség - felelte Uriel a szemét törölgetve. - De ez az ember mintha megtestesítené mindazt, ami megkeseríti a föld fiainak és leányainak az életét.</w:t>
      </w:r>
    </w:p>
    <w:p>
      <w:pPr>
        <w:pStyle w:val="NormlWeb"/>
        <w:rPr/>
      </w:pPr>
      <w:r>
        <w:rPr>
          <w:color w:val="000000"/>
          <w:sz w:val="20"/>
          <w:szCs w:val="20"/>
        </w:rPr>
        <w:t>- Persze hogy megtestesíti - mondta az Úr. - Ez ugyanis Ramu, akinek ez a feladata. Ha majd meghal, más kapja meg. Megtisztelő feladat.</w:t>
      </w:r>
    </w:p>
    <w:p>
      <w:pPr>
        <w:pStyle w:val="Norm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Lehetséges - hagyta rá Uriel, s összeborzadva eltakarta szemét -, de nem bírom nézni, amint ellátja. Nyomorúsága sötétséggel tölti el a szívemet.</w:t>
      </w:r>
    </w:p>
    <w:p>
      <w:pPr>
        <w:pStyle w:val="NormlWeb"/>
        <w:rPr/>
      </w:pPr>
      <w:r>
        <w:rPr>
          <w:color w:val="000000"/>
          <w:sz w:val="20"/>
          <w:szCs w:val="20"/>
        </w:rPr>
        <w:t>- A sötétségnek itt nincs helye - mondta az Úr -, úgyhogy kénytelen vagyok tenni valamit az ellen, ami okozza. Nézz ide, jó arkangyalom.</w:t>
      </w:r>
    </w:p>
    <w:p>
      <w:pPr>
        <w:pStyle w:val="Norm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riel odanézett, s hatalmas gyémántot látott az Úr kezében, akkorát, mint egy pávatojás.</w:t>
      </w:r>
    </w:p>
    <w:p>
      <w:pPr>
        <w:pStyle w:val="NormlWeb"/>
        <w:rPr/>
      </w:pPr>
      <w:r>
        <w:rPr>
          <w:color w:val="000000"/>
          <w:sz w:val="20"/>
          <w:szCs w:val="20"/>
        </w:rPr>
        <w:t>- Ha egy ilyen nagyságú, és minőségű gyémánthoz jut, Ramunak élete végéig lesz mit ennie, sőt nemcsak neki, hanem leszármazottainak is, hetedíziglen - jelentette ki az Úr. - Ez tudniillik a legkülönb a földön. Nos... nézzük csak... - Térdre ereszkedett, előredőlt, két áttetsző felhő közé tartotta a gyémántot, és elengedte. Aztán Uriellel együtt figyelték, hogyan zuhan lefelé, majd csapódik le annak az útnak a közepére, amelyen Ramu haladt.</w:t>
      </w:r>
    </w:p>
    <w:p>
      <w:pPr>
        <w:pStyle w:val="Norm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gyémánt olyan nagy és olyan súlyos volt, hogy Ramu feltétlenül meghallotta volna a puffanást, amellyel földei ért, az utóbbi néhány évben azonban sokat romlott a hallása, akárcsak a tüdeje, a háta és a veséje. Egyedül a szeme maradt ugyanolyan éles, mint volt huszonegy éves korában.</w:t>
      </w:r>
    </w:p>
    <w:p>
      <w:pPr>
        <w:pStyle w:val="Norm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hogy erőlködve kaptatott felfelé egy emelkedőn, nem is sejtve, hogy valamivel távolabb óriási gyémánt fekszik csillogva-ragyogva a párás napsütésben, Ramu nagyot sóhajtott... aztán megállt, s rátámaszkodott a botjára, mert a sóhajt köhögőroham követte. Mindkét kezével markolta a botját, próbálva átvészelni a köhögőrohamot, s épp amikor már csillapodni kezdett, a bot - mely öreg és száraz volt, s majdnem olyan elnyűtt, mint maga Ramu - egy reccsenéssel eltört, s Ramu a porban találta magát.</w:t>
      </w:r>
    </w:p>
    <w:p>
      <w:pPr>
        <w:pStyle w:val="Norm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sak feküdt, nézett fel az égre, s azon tűnődött, miért ilyen kegyetlen az Isten. "Akiket a legjobban szerettem, azok mind meghaltak - gondolta -, de akiket gyűlölök, azok bezzeg nem. Olyan öreg és rút lettem, hogy a kutyák megugatnak és a gyerekek meghajigálnak. Az elmúlt három hónapban csak maradékokat ettem, és meg van tíz éve, de talán több is, hogy annak rendje-módja szerint ebédelhettem vagy vacsorálhattam a családommal és a barátaimmal. Folyvást vándorlok, rovom az utakat, otthonom nincs; ma éjszaka egy fa alatt vagy egy sövény tövében fogok aludni, nem lesz fölöttem tető, ami felfogja az esőt. Tele vagyok fekélyekkel, a hátam sajog, és ha vízhez érek, vért látok ott, ahol nem kéne lennie. A szívem éppoly üres, akár a koldustálkám."</w:t>
      </w:r>
    </w:p>
    <w:p>
      <w:pPr>
        <w:pStyle w:val="Norm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amu nagy nehezen feltápászkodott, nem is gyanítva, hogy még mindig éles szeme elől alig húsz méter és egy napégette bucka rejti el a világ legnagyobb gyémántját, s felnézett a párás kék égre. - Uram, szerencsétlen vagyok - mondta. - Nem gyűlöllek, de attól tartok, nem vagy a barátom, se senki más emberfiáé.</w:t>
      </w:r>
    </w:p>
    <w:p>
      <w:pPr>
        <w:pStyle w:val="Norm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után ezt kimondta, kissé megkönnyebbült, s felszedve eltört botja hosszabbik darabját, tovább botorkált. Ment, mendegélt, s egyre inkább elmarasztalta magát önsajnálatáért és zúgolódásáért.</w:t>
      </w:r>
    </w:p>
    <w:p>
      <w:pPr>
        <w:pStyle w:val="NormlWeb"/>
        <w:rPr/>
      </w:pPr>
      <w:r>
        <w:rPr>
          <w:i/>
          <w:iCs/>
          <w:color w:val="000000"/>
          <w:sz w:val="20"/>
          <w:szCs w:val="20"/>
        </w:rPr>
        <w:t xml:space="preserve">Mert hisz azért van egy-két dolog, amiért hálás is lehetnék, </w:t>
      </w:r>
      <w:r>
        <w:rPr>
          <w:color w:val="000000"/>
          <w:sz w:val="20"/>
          <w:szCs w:val="20"/>
        </w:rPr>
        <w:t xml:space="preserve">elmélkedett. </w:t>
      </w:r>
      <w:r>
        <w:rPr>
          <w:i/>
          <w:iCs/>
          <w:color w:val="000000"/>
          <w:sz w:val="20"/>
          <w:szCs w:val="20"/>
        </w:rPr>
        <w:t>- Először is az idő gyönyörű, aztán meg bár sok tekintetben kétségkívül hanyatlottam, látni még ma is jól látok. Ha meggondolom, milyen szörnyű volna, ha vak volnék...</w:t>
      </w:r>
    </w:p>
    <w:p>
      <w:pPr>
        <w:pStyle w:val="Norm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ogy ezt bebizonyítsa magának. Ramu szorosan behunyta a szemét, és botjával tapogatva, vak ember módjára csoszogott tovább. A sötétség borzalmas volt, fojtogató és megtévesztő. Hamarosan fogalma sem volt már, hogy ugyanabban az irányban halad-e, mint eddig, vagy az út egyik széle felé tart, és egykettőre beleeshet az árokba. A gondolat, hogy mi történik akkor öreg, törékeny csontjaival, megrémítette, de konokul csukva tartotta a szemét, és folytatta útját.</w:t>
      </w:r>
    </w:p>
    <w:p>
      <w:pPr>
        <w:pStyle w:val="NormlWeb"/>
        <w:rPr/>
      </w:pPr>
      <w:r>
        <w:rPr>
          <w:i/>
          <w:iCs/>
          <w:color w:val="000000"/>
          <w:sz w:val="20"/>
          <w:szCs w:val="20"/>
        </w:rPr>
        <w:t xml:space="preserve">Ez majd kigyógyít a háládatlanságból, vén szamár, </w:t>
      </w:r>
      <w:r>
        <w:rPr>
          <w:color w:val="000000"/>
          <w:sz w:val="20"/>
          <w:szCs w:val="20"/>
        </w:rPr>
        <w:t xml:space="preserve">mondta magának. </w:t>
      </w:r>
      <w:r>
        <w:rPr>
          <w:i/>
          <w:iCs/>
          <w:color w:val="000000"/>
          <w:sz w:val="20"/>
          <w:szCs w:val="20"/>
        </w:rPr>
        <w:t>A nap hátralévő részében sokszor eszedbe fog jutni, hogy ha koldus vagy is, legalább nem vagy vak koldus, és boldog leszel!</w:t>
      </w:r>
    </w:p>
    <w:p>
      <w:pPr>
        <w:pStyle w:val="NormlWeb"/>
        <w:rPr/>
      </w:pPr>
      <w:r>
        <w:rPr>
          <w:color w:val="000000"/>
          <w:sz w:val="20"/>
          <w:szCs w:val="20"/>
        </w:rPr>
        <w:t xml:space="preserve">Ramu nem pottyant bele egyik árokba se, de miután túljutott a kaptatón, és elindult lefelé a másik oldalon, valóban </w:t>
      </w:r>
      <w:r>
        <w:rPr>
          <w:i/>
          <w:iCs/>
          <w:color w:val="000000"/>
          <w:sz w:val="20"/>
          <w:szCs w:val="20"/>
        </w:rPr>
        <w:t xml:space="preserve">jobb felé </w:t>
      </w:r>
      <w:r>
        <w:rPr>
          <w:color w:val="000000"/>
          <w:sz w:val="20"/>
          <w:szCs w:val="20"/>
        </w:rPr>
        <w:t>tartott, s így történt, hogy elkerülte a hatalmas gyémántot, amely ott fénylett a porban; bal lába öt centire sem volt tőle.</w:t>
      </w:r>
    </w:p>
    <w:p>
      <w:pPr>
        <w:pStyle w:val="Norm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agy tíz méterrel odébb Ramu kinyitotta a szemét. Ragyogó nyári napfény árasztotta el, és mintha a lelkét is elöntötte volna. Vidáman szemlélte a poros kék eget, a poros sárga mezőket, az út vertezüst szalagját, amelyen bandukolt. Nevetve figyelte, hogyan repül egy madár az egyik fáról a másikra, és bár nem fordult arra, nem látta a közelében fekvő hatalmas gyémántot, elfeledkezett a fekélyeirő1 és a sajgó hátáról.</w:t>
      </w:r>
    </w:p>
    <w:p>
      <w:pPr>
        <w:pStyle w:val="NormlWeb"/>
        <w:rPr/>
      </w:pPr>
      <w:r>
        <w:rPr>
          <w:color w:val="000000"/>
          <w:sz w:val="20"/>
          <w:szCs w:val="20"/>
        </w:rPr>
        <w:t xml:space="preserve">- Köszönöm, Istenem, hogy látok! - kiáltotta. - Köszönöm, Istenem, hogy legalább ezt meghagytad! Talán látok majd valami becseset az úton - egy régi palackot, amiért pénzt kaphatnék a bazárban, vagy éppen egy pénzdarabot -, de ha nem, a szememet akkor is legeltethetem, az akkor is jóllakik. Köszönöm, Istenem, hogy látok! Köszönöm, Istenem, hogy </w:t>
      </w:r>
      <w:r>
        <w:rPr>
          <w:i/>
          <w:iCs/>
          <w:color w:val="000000"/>
          <w:sz w:val="20"/>
          <w:szCs w:val="20"/>
        </w:rPr>
        <w:t>vagy!</w:t>
      </w:r>
    </w:p>
    <w:p>
      <w:pPr>
        <w:pStyle w:val="Norm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zzal nagy elégedetten útnak eredt megint, a gyémánt pedig ottmaradt. Az Úr ekkor lenyúlt érte, és visszatette annak az afrikai hegynek a méhébe, ahonnan származott. Aztán, mintha csak utólag támadna ez a gondolata (ha ugyan feltételezhető Róla az efféle utólagos gondolat), letört egy vasfaágat az afrikai bozótosban, és ledobta a csandrapuri útra, mint az imént a gyémántot.</w:t>
      </w:r>
    </w:p>
    <w:p>
      <w:pPr>
        <w:pStyle w:val="Norm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különbség az - mondta Urielnek -, hogy az ágat Ramu barátunk meg fogja találni, s hátralevő napjaiban ez lesz a botja.</w:t>
      </w:r>
    </w:p>
    <w:p>
      <w:pPr>
        <w:pStyle w:val="NormlWeb"/>
        <w:rPr/>
      </w:pPr>
      <w:r>
        <w:rPr>
          <w:color w:val="000000"/>
          <w:sz w:val="20"/>
          <w:szCs w:val="20"/>
        </w:rPr>
        <w:t xml:space="preserve">Uriel bizonytalanul nézett az Úrra (már amennyire bárki - legyen az akár arkangyal - ráemelheti tekintetét erre </w:t>
      </w:r>
      <w:r>
        <w:rPr>
          <w:b/>
          <w:bCs/>
          <w:color w:val="000000"/>
          <w:sz w:val="20"/>
          <w:szCs w:val="20"/>
        </w:rPr>
        <w:t xml:space="preserve">a </w:t>
      </w:r>
      <w:r>
        <w:rPr>
          <w:color w:val="000000"/>
          <w:sz w:val="20"/>
          <w:szCs w:val="20"/>
        </w:rPr>
        <w:t>tündöklő arcra). - Megleckéztettél, Uram?</w:t>
      </w:r>
    </w:p>
    <w:p>
      <w:pPr>
        <w:pStyle w:val="Norm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Nem is tudom - felelte az Úr szelíden. - Ezt tettem volna?</w:t>
      </w:r>
    </w:p>
    <w:p>
      <w:pPr>
        <w:pStyle w:val="NormlWeb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omogyi Pál László fordítása</w:t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10:52:00Z</dcterms:created>
  <dc:creator>Stubner Robert</dc:creator>
  <dc:description/>
  <dc:language>en-US</dc:language>
  <cp:lastModifiedBy>Stubner Robert</cp:lastModifiedBy>
  <dcterms:modified xsi:type="dcterms:W3CDTF">2003-07-13T10:53:00Z</dcterms:modified>
  <cp:revision>1</cp:revision>
  <dc:subject/>
  <dc:title>STEPHEN KING</dc:title>
</cp:coreProperties>
</file>