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uhász József</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9"/>
          <w:szCs w:val="29"/>
        </w:rPr>
        <w:t>A DÉLSZLÁV HÁBORÚK RÖVID TÖRTÉNETE (1991-1995)</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SVKI Védelmi Tanulmányok 11.)</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Tartalom:</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1.     A háború előzményei.................................1</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1.1.   A jugoszlávizmustól a nacionalizmusig............1</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1.2.   A horvátországi szerb felkelés...................5</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2.     A három háború......................................7</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2.1.   A tíznapos határháború Szlovéniában..............7</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2.2    Az 1991-es háború Horvátországban...............12</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2.3.   Bosznia 1992-94 ................................18</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2.4.   Nagyhatalmi stratégiaváltás és békekötés........3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2.5.   A magyarok és a háború..........................4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3.     Függelék (statisztikai adatok, az események                               főszereplői, felhasznált irodalom).......41</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z 1991-95-ös délszláv háborúk történetének megírása ma még kétes értelmű vállalkozás: a rendelkezésünkre álló források mennyisége és/vagy minősége csak korlátozott érvényű elemzésekre és következtetésekre ad lehetőséget. Ugyanakkor a téma aktualitása és fontossága egyenesen elkerülhetetlenné teszi, hogy foglalkozzunk vele, még ha csak egy történeti-politológiai vázlat szintjén is. Jelen írás abban a reményben készült, hogy hasznos adalékul szolgálhat egy ilyen vázlat összeállításához.</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9"/>
          <w:szCs w:val="29"/>
        </w:rPr>
        <w:t>1. A HÁBORÚ ELŐZMÉNYEI</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háboru kitörése 1991-ben nem váratlan esemény volt, hanem már régóta halmozódó problémák következménye. Ezért feltétlenül szükséges, hogy a dolgozat bevezetéséül néhány vázlatpontban jelezzük Jugoszlávia felbomlásának történelmi hátterét és a háboruhoz már közvetlenül kapcsolódó krajinai szerb felkelés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1.1. A JUGOSZLáVIZMUSTóL A NACIONALIZMUSIG</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Jugoszlávia népeinek történetében (de különösen a meghatározó szerbek, horvátok és szlovének esetében) egy</w:t>
      </w:r>
      <w:r>
        <w:rPr>
          <w:rFonts w:eastAsia="Roman 10cpi" w:cs="Roman 10cpi" w:ascii="Roman 10cpi" w:hAnsi="Roman 10cpi"/>
          <w:b/>
          <w:bCs/>
          <w:color w:val="000000"/>
          <w:sz w:val="24"/>
          <w:szCs w:val="24"/>
        </w:rPr>
        <w:t xml:space="preserve"> "kétlépcsős" nemzeti önrendelkezési folyamat</w:t>
      </w:r>
      <w:r>
        <w:rPr>
          <w:rFonts w:eastAsia="Roman 10cpi" w:cs="Roman 10cpi" w:ascii="Roman 10cpi" w:hAnsi="Roman 10cpi"/>
          <w:color w:val="000000"/>
          <w:sz w:val="24"/>
          <w:szCs w:val="24"/>
        </w:rPr>
        <w:t xml:space="preserve"> zajlott/zajlik le, amelynek során az 1918-as és az 1945-ös délszláv kollektiv önrendelkezés után ezuttal </w:t>
      </w:r>
      <w:r>
        <w:rPr>
          <w:rFonts w:eastAsia="Roman 10cpi" w:cs="Roman 10cpi" w:ascii="Roman 10cpi" w:hAnsi="Roman 10cpi"/>
          <w:b/>
          <w:bCs/>
          <w:color w:val="000000"/>
          <w:sz w:val="24"/>
          <w:szCs w:val="24"/>
        </w:rPr>
        <w:t>szétválva</w:t>
      </w:r>
      <w:r>
        <w:rPr>
          <w:rFonts w:eastAsia="Roman 10cpi" w:cs="Roman 10cpi" w:ascii="Roman 10cpi" w:hAnsi="Roman 10cpi"/>
          <w:color w:val="000000"/>
          <w:sz w:val="24"/>
          <w:szCs w:val="24"/>
        </w:rPr>
        <w:t>, külön-külön kivánnak önrendelkezni. Ennek egyik oka az, hogy a délszláv régió népességének nemzetekké való szétválása, az önálló nemzettudatok fixálódása csak a második világháboru utáni évtizedekben fejezödött be (sőt, a muzulmánokat illetően csak a mostani háboruban fejezödik be). Másik oka az, hogy a birodalmi tipusu politizálásnak az európai szintérről való letünésével a délszlávok egymásrautaltságának mértéke lecsökkent (korábban, ha külsö fenyegetettség érte őket, mint pl. 1918-ban az olasz expanzió, 1941-45-ben a fasizmus vagy 1948-55-ben a keleti blokád, maguk is a nagyobb jugoszláv keretet szorgalmazták).  Harmadik okként pedig azt emlithetjük, hogy a közös állam a szlovének és horvátok szemében a tőlük elmaradottabb és civilizatórikusan is eltérö, a redisztribució miatt számukra sokba kerülő déli régióval való összezártság miatt az európai integráció gátjává vált; a szerbek szemében viszont a közös állam főképp az 1974-es alkotmány miatt nemzetük állami egységét kezdte veszélyeztetni. Végül Jugoszlávia geopolitikai leértékelődése is dezintegrativ következményekkel járt, mert ezuttal nem volt olyan nagyhatalom, amely számára 1991 után valóban stratégiai cél lett volna Jugoszlávia egybentartása - tehát "csak most nyilt alkalom" az elkülönülésre.</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Abban, hogy a 90-es évek elején győzött a nacionalizmus   - ez most még nem értékitélet, hanem csak annak megállapitása, hogy felülkerekedett az állami határok etnikai határokig való kitolásának a politikája - , további szerepet játszottak az általános etnikai reneszansz, a kelet-európai rendszerváltás, a világgazdasági korszakváltás és az adósságválság (amelyek nem egyformán érintették az egyes köztársaságokat), a régi titói rendszer hagyatéka (mert nemzetileg mindenki vesztesnek érezte magát benne), továbbá a 80-as végének milosevicsi recentralizációs politikája. Ez utóbbi különösen azért fontos, mert a jugoszláv történelemben ciklikusan fellépő nagyszerb-centralista törekvések ujabb hullámaként arról győzte meg a nem-szerb nemzeteket, hogy nem lehet megtalálni a közös államiság kölcsönösen előnyös formáját. Később Milosevic győzelme a szerb választásokon (1990 dec.) ideológiai szinezetet is adott az eseményeknek, mivel előzőleg a nyugati köztársaságokban a jobboldali pártok nyertek; meg kell jegyezni azonban, hogy a szerbiai ellenzék esetleges győzelme esetén is fennmaradt volna az alapvető probléma,a nemzeti-államjogi szembenállás.</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Mindazonáltal a délszláv nemzetek közötti kiegyezés nem volt kizárt, hiszen mindegyik nemzetnek voltak legalább a jugoszláv közösség (ha nem is az állam) fenntartásához fűződő érdekei. Azonban helyzetük és céljaik különbözösége folytán eltérő státusz-igényekkel léptek fel, s eltérő Jugoszlávia-koncepciókat fogalmaztak meg. E koncepciók két alapvariánst jelenitettek meg, a föderációt és a konföderációt. Szerbia a föderációt javasolta (ill. a konföderációt csak az előzetes határrevizió esetén látta elfogadhatónak), Szlovénia és Horvátország a konföderációt, Macedónia és Bosznia pedig hosszas bizonytalankodás után szintén konföderativ álláspontra helyezkedett (bár az északi köztársaságoktól valamelyest eltérö javaslattal, de a határreviziót hozzájuk hasonlóan elvetette). 1989-91-ben számos tárgyalás és egyezkedés volt a 8o-as években válságba került Jugoszlávia ujjászervezése tárgyában, azonban a </w:t>
      </w:r>
      <w:r>
        <w:rPr>
          <w:rFonts w:eastAsia="Roman 10cpi" w:cs="Roman 10cpi" w:ascii="Roman 10cpi" w:hAnsi="Roman 10cpi"/>
          <w:b/>
          <w:bCs/>
          <w:color w:val="000000"/>
          <w:sz w:val="24"/>
          <w:szCs w:val="24"/>
        </w:rPr>
        <w:t>recentralizációs jellegü szerb</w:t>
      </w:r>
      <w:r>
        <w:rPr>
          <w:rFonts w:eastAsia="Roman 10cpi" w:cs="Roman 10cpi" w:ascii="Roman 10cpi" w:hAnsi="Roman 10cpi"/>
          <w:color w:val="000000"/>
          <w:sz w:val="24"/>
          <w:szCs w:val="24"/>
        </w:rPr>
        <w:t xml:space="preserve"> és a </w:t>
      </w:r>
      <w:r>
        <w:rPr>
          <w:rFonts w:eastAsia="Roman 10cpi" w:cs="Roman 10cpi" w:ascii="Roman 10cpi" w:hAnsi="Roman 10cpi"/>
          <w:b/>
          <w:bCs/>
          <w:color w:val="000000"/>
          <w:sz w:val="24"/>
          <w:szCs w:val="24"/>
        </w:rPr>
        <w:t>konföderativ elvü szlovén-horvát</w:t>
      </w:r>
      <w:r>
        <w:rPr>
          <w:rFonts w:eastAsia="Roman 10cpi" w:cs="Roman 10cpi" w:ascii="Roman 10cpi" w:hAnsi="Roman 10cpi"/>
          <w:color w:val="000000"/>
          <w:sz w:val="24"/>
          <w:szCs w:val="24"/>
        </w:rPr>
        <w:t xml:space="preserve"> javaslatokat nem sikerült egyeztetni;</w:t>
      </w:r>
      <w:r>
        <w:rPr>
          <w:rFonts w:eastAsia="Roman 10cpi" w:cs="Roman 10cpi" w:ascii="Roman 10cpi" w:hAnsi="Roman 10cpi"/>
          <w:b/>
          <w:bCs/>
          <w:color w:val="000000"/>
          <w:sz w:val="24"/>
          <w:szCs w:val="24"/>
        </w:rPr>
        <w:t xml:space="preserve"> ez a kudarc vezetett végül a szétváláshoz</w:t>
      </w:r>
      <w:r>
        <w:rPr>
          <w:rFonts w:eastAsia="Roman 10cpi" w:cs="Roman 10cpi" w:ascii="Roman 10cpi" w:hAnsi="Roman 10cpi"/>
          <w:color w:val="000000"/>
          <w:sz w:val="24"/>
          <w:szCs w:val="24"/>
        </w:rPr>
        <w:t xml:space="preserve">. S a tárgyalások kudarca nem azért következett be, mert államjogilag elképzelhetetlen lett volna a kompromisszum, vagy mert eleve feloldhatatlan lett volna az önrendelkezési elv és a vegyeslakosságu területek (valóban konfliktusos) szempontjainak egyeztetése. Azért következett be a tárgyalások kudarca, mert a megegyezéshez - föleg a szerb fél részéröl - </w:t>
      </w:r>
      <w:r>
        <w:rPr>
          <w:rFonts w:eastAsia="Roman 10cpi" w:cs="Roman 10cpi" w:ascii="Roman 10cpi" w:hAnsi="Roman 10cpi"/>
          <w:b/>
          <w:bCs/>
          <w:color w:val="000000"/>
          <w:sz w:val="24"/>
          <w:szCs w:val="24"/>
        </w:rPr>
        <w:t>hiányzott a politikai akarat</w:t>
      </w:r>
      <w:r>
        <w:rPr>
          <w:rFonts w:eastAsia="Roman 10cpi" w:cs="Roman 10cpi" w:ascii="Roman 10cpi" w:hAnsi="Roman 10cpi"/>
          <w:color w:val="000000"/>
          <w:sz w:val="24"/>
          <w:szCs w:val="24"/>
        </w:rPr>
        <w:t>. A szerbség nacionalizálódott a legkorábban és a leggyorsabban, a milosevicsi politikával szerb fél adott elsőként nacionalista választ Jugoszlávia válságára. S ezt a heves nacionalizálódást nemcsak a földrajzi szétszóródottság önmagában méltányolható ténye okozta (a hat köztársaság közül négyben nagy számban éltek szerbek), vagy akár a demográfiai arányeltolódástól való félelem (hogy ti. az albán népességrobbanás miatt a szerbség "össszevonása" nélkül a szerbek néhány évtizeden belül Szerbiában is kisebbségbe kerülhetnek), hanem hogy a szerbség mint a legszámosabb és a legfelfegyverzettebb nép, amely multjából erös birodalmi tradiciókat is örökölt, számitva a hadsereg támogatására és a külföld elnézésére, rendkivüli esélyt látott céljai egyoldalu érvényesitésére. Ezért tudatosan zátonyra futtattak minden kompromisszumos formulát, s kizárólagosan ragaszkodtak - a szerb nemzet állami egységére hivatkozva - elöbb Jugoszlávia recentralizációjához, majd a felbomlás periódusában a köztársaságközi határok reviziójához.</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Jugoszlávia széthullása az adott körülmények között másképp, mint a háborus formában, </w:t>
      </w:r>
      <w:r>
        <w:rPr>
          <w:rFonts w:eastAsia="Roman 10cpi" w:cs="Roman 10cpi" w:ascii="Roman 10cpi" w:hAnsi="Roman 10cpi"/>
          <w:b/>
          <w:bCs/>
          <w:color w:val="000000"/>
          <w:sz w:val="24"/>
          <w:szCs w:val="24"/>
        </w:rPr>
        <w:t>nem is történhetett meg</w:t>
      </w: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Jugoszlávia középső vidékein teljesen összekeveredve, többszörösen egymásba nyuló diaszporikus település-szerkezetben, söt vegyesházasságokban éltek a szerbek, horvátok és a muzulmánok. A területi keveredés miatt e nemzetek </w:t>
      </w:r>
      <w:r>
        <w:rPr>
          <w:rFonts w:eastAsia="Roman 10cpi" w:cs="Roman 10cpi" w:ascii="Roman 10cpi" w:hAnsi="Roman 10cpi"/>
          <w:b/>
          <w:bCs/>
          <w:color w:val="000000"/>
          <w:sz w:val="24"/>
          <w:szCs w:val="24"/>
        </w:rPr>
        <w:t xml:space="preserve">egyszerre </w:t>
      </w:r>
      <w:r>
        <w:rPr>
          <w:rFonts w:eastAsia="Roman 10cpi" w:cs="Roman 10cpi" w:ascii="Roman 10cpi" w:hAnsi="Roman 10cpi"/>
          <w:b/>
          <w:bCs/>
          <w:color w:val="000000"/>
          <w:sz w:val="24"/>
          <w:szCs w:val="24"/>
        </w:rPr>
        <w:t>és békés</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uton</w:t>
      </w:r>
      <w:r>
        <w:rPr>
          <w:rFonts w:eastAsia="Roman 10cpi" w:cs="Roman 10cpi" w:ascii="Roman 10cpi" w:hAnsi="Roman 10cpi"/>
          <w:color w:val="000000"/>
          <w:sz w:val="24"/>
          <w:szCs w:val="24"/>
        </w:rPr>
        <w:t xml:space="preserve"> sohasem teljesithették ki nemzetállami politikájukat. Könnyen belátható ui., hogy a szerb-horvát-muzulmán etnikai konglomerátumra </w:t>
      </w:r>
      <w:r>
        <w:rPr>
          <w:rFonts w:eastAsia="Roman 10cpi" w:cs="Roman 10cpi" w:ascii="Roman 10cpi" w:hAnsi="Roman 10cpi"/>
          <w:b/>
          <w:bCs/>
          <w:color w:val="000000"/>
          <w:sz w:val="24"/>
          <w:szCs w:val="24"/>
        </w:rPr>
        <w:t>csak két alapmegoldás</w:t>
      </w:r>
      <w:r>
        <w:rPr>
          <w:rFonts w:eastAsia="Roman 10cpi" w:cs="Roman 10cpi" w:ascii="Roman 10cpi" w:hAnsi="Roman 10cpi"/>
          <w:color w:val="000000"/>
          <w:sz w:val="24"/>
          <w:szCs w:val="24"/>
        </w:rPr>
        <w:t xml:space="preserve"> lehetséges: vagy a multietnikus együttélés (ha nem is feltétlenül az összes szerbek, horvátok, muzulmánok együttélése), vagy a háborus szétválás (mert milliós tömegeknek békeidökben nem szokásuk hazát cserélni, ezért nincsen lakosságcsere sem háboru nélkül).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lenben a civilizatórikus-mentalitásbeli vagy a vallási stb. különbségek nem képeztek akkora spontán konfliktus-potenciált, különösen Boszniában, mint azt a háboru kezdetén sokan feltételezték. A nacionalista vezérek azonban tudatosan élezték ezeket, bizonyitandó az együttélés lehetetlenségét, ill. már a háboru folyamán, az uj identitás-keresés során váltak hangsulyossá (pl. az iszlám reneszansza a bosnyákok közöt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A háborus végkifejlethez hozzájárultak a </w:t>
      </w:r>
      <w:r>
        <w:rPr>
          <w:rFonts w:eastAsia="Roman 10cpi" w:cs="Roman 10cpi" w:ascii="Roman 10cpi" w:hAnsi="Roman 10cpi"/>
          <w:b/>
          <w:bCs/>
          <w:color w:val="000000"/>
          <w:sz w:val="24"/>
          <w:szCs w:val="24"/>
        </w:rPr>
        <w:t>militarista adottságo</w:t>
      </w:r>
      <w:r>
        <w:rPr>
          <w:rFonts w:eastAsia="Roman 10cpi" w:cs="Roman 10cpi" w:ascii="Roman 10cpi" w:hAnsi="Roman 10cpi"/>
          <w:b/>
          <w:bCs/>
          <w:color w:val="000000"/>
          <w:sz w:val="24"/>
          <w:szCs w:val="24"/>
        </w:rPr>
        <w:t>k</w:t>
      </w:r>
      <w:r>
        <w:rPr>
          <w:rFonts w:eastAsia="Roman 10cpi" w:cs="Roman 10cpi" w:ascii="Roman 10cpi" w:hAnsi="Roman 10cpi"/>
          <w:color w:val="000000"/>
          <w:sz w:val="24"/>
          <w:szCs w:val="24"/>
        </w:rPr>
        <w:t xml:space="preserve"> és a </w:t>
      </w:r>
      <w:r>
        <w:rPr>
          <w:rFonts w:eastAsia="Roman 10cpi" w:cs="Roman 10cpi" w:ascii="Roman 10cpi" w:hAnsi="Roman 10cpi"/>
          <w:b/>
          <w:bCs/>
          <w:color w:val="000000"/>
          <w:sz w:val="24"/>
          <w:szCs w:val="24"/>
        </w:rPr>
        <w:t>nagyhatalmak politikája</w:t>
      </w:r>
      <w:r>
        <w:rPr>
          <w:rFonts w:eastAsia="Roman 10cpi" w:cs="Roman 10cpi" w:ascii="Roman 10cpi" w:hAnsi="Roman 10cpi"/>
          <w:color w:val="000000"/>
          <w:sz w:val="24"/>
          <w:szCs w:val="24"/>
        </w:rPr>
        <w:t xml:space="preserve"> is. Az elöbbi esetben a hadsereg (JNA) szerepét kell kiemelni, amely jugoszlávista politikai neveltetése, tulméretezett mivoltjából fakadó tulélési reflexei (egy 23 milliós ország eröforrásainak megtartása) és tisztikarának nemzetiségi összetétele miatt (a háboru kitörésekor a 153 tábornokból 77 volt szerb) egyaránt a nagyszerb oldalon kötött ki (bár eredetileg inkább ótitóista alapon szállt sikra a föderáció fenntartásáért). Hasonlóképpen militarizáló tényezöként emlithetjük a partizán-hadviselésre csábitó terepviszonyokat és a szerbség harcos hös-mitoszait. A nagyhatalmak pedig azzal,hogy Jugoszlávia fenntartását szorgalmazták és elutasitották az "egyoldalu szeparatista lépéseket" - még 1991 juniusában is igy foglalt állást Baker amerikai külügyminiszter a 21.-i belgrádi tárgyalásain, valamint 23.-án az EK is -, maguk is Milosevic kezére játszottak (noha inkább Markovic-ot szándékozták támogatni).</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1990 elsö hónapjaiban felgyorsult Jugoszlávia szétesésének folyamata. A januári JKSZ-kongresszus csödjével szövetségi szinten szétesett a pártállam, a következö hónapokban pedig az is kiderült, hogy a köztársaságok a többpárti szövetségi választások menetrendjét és szabályait illetöen sem tudnak megegyezni, azaz csak köztársasági szinten választanak majd (igaz, akkor még ugy tünt, hogy csak egyelöre). A politikai huzavona aláásta Markovic szövetségi kormányfö reformprogramját is (jóllehet az az esztendö elején látványos antiinflációs sikerekkel indult), igy az összjugoszláv kibontakozás esélyei politikai, gazdasági és társadalomlélektani szempontból egyaránt jóvátehetetlenül megcsappantak, s a politikai élet sulypontja végleg átkerült a közvetlen köztársaság-közi kapcsolatok és vetélkedések szinterére. Mindez természetesen azt jelentette, hogy Jugoszlávia </w:t>
      </w:r>
      <w:r>
        <w:rPr>
          <w:rFonts w:eastAsia="Roman 10cpi" w:cs="Roman 10cpi" w:ascii="Roman 10cpi" w:hAnsi="Roman 10cpi"/>
          <w:b/>
          <w:bCs/>
          <w:color w:val="000000"/>
          <w:sz w:val="24"/>
          <w:szCs w:val="24"/>
        </w:rPr>
        <w:t>ujra-centralizálásának esélyei is</w:t>
      </w:r>
      <w:r>
        <w:rPr>
          <w:rFonts w:eastAsia="Roman 10cpi" w:cs="Roman 10cpi" w:ascii="Roman 10cpi" w:hAnsi="Roman 10cpi"/>
          <w:color w:val="000000"/>
          <w:sz w:val="24"/>
          <w:szCs w:val="24"/>
        </w:rPr>
        <w:t xml:space="preserve"> radikálisan csökkentek, ezért módosult Milosevic politikája: eredeti célkitüzéseinek második részét, hogy ti. Szerbia állami egységének megerösitése után, ami 1988-89-ben megtörtént, recentralizálják Jugoszlávia egészét, fokozatosan felváltotta Nagy-Szerbia létrehozásának célja. (S ekkor gyorsult fel a szövetségi adminisztráció és a tisztikar szerb rétegeinek Milosevic felé fordulása is, mert bár előbb is hajlottak "uj Titót" látni benne, a régi rend erodálódásával tulélésük egyetlen esélye a nacionalista fordulat lett).Ez nem nyilvánosan deklarált politika volt persze, eltéröen több szerbiai ellenzéki párt programjától, mert a szerb nemzet önrendelkezési jogát - amelynek a többi délszlávok önrendelkezésével való "egyenrangu érvényesitése" a felbomlás periódusában a szerb politika központi jelszava lett - Milosevic továbbra is Jugoszlávia védelmezésének taktikájával kötötte össze. Ebben szerepet játszhatott persze a szerb elnök jugoszlávista politikai neveltetése is, azonban sokkal fontosabb egyfelöl az, hogy amig esély volt rá, addig Jugoszlávia fenntartása valóban stratégiai cél lehetett (a "minden szerbet összefogó államot" eredetileg nem létrehozni, hanem a recentralizációval vitalizálni kellett volna, hiszen ez az állam maga volt Jugoszlávia), másfelöl pedig az, hogy a fenti stratégia el-lehetetlenülése után </w:t>
      </w:r>
      <w:r>
        <w:rPr>
          <w:rFonts w:eastAsia="Roman 10cpi" w:cs="Roman 10cpi" w:ascii="Roman 10cpi" w:hAnsi="Roman 10cpi"/>
          <w:b/>
          <w:bCs/>
          <w:color w:val="000000"/>
          <w:sz w:val="24"/>
          <w:szCs w:val="24"/>
        </w:rPr>
        <w:t>taktikailag</w:t>
      </w:r>
      <w:r>
        <w:rPr>
          <w:rFonts w:eastAsia="Roman 10cpi" w:cs="Roman 10cpi" w:ascii="Roman 10cpi" w:hAnsi="Roman 10cpi"/>
          <w:color w:val="000000"/>
          <w:sz w:val="24"/>
          <w:szCs w:val="24"/>
        </w:rPr>
        <w:t xml:space="preserve"> még mindig célszerü volt a jugoszláv egység szólamait hangoztatni. A jugoszlávista-föderalista frazeológia ui. alkalmas eszköz volt a szövetségi kormányzat és a hadsereg megnyerésére, az akkor még Jugoszlávia egységét szorgalmazó külföld támogatásának, de legalábbis félrenézésének biztositására, továbbá látszatlehetöséget kinált az össz-szerb önrendelkezés és a vegyeslakosságu területek nem-szerb népessége önrendelkezési jogának össze-egyeztetésére (hiszen "egyenjogu föderációról" beszéltek); valamint alkalmas eszköz volt arra is, hogy majdan a JSZSZK jogutódlásában elönyösebb poziciója lehessen a jugoszláv nevet viselö össz-szerb államnak. Milosevic Jugoszláviája azonban valójában "Szerboszlávia" lett volna, azaz a szerb és a szerbek által is lakott vegyes területek összessége (formálisan tehát akár a jugoszláv nevet viselö látszat-föderációja), amelyböl a szerb önrendelkezés érveivel nem igényelhetö Szlovénia és a tisztán horvát területek, de  végsösoron esetleg Macedónia is, kivánságuk szerint távozhatnak. Milosevic </w:t>
      </w:r>
      <w:r>
        <w:rPr>
          <w:rFonts w:eastAsia="Roman 10cpi" w:cs="Roman 10cpi" w:ascii="Roman 10cpi" w:hAnsi="Roman 10cpi"/>
          <w:b/>
          <w:bCs/>
          <w:color w:val="000000"/>
          <w:sz w:val="24"/>
          <w:szCs w:val="24"/>
        </w:rPr>
        <w:t>"szerboszlávista jugoszlávizmusát"</w:t>
      </w:r>
      <w:r>
        <w:rPr>
          <w:rFonts w:eastAsia="Roman 10cpi" w:cs="Roman 10cpi" w:ascii="Roman 10cpi" w:hAnsi="Roman 10cpi"/>
          <w:color w:val="000000"/>
          <w:sz w:val="24"/>
          <w:szCs w:val="24"/>
        </w:rPr>
        <w:t xml:space="preserve"> ezért nemcsak a nyiltan nagyszerb mozgalmaktól érdemes megkülönböztetnünk, hanem a tulajdonképpeni jugoszlávisták politikájától is, akik még 1990-91-ben is mind a hat köztársaság állami összetartásában gondolkodtak, s akik közé egyfelöl a titói szocialista föderáció mellett kitartókat sorolhatjuk (a tábornoki kar egy része, föleg a nem szerbek), másfelöl azokat a nyugatos reformereket, akik az angolszász-német demokratikus föderalizmus adaptálásával szerettek volna kiutat találni a politikai és társadalmi káoszból (Markovic és bizonyos liberális értelmiségi csoportok).        </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Talán felesleges, de célszerünek látszik leszögezni még mielött a témával tovább haladnánk: a szerb nemzetnek természetesen éppugy joga van az önrendelkezéshez, mint bármely más nemzetnek. Az is megérthetö, hogy a reföderalizációhoz vagy a határrevizióhoz ragaszkodtak, mert ök éltek a legnagyobb arányban (25%) a köztársaságukon kivül, ezért a belsö határok mentén történö szétválás a leginkább öket "trianonizálta" volna.  A milosevicsi politika problémája nem is önmagában a szerb önrendelkezési jog követelésében volt, hanem abban, hogy kettös mércével mért. A vegyes területek szerbségének önrendelkezése nevében valójában elutasitotta az érintett többiek önrendelkezési jogát, tudatosan figyelmen kivül hagyva azt, hogy a nemzetközi közösség a délszláv válságban a "nemzeti önrendelkezési jog" gyakorlatilag érvényesithetö formájaként </w:t>
      </w:r>
      <w:r>
        <w:rPr>
          <w:rFonts w:eastAsia="Roman 10cpi" w:cs="Roman 10cpi" w:ascii="Roman 10cpi" w:hAnsi="Roman 10cpi"/>
          <w:b/>
          <w:bCs/>
          <w:color w:val="000000"/>
          <w:sz w:val="24"/>
          <w:szCs w:val="24"/>
        </w:rPr>
        <w:t>a köztársaságok mint államok</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önrendelkezését</w:t>
      </w:r>
      <w:r>
        <w:rPr>
          <w:rFonts w:eastAsia="Roman 10cpi" w:cs="Roman 10cpi" w:ascii="Roman 10cpi" w:hAnsi="Roman 10cpi"/>
          <w:color w:val="000000"/>
          <w:sz w:val="24"/>
          <w:szCs w:val="24"/>
        </w:rPr>
        <w:t xml:space="preserve"> ismerte el - azaz a külföld a boszniai horvátok vagy a szerbiai kisebbségek elszakadási "jogát" is elutasitotta, nemcsak a horvátországi és boszniai szerb kisebbségekét. (Ez felel meg a nemzetközi jognak, hiszen egész világunk az államközi biztonság logikáján alapul, noha a délszláv régióban valóban nagyon élesen mutatkozik meg "a nemzeti vagy az állami" önrendelkezési elvek világszerte konfliktusos viszonya.) Továbbá a szerb vezetés különféle gazdasági, közlekedési és történelmi érveléssel olyan területeket is igényelt, amelyek nem voltak szerb többségüek ----(pl. a szerbek által csak kisebbségként lakott, ám termékeny, olajtermelő és a dunai viziut ellenőrzésében is fontos Kelet-Szlavóniát, Nyugat-Szerémséget és Baranyát); a nem igényelt területeken élö szerbekre viszont legfeljebb csak áttelepitésük abszurd ötletének formájában gondolt (igy a horvátországi szerbség ügyét gyakorlatilag azonositották a krajinai kérdéssel, holott 1991-ig az egykori Határőrvidéken és környékén élők csak a horvátországi szerbek bő 1/3-át alkottá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1.2. A HORVáTORSZáGI SZERB FELKELé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Az 1990 április-májusi</w:t>
      </w:r>
      <w:r>
        <w:rPr>
          <w:rFonts w:eastAsia="Roman 10cpi" w:cs="Roman 10cpi" w:ascii="Roman 10cpi" w:hAnsi="Roman 10cpi"/>
          <w:b/>
          <w:bCs/>
          <w:color w:val="000000"/>
          <w:sz w:val="24"/>
          <w:szCs w:val="24"/>
        </w:rPr>
        <w:t xml:space="preserve"> horvátországi választásokat</w:t>
      </w:r>
      <w:r>
        <w:rPr>
          <w:rFonts w:eastAsia="Roman 10cpi" w:cs="Roman 10cpi" w:ascii="Roman 10cpi" w:hAnsi="Roman 10cpi"/>
          <w:color w:val="000000"/>
          <w:sz w:val="24"/>
          <w:szCs w:val="24"/>
        </w:rPr>
        <w:t xml:space="preserve"> a F. Tudjman vezette Horvát Demokratikus Közösség, a HDZ  nyerte: 205 mandátumot szerzett meg a 350-böl ugy, hogy az elsö forduló listás szavazataiból 41%-ot kapott. A HDZ Horvátországot</w:t>
      </w:r>
      <w:r>
        <w:rPr>
          <w:rFonts w:eastAsia="Roman 10cpi" w:cs="Roman 10cpi" w:ascii="Roman 10cpi" w:hAnsi="Roman 10cpi"/>
          <w:b/>
          <w:bCs/>
          <w:color w:val="000000"/>
          <w:sz w:val="24"/>
          <w:szCs w:val="24"/>
        </w:rPr>
        <w:t xml:space="preserve"> nemzetállamként</w:t>
      </w:r>
      <w:r>
        <w:rPr>
          <w:rFonts w:eastAsia="Roman 10cpi" w:cs="Roman 10cpi" w:ascii="Roman 10cpi" w:hAnsi="Roman 10cpi"/>
          <w:color w:val="000000"/>
          <w:sz w:val="24"/>
          <w:szCs w:val="24"/>
        </w:rPr>
        <w:t>, Jugoszláviát pedig</w:t>
      </w:r>
      <w:r>
        <w:rPr>
          <w:rFonts w:eastAsia="Roman 10cpi" w:cs="Roman 10cpi" w:ascii="Roman 10cpi" w:hAnsi="Roman 10cpi"/>
          <w:b/>
          <w:bCs/>
          <w:color w:val="000000"/>
          <w:sz w:val="24"/>
          <w:szCs w:val="24"/>
        </w:rPr>
        <w:t xml:space="preserve"> konföderációként</w:t>
      </w:r>
      <w:r>
        <w:rPr>
          <w:rFonts w:eastAsia="Roman 10cpi" w:cs="Roman 10cpi" w:ascii="Roman 10cpi" w:hAnsi="Roman 10cpi"/>
          <w:color w:val="000000"/>
          <w:sz w:val="24"/>
          <w:szCs w:val="24"/>
        </w:rPr>
        <w:t xml:space="preserve"> kivánta berendezni. E céloknak megfelelöen jul. 25.-én a horvát parlament, a szábor elfogadott egy szuverenitási nyilatkozatot és visszaállitotta a régi horvát állami jelképeket; okt. 6.-án a horvát és a szlovén kormányzat közösen beterjesztette a szövetségi szervekhez a konföderációs tervezetet, amelyben az EK mintája szerinti integrációs rendszert javasoltak; dec. 22.-én uj alkotmányt fogadtak el; a következö év máj. 19.-én pedig (a szerbek által nagyrészt bojkottált) népszavazást tartottak, amelyen a szavazók 94%-a voksolt a függetlenségre. Mindezzel párhuzamosan eröfeszitéseket tettek arra, hogy a függetlenedési politikához Jugoszlávián belül és kivül szövetségeseket találjanak - amely azonban 1991 juniusáig csak Szlovénia esetében járt sikerrel: a két köztársaság 1991 jan. 2o.-án védelmi egyezményt is kötött -, valamint arra, hogy a  szövetségi kormányzattól független fegyveres eröt hozzanak létre (A régi jugoszláv katonai doktrina a centralizált JNA és a részben köztársasági irányitásu területvédelmi erők kettősségére épült. A JNA azonban a választások után bevonta a horvát területvédelem fegyverzetét, igy az önálló fegyveres erőre való törekvés 1991 tavaszáig föleg abban nyilvánult meg, hogy a rendörséget átszervezzék és fegyverzetét külföldröl biztositsák. Ebbe illeszkedett a nálunk is emlékezetes un. Kalasnyikov-botrány, amelynek során Spegelj akkori horvát hadügyminiszter szerint Magyarország más fegyverek mellett 24 ezer Kalasnyikov-géppisztolyt adott el Zágrábnak.). Továbbá az uj horvát vezetés természetesen a köztársaság belsö viszonyait is a saját programja szellemében kezdte átalakitani, s e ponton mutatkozott meg a leginkább - Zágráb majdani Bosznia-politikája mellett - a HDZ-kormányzat politikájának ellentmondásossága, vagyis hogy a polgári demokratikus reformok és a jogos horvát nemzeti érdekek képviselete kemény </w:t>
      </w:r>
      <w:r>
        <w:rPr>
          <w:rFonts w:eastAsia="Roman 10cpi" w:cs="Roman 10cpi" w:ascii="Roman 10cpi" w:hAnsi="Roman 10cpi"/>
          <w:b/>
          <w:bCs/>
          <w:color w:val="000000"/>
          <w:sz w:val="24"/>
          <w:szCs w:val="24"/>
        </w:rPr>
        <w:t>horvát nacionalizmusba</w:t>
      </w:r>
      <w:r>
        <w:rPr>
          <w:rFonts w:eastAsia="Roman 10cpi" w:cs="Roman 10cpi" w:ascii="Roman 10cpi" w:hAnsi="Roman 10cpi"/>
          <w:color w:val="000000"/>
          <w:sz w:val="24"/>
          <w:szCs w:val="24"/>
        </w:rPr>
        <w:t xml:space="preserve"> ágyazódott bele.</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Ebböl fakadt, hogy az uj etnocentrikus alkotmánnyal nemcsak megvonták a horvátországi szerbektöl az "államalkotó" státuszt, amellyel az 1974-es alkotmány révén birtak, hanem </w:t>
      </w:r>
      <w:r>
        <w:rPr>
          <w:rFonts w:eastAsia="Roman 10cpi" w:cs="Roman 10cpi" w:ascii="Roman 10cpi" w:hAnsi="Roman 10cpi"/>
          <w:b/>
          <w:bCs/>
          <w:color w:val="000000"/>
          <w:sz w:val="24"/>
          <w:szCs w:val="24"/>
        </w:rPr>
        <w:t>elutasitották a kisebbségi autonómiát</w:t>
      </w:r>
      <w:r>
        <w:rPr>
          <w:rFonts w:eastAsia="Roman 10cpi" w:cs="Roman 10cpi" w:ascii="Roman 10cpi" w:hAnsi="Roman 10cpi"/>
          <w:color w:val="000000"/>
          <w:sz w:val="24"/>
          <w:szCs w:val="24"/>
        </w:rPr>
        <w:t xml:space="preserve"> célzó követeléseket is. Ebben az értelemben valóban nem volt alaptalan a szerbek fenyegetettség-érzete, s ezt csak fokozta az usztasa-idökre emlkeztetö retorikának és szimbolikának a horvát politikai életben való elterjedése.(A konföderalizmus és az autonómia-ellenesség mellett a nagyarányu kádercserék érintették a legfájóbban a szerbeket, akiket sok vezetö pozicióból távolitottak el. Ez számos egyéni esetben járt ugyan igazságtalansággal, lényegében azonban annak a tulreprezentáltságnak a felszámolását jelentette, amely a régi rendszer káderpolitikájából fakadóan a szerbeknek, akik 580 ezres létszámukkal a horvát köztársaság népességének 12,2%-át alkották - a "jugoszlávok" nélkül -, a vezetö posztokon és a fegyveres testületekben való jelenlétét jelllemezte.)</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z uj horvát irányvonal éles </w:t>
      </w:r>
      <w:r>
        <w:rPr>
          <w:rFonts w:eastAsia="Roman 10cpi" w:cs="Roman 10cpi" w:ascii="Roman 10cpi" w:hAnsi="Roman 10cpi"/>
          <w:b/>
          <w:bCs/>
          <w:color w:val="000000"/>
          <w:sz w:val="24"/>
          <w:szCs w:val="24"/>
        </w:rPr>
        <w:t>belgrádi ellenzéssel</w:t>
      </w:r>
      <w:r>
        <w:rPr>
          <w:rFonts w:eastAsia="Roman 10cpi" w:cs="Roman 10cpi" w:ascii="Roman 10cpi" w:hAnsi="Roman 10cpi"/>
          <w:color w:val="000000"/>
          <w:sz w:val="24"/>
          <w:szCs w:val="24"/>
        </w:rPr>
        <w:t xml:space="preserve"> találkozott mind a szövetségi, mind a szerb vezetés részéröl. Mindkét centrum elutasitotta a konföderációt - ill. a szerb fél az elözetes határmódositásokhoz kötötte -, több-kevesebb fenntartással viseltetett a rendszerváltás iránt - különösen a JNA, amely egy 1991 januári politikai tájékoztatója szerint pl. továbbra is a föderativ szocializmus platformján állt -, és vitatta a horvát kormányzat nemzetiségi politikáját is. A </w:t>
      </w:r>
      <w:r>
        <w:rPr>
          <w:rFonts w:eastAsia="Roman 10cpi" w:cs="Roman 10cpi" w:ascii="Roman 10cpi" w:hAnsi="Roman 10cpi"/>
          <w:b/>
          <w:bCs/>
          <w:color w:val="000000"/>
          <w:sz w:val="24"/>
          <w:szCs w:val="24"/>
        </w:rPr>
        <w:t>horvátországi szerbsége</w:t>
      </w:r>
      <w:r>
        <w:rPr>
          <w:rFonts w:eastAsia="Roman 10cpi" w:cs="Roman 10cpi" w:ascii="Roman 10cpi" w:hAnsi="Roman 10cpi"/>
          <w:b/>
          <w:bCs/>
          <w:color w:val="000000"/>
          <w:sz w:val="24"/>
          <w:szCs w:val="24"/>
        </w:rPr>
        <w:t xml:space="preserve">t </w:t>
      </w:r>
      <w:r>
        <w:rPr>
          <w:rFonts w:eastAsia="Roman 10cpi" w:cs="Roman 10cpi" w:ascii="Roman 10cpi" w:hAnsi="Roman 10cpi"/>
          <w:color w:val="000000"/>
          <w:sz w:val="24"/>
          <w:szCs w:val="24"/>
        </w:rPr>
        <w:t>pedig megosztotta Zágráb uj politikája.</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Ök a választásokon zömmel még a horvát reformkommunista pártra szavaztak (a Milosevic által favorizált nacionalista SDS csak Kninben aratott egyértelmü sikert, egyébként az elsö fordulóban csak a voksok 2%-át kapta). Ám a választások után azt tapasztalhatták, hogy a JKSZ horvátországi utódpártja ellenzékbe kerülve nemhogy a régi viszonyok folytonosságát nem képes biztositani, hanem a horvát nacionalizmussal szembeni kisebbségvédelmet sem. Ezt látván egy részük hamarosan menekülni kezdett; egy másik részük, föleg a nagyvárosi értelmiségi réteg az autonómia hive lett, de megörizte a Horvátország iránti lojalitását; a többségük pedig átpártolt az SDS-hez (föleg a tömbökben élö, egy-egy körzetben helyi többséget alkotó és harciasabb tradicióju egykori határörvidéki népesség, valamint a régi nomenklatura sok tagja).  Ezzel az átrendezödéssel "érett be" Milosevic horvátországi politikája - vagyis az ottani szerbek veszélyeztetettségének és a horvát-szerb együttélés lehetetlenségének a sugallmazása, amelyek elhitetése nélkül Milosevic politikailag nem homogenizálhatta volna a szerbséget -és egyben ezzel az átrendezödéssel teremtödtek meg az 1990 augusztusi </w:t>
      </w:r>
      <w:r>
        <w:rPr>
          <w:rFonts w:eastAsia="Roman 10cpi" w:cs="Roman 10cpi" w:ascii="Roman 10cpi" w:hAnsi="Roman 10cpi"/>
          <w:b/>
          <w:bCs/>
          <w:color w:val="000000"/>
          <w:sz w:val="24"/>
          <w:szCs w:val="24"/>
        </w:rPr>
        <w:t>krajinai szerb felkelés</w:t>
      </w:r>
      <w:r>
        <w:rPr>
          <w:rFonts w:eastAsia="Roman 10cpi" w:cs="Roman 10cpi" w:ascii="Roman 10cpi" w:hAnsi="Roman 10cpi"/>
          <w:color w:val="000000"/>
          <w:sz w:val="24"/>
          <w:szCs w:val="24"/>
        </w:rPr>
        <w:t xml:space="preserve"> elöfeltételei.</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felkelés a knini "rönkforradalommal" indult - amikor aug. 17.-töl a  helyi szerb lakosság az "usztasa hatalom" elleni védekezés jegyében, hogy ti. megakadályozza a horvátokat az engedetlen szerb rendőrőrsök lefegyverzésében, kivonta magát a horvát fennhatóság alól és uttorlaszokat emelve elvágta a Dalmácia és a központi horvát területek közötti vasuti és csaknem teljesen a közuti összeköttetést -, majd népszavazást tartottak a horvátországi szerbek között az autonómiáról, amelynek alapján okt. 1.-én kikiáltották a szerb autonómiát, dec. 21.-én pedig a Krajinai Szerb Autonóm Körzetet. A következö év tavaszán pedig elszaporodtak a lokális fegyveres konfliktusok - március-május folyamán Pakrac, Plitvice és Borovo Selo volt az összecsapások szinhelye, az utóbbi már 14 halottal -, amelyek általában a rendörállomások hovatartozása okán robbantak ki, és amelyekbe beavatkozott a JNA is. A JNA elvileg békefenntartóként lépett fel, hogy ti. mindaddig, amig politikai megoldást nem találnak a szerb-horvát vitákra, megakadályozza a szemben állók közötti elvadult fegyveres leszámolásokat - ám a valóságban ez azt jelentette, hogy védöernyöt vont a lázadó szerb gócpontok fölé (a légierö már a "rönkforradalom" idején sem engedte Kninbe a horvát rendörség helikoptereit), majd hamarosan közvetlen részese lett a konfliktusnak a szerbek oldalán, kezdetben a miliciák felfegyverzésével, majd a nyilt harci cselekményekkel.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szerb-horvát vitákat természetesen nem lehetett rendezni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Jugoszlávia jövöjének általános rendezése nélkül. E tekintetben viszont semmilyen elörelépés nem történt - söt máj. 15.-én ujabb konfliktus keletkezett azzal, hogy az államelnökség szerb blokkja leszavazta a horvát Mesic beiktatását a szövetségi elnöki posztra, noha a rotáció szerint ö következett volna -,   ezért Horvátország véglegesen a függetlenség mellett döntött. Másfelöl a JNA-t és Milosevic-et maguk mögött tudó krajinai szerbeket sem érdekelt semmilyen, a független Horvátországon belüli autonóm státusz: ök a horvát elszakadás esetén csakis a saját elszakadásukat, azaz "Jugoszláviában maradásukat" tudták elképzelni (ezt máj. 12.-én egy ujabb népszavazásukon is megerösitették) - s ezzel </w:t>
      </w:r>
      <w:r>
        <w:rPr>
          <w:rFonts w:eastAsia="Roman 10cpi" w:cs="Roman 10cpi" w:ascii="Roman 10cpi" w:hAnsi="Roman 10cpi"/>
          <w:b/>
          <w:bCs/>
          <w:color w:val="000000"/>
          <w:sz w:val="24"/>
          <w:szCs w:val="24"/>
        </w:rPr>
        <w:t>a kör bezárult</w:t>
      </w:r>
      <w:r>
        <w:rPr>
          <w:rFonts w:eastAsia="Roman 10cpi" w:cs="Roman 10cpi" w:ascii="Roman 10cpi" w:hAnsi="Roman 10cpi"/>
          <w:color w:val="000000"/>
          <w:sz w:val="24"/>
          <w:szCs w:val="24"/>
        </w:rPr>
        <w:t xml:space="preserve">. A jelek arra vallottak, hogy a horvát és szlovén függetlenség kikiáltása (jun. 26.) után azonnal kitör a totális horvátországi háboru - vagy legalább ott </w:t>
      </w:r>
      <w:r>
        <w:rPr>
          <w:rFonts w:eastAsia="Roman 10cpi" w:cs="Roman 10cpi" w:ascii="Roman 10cpi" w:hAnsi="Roman 10cpi"/>
          <w:b/>
          <w:bCs/>
          <w:color w:val="000000"/>
          <w:sz w:val="24"/>
          <w:szCs w:val="24"/>
        </w:rPr>
        <w:t>is</w:t>
      </w:r>
      <w:r>
        <w:rPr>
          <w:rFonts w:eastAsia="Roman 10cpi" w:cs="Roman 10cpi" w:ascii="Roman 10cpi" w:hAnsi="Roman 10cpi"/>
          <w:color w:val="000000"/>
          <w:sz w:val="24"/>
          <w:szCs w:val="24"/>
        </w:rPr>
        <w:t xml:space="preserve"> kitör -, de némi meglepetésre kezdetben csak Szlovéniában került sor "valódi", a lokális konfliktusokon tulnövö háborus eseményekr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9"/>
          <w:szCs w:val="29"/>
        </w:rPr>
        <w:t>2. A HáROM HáBORU</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Mint fentebb, az 1.1. fejezetben már jeleztem, a magát eröfölényben érzö Belgrád elutasitott minden kompromisszumos javaslatot Jugoszlávia jövöjéröl és fegyveres utra terelte a konfliktust. S a körülmények sajátos összejátszása nyomán a háboru elöször Szlovéniában tört ki.</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2.1. A TIZNAPOS HATÁRHáBORU SZLOVéNIáBA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Az 199o áprilisi választások után - amelyek eredményeképp a reformkommunista Kucan lett az elnök, a parlamenti többséget viszont az ellenzéki koalició, a DEMOS szerezte meg, a 24o mandátumból a szavazatok 55%-ával 127-et elnyerve - Szlovénia is fokozottabb ütemben folytatta az </w:t>
      </w:r>
      <w:r>
        <w:rPr>
          <w:rFonts w:eastAsia="Roman 10cpi" w:cs="Roman 10cpi" w:ascii="Roman 10cpi" w:hAnsi="Roman 10cpi"/>
          <w:b/>
          <w:bCs/>
          <w:color w:val="000000"/>
          <w:sz w:val="24"/>
          <w:szCs w:val="24"/>
        </w:rPr>
        <w:t>önállósodás</w:t>
      </w:r>
      <w:r>
        <w:rPr>
          <w:rFonts w:eastAsia="Roman 10cpi" w:cs="Roman 10cpi" w:ascii="Roman 10cpi" w:hAnsi="Roman 10cpi"/>
          <w:color w:val="000000"/>
          <w:sz w:val="24"/>
          <w:szCs w:val="24"/>
        </w:rPr>
        <w:t xml:space="preserve"> politikáját, jóllehet a függetlenséget akkor még a</w:t>
      </w:r>
      <w:r>
        <w:rPr>
          <w:rFonts w:eastAsia="Roman 10cpi" w:cs="Roman 10cpi" w:ascii="Roman 10cpi" w:hAnsi="Roman 10cpi"/>
          <w:b/>
          <w:bCs/>
          <w:color w:val="000000"/>
          <w:sz w:val="24"/>
          <w:szCs w:val="24"/>
        </w:rPr>
        <w:t xml:space="preserve"> konföderativ Jugoszlávia </w:t>
      </w:r>
      <w:r>
        <w:rPr>
          <w:rFonts w:eastAsia="Roman 10cpi" w:cs="Roman 10cpi" w:ascii="Roman 10cpi" w:hAnsi="Roman 10cpi"/>
          <w:color w:val="000000"/>
          <w:sz w:val="24"/>
          <w:szCs w:val="24"/>
        </w:rPr>
        <w:t>keretében képzelték el ott is (igaz, az akkori föszereplök közül egyesek késöbb pusztán taktikai manöverként tüntették fel a konföderáció javaslatát). A többpárti szlovén parlament nem sokkal a megalakulása után, már jul. 2.-án elfogadott egy szuverenitási deklarációt - amely a három héttel késöbbi horvát deklarációhoz hasonlóan lazitotta a szövetségi kapcsolatokat, kimondta a köztársasági törvénykezés elöbbségét, de még nem nyilvánitotta ki Szlovénia kilépését Jugoszláviából -</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s ezzel párhuzamosan hozzáláttak a konföderációs javaslat kidolgozásához, amelyet végül okt. 6.-án közös szlovén-horvát javaslatként nyujtottak be a szövetségi szervekhez. Dec. 23.-án népszavazást tartottak, amelyen 93,5%-os részvétel mellett a szavazók 88,5%-a támogatta Szlovénia függetlenségét. A következö év febr. 20.-án pedig a szlovén parlament arról döntött, hogy javasolja a többi köztársaságnak Jugoszlávia "két vagy több" független állammá való szétválasztásá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Ekkoriban a szlovének gyakorlati célja az volt, hogy a népszavazástól számitott </w:t>
      </w:r>
      <w:r>
        <w:rPr>
          <w:rFonts w:eastAsia="Roman 10cpi" w:cs="Roman 10cpi" w:ascii="Roman 10cpi" w:hAnsi="Roman 10cpi"/>
          <w:b/>
          <w:bCs/>
          <w:color w:val="000000"/>
          <w:sz w:val="24"/>
          <w:szCs w:val="24"/>
        </w:rPr>
        <w:t>hat hónapon belül kivivják a köztársaság függetlenségét.</w:t>
      </w:r>
      <w:r>
        <w:rPr>
          <w:rFonts w:eastAsia="Roman 10cpi" w:cs="Roman 10cpi" w:ascii="Roman 10cpi" w:hAnsi="Roman 10cpi"/>
          <w:color w:val="000000"/>
          <w:sz w:val="24"/>
          <w:szCs w:val="24"/>
        </w:rPr>
        <w:t xml:space="preserve"> A függetlenséget lehetöleg egy konföderációs kiegyezéssel együtt akarták biztositani, vagy annak hiányában a megegyezéses szétválás révén (igy ui. Jugoszlávia jogutódlásában, a közös vagyon és terhek elosztásában Szlovénia is jobb pozicióból indulhatott volna) - ám ha másképp nem lehetséges, akár az egyoldalu elszakadással is. Nem kivánták ui. a köztársaság-közi államjogi és határvitákat a végtelenségig elhuzni, hiszen a fennálló status quo nem nekik kedvezett, és azt is tudták, hogy ha Szlovénia öneröböl kivivja és megtartja függetlenségét, akkor azt </w:t>
      </w:r>
      <w:r>
        <w:rPr>
          <w:rFonts w:eastAsia="Roman 10cpi" w:cs="Roman 10cpi" w:ascii="Roman 10cpi" w:hAnsi="Roman 10cpi"/>
          <w:b/>
          <w:bCs/>
          <w:color w:val="000000"/>
          <w:sz w:val="24"/>
          <w:szCs w:val="24"/>
        </w:rPr>
        <w:t>mint tényt</w:t>
      </w:r>
      <w:r>
        <w:rPr>
          <w:rFonts w:eastAsia="Roman 10cpi" w:cs="Roman 10cpi" w:ascii="Roman 10cpi" w:hAnsi="Roman 10cpi"/>
          <w:color w:val="000000"/>
          <w:sz w:val="24"/>
          <w:szCs w:val="24"/>
        </w:rPr>
        <w:t xml:space="preserve"> a külföld elöbb-utóbb el fogja ismerni - de elöre semmiképp sem! S minthogy a konföderációról vagy a  szétválásról való megegyezés esélye folyamatosan csökkent, a szlovén politika is radikalizálódott: a hat hónapos határidö lejártának közeledtével mindinkább elötérbe került az egyoldalu elszakadás lehetösége és szükségessége.</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Szlovéniának Horvátországnál jobb elöfeltételei voltak arra, hogy az államjogi és függetlenségi viták gordiuszi csomóját radikálisan átvágja. Szlovénia etnikailag és a függetlenség kérdésében politikailag is gyakorlatilag </w:t>
      </w:r>
      <w:r>
        <w:rPr>
          <w:rFonts w:eastAsia="Roman 10cpi" w:cs="Roman 10cpi" w:ascii="Roman 10cpi" w:hAnsi="Roman 10cpi"/>
          <w:b/>
          <w:bCs/>
          <w:color w:val="000000"/>
          <w:sz w:val="24"/>
          <w:szCs w:val="24"/>
        </w:rPr>
        <w:t>homogén</w:t>
      </w:r>
      <w:r>
        <w:rPr>
          <w:rFonts w:eastAsia="Roman 10cpi" w:cs="Roman 10cpi" w:ascii="Roman 10cpi" w:hAnsi="Roman 10cpi"/>
          <w:color w:val="000000"/>
          <w:sz w:val="24"/>
          <w:szCs w:val="24"/>
        </w:rPr>
        <w:t xml:space="preserve"> volt (nem volt olyan parlamenti erö, amely támogatta volna a jugoszláv föderáció fenntartását), s rendelkezett viszonylag jelentös </w:t>
      </w:r>
      <w:r>
        <w:rPr>
          <w:rFonts w:eastAsia="Roman 10cpi" w:cs="Roman 10cpi" w:ascii="Roman 10cpi" w:hAnsi="Roman 10cpi"/>
          <w:b/>
          <w:bCs/>
          <w:color w:val="000000"/>
          <w:sz w:val="24"/>
          <w:szCs w:val="24"/>
        </w:rPr>
        <w:t>fegyveres erövel</w:t>
      </w:r>
      <w:r>
        <w:rPr>
          <w:rFonts w:eastAsia="Roman 10cpi" w:cs="Roman 10cpi" w:ascii="Roman 10cpi" w:hAnsi="Roman 10cpi"/>
          <w:color w:val="000000"/>
          <w:sz w:val="24"/>
          <w:szCs w:val="24"/>
        </w:rPr>
        <w:t>. Szlovéniában ui. a JNA nem tudta ugy leszerelni a területvédelmet mint a horvátoknál vagy a bosnyákoknál, igy a rendörség, a területvédelem (ill. az abból kifejlesztett szlovén hadsereg) és a tartalékosok keretében, a DEMOS-kormány által is folytatott fegyverbehozatalra is támaszkodva, a szlovén vezetés mintegy 3o ezres, de 90 ezerre felduzzasztható - igaz, zömmel könnyüfegyverzetü - haderö felett rendelkezhetett. A politikai és katonai erö birtokában, s arra számitva, hogy ha legalább rövid ideig képesek katonailag is kitartani, akkor maguk mellé állithatják a nemzetközi közvéleményt, a szlovén kormányzat végül arra az álláspontra helyezkedett, hogy a függetlenség egyoldalu és demonstrativ deklarásával kész helyzetet teremt. (Igaz, ez az elhatározás nem ment viták nélkül: elsösorban a DEMOS radikálisai, pl. Pucnik és Jansa képviselték ezt az álláspontot, mig a másik póluson álló akkor ellenzéki LDS további tárgyalásokat szorgalmazott. Hasonló vita egyébként Zágrábban is lezajlott, ahol föleg Spegelj képviselte a JNA-val szembeni nyilt és a szlovénekkel közös szembeszegülés álláspontját. Tudjman azonban a katonai felkészületlenség és a szerb kisebbség miatt a függetlenedés óvatosabb ütemezése mellett döntött - amiért egyébként a "cserbenhagyott" szlovének meg is nehezteltek a horvátokra.)</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szlovén vezetés </w:t>
      </w:r>
      <w:r>
        <w:rPr>
          <w:rFonts w:eastAsia="Roman 10cpi" w:cs="Roman 10cpi" w:ascii="Roman 10cpi" w:hAnsi="Roman 10cpi"/>
          <w:b/>
          <w:bCs/>
          <w:color w:val="000000"/>
          <w:sz w:val="24"/>
          <w:szCs w:val="24"/>
        </w:rPr>
        <w:t>"függetlenségi radikalizmusát"</w:t>
      </w:r>
      <w:r>
        <w:rPr>
          <w:rFonts w:eastAsia="Roman 10cpi" w:cs="Roman 10cpi" w:ascii="Roman 10cpi" w:hAnsi="Roman 10cpi"/>
          <w:color w:val="000000"/>
          <w:sz w:val="24"/>
          <w:szCs w:val="24"/>
        </w:rPr>
        <w:t xml:space="preserve"> a fentebbiek mellett föleg az tette lehetövé, hogy Szlovénia nem szerepelt a nagyszerb expanzionizmus célterületei között - s a szlovének ezt tudták, mint ahogy azt is tudták, hogy  jugoszlávizmus addigra már annyira periferizálódott, hogy  nagyszerb támasza nélkül legyőzhető. A nagyszerb politika számára akkor már Szlovénia megtartása "veszett ügy" volt, amelyre nem érdemes eröt pocsékolni. Kucan és Milosevic már a jan. 24.-i találkozójukon megállapodtak abban. hogy Szerbia tiszteletben tartja Szlovénia döntéseit (cserébe azért, hogy Szlovénia ugymond "tudomásul veszi" a szerbek azon érdekét, hogy egy államban éljenek!). </w:t>
      </w:r>
      <w:r>
        <w:rPr>
          <w:rFonts w:eastAsia="Roman 10cpi" w:cs="Roman 10cpi" w:ascii="Roman 10cpi" w:hAnsi="Roman 10cpi"/>
          <w:b/>
          <w:bCs/>
          <w:color w:val="000000"/>
          <w:sz w:val="24"/>
          <w:szCs w:val="24"/>
        </w:rPr>
        <w:t>Milosevic</w:t>
      </w:r>
      <w:r>
        <w:rPr>
          <w:rFonts w:eastAsia="Roman 10cpi" w:cs="Roman 10cpi" w:ascii="Roman 10cpi" w:hAnsi="Roman 10cpi"/>
          <w:b/>
          <w:bCs/>
          <w:color w:val="000000"/>
          <w:sz w:val="24"/>
          <w:szCs w:val="24"/>
        </w:rPr>
        <w:t xml:space="preserve"> tényleges célja</w:t>
      </w:r>
      <w:r>
        <w:rPr>
          <w:rFonts w:eastAsia="Roman 10cpi" w:cs="Roman 10cpi" w:ascii="Roman 10cpi" w:hAnsi="Roman 10cpi"/>
          <w:color w:val="000000"/>
          <w:sz w:val="24"/>
          <w:szCs w:val="24"/>
        </w:rPr>
        <w:t xml:space="preserve"> az volt, hogy a szlovéneket (mint a horvátok és a bosnyák-muzulmánok potenciális szövetségesét) elengedjék, söt "ha kell", akár kiüldözzék Jugoszláviából, és hogy minél kisebb veszteséggel járó katonai eröátcsoportositást hajthassanak végre. Ez tünik ki abból is, hogy a szlovéniai háboru kirobbanása után több mérvadó szerb politikus, maga Milosevic is kijelentette, hogy a szlovének kiválhatnak Jugoszláviából - miközben Kadijevic szövetségi hadügyminiszter még arról beszélt, hogy a JNA mindenképp megvédi a föderációt és határait -, ill. hogy jul. 18.-án a szövetségi államelnökség szerb tagjai valamennyien megszavazták a JNA szlovéniai kivonásáról szóló határozatot. Mindez persze, nem azt jelenti, hogy Milosevic 1991 juniusában és az azt megelözö hónapokban már ne élt volna  a jugoszlávista frazeológiával! Teljesen nyiltan nem mondhatott le Szlovéniáról (ki kellett várnia, amig az maga szakad el), s  a jugoszláv egység védelmezésének </w:t>
      </w:r>
      <w:r>
        <w:rPr>
          <w:rFonts w:eastAsia="Roman 10cpi" w:cs="Roman 10cpi" w:ascii="Roman 10cpi" w:hAnsi="Roman 10cpi"/>
          <w:b/>
          <w:bCs/>
          <w:color w:val="000000"/>
          <w:sz w:val="24"/>
          <w:szCs w:val="24"/>
        </w:rPr>
        <w:t>taktikája</w:t>
      </w:r>
      <w:r>
        <w:rPr>
          <w:rFonts w:eastAsia="Roman 10cpi" w:cs="Roman 10cpi" w:ascii="Roman 10cpi" w:hAnsi="Roman 10cpi"/>
          <w:color w:val="000000"/>
          <w:sz w:val="24"/>
          <w:szCs w:val="24"/>
        </w:rPr>
        <w:t>, az 1.1.fejezetben már jelzett "általános" hasznán tul alkalmas volt arra is, hogy ingereljék vele a szlovén közvéleményt, majd késöbb, már a szlovéniai háboru idején pedig (azzal, hogy a jugoszlávista frazeológia ellenére csak mérsékelten támogatták a JNA akcióját) lejárassák az "eröpolitikus" Markovicot, Milosevic legföbb és a külföld által is favorizált szövetségi riválisá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Jugoszlávia jövöjéröl 1990-91-ben folytatott két- és többoldalu köztársaságközi tárgyalások sikertelensége után tehát, mégpedig </w:t>
      </w:r>
      <w:r>
        <w:rPr>
          <w:rFonts w:eastAsia="Roman 10cpi" w:cs="Roman 10cpi" w:ascii="Roman 10cpi" w:hAnsi="Roman 10cpi"/>
          <w:b/>
          <w:bCs/>
          <w:color w:val="000000"/>
          <w:sz w:val="24"/>
          <w:szCs w:val="24"/>
        </w:rPr>
        <w:t>199</w:t>
      </w:r>
      <w:r>
        <w:rPr>
          <w:rFonts w:eastAsia="Roman 10cpi" w:cs="Roman 10cpi" w:ascii="Roman 10cpi" w:hAnsi="Roman 10cpi"/>
          <w:b/>
          <w:bCs/>
          <w:color w:val="000000"/>
          <w:sz w:val="24"/>
          <w:szCs w:val="24"/>
        </w:rPr>
        <w:t>1</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jun. 26.-án</w:t>
      </w:r>
      <w:r>
        <w:rPr>
          <w:rFonts w:eastAsia="Roman 10cpi" w:cs="Roman 10cpi" w:ascii="Roman 10cpi" w:hAnsi="Roman 10cpi"/>
          <w:color w:val="000000"/>
          <w:sz w:val="24"/>
          <w:szCs w:val="24"/>
        </w:rPr>
        <w:t xml:space="preserve"> Szlovénia - Horvátországgal együtt - a köztársasági parlament elözö napi döntései értelmében </w:t>
      </w:r>
      <w:r>
        <w:rPr>
          <w:rFonts w:eastAsia="Roman 10cpi" w:cs="Roman 10cpi" w:ascii="Roman 10cpi" w:hAnsi="Roman 10cpi"/>
          <w:b/>
          <w:bCs/>
          <w:color w:val="000000"/>
          <w:sz w:val="24"/>
          <w:szCs w:val="24"/>
        </w:rPr>
        <w:t>kihirdette függetlenségét</w:t>
      </w:r>
      <w:r>
        <w:rPr>
          <w:rFonts w:eastAsia="Roman 10cpi" w:cs="Roman 10cpi" w:ascii="Roman 10cpi" w:hAnsi="Roman 10cpi"/>
          <w:color w:val="000000"/>
          <w:sz w:val="24"/>
          <w:szCs w:val="24"/>
        </w:rPr>
        <w:t xml:space="preserve">, majd - de ezuttal már az óvatosabban taktikázó Horvátországtól eltéröen - </w:t>
      </w:r>
      <w:r>
        <w:rPr>
          <w:rFonts w:eastAsia="Roman 10cpi" w:cs="Roman 10cpi" w:ascii="Roman 10cpi" w:hAnsi="Roman 10cpi"/>
          <w:b/>
          <w:bCs/>
          <w:color w:val="000000"/>
          <w:sz w:val="24"/>
          <w:szCs w:val="24"/>
        </w:rPr>
        <w:t>demonstrativan átvette</w:t>
      </w:r>
      <w:r>
        <w:rPr>
          <w:rFonts w:eastAsia="Roman 10cpi" w:cs="Roman 10cpi" w:ascii="Roman 10cpi" w:hAnsi="Roman 10cpi"/>
          <w:color w:val="000000"/>
          <w:sz w:val="24"/>
          <w:szCs w:val="24"/>
        </w:rPr>
        <w:t xml:space="preserve"> a szövetségi hatóságoktól a határok ellenörzését és a légiirányitást, leállitotta a vámilletékek befizetését a szövetségi büdzsébe, továbbá hozzálátott a szlovén-horvát határ felállitásához. Ezeknek a lépéseknek az adott pillanatban elsösorban demonstrativ értelmük volt (nem lényegtelen persze, hogy ki ellenörzi a határt, de egy eleve hosszabb idöszak alatt realizálni szándékolt és esetleg uj együttmüködési formákkal összekapcsolt függetlenedésnek, amint azt Zágráb és Ljubljana tervezte még a jun. 26.-i deklarációk szerint is, nem feltétlenül elsöként szükséges lépései), vagyis "az uj nemzetközi status quo" reprezentálására szolgáltak.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mig azonban a nagyszerb ("szerboszlávista") oldalt illetöen azt állithatjuk, hogy számára a szlovén ügy elsösorban az eröviszonyok átrendezését szolgálta, addig a titóista ójugoszláviznus maradványai (a tábornokok egy része, akik közül egyébként nem egy szlovén töltött be vezetö JNA-posztokat a szlovéniai háboru idején, pl. Brovet, Kolsek, Cad)) és a reformer uj-jugoszlávizmus (Markovic) számára Szlovénia megtartása minden jel szerint még </w:t>
      </w:r>
      <w:r>
        <w:rPr>
          <w:rFonts w:eastAsia="Roman 10cpi" w:cs="Roman 10cpi" w:ascii="Roman 10cpi" w:hAnsi="Roman 10cpi"/>
          <w:b/>
          <w:bCs/>
          <w:color w:val="000000"/>
          <w:sz w:val="24"/>
          <w:szCs w:val="24"/>
        </w:rPr>
        <w:t>elérhetö-elérendö cél</w:t>
      </w:r>
      <w:r>
        <w:rPr>
          <w:rFonts w:eastAsia="Roman 10cpi" w:cs="Roman 10cpi" w:ascii="Roman 10cpi" w:hAnsi="Roman 10cpi"/>
          <w:color w:val="000000"/>
          <w:sz w:val="24"/>
          <w:szCs w:val="24"/>
        </w:rPr>
        <w:t xml:space="preserve"> volt. Ennek megfelelöen számukra elfogadhatatlan volt (és az 1974-es szövetségi alkotmány szerint egyoldalu, azaz alkotmányellenes határmódositás) a határellenörzés Szlovénia általi átvétele és egy uj nemzetközi status quo kialakitásának kisérlete. Ezért </w:t>
      </w:r>
      <w:r>
        <w:rPr>
          <w:rFonts w:eastAsia="Roman 10cpi" w:cs="Roman 10cpi" w:ascii="Roman 10cpi" w:hAnsi="Roman 10cpi"/>
          <w:b/>
          <w:bCs/>
          <w:color w:val="000000"/>
          <w:sz w:val="24"/>
          <w:szCs w:val="24"/>
        </w:rPr>
        <w:t>jun. 27.-én</w:t>
      </w:r>
      <w:r>
        <w:rPr>
          <w:rFonts w:eastAsia="Roman 10cpi" w:cs="Roman 10cpi" w:ascii="Roman 10cpi" w:hAnsi="Roman 10cpi"/>
          <w:color w:val="000000"/>
          <w:sz w:val="24"/>
          <w:szCs w:val="24"/>
        </w:rPr>
        <w:t xml:space="preserve"> a JNA - az államelnökség, azaz a formális föparancsnokság müködésképtelensége miatt a szövetségi kormány és az alkotmány rendelkezéseire hivatkozva - támadást inditott a határellenörzés visszavételére.</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w:t>
      </w:r>
      <w:r>
        <w:rPr>
          <w:rFonts w:eastAsia="Roman 10cpi" w:cs="Roman 10cpi" w:ascii="Roman 10cpi" w:hAnsi="Roman 10cpi"/>
          <w:b/>
          <w:bCs/>
          <w:color w:val="000000"/>
          <w:sz w:val="24"/>
          <w:szCs w:val="24"/>
        </w:rPr>
        <w:t xml:space="preserve"> fegyveres harcok</w:t>
      </w:r>
      <w:r>
        <w:rPr>
          <w:rFonts w:eastAsia="Roman 10cpi" w:cs="Roman 10cpi" w:ascii="Roman 10cpi" w:hAnsi="Roman 10cpi"/>
          <w:color w:val="000000"/>
          <w:sz w:val="24"/>
          <w:szCs w:val="24"/>
        </w:rPr>
        <w:t xml:space="preserve"> ezt követöen váltakozó intenzitással - a jun.29.-i tüzszünet által átmenetileg megszakitva - és váltakozó sikerrel - számos határállomás többször is gazdát cserélt, bár többségüket 29.-re a szövetségi erök visszavették - 10 napon át folytak, egészen a brioni megállapodásig. Az összecsapások a határállomások, a ljubljanai repülötér és a hadsereg blokád alá vont intézményei (laktanyák, raktárak) körül zajlottak, ill. olyan helyeken, ahol a szlovén erök és a lakosság barikádokkal kivánta megakadályozni a katonai konvojok mozgását. Összesen 65-en (más forrás szerint 67-en) vesztették életüke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harcoknak az EK-közvetitéssel megtartott </w:t>
      </w:r>
      <w:r>
        <w:rPr>
          <w:rFonts w:eastAsia="Roman 10cpi" w:cs="Roman 10cpi" w:ascii="Roman 10cpi" w:hAnsi="Roman 10cpi"/>
          <w:b/>
          <w:bCs/>
          <w:color w:val="000000"/>
          <w:sz w:val="24"/>
          <w:szCs w:val="24"/>
        </w:rPr>
        <w:t>brioni konferencia</w:t>
      </w:r>
      <w:r>
        <w:rPr>
          <w:rFonts w:eastAsia="Roman 10cpi" w:cs="Roman 10cpi" w:ascii="Roman 10cpi" w:hAnsi="Roman 10cpi"/>
          <w:color w:val="000000"/>
          <w:sz w:val="24"/>
          <w:szCs w:val="24"/>
        </w:rPr>
        <w:t xml:space="preserve"> (jul. 7-8.) vetett véget. Az EK külügyminiszteri trojkája (Poos, van den Broek, De Michelis) elöször jun. 28-29.-én ültette tárgyalóasztalhoz az érintetteket, s elfogadtatott velük egy egyezményt a tüzszünetröl és a JNA laktanyákba való visszavonásáról, Mesic beiktatásáról, valamint a három hónapos függetlenségi moratóriumról. A harcok azonban csak átmenetileg szüneteltek, és a szlovén vezetés sem akarta elfogadni a moratóriumot (Kucan ugyan 29.-én elfogadta, amiért otthon éles birálatokban részesült, ezért utólag a parlament jóváhagyásától tette függövé igenjét - végül Szlovénia olyan értelmezésben adta hozzájárulását, hogy a moratórium nem a függetlenségi nyilatkozatra, hanem csak a végrehajtásra vonatkozik). Ezért az EK-közvetitöknek ujabb tárgyalásokra kellett sort keriteniük. A </w:t>
      </w:r>
      <w:r>
        <w:rPr>
          <w:rFonts w:eastAsia="Roman 10cpi" w:cs="Roman 10cpi" w:ascii="Roman 10cpi" w:hAnsi="Roman 10cpi"/>
          <w:b/>
          <w:bCs/>
          <w:color w:val="000000"/>
          <w:sz w:val="24"/>
          <w:szCs w:val="24"/>
        </w:rPr>
        <w:t>brioni egyezmény</w:t>
      </w:r>
      <w:r>
        <w:rPr>
          <w:rFonts w:eastAsia="Roman 10cpi" w:cs="Roman 10cpi" w:ascii="Roman 10cpi" w:hAnsi="Roman 10cpi"/>
          <w:color w:val="000000"/>
          <w:sz w:val="24"/>
          <w:szCs w:val="24"/>
        </w:rPr>
        <w:t xml:space="preserve"> kimondja, hogy Jugoszláviában uj helyzet alakult ki, tárgyalásokat kell kezdeni az ország jövöjéröl, továbbá hogy mindegyik félnek tartózkodnia kell az eröszak alkalmazásától. Jugoszlávia jövöjének tisztázása érdekében három hónapos moratóriumot érvényesitenek a szlovén és horvát függetlenségre. A határ- és vámvitákat illetöen az egyezmény ugy rendelkezett, hogy a határon visszaáll a jun. 26. elötti állapot és a vám is szövetségi bevétel marad, de a határellenörzést és a vámbeszedést a szlovén hatóságok végzik. Jul. 18.-án pedig a szövetségi államelnökség arról hozott döntést, hogy a JNA három hónap alatt kivonul Szlovéniából (ami meg is történ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szlovéniai háboruban nem nagyszerb területszerzö akciót kell látnunk. A </w:t>
      </w:r>
      <w:r>
        <w:rPr>
          <w:rFonts w:eastAsia="Roman 10cpi" w:cs="Roman 10cpi" w:ascii="Roman 10cpi" w:hAnsi="Roman 10cpi"/>
          <w:b/>
          <w:bCs/>
          <w:color w:val="000000"/>
          <w:sz w:val="24"/>
          <w:szCs w:val="24"/>
        </w:rPr>
        <w:t>jugoszlávizmus</w:t>
      </w:r>
      <w:r>
        <w:rPr>
          <w:rFonts w:eastAsia="Roman 10cpi" w:cs="Roman 10cpi" w:ascii="Roman 10cpi" w:hAnsi="Roman 10cpi"/>
          <w:color w:val="000000"/>
          <w:sz w:val="24"/>
          <w:szCs w:val="24"/>
        </w:rPr>
        <w:t xml:space="preserve"> és a </w:t>
      </w:r>
      <w:r>
        <w:rPr>
          <w:rFonts w:eastAsia="Roman 10cpi" w:cs="Roman 10cpi" w:ascii="Roman 10cpi" w:hAnsi="Roman 10cpi"/>
          <w:b/>
          <w:bCs/>
          <w:color w:val="000000"/>
          <w:sz w:val="24"/>
          <w:szCs w:val="24"/>
        </w:rPr>
        <w:t>szlovén szecesszionizmus</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háborujáró</w:t>
      </w:r>
      <w:r>
        <w:rPr>
          <w:rFonts w:eastAsia="Roman 10cpi" w:cs="Roman 10cpi" w:ascii="Roman 10cpi" w:hAnsi="Roman 10cpi"/>
          <w:color w:val="000000"/>
          <w:sz w:val="24"/>
          <w:szCs w:val="24"/>
        </w:rPr>
        <w:t xml:space="preserve">l volt szó, amely - a "provokativ" szlovén és az óvatos horvát taktika mellett - föképp azért elözte meg a horvátországit, mert a JNA valószinüleg alkalmasabbnak találta a példastatuálásra (de legalábbis kerülni akarta a többfrontos háborut) és mert a milosevicsi idözitésekben is nyilván megelözte a szlovéniai eröátcsoportositás  a horvátországi támadást. A szlovéniai háboru megnyerésére azonban a jugoszlávizmusnak akkor már nem volt komoly esélye. A JNA ugyan általánosságban valóban katonai tuleröt képezett, ám ez a potenciál csak részlegesen volt mobilizálható: jelentös erök voltak lekötve Horvátországban és Koszovón, de politikai okok is közrejátszottak ebben. Az 1991 juniusára már amugy is meglehetösen periferizálódott "jugoszlávokat" a szlovén kérdésben nem támogatta igazán sem a nagyszerb blokk, sem a többi köztársaság, sem a külföld, ráadásul ök maguk sem voltak egységesek. A nagyszerb blokk kétkulacsos politikájáról már volt szó. A többi köztársaság maga is megrettenve figyelte a háboru kitörését és az eszkalációtól félve fékezni próbálta a hadigépezetet. Mindenütt (Szerbiában is) tapasztalható volt az állampolgári tiltakozás: már akkor megkezdödtek a dezertálások és a mozgósitás elöli menekülés. A vezetö külföldi hatalmak pedig, amelyek valószinüleg beleegyezésüket adhatták Markovicnak egy korlátozott "rendteremtö" akcióhoz (de legalábbis a jugoszláv egység támogatásával azt az érzetet keltették Belgrádban, hogy katonai eröt is bevethetnek - mi több be is kell vetniük az egységállam "életképességének" bizonyitása végett, mert egy erodálódott és tehetetlen kormányzat támogatásával elöbb-utóbb mindenki felhagy!), a szlovén ellenállás erössége, a szövetségi kormányzat periferizálódottságának napfényre derülése és a háborus eszkalálódás következtében (valamint a leggyorsabban politikát váltó Bonn nyomására) változtattak álláspontjukon. Igaz, mág nem álltak el teljesen a jugoszláv egyság gondolatától, de a tárgyalásos megoldást szorgalmazva gyakorlatilag azonnal felhagytak a szlovéniai "rendteremtés" támogatásával. Végül pedig a jugoszlávista centrum sem volt egységes. Amig a tábornokok hajlottak egy általános példastatuáló villámháborura, addig Markovic egy korlátozott, határvisszaszerzö akciót akart. Ezért egy bizonytalan politikai célu, irányitásu és támogatottságu korlátozott kontingens lett bevetve (gyakorlatilag a JNA és a szövetségi belügy mintegy 35 ezres helyi egységei,) - amely viszont politikailag, katonailag (ebben ki kell emelni Jansa hadügyminiszter szerepét) és média-szempontból egyaránt </w:t>
      </w:r>
      <w:r>
        <w:rPr>
          <w:rFonts w:eastAsia="Roman 10cpi" w:cs="Roman 10cpi" w:ascii="Roman 10cpi" w:hAnsi="Roman 10cpi"/>
          <w:b/>
          <w:bCs/>
          <w:color w:val="000000"/>
          <w:sz w:val="24"/>
          <w:szCs w:val="24"/>
        </w:rPr>
        <w:t>jól szervezett és össznépi ellenállással</w:t>
      </w:r>
      <w:r>
        <w:rPr>
          <w:rFonts w:eastAsia="Roman 10cpi" w:cs="Roman 10cpi" w:ascii="Roman 10cpi" w:hAnsi="Roman 10cpi"/>
          <w:color w:val="000000"/>
          <w:sz w:val="24"/>
          <w:szCs w:val="24"/>
        </w:rPr>
        <w:t xml:space="preserve"> találta szemben magát. Végsö soron azt is mondhatjuk, hogy bevált a szlovén radikalizmus számitása, mert ki tudtak tartani addig, amig (nagyon gyorsan és nem utólsó sorban a nagyszámu külföldi tudósitó hiradásainak köszönhetően) meg nem változott a mérvadó nemzetközi álláspont: a "szeparatizmus" elutasitása helyett a háborus eszkaláció elutasitása vált meghatározóvá.</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Miután a moratórium ideje alatt a hágai konferencián (ld. késöbb) nem jött létre megállapodás Jugoszlávia jövöjéröl, okt 7.-töl Szlovénia </w:t>
      </w:r>
      <w:r>
        <w:rPr>
          <w:rFonts w:eastAsia="Roman 10cpi" w:cs="Roman 10cpi" w:ascii="Roman 10cpi" w:hAnsi="Roman 10cpi"/>
          <w:b/>
          <w:bCs/>
          <w:color w:val="000000"/>
          <w:sz w:val="24"/>
          <w:szCs w:val="24"/>
        </w:rPr>
        <w:t>ujra életbe léptette a függetlenségi nyilatkozatot</w:t>
      </w:r>
      <w:r>
        <w:rPr>
          <w:rFonts w:eastAsia="Roman 10cpi" w:cs="Roman 10cpi" w:ascii="Roman 10cpi" w:hAnsi="Roman 10cpi"/>
          <w:color w:val="000000"/>
          <w:sz w:val="24"/>
          <w:szCs w:val="24"/>
        </w:rPr>
        <w:t>, majd 1992 jan. 15.-től megindult</w:t>
      </w:r>
      <w:r>
        <w:rPr>
          <w:rFonts w:eastAsia="Roman 10cpi" w:cs="Roman 10cpi" w:ascii="Roman 10cpi" w:hAnsi="Roman 10cpi"/>
          <w:b/>
          <w:bCs/>
          <w:color w:val="000000"/>
          <w:sz w:val="24"/>
          <w:szCs w:val="24"/>
        </w:rPr>
        <w:t xml:space="preserve"> nemzetközi elismerésének folyamata</w:t>
      </w:r>
      <w:r>
        <w:rPr>
          <w:rFonts w:eastAsia="Roman 10cpi" w:cs="Roman 10cpi" w:ascii="Roman 10cpi" w:hAnsi="Roman 10cpi"/>
          <w:color w:val="000000"/>
          <w:sz w:val="24"/>
          <w:szCs w:val="24"/>
        </w:rPr>
        <w:t>. Ezzel Szlovénia viszonylag gyorsan és kis veszteségek árán maga mögött hagyhatta Jugoszláviát - elszakadása azonban megállithatatlanná tette a háborus lavinát. A szlovének nélkül ui. a föderációs elven nem volt biztositható a horvátok-muzulmánok-macedónok tényleges egyensulya a relative hatalmassá váló szerb tömbbel, s ez végképp el-lehetetlenitette a jugoszlávista irányzatot (tul azon persze, hogy a háboru miatt magában Szlovéniában is megváltozott a közhangulat még egy esetleges konföderáció iránt is), továbbá felerösitette a többi nem-szerb nép menekülési politikáját: semmiképp sem akartak egy nagyszerb veretü maradék-Jugoszláviában rekedni.</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2.2. AZ 1991-ES HORVáTORSZáGI HáBORU</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Tudjmannak a szlovénekénél óvatosabb taktikája  (különösen azáltal, hogy paradox módon találkozott a belgrádi idözitési szempontokkal), arra alkalmas lehetett, hogy a horvátországi harcok totális háboruvá való eszkalálódásának idöpontját kitolja, a háboru elkerülésére azonban nem. Erre csak abban az esetben nyilt volna lehetöség, ha Zágráb lemondott volna vagy a függetlenségröl, vagy az avnoj-i határokról (azaz az 1945-ben nem az etnikai, hanem a történelmi határvonalak alapján meghuzott belsö határokról); vagyis ha a független horvát állam territóriumául beérte volna az un. "Seselj-vonaltól" (Veröce-Károlyváros-Karlobag) nyugatra esö területekkel. Ez a horvátok számára elfogadhatatlan volt, igy a lokális összecsapások halmozódásával végül Horvátországot is elérte a nyilt háboru, noha a brioni egyezmény elvileg Horvátországra is vonatkozot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Zágráb számos terület-folt felett már a korábbi hónapokban elvesztette az ellenőrzését, julius elejétől pedig felgyorsult az ujabb JNA-egységek és a szerbiai szabadcsapatok beáramlása, ill. a JNA tartalékosokkal való feltöltése. (Bár a mozgósitás csak zökkenőkkel haladt, mert még a szerbek között is gyakori volt a bevonulás szabotálása, nagyban hozzájárult a JNA teljes el-szerbesedéséhez, mivel csak a szerb országrészre támaszkodhatott. Különösen a szlovének és a horvátok hamar dezertáltak, ill. aki maradt közülük a magasabb szinteken, azokat kezdték gyorsan leváltani, s később Bosznia és Macedónia is leállitotta a katonák küldését. Az 1992 januári és májusi tábornoki személycserék pedig végleg lezárták a hadsereg szerbbé válásának folyamatát.)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támadó erők</w:t>
      </w:r>
      <w:r>
        <w:rPr>
          <w:rFonts w:eastAsia="Roman 10cpi" w:cs="Roman 10cpi" w:ascii="Roman 10cpi" w:hAnsi="Roman 10cpi"/>
          <w:b/>
          <w:bCs/>
          <w:color w:val="000000"/>
          <w:sz w:val="24"/>
          <w:szCs w:val="24"/>
        </w:rPr>
        <w:t xml:space="preserve"> gerincét a JNA képezte</w:t>
      </w:r>
      <w:r>
        <w:rPr>
          <w:rFonts w:eastAsia="Roman 10cpi" w:cs="Roman 10cpi" w:ascii="Roman 10cpi" w:hAnsi="Roman 10cpi"/>
          <w:color w:val="000000"/>
          <w:sz w:val="24"/>
          <w:szCs w:val="24"/>
        </w:rPr>
        <w:t>, ezenkivül a szerblakta vidékeknek a Zágrábtól már régebben önállósult rendőrségét és területvédelmi erőit kell megemlitenünk (ui.a JNA a területvédelem fegyvereinek begyüjtése során ott nem járt el olyan szigoruan, mint a horvátlakta területeken, ill. később ujra felfegyverezte azokat), valamint a Szerbiából bejövő önkénteseket. Akkoriban ui. Seseljtől Draskovic-on és Jovic-on át (az utóbbi nem azonos Jugoszlávia 1990-91-es elnökével) a bünözőből politikussá avanzsált Arkanig a szerbiai ellenzéki és álellenzéki nacionalista vezérek önkéntes "felszabaditó" csapatokat szerveztek. Ezeknek a (szükebb értelemben vett csetnik-)csapatoknak a harcértéke azonban nem volt tul magas, inkább az etnikai tisztogatásokban és a fosztogatásokban "jeleskedtek". A JNA kezdetben még dédelgette Horvátország teljes lerohanásának és egy uj zágrábi kormány felállitásának a célját, ám a szlovéniai háboru és az augusztusi moszkvai puccs bukása - amelynek szervezőivel Kadijevic-ék kapcsolatot tartottak - megadta a végső döfést a jugoszláv állam fenntartása bármiféle lehetőségének. Ezért a JNA</w:t>
      </w:r>
      <w:r>
        <w:rPr>
          <w:rFonts w:eastAsia="Roman 10cpi" w:cs="Roman 10cpi" w:ascii="Roman 10cpi" w:hAnsi="Roman 10cpi"/>
          <w:b/>
          <w:bCs/>
          <w:color w:val="000000"/>
          <w:sz w:val="24"/>
          <w:szCs w:val="24"/>
        </w:rPr>
        <w:t xml:space="preserve"> egyetlen valóságos céljává</w:t>
      </w:r>
      <w:r>
        <w:rPr>
          <w:rFonts w:eastAsia="Roman 10cpi" w:cs="Roman 10cpi" w:ascii="Roman 10cpi" w:hAnsi="Roman 10cpi"/>
          <w:color w:val="000000"/>
          <w:sz w:val="24"/>
          <w:szCs w:val="24"/>
        </w:rPr>
        <w:t xml:space="preserve"> mintegy menet közben, de hamarosan az vált, hogy a horvátországi szerbek védelmére és önrendelkezési jogára hivatkozva (mivel ők "kifejezték azt az akaratukat, hogy Jugoszláviában maradjanak") leválassza Zágrábról a szerb és a nagyszerb szempontok alapján szerbnek mondott területeket. Ilyenformán teljesen nyiltan Milosevic és a szerbek mellé állt, a nem szerb szövetségi vezetőkről (Mesic elnök, Markovic kormányfő, akik ráadásul mindketten horvátok) jóformán tudomást sem vett.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Már juliusban szabályos ütközetekre került sor több dalmáciai és szlavóniai helyszinen, továbbá Likában és Banijában a JNA és a ZNG egységei között, folyamatos harcok folytak a Zágráb-Belgrád autópálya ellenőrzésért, augusztus végére teljesen szerb ellenőrzés alá került Baranya és bezárult a vukovári ostromgyürü. Szeptember végére pedig a JNA és a szerb szabadcsapatok</w:t>
      </w:r>
      <w:r>
        <w:rPr>
          <w:rFonts w:eastAsia="Roman 10cpi" w:cs="Roman 10cpi" w:ascii="Roman 10cpi" w:hAnsi="Roman 10cpi"/>
          <w:b/>
          <w:bCs/>
          <w:color w:val="000000"/>
          <w:sz w:val="24"/>
          <w:szCs w:val="24"/>
        </w:rPr>
        <w:t xml:space="preserve"> megszállták Horvátország kb. egyharmadát</w:t>
      </w:r>
      <w:r>
        <w:rPr>
          <w:rFonts w:eastAsia="Roman 10cpi" w:cs="Roman 10cpi" w:ascii="Roman 10cpi" w:hAnsi="Roman 10cpi"/>
          <w:color w:val="000000"/>
          <w:sz w:val="24"/>
          <w:szCs w:val="24"/>
        </w:rPr>
        <w:t xml:space="preserve">, ahonnan a nem-szerb lakosság zöme elmenekült vagy elüzték - az etnikai tisztogatások nem Boszniában kezdődtek, bár később ott sokkal brutálisabb és tömegesebb formát öltöttek -,másfelől viszont  a meg nem szállt területekről oda menekült az un. csendes etnikai tisztogatásnak (munkahelyi diszkrimináció stb.) kitett szerbek egy része. Továbbá Maslenicánál a tengerig kijutva (és mert a flotta blokád alá vette a kikötőket) a szerbek gyakorlatilag elszigetelték a központi horvát területektől Dalmáciát, Nyugat-Szlavóniában (amelynek nagy részét aztán decemberben visszavették a horvátok) észak felé nyomulva csaknem elvágták  Szlavóniát, s mintegy 3o km-re voltak Zágrábtól (többször lőtték is a horvát fővárost). Az erő-átcsoportositás jegyében, és hogy a horvátok által blokád alá vett laktanyákból kivonja erőit és eszközeit (ez utóbbi nem mindig sikerült), a JNA fokozatosan kivonult a többi területről és a krajinák területén vonta össze csapatait. Ilyenformán októberre </w:t>
      </w:r>
      <w:r>
        <w:rPr>
          <w:rFonts w:eastAsia="Roman 10cpi" w:cs="Roman 10cpi" w:ascii="Roman 10cpi" w:hAnsi="Roman 10cpi"/>
          <w:b/>
          <w:bCs/>
          <w:color w:val="000000"/>
          <w:sz w:val="24"/>
          <w:szCs w:val="24"/>
        </w:rPr>
        <w:t>katonailag</w:t>
      </w:r>
      <w:r>
        <w:rPr>
          <w:rFonts w:eastAsia="Roman 10cpi" w:cs="Roman 10cpi" w:ascii="Roman 10cpi" w:hAnsi="Roman 10cpi"/>
          <w:color w:val="000000"/>
          <w:sz w:val="24"/>
          <w:szCs w:val="24"/>
        </w:rPr>
        <w:t xml:space="preserve"> gyakorlatilag</w:t>
      </w:r>
      <w:r>
        <w:rPr>
          <w:rFonts w:eastAsia="Roman 10cpi" w:cs="Roman 10cpi" w:ascii="Roman 10cpi" w:hAnsi="Roman 10cpi"/>
          <w:b/>
          <w:bCs/>
          <w:color w:val="000000"/>
          <w:sz w:val="24"/>
          <w:szCs w:val="24"/>
        </w:rPr>
        <w:t xml:space="preserve"> létrejött</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Szerboszlávia"</w:t>
      </w:r>
      <w:r>
        <w:rPr>
          <w:rFonts w:eastAsia="Roman 10cpi" w:cs="Roman 10cpi" w:ascii="Roman 10cpi" w:hAnsi="Roman 10cpi"/>
          <w:color w:val="000000"/>
          <w:sz w:val="24"/>
          <w:szCs w:val="24"/>
        </w:rPr>
        <w:t>, azaz a nagyszerb-Jugoszlávia - Bosznia és Macedónia ekkor még nem deklarálták kiválásukat -, s napirendre kerülhetett a politikai elismertetés előkészitése. Ennek jegyében, s hogy megelőzzék az uj horvát alkotmány kihirdetését és Horvátország küszöbön álló nemzetközi elismerését, a különböző "szerb autonóm körzeteket" összevonva dec.19.-én kikiáltották a "Krajinai Szerb Köztársaságot"; továbbá az un. csonka-elnökség, azaz a nyolc fős jugoszláv államfői testület önmagát legitimnek tekintő négy szerbiai-crnagorai tagja a helyzet befagyasztása érdekében ENSZ-csapatok bevonulását kért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fentiek persze nem jelentik azt, hogy a harcok máris véget értek volna, vagy hogy Belgrád maradéktalanul elérte volna céljait. Dalmácia és Szlavónia nagyjából el volt szigetelve (de az utóbbi csak a decemberi horvát ellentámadásig), viszont  elfoglalva csak részben, s számos kitartó góc volt még: a háboru legnagyobb ütközetének helyszint adó és csak három hónap után bevett Vukovár, aztán Eszék vagy Dubrovnik, amelynek elszakitása érdekében a szerbek még a hajdanvolt dubrovniki köztársaság felélesztésének taktikáját is bevetették. E városok védői kitartóan védekeztek, aminek a horvátok számára nagy katonai és lélektani jelentősége volt; s a nagyvárosok ellen az emberhiánnyal küszködő JNA többnyire nem is kezdeményezett nyilt ostromot, inkább blokád alatt tartva és heteken-hónapokon át ágyuzva megpróbálta azokat kimeriteni. E mozzanat már arra is rámutat, hogy miért nem tudta a JNA Horvátországot egyszerüen lerohanni (tul azon, hogy egy idő után már nem is az volt a cél, és hogy a nemzetközi körülmények sem tették volna lehetővé). Hiába volt a JNA (még az össz-JNA) létszámában és technikailag Európa egyik "legnagyobb kishadserege", ezuttal sem tudta teljes potenciálját bevetni (becslések szerint a paramilitáris egységekkel önmagának inkább gondot okozó mintsem segitséget biztositó JNA erői bő egyharmadát tudta csak bevetni - miközben széles népi ellenállással kellett szembenéznie). Ennek oka részben az emberhiány volt, részben az, hogy a JNA erői egy részét eleve Boszniában és Koszovón kellett hogy tartsa, valamennyit a Szandzsákban, más erői pedig Macedóniában és egy ideig még Szlovéniában voltak.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Zágráb a JNA-csetnik hadjáratra egyrészt azzal reagált, hogy megpróbálta a jugoszláv válságot </w:t>
      </w:r>
      <w:r>
        <w:rPr>
          <w:rFonts w:eastAsia="Roman 10cpi" w:cs="Roman 10cpi" w:ascii="Roman 10cpi" w:hAnsi="Roman 10cpi"/>
          <w:b/>
          <w:bCs/>
          <w:color w:val="000000"/>
          <w:sz w:val="24"/>
          <w:szCs w:val="24"/>
        </w:rPr>
        <w:t>internacionalizálni,</w:t>
      </w:r>
      <w:r>
        <w:rPr>
          <w:rFonts w:eastAsia="Roman 10cpi" w:cs="Roman 10cpi" w:ascii="Roman 10cpi" w:hAnsi="Roman 10cpi"/>
          <w:color w:val="000000"/>
          <w:sz w:val="24"/>
          <w:szCs w:val="24"/>
        </w:rPr>
        <w:t xml:space="preserve"> másrészt </w:t>
      </w:r>
      <w:r>
        <w:rPr>
          <w:rFonts w:eastAsia="Roman 10cpi" w:cs="Roman 10cpi" w:ascii="Roman 10cpi" w:hAnsi="Roman 10cpi"/>
          <w:b/>
          <w:bCs/>
          <w:color w:val="000000"/>
          <w:sz w:val="24"/>
          <w:szCs w:val="24"/>
        </w:rPr>
        <w:t>össznépi ellenállást</w:t>
      </w:r>
      <w:r>
        <w:rPr>
          <w:rFonts w:eastAsia="Roman 10cpi" w:cs="Roman 10cpi" w:ascii="Roman 10cpi" w:hAnsi="Roman 10cpi"/>
          <w:color w:val="000000"/>
          <w:sz w:val="24"/>
          <w:szCs w:val="24"/>
        </w:rPr>
        <w:t xml:space="preserve"> szervezett. Bonn uj politikájának ismeretében - az NSZK már jul. elejétől mind határozottabban kiállt a horvát-szlovén függetlenség mellett, a magyarázatot ld. később - a "morális fölényben lévő áldozat" státuszával taktikáztak, s minden céljuk az volt, hogy Horvátország szuverenitását a régi belső határokkal együtt nemzetközileg elismertessék, majd mint egy agressziótól védekező szuverén állam, nemzetközi segitséget kapjanak. A belső ellenállás megszervezése érdekében minden erőforrást a katonai védekezésre forditottak és aug. 3.-án nagykoaliciós kormányt alakitottak (ezzel gyakorlatilag a horvátok között is létrejött az a politikai egyetértés a Jugoszláviához való viszony kérdésében, amely a szlovéneket már a választások óta jellemezte). A hadsereg felállitása során a rendőrségre, a régi területvédelem maradványaira, a JNA-ból átállókra és főképp a már teljesen az uj HDZ-hatalom által szervezett nemzeti gárdára támaszkodtak, de állandó fegyverhiánnyal küzdöttek. A katonák számával és harci moráljával igy nem volt gond, a következő év elejére el is érték a 100-12o ezres haderő-létszámot, s azért csak annyit, mert több katonának egyszerüen nem jutott volna fegyver (épp ellentétes volt tehát a helyzetük a JNA-val, amely a mozgósitások ellenére az emberhiánnyal küszködött). Fegyverzetüket részben külföldről hozták be, mégpedig mindenünnen ahonnan tudtak, de akkoriban a leginkább valószinüleg a közel-keleti feketepiacról - s főleg a diaszpóra finanszirozta vásárlásaikat -, hiszen akkor még el nem ismert állam voltak és a BT általános fegyverembargója őket is sujtotta. Ezenkivül részben a JNA-tól szereztek, részben maguk gyártottak - sokszor barkácsoltak - fegyvereket, persze igy nem ellensulyozhatták a JNA technikai fölényét. Egy növekvő létszámu, harcra kész, de hiányos (és szinte csakis könnyü-) fegyverzetü katonaság védekezett tehát, támaszkodva természetesen a civil lakosság támogatására is. A "központi" hadsereg mellett, ill. abba idővel formálisan betagozódva harcolt még egy külön pártmilicia is, a D. Paraga vezette Jogpárt fegyveres gárdája, a HOS. Az ő viszonyuk igen kritikus volt a zágrábi kormányzathoz, részben ideológiai okokból - Paragáék nyiltan vállalták az usztasa-szellemiséget -, részben mert naivnak és erélytelennek tartották a kormány honvédelmi politikáját (aztán később, a boszniai háboru idején pedig azért birálták Tudjmant, mert Bosznia felosztására kacsintgatott - holott a Jogpárt szerint Bosznia egésze horvát föld, ezért az "Egyesült Horvát Államokban" van a hely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Ezek a katonai körülmények a horvátok szempontjából nem kedveztek a nagy frontális csatáknak és ellentámadásoknak (az egyetlen "kedvező" körülmény az volt, hogy ők voltak a védekező fél, mert védekezni általában könnyebb mint támadni), igy a nagy centrumok védelmére koncentráltak, ill. a partizántaktikát részesitették előnyben. Nagyobb ellentámadásra csak decemberben voltak képesek, amikor visszafoglalták Nyugat-Szlavónia nagy részét, felszámolva ezáltal Szlavónia  elszigeteltségét - s ez igen jelentős volt a sarló alakban elterülő Horvátország "észak-keleti ágának" megtartása szempontjából -, de arra még nem volt esélyük, hogy minden megszállt területet visszaszerezzenek.         A harcokkal párhuzamosan megkezdődtek a Brionin előirányzott tárgyalások is a válság általános rendezéséről és Jugoszlávia jövőjéről. Ezen első, Hágában ülésező Jugoszlávia-konferencia elnöke EK-közvetitőként Lord Carrington volt; a délszláv válság rendezése akkoriban az EK kezébe összpontosult, mivel Washington érdektelenséget mutatott, Moszkva pedig belső gondjaival volt elfoglalva. A rendezési kisérletek tengelyébe egyfelől</w:t>
      </w:r>
      <w:r>
        <w:rPr>
          <w:rFonts w:eastAsia="Roman 10cpi" w:cs="Roman 10cpi" w:ascii="Roman 10cpi" w:hAnsi="Roman 10cpi"/>
          <w:b/>
          <w:bCs/>
          <w:color w:val="000000"/>
          <w:sz w:val="24"/>
          <w:szCs w:val="24"/>
        </w:rPr>
        <w:t xml:space="preserve"> a háboru lokalizálása</w:t>
      </w:r>
      <w:r>
        <w:rPr>
          <w:rFonts w:eastAsia="Roman 10cpi" w:cs="Roman 10cpi" w:ascii="Roman 10cpi" w:hAnsi="Roman 10cpi"/>
          <w:color w:val="000000"/>
          <w:sz w:val="24"/>
          <w:szCs w:val="24"/>
        </w:rPr>
        <w:t xml:space="preserve"> került (ennek szellemében a BT szept. 25.-én általános fegyverembargót rendelt el a délszláv térségre) másfelől az, hogy most már</w:t>
      </w:r>
      <w:r>
        <w:rPr>
          <w:rFonts w:eastAsia="Roman 10cpi" w:cs="Roman 10cpi" w:ascii="Roman 10cpi" w:hAnsi="Roman 10cpi"/>
          <w:b/>
          <w:bCs/>
          <w:color w:val="000000"/>
          <w:sz w:val="24"/>
          <w:szCs w:val="24"/>
        </w:rPr>
        <w:t xml:space="preserve"> a köztársaságok függetlensége alapján </w:t>
      </w:r>
      <w:r>
        <w:rPr>
          <w:rFonts w:eastAsia="Roman 10cpi" w:cs="Roman 10cpi" w:ascii="Roman 10cpi" w:hAnsi="Roman 10cpi"/>
          <w:color w:val="000000"/>
          <w:sz w:val="24"/>
          <w:szCs w:val="24"/>
        </w:rPr>
        <w:t>találjanak megoldást. Időközben ui. értelmét vesztette a precedens-teremtéstől való félelem, hogy ti. a Szovjetunióra való tekintettel a Nyugat Jugoszlávia egybentartását szorgalmazta, s idővel az NSZK is érvényesiteni tudta uj álláspontját az EK-ban (de nem kis szerepet játszott a külföldi álláspont megváltozásában a szerb etnikai tisztogatások, vagy Vukovár és Dubrovnik brutális lövetésének a hatása sem).</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Lord Carrington nevével jegyzett rendezési tervet a konferencia okt. 18.-i ülésén a hat köztársasági elnök közül öt elfogadta (némi meglepetésre még Bulatovic és feltételesen Kucan is, bár Bulatovic hamar visszalépett), csak Milosevic utasitotta el. A </w:t>
      </w:r>
      <w:r>
        <w:rPr>
          <w:rFonts w:eastAsia="Roman 10cpi" w:cs="Roman 10cpi" w:ascii="Roman 10cpi" w:hAnsi="Roman 10cpi"/>
          <w:b/>
          <w:bCs/>
          <w:color w:val="000000"/>
          <w:sz w:val="24"/>
          <w:szCs w:val="24"/>
        </w:rPr>
        <w:t>Carrington-terv</w:t>
      </w:r>
      <w:r>
        <w:rPr>
          <w:rFonts w:eastAsia="Roman 10cpi" w:cs="Roman 10cpi" w:ascii="Roman 10cpi" w:hAnsi="Roman 10cpi"/>
          <w:color w:val="000000"/>
          <w:sz w:val="24"/>
          <w:szCs w:val="24"/>
        </w:rPr>
        <w:t xml:space="preserve"> elismerte a köztársaságok függetlenségét és határaik sérthetetlenségét, de kisebbségvédelmi garanciákat, autonómiát és a köztársaságok társulását irányozta elő, továbbá megengedte volna "azon köztársaságok számára, amelyek azt kivánják", a társuláson belüli szorosabb szövetkezést és "közös megállapodás esetén" a határmódositást is. Elméletileg a tervet jónak mondhatjuk, gyakorlatilag viszont elkésettnek. Nagy variabilitással rendelkezett, igy lehetőséget kinált a területi viták és az önrendelkezési elv, pontosabban fogalmazva a</w:t>
      </w:r>
      <w:r>
        <w:rPr>
          <w:rFonts w:eastAsia="Roman 10cpi" w:cs="Roman 10cpi" w:ascii="Roman 10cpi" w:hAnsi="Roman 10cpi"/>
          <w:b/>
          <w:bCs/>
          <w:color w:val="000000"/>
          <w:sz w:val="24"/>
          <w:szCs w:val="24"/>
        </w:rPr>
        <w:t xml:space="preserve"> nemzeti</w:t>
      </w:r>
      <w:r>
        <w:rPr>
          <w:rFonts w:eastAsia="Roman 10cpi" w:cs="Roman 10cpi" w:ascii="Roman 10cpi" w:hAnsi="Roman 10cpi"/>
          <w:color w:val="000000"/>
          <w:sz w:val="24"/>
          <w:szCs w:val="24"/>
        </w:rPr>
        <w:t xml:space="preserve"> és az</w:t>
      </w:r>
      <w:r>
        <w:rPr>
          <w:rFonts w:eastAsia="Roman 10cpi" w:cs="Roman 10cpi" w:ascii="Roman 10cpi" w:hAnsi="Roman 10cpi"/>
          <w:b/>
          <w:bCs/>
          <w:color w:val="000000"/>
          <w:sz w:val="24"/>
          <w:szCs w:val="24"/>
        </w:rPr>
        <w:t xml:space="preserve"> állami</w:t>
      </w:r>
      <w:r>
        <w:rPr>
          <w:rFonts w:eastAsia="Roman 10cpi" w:cs="Roman 10cpi" w:ascii="Roman 10cpi" w:hAnsi="Roman 10cpi"/>
          <w:color w:val="000000"/>
          <w:sz w:val="24"/>
          <w:szCs w:val="24"/>
        </w:rPr>
        <w:t xml:space="preserve"> önrendelkezés elveinek egyeztetésére (doktrinér kizárólagosságában ui. az állami önrendelkezési elv sem lehetett alkalmas a jugoszláv válság demokratikus rendezésére, ebben igazuk volt a szerbeknek, mert az állami és az etnikai terület csak a szlovéneknél esett egybe). A terv időzitése azonban rossz volt, mert már a válság háborus elfajulása után terjesztették elő (mivel a nagyhatalmak csak későn és a bonni politika miatt csak következetlenül tették magukévá Jugoszláviának közösségként, nem államként való megmentésének gondolatá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Milosevic tehát a variabilitás  ellenére elvetette a tervet, s elutasitásában éppen arra hivatkozott - ami akkoriban nyilvánosan a szerb és JNA-s politika alapja is volt -, hogy nem lehet különbséget tenni az önrendelkezési jog tekintetében a délszláv nemzetek között; vagyis akarata ellenére nem lehet elszakitani a horvátországi (és boszniai) szerb nemzetet Jugoszláviától, hiszen ha ők kifejezték azt a kivánságukat, hogy maradjanak, akkor az éppugy legitim, mint a szlovén, horvát (és bosnyák) kiválási döntések (ezen álláspont ellentmondásairól az 1.1. részben már volt szó). Valójában az elutasitásban az játszott szerepet, hogy Szerbia akkor erősnek és leendő győztesnek érezte magát, aki a háboruval többet nyerhet mint a terv elfogadásával; ráadásul a terv elfogadása esetén annak szellemében kellett volna rendezni Szerbia belső kisebbségi problémáit, Koszovó, Szandzsák és a Vajdaság kérdését is - azaz "elvesztek volna az 1988-89-es vivmányok". De akkoriban már a horvát-szlovén igent is inkább taktikai szempontok eredményezték. A juniusi függetlenségi deklarációk még tartalmazták egy uj jugoszláv közösség (nem állam!) lehetőségét, a háboru azonban alapjaiban változtatta meg a körülményeket és az ottani közvélemény viszonyulását egy esetleges társuláshoz. Nemzetközi imázsának ápolása végett Zágráb és Ljubljana mégis igyekezett pozitivan viszonyulni még a társulás gondolatához is, "ha már a külvilág annyira akarja", miközben Bonn uj poltikájának az ismeretében a kivárásra álltak be (a terv egyéb részletei pedig nagyjából elfogadhatóak voltak számukra, bár a horvátok sokallták a szerbeknek adandó autonómia fokát). Tudták ui., hogy nem fenyeget a megvalósulás "veszélye": jól számitották ki, hogy Milosevic elutasitja majd az egész Carrington-tervet. A hágai konferencia igy Milosevic nem-jével gyakorlatilag megbukott - bár még nem ért véget -, mint ahogy megbukott a jugoszláv közösség megmentésének gondolata is, majd a konferencián felállitott nemzetközi szakbizottság, az un. Badinter-bizottság Jugoszláviát megszüntnek nyilvánitotta.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Végül az EK elfogadta Bonn álláspontját - az NSZK már dec. 19.-én elismerte Szlovéniát és Horvátországot, bár csak jan. 15.-i hatállyal -, és dec.-i döntéseikben kimondták, hogy elismerik azokat a köztársaságokat, "amelyek azt kivánják" és megfelelnek az EK kritériumainak (függetlenségi népszavazás, a kisebbségi jogok biztositása). S bár a Badinter-bizottság e kritériumok alapján egyelőre csak Szlovéniát és Macedóniát tartotta érettnek a függetlenségre, végül Szlovéniát és Horvátországot ismerték el </w:t>
      </w:r>
      <w:r>
        <w:rPr>
          <w:rFonts w:eastAsia="Roman 10cpi" w:cs="Roman 10cpi" w:ascii="Roman 10cpi" w:hAnsi="Roman 10cpi"/>
          <w:b/>
          <w:bCs/>
          <w:color w:val="000000"/>
          <w:sz w:val="24"/>
          <w:szCs w:val="24"/>
        </w:rPr>
        <w:t>1992 jan. 15.-ével</w:t>
      </w:r>
      <w:r>
        <w:rPr>
          <w:rFonts w:eastAsia="Roman 10cpi" w:cs="Roman 10cpi" w:ascii="Roman 10cpi" w:hAnsi="Roman 10cpi"/>
          <w:color w:val="000000"/>
          <w:sz w:val="24"/>
          <w:szCs w:val="24"/>
        </w:rPr>
        <w:t xml:space="preserve">, miután Horvátországgal elfogadtattak egy uj nemzetiségi törvényt - amelyben egy későbbi kiegészitéssel Zágráb felkinálta az autonómiát a szerbeknek -, ill. mert Görögország történeti okokra hivatkozva élesen tiltakozott egy  Macedónia nevü állam elismerése ellen (Bosznia és Koszovó is kérték elismerésüket, de az előbbit belső viszonyainak rendezetlensége és a népszavazás hiánya miatt utasitották el, az utóbbit pedig azért, mert nem volt köztársaság). Ezzel megindult </w:t>
      </w:r>
      <w:r>
        <w:rPr>
          <w:rFonts w:eastAsia="Roman 10cpi" w:cs="Roman 10cpi" w:ascii="Roman 10cpi" w:hAnsi="Roman 10cpi"/>
          <w:b/>
          <w:bCs/>
          <w:color w:val="000000"/>
          <w:sz w:val="24"/>
          <w:szCs w:val="24"/>
        </w:rPr>
        <w:t>Horvátország nemzetközi elismerésének</w:t>
      </w:r>
      <w:r>
        <w:rPr>
          <w:rFonts w:eastAsia="Roman 10cpi" w:cs="Roman 10cpi" w:ascii="Roman 10cpi" w:hAnsi="Roman 10cpi"/>
          <w:color w:val="000000"/>
          <w:sz w:val="24"/>
          <w:szCs w:val="24"/>
        </w:rPr>
        <w:t xml:space="preserve"> hulláma (bár Moszkva csak másfél, az USA pedig három hónap mulva adta elismerését), mégpedig  régi köztársasági határai között, ami igen fontos volt Zágrábna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Jugoszlávia-tárgyalások centrumába a Carrington-terv után egy "szükebb téma", a horvátországi válság pacifikálása került. E téren nov.-tól gyorsultak fel az események: a nemzetközi beavatkozást már régóta sürgető horvátok után 9.-én a jugoszláv csonka-elnökség is kérte békefenntartók kiküldését az ENSZ-től (korábban csak megfigyelők voltak jelen), amihez 27.-én a BT is előzetes hozzájárulását adta. Zágráb a szerb-horvát erőviszonyok egyenlőtlensége miatt már régtől reménykedett a kérdés internacionalizálásában, Belgrád viszont azért fogadta el ezt a lehetőséget, mert katonailag területi céljait nagyjából elérte, s most már a politikai rendezésig be akarta fagyasztani jelenlétét; további szempont volt, hogy a rendezést "a németek vezényelte és elfogultan horvát-barát" EK-tól az ENSZ kezébe juttassák. Azonban még hosszas tárgyalásokat kellett folytatni a konkrét megállapodásig, mert a horvátok Horvátország határaira, a szerbek viszont a frontvonalakra akarták telepittetni a kéksisakosokat. A C. Vance ENSZ-közvetitő vezette tárgyalásokon végül mindkét fél engedett, de föleg Zágráb  (mivel nem volt ereje visszavenni a megszállt területeket, viszont a harcok elültével lélegzethez juthatott): az ENSZ-erők a két vonal közé, a válságterületekre vonultak be. lyenformán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a szarajevói (15.!) tüzszüneti megállapodás jan. 3.-tól végre</w:t>
      </w:r>
      <w:r>
        <w:rPr>
          <w:rFonts w:eastAsia="Roman 10cpi" w:cs="Roman 10cpi" w:ascii="Roman 10cpi" w:hAnsi="Roman 10cpi"/>
          <w:b/>
          <w:bCs/>
          <w:color w:val="000000"/>
          <w:sz w:val="24"/>
          <w:szCs w:val="24"/>
        </w:rPr>
        <w:t xml:space="preserve"> csaknem valódi tüzszünetet</w:t>
      </w:r>
      <w:r>
        <w:rPr>
          <w:rFonts w:eastAsia="Roman 10cpi" w:cs="Roman 10cpi" w:ascii="Roman 10cpi" w:hAnsi="Roman 10cpi"/>
          <w:color w:val="000000"/>
          <w:sz w:val="24"/>
          <w:szCs w:val="24"/>
        </w:rPr>
        <w:t xml:space="preserve"> eredményezett (azaz azért nem teljes fegyvernyugvást), majd a BT febr. 21.-én, miután Zágráb, Belgrád és Knin előzetesen beleegyeztek, határozatot hozott </w:t>
      </w:r>
      <w:r>
        <w:rPr>
          <w:rFonts w:eastAsia="Roman 10cpi" w:cs="Roman 10cpi" w:ascii="Roman 10cpi" w:hAnsi="Roman 10cpi"/>
          <w:b/>
          <w:bCs/>
          <w:color w:val="000000"/>
          <w:sz w:val="24"/>
          <w:szCs w:val="24"/>
        </w:rPr>
        <w:t>az ENSZ-véderő (UNPROFOR) Horvátországba küldéséről</w:t>
      </w:r>
      <w:r>
        <w:rPr>
          <w:rFonts w:eastAsia="Roman 10cpi" w:cs="Roman 10cpi" w:ascii="Roman 10cpi" w:hAnsi="Roman 10cpi"/>
          <w:color w:val="000000"/>
          <w:sz w:val="24"/>
          <w:szCs w:val="24"/>
        </w:rPr>
        <w:t>. (Kninnel volt a legnehezebb elfogadtatni a kompromisszumot, amely csak Belgrád nyomására adta be a derekát. Milosevic febr.-ban le is váltatta a végsőkig ellenkező Babic "köztársasági elnököt", s G. Hadzic-ot, majd 1993 dec.-től M. Martic-ot ültette a helyére.) Ekkor reménykedni lehetett abban, hogy véget ért a fél esztendeje tartó és különböző becslések szerint 3o-5o ezer áldozatot követelő szerb-horvát háboru.</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w:t>
      </w:r>
      <w:r>
        <w:rPr>
          <w:rFonts w:eastAsia="Roman 10cpi" w:cs="Roman 10cpi" w:ascii="Roman 10cpi" w:hAnsi="Roman 10cpi"/>
          <w:b/>
          <w:bCs/>
          <w:color w:val="000000"/>
          <w:sz w:val="24"/>
          <w:szCs w:val="24"/>
        </w:rPr>
        <w:t>Vance-terv</w:t>
      </w:r>
      <w:r>
        <w:rPr>
          <w:rFonts w:eastAsia="Roman 10cpi" w:cs="Roman 10cpi" w:ascii="Roman 10cpi" w:hAnsi="Roman 10cpi"/>
          <w:color w:val="000000"/>
          <w:sz w:val="24"/>
          <w:szCs w:val="24"/>
        </w:rPr>
        <w:t xml:space="preserve"> szerint összesen 14 ezer fős nemzetközi békefenntartó kontingenst küldenek ki a horvátországi válságzónákba, egyelőre 12 hónapra szóló, de a politikai rendezésig meghosszabitható mandátummal; jelenlétük azonban nem prejudikálja a majdani politikai rendezést. Az egységeket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négy un. ENSZ által védett zónába telepitik (UNPA), ezek a baranyai-keletszlavóniai keleti ("E-"), a nyugatszlavóniai nyugati ("W-"), az észak-krajinai északi ("N-") és a dél-krajinai déli ("S-")szektorok. Biztositaniuk kell a tüzszünet érvényesülését, az UNPA-k demilitarizálását (a csapatok szétválasztása, a paramilitáris egységek leszerelése), a menekültek hazatérését. Az ideiglenes helyi hatóságok nemzetiségi összetételének igazodnia kell az adott terület háboru előtti etnikai arányaihoz. Az UNPA-n kivüli megszállt területek (az un. rózsaszin övezetek) visszakerülnek a horvát igazgatás alá, a JNA pedig kivonul Horvátországból.</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Vance-terv elfogadása és az UNPROFOR bevonulása azonban nem jelentette a horvátországi harcok befejezödését. Egyfajta </w:t>
      </w:r>
      <w:r>
        <w:rPr>
          <w:rFonts w:eastAsia="Roman 10cpi" w:cs="Roman 10cpi" w:ascii="Roman 10cpi" w:hAnsi="Roman 10cpi"/>
          <w:b/>
          <w:bCs/>
          <w:color w:val="000000"/>
          <w:sz w:val="24"/>
          <w:szCs w:val="24"/>
        </w:rPr>
        <w:t>"sem háboru sem béke"</w:t>
      </w:r>
      <w:r>
        <w:rPr>
          <w:rFonts w:eastAsia="Roman 10cpi" w:cs="Roman 10cpi" w:ascii="Roman 10cpi" w:hAnsi="Roman 10cpi"/>
          <w:color w:val="000000"/>
          <w:sz w:val="24"/>
          <w:szCs w:val="24"/>
        </w:rPr>
        <w:t xml:space="preserve"> állapot következett be, amely egészen 1995 augusztusáig tartott, s amelyben gyakoriak voltak a kölcsönös incidensek és tüzszünet-sértések. Ugyanakkor nagyobb harcokra csak a horvátok maslenicai és nyugat-szlavóniai akciói nyomán került sor. Az elöbbi esetben a horvátok a Dalmáciával való szárazföldi kapcsolat biztositása céljából inditottak támadást 1993 jan. 22.-én, és elfoglalták - majd a febr. 2.-i szerb ellentámadás ellenére meg is tartották - a maslenicai hidföállást és a zemuniki repülöteret; az utóbbi esetben pedig 1995 máj. 1-2.-én bevonultak a nyugat-szlavóniai UNPA-zónáb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Ezen harcok ellenére azt mondhatjuk, hogy a Vance-terv egyetlen ugy-ahogy realizálódott pontja a JNA visszavonulása és a tüzszünet volt. Ebben az értelemben a szerbek elérték elsődleges céljukat, mivel területfoglalásaikat gyakorlatilag nemzetközi jóváhagyással fagyaszthatták be. Ilyenformán a de-militarizáció, a miliciák lefegyverzése vagy a menekültek hazatelepitése egyáltalán nem haladt elöre. Az UNPROFOR nem tudta ezirányu feladatait teljesiteni, még a rózsaszin övezetek ügyét sem tudta rendezni. Mindez Horvátországban állandó politikai feszültséget és UNPROFOR-ellenes érzelmeket gerjesztett. A politikai rendezést illetöen azonban olyan nagy volt a távolság a szerb és horvát álláspontok között, hogy nem lehetett elöre lépni. Gyakoriak voltak ugyan a Zágráb és Knin közötti kétoldalu vagy a nemzetközi közvetitök közbeiktatásával folyó tárgyalások is  - az általánosabb Zágráb-Belgrád tárgyalások mellett -, de ezek rendszerint egy-egy résztémáról szóltak: az éppen aktuális összetüzést lezáró tüzszünetről vagy a gazdasági és közlekedési kérdésekről (ezek közül a legjelentösebb az 1994 dec.-i egyezmény volt az Adria-olajvezeték és a Zágráb-Belgrád autópálya megnyitásáról - ez az egyezmény mintegy krajinai részről volt hivatott realizálni Zágráb és Belgrád év eleji egyezményét a kapcsolatok részleges  rendezéséröl.) A Vance-terv egyetlen jelentős realizálási kisérletére Nyugat-Szlavóniában került sor - amiért Knin el is csapta a helyi szerb vezetőket.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Politikai tekintetben tehát nem közeledtek az álláspontok. A Vance-terv azzal, hogy mint átmeneti rendezés nem prejudikálta a válságról szóló politikai tárgyalásokat, elvontan nézve akár a Krajina önállóságát sem zárta ki; viszont az, hogy Horvátországot nemzetközileg az avnoj-i határai között ismerték el, gyakorlatilag kizárta ezt a lehetőséget. Ezért Zágráb ragaszkodott a krajinai területek reintegrációjához (a háboru elött is szerb többségü knini és glinai körzetek autonómiájával), a knini vezetés pedig, maga mögött tudva Belgrádot, csakis a Krajina függetlensége alapján akart tárgyalni, azaz "államközi" tárgyalásokat akart folytatni. Katonailag megoldottnak vélték a függetlenség kérdését, s arra törekedtek, hogy diplomáciailag is biztositsák a függetlenséget, ill. perspektivikusan a Krajinának azt a jogát, hogy csatlakozhasson az összerb államhoz.</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Ezeket a platformokat a nemzetközi közvetitők sem tudták közös nevezőre hozni. Az utólsó kisérletet az un. mini összekötő-csoport (az USA, Franciaország és Anglia képviselői) "Z-4" terve jelentette. E terv szerint visszaállt volna Krajinában a horvát fennhatóság, de a szerb autonóm területnek lett volna önálló törvényhozó és végrehajtó hatalma (elnökkel, kormánnyal, rendőrséggel, a szerb nyelv hivatalos használatával), saját jelképei (címer, zászló) és külön pénze (bár azt a horvát nemzeti bank adná ki). E tervet azonban 1995 januárjában Knin és Zágráb egyaránt elvetette (Belgrád pedig nem foglalt nyiltan állást). Knin azért, mert elvesztette volna "független államiságát", sőt területei egy részét is (az autonómia csak a háboru előtt is szerb többségü területekre vonatkozott volna); Zágráb pedig azért, mert az autonómia ilyen magas szintje csaknem konföderálta volna Horvátországot.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politikai rendezésnek az effajta formája Zágrábnak már 1991-ben sem volt elfogadható, 1995-ben pedig, az erőgyüjtés periódusa után még kevésbé lehetett az. Ennek megfelelően a horvátok is kezdték </w:t>
      </w:r>
      <w:r>
        <w:rPr>
          <w:rFonts w:eastAsia="Roman 10cpi" w:cs="Roman 10cpi" w:ascii="Roman 10cpi" w:hAnsi="Roman 10cpi"/>
          <w:b/>
          <w:bCs/>
          <w:color w:val="000000"/>
          <w:sz w:val="24"/>
          <w:szCs w:val="24"/>
        </w:rPr>
        <w:t>az erőpolitika sikjára terelni</w:t>
      </w:r>
      <w:r>
        <w:rPr>
          <w:rFonts w:eastAsia="Roman 10cpi" w:cs="Roman 10cpi" w:ascii="Roman 10cpi" w:hAnsi="Roman 10cpi"/>
          <w:color w:val="000000"/>
          <w:sz w:val="24"/>
          <w:szCs w:val="24"/>
        </w:rPr>
        <w:t xml:space="preserve"> a kérdést. E politika jegyében Tudjmanék már nem is járultak hozzá az UNPROFOR márc. 31.-én lejáró mandátumának az ujabb meghosszabitásához (bár az ENSZ-erők egy kompromisszumos megoldás eredményeképp UNCRO néven végül mégis Horvátországban maradtak), s a krajinai kérdés 1995 augusztusában végül katonailag és a szerbek exodusával "oldódott meg". </w:t>
      </w:r>
    </w:p>
    <w:p>
      <w:pPr>
        <w:pStyle w:val="Normal"/>
        <w:bidi w:val="0"/>
        <w:spacing w:lineRule="auto" w:line="240" w:before="0" w:after="0"/>
        <w:ind w:left="0" w:right="0" w:hanging="0"/>
        <w:jc w:val="left"/>
        <w:rPr>
          <w:rFonts w:ascii="Roman 10cpi" w:hAnsi="Roman 10cpi" w:eastAsia="Roman 10cpi" w:cs="Roman 10cpi"/>
          <w:color w:val="000000"/>
          <w:sz w:val="29"/>
          <w:szCs w:val="29"/>
        </w:rPr>
      </w:pPr>
      <w:r>
        <w:rPr/>
      </w:r>
    </w:p>
    <w:p>
      <w:pPr>
        <w:pStyle w:val="Normal"/>
        <w:bidi w:val="0"/>
        <w:spacing w:lineRule="auto" w:line="240" w:before="0" w:after="0"/>
        <w:ind w:left="0" w:right="0" w:hanging="0"/>
        <w:jc w:val="left"/>
        <w:rPr>
          <w:rFonts w:ascii="Roman 10cpi" w:hAnsi="Roman 10cpi" w:eastAsia="Roman 10cpi" w:cs="Roman 10cpi"/>
          <w:color w:val="000000"/>
          <w:sz w:val="29"/>
          <w:szCs w:val="29"/>
        </w:rPr>
      </w:pPr>
      <w:r>
        <w:rPr>
          <w:rFonts w:eastAsia="Roman 10cpi" w:cs="Roman 10cpi" w:ascii="Roman 10cpi" w:hAnsi="Roman 10cpi"/>
          <w:color w:val="000000"/>
          <w:sz w:val="29"/>
          <w:szCs w:val="29"/>
        </w:rPr>
        <w:t xml:space="preserve">               </w:t>
      </w:r>
      <w:r>
        <w:rPr>
          <w:rFonts w:eastAsia="Roman 10cpi" w:cs="Roman 10cpi" w:ascii="Roman 10cpi" w:hAnsi="Roman 10cpi"/>
          <w:color w:val="000000"/>
          <w:sz w:val="29"/>
          <w:szCs w:val="29"/>
        </w:rPr>
        <w:t>2.3. BOSZNIA 1992-1994</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Bosznia-Hercegovinában 1990 nov. 18.-án és dec. 2.-án</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rendezték meg a választásokat, amelyeken</w:t>
      </w:r>
      <w:r>
        <w:rPr>
          <w:rFonts w:eastAsia="Roman 10cpi" w:cs="Roman 10cpi" w:ascii="Roman 10cpi" w:hAnsi="Roman 10cpi"/>
          <w:b/>
          <w:bCs/>
          <w:color w:val="000000"/>
          <w:sz w:val="24"/>
          <w:szCs w:val="24"/>
        </w:rPr>
        <w:t xml:space="preserve"> a nemzeti pártok elsöprő győzelmet</w:t>
      </w:r>
      <w:r>
        <w:rPr>
          <w:rFonts w:eastAsia="Roman 10cpi" w:cs="Roman 10cpi" w:ascii="Roman 10cpi" w:hAnsi="Roman 10cpi"/>
          <w:color w:val="000000"/>
          <w:sz w:val="24"/>
          <w:szCs w:val="24"/>
        </w:rPr>
        <w:t xml:space="preserve"> arattak: a kétkamarás parlament 240 mandátumából a (muzulmán) Demokratikus Akciópárt (SDA) 86, a Szerb Demokrata Párt (SDS) 7o, a Horvát Demokratikus Közösség (HDZ) pedig 45 helyet szerzett - a két utóbbi párt csak formálisan volt független Belgrádtól és Zágrábtól -, a köztársasági elnökség elnöke pedig az SDA vezetője, A. Izetbegovic lett. A három pártnak nagyon eltérő nézetei voltak Jugoszlávia és Bosznia jövőjéről, ennek ellenére 1991 őszéig Bosznia viszonylag nyugodt régiónak számitott, főleg mert Milosevic még korainak tartotta a boszniai viszonyok végső kiélezését (ami nem jelentett "érdektelenséget": már 1989-ben politikai botrány kerekedett abból, hogy a szerbiai belügyi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zervek - tehát nem a szövetségiek! - adatokat gyüjtöttek Boszniában az ottani szerbek veszélyeztetettségéről). A három nemzeti párt kezdetben még nagykoalicióra is lépett egymással,</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ám Szlovénia és Horvátország függetlenségi döntései már előre eldöntötték Bosznia sorsát is. Bosznia ugyanis</w:t>
      </w:r>
      <w:r>
        <w:rPr>
          <w:rFonts w:eastAsia="Roman 10cpi" w:cs="Roman 10cpi" w:ascii="Roman 10cpi" w:hAnsi="Roman 10cpi"/>
          <w:b/>
          <w:bCs/>
          <w:color w:val="000000"/>
          <w:sz w:val="24"/>
          <w:szCs w:val="24"/>
        </w:rPr>
        <w:t xml:space="preserve"> ugyanazon az identifikációs alapon nyugodott, amelyen általában Jugoszlávia</w:t>
      </w:r>
      <w:r>
        <w:rPr>
          <w:rFonts w:eastAsia="Roman 10cpi" w:cs="Roman 10cpi" w:ascii="Roman 10cpi" w:hAnsi="Roman 10cpi"/>
          <w:color w:val="000000"/>
          <w:sz w:val="24"/>
          <w:szCs w:val="24"/>
        </w:rPr>
        <w:t xml:space="preserve">, azaz a délszláv együttélés eszméjén, ezért a nagyjugoszláv keretek szétesése és a szerb-horvát nacionalizmusok elszabadulása után nem is lehetett belőle más, mint - Z. Grebo kifejezésével élve - Jugoszlávia véres maradéka. (Elvileg létezett egy alternativ identifikációs alap is, a "boszniai"-tudat, hogy ti. bosnyák mindenki aki boszniai, vallásától-nyelvjárásától függetlenül. Ilyen tudat valóban létezett, de gyengének bizonyult és az erre épitő politikai irányzatok jelentéktelenek maradtak.)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három nemzeti párt közül a szerbeké és a horvátoké teljesen Belgrádhoz és Zágrábhoz igazodott. A milosevicsi politika számára (Tudjman Bosznia-politikáját ld. később) az </w:t>
      </w:r>
      <w:r>
        <w:rPr>
          <w:rFonts w:eastAsia="Roman 10cpi" w:cs="Roman 10cpi" w:ascii="Roman 10cpi" w:hAnsi="Roman 10cpi"/>
          <w:b/>
          <w:bCs/>
          <w:color w:val="000000"/>
          <w:sz w:val="24"/>
          <w:szCs w:val="24"/>
        </w:rPr>
        <w:t>eredeti maximális cél</w:t>
      </w:r>
      <w:r>
        <w:rPr>
          <w:rFonts w:eastAsia="Roman 10cpi" w:cs="Roman 10cpi" w:ascii="Roman 10cpi" w:hAnsi="Roman 10cpi"/>
          <w:color w:val="000000"/>
          <w:sz w:val="24"/>
          <w:szCs w:val="24"/>
        </w:rPr>
        <w:t xml:space="preserve"> Bosznia egészének a megtartása volt. Ez felelt meg a nagyszerb nacionalizmus történelmi céljainak (amely nacionalizmus szélsőséges szárnya, horvát paralelljével együtt, elvitatta a muzulmán nemzet létezését is), s ebben támogatta a JNA is (a jugoszláv hadiiparnak több mint a fele Boszniában volt telepitve). Később azonban, amikor Jugoszlávia fennmaradása végképp lekerült a napirendről, "reálisabban" már hajlottak egy-egy minimalizált horvát és muzulmán terület elengedésére; de a korábbi horvátországi forgatókönyv alapján Boszniában is ragaszkodtak az ottani szerb nemzet önrendelkezési jogának a horvátokéval és a muzulmánokéval "egyenrangu" érvényesitéséhez.</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Izetbegovic pártja</w:t>
      </w:r>
      <w:r>
        <w:rPr>
          <w:rFonts w:eastAsia="Roman 10cpi" w:cs="Roman 10cpi" w:ascii="Roman 10cpi" w:hAnsi="Roman 10cpi"/>
          <w:color w:val="000000"/>
          <w:sz w:val="24"/>
          <w:szCs w:val="24"/>
        </w:rPr>
        <w:t xml:space="preserve"> nemcsak a bosnyák-muzulmánokat, hanem az összes muzulmán délszlávot kivánta tömöriteni (azaz a szerb-crnagorai határvidék, a Szandzsák muzulmánjait is), mégpedig a muzulmán kulturális-politikai identitás alapján. Az SDA-nak igy valóban kezdettől volt vallásias jellege, s szélsőségesek is akadtak soraiban, de ahogy egy keresztény párt sem feltétlenül klerikális, ugy az SDA sem volt iszlám-fundamentalista (a fundamentalizmus inkább abban az értelemben kap majd szerepet, különösen a háboru elején, hogy az iszlám ujabb európai térnyerésétől tartó nagyhatalmakat elbizonytalanitotta a bosnyákok támogatásának tekintetében).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Részben a Szandzsák miatt, részben mert bizonytalannak tartotta az önálló Bosznia lehetőségét a szerb-horvát nagyállami törekvések kereszttüzében, részben pedig a boszniai muzulmánok kisebb politikai homogenizáltsága miatt - a muzulmánok alig 3/4-e szavazott az SDA-ra, miközben a szerbek és a horvátok kb. 9/10-e az SDS-re ill. a HDZ-re voksolt -, az SDA az 1991-es háboruig nem is volt egyértelmü hive a jugoszláv államiság felszámolásának (emiatt a boszniai háboru is felkészületlenebbül érte a muzulmánokat mint a szerbeket és a horvátokat - tul azon persze, hogy az utóbbiaknak eleve volt egy uszitó-támogató "anyaországuk", mig a boszniai muzulmánok magukban voltak). Az 1991-es háboru kitörése után viszont az SDA is a teljes boszniai függetlenség platformjára helyezkedett, ezt azonban összekötötte Bosznia </w:t>
      </w:r>
      <w:r>
        <w:rPr>
          <w:rFonts w:eastAsia="Roman 10cpi" w:cs="Roman 10cpi" w:ascii="Roman 10cpi" w:hAnsi="Roman 10cpi"/>
          <w:b/>
          <w:bCs/>
          <w:color w:val="000000"/>
          <w:sz w:val="24"/>
          <w:szCs w:val="24"/>
        </w:rPr>
        <w:t>unitarista berendezkedésének</w:t>
      </w:r>
      <w:r>
        <w:rPr>
          <w:rFonts w:eastAsia="Roman 10cpi" w:cs="Roman 10cpi" w:ascii="Roman 10cpi" w:hAnsi="Roman 10cpi"/>
          <w:color w:val="000000"/>
          <w:sz w:val="24"/>
          <w:szCs w:val="24"/>
        </w:rPr>
        <w:t xml:space="preserve"> felfogásával (minthogy a muzulmánok a legszámosabb boszniai etnikum, akik szinte mindegyik boszniai körzetben jelentős számban éltek). Ezt az egységállam-politikát viszont a szerbek (de a horvátok is) kifogásolták, mégpedig jogosan, mert kisebbségi létüket is féltették egy muzulmán többségü - mégpedig a muzulmán népesség-robbanás miatt egyre növekvő többségü! - unitáris államban. Izetbegovic politikája tehát e szempontból valóban vitatható volt, a háborut azonban alapjában véve Boszniában sem a szerb kisebbségvédelmi szempontok, hanem a nagyszerb politika okozta.</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politikai nézeteltérések</w:t>
      </w:r>
      <w:r>
        <w:rPr>
          <w:rFonts w:eastAsia="Roman 10cpi" w:cs="Roman 10cpi" w:ascii="Roman 10cpi" w:hAnsi="Roman 10cpi"/>
          <w:b/>
          <w:bCs/>
          <w:color w:val="000000"/>
          <w:sz w:val="24"/>
          <w:szCs w:val="24"/>
        </w:rPr>
        <w:t xml:space="preserve"> 1991 őszén vezettek végső szakitáshoz</w:t>
      </w:r>
      <w:r>
        <w:rPr>
          <w:rFonts w:eastAsia="Roman 10cpi" w:cs="Roman 10cpi" w:ascii="Roman 10cpi" w:hAnsi="Roman 10cpi"/>
          <w:color w:val="000000"/>
          <w:sz w:val="24"/>
          <w:szCs w:val="24"/>
        </w:rPr>
        <w:t xml:space="preserve"> a boszniai pártok között. A szlovéniai-horvátországi történések után a muzulmánok és a horvátok semmiképp sem akartak "Szerboszláviában" rekedni, s miután többséget alkottak a parlamentben, </w:t>
      </w:r>
      <w:r>
        <w:rPr>
          <w:rFonts w:eastAsia="Roman 10cpi" w:cs="Roman 10cpi" w:ascii="Roman 10cpi" w:hAnsi="Roman 10cpi"/>
          <w:b/>
          <w:bCs/>
          <w:color w:val="000000"/>
          <w:sz w:val="24"/>
          <w:szCs w:val="24"/>
        </w:rPr>
        <w:t>okt. 15.-én kimondták Bosznia függetlenségét</w:t>
      </w:r>
      <w:r>
        <w:rPr>
          <w:rFonts w:eastAsia="Roman 10cpi" w:cs="Roman 10cpi" w:ascii="Roman 10cpi" w:hAnsi="Roman 10cpi"/>
          <w:color w:val="000000"/>
          <w:sz w:val="24"/>
          <w:szCs w:val="24"/>
        </w:rPr>
        <w:t xml:space="preserve">. Az SDS-képviselők már a szavazást is bojkottálták, majd végleg elhagyva a parlamentet külön szerb parlamentté nyilvánitották magukat és nov. elején népszavazást rendeztek Bosznia Jugoszláviában maradásáért (amelyen gyakorlatilag csak szerbek vettek részt). Ezzel párhuzamosan a horvátországi minta alapján több helyütt "szerb autonóm körzeteket" hoztak létre, majd azok összevonásával 1992 jan. 9.-én R. Karadzic vezetésével </w:t>
      </w:r>
      <w:r>
        <w:rPr>
          <w:rFonts w:eastAsia="Roman 10cpi" w:cs="Roman 10cpi" w:ascii="Roman 10cpi" w:hAnsi="Roman 10cpi"/>
          <w:b/>
          <w:bCs/>
          <w:color w:val="000000"/>
          <w:sz w:val="24"/>
          <w:szCs w:val="24"/>
        </w:rPr>
        <w:t>kikiáltották a Boszniai Szerb Köztársaságot</w:t>
      </w:r>
      <w:r>
        <w:rPr>
          <w:rFonts w:eastAsia="Roman 10cpi" w:cs="Roman 10cpi" w:ascii="Roman 10cpi" w:hAnsi="Roman 10cpi"/>
          <w:color w:val="000000"/>
          <w:sz w:val="24"/>
          <w:szCs w:val="24"/>
        </w:rPr>
        <w:t xml:space="preserve"> (a névből később törölték a boszniai jelzőt), amely azonnal kinyilvánitotta, hogy "Jugoszláviában kiván maradni". (Ez a radikális nacionalizmus megosztotta a szerbeket is. Tulnyomó többségük azonosult vele, de kb 10-15%-uk kitartott a boszniai integritás mellett. Később sokan elmenekültek Boszniából, igy Karadzic köztársaságában idővel csak 600-700 ezren maradtak, ami a háboru előtti 1,4 milliónyi boszniai szerbségnek alig a fel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szarajevói kormányzat ezzel párhuzamosan erőfeszitéseket tett a függetlenség elérésére: megpróbált életet lehelni a területvédelem maradványaiba (a jun. 10-én felállitott védelmi tanács, ill. annak katonai szárnya, a Patrióta Liga kezdte szervezni az ellenállást) és dec. 23.-án kérte a nemzetközi elismerést az EK-tól. Azt azonban egyelőre megtagadták tőlük arra hivatkozva, hogy még nem tartották meg a függetlenségi népszavazást és bizonytalanok a köztársaság belső viszonyai. Ezért 1992 febr.29.-márc.1.-én Boszniában is megrendezték a népszavazást, amelyen  64%-os részvétel mellett (a szerbek bojkottálták) a szavazók 99%-a a függetlenségre voksolt. Továbbá szerb-horvát-muzulmán háromoldalu tárgyalások kezdődtek Bosznia leendő belső berendezkedéséről, amelyeken márc. 18.-án előzetes elvi egyetértés született Bosznia kantonizálásáról. Ezek után az EK-államok ápr. 6.-án (az USA másnap, Oroszország pedig ápr. 28.-án) </w:t>
      </w:r>
      <w:r>
        <w:rPr>
          <w:rFonts w:eastAsia="Roman 10cpi" w:cs="Roman 10cpi" w:ascii="Roman 10cpi" w:hAnsi="Roman 10cpi"/>
          <w:b/>
          <w:bCs/>
          <w:color w:val="000000"/>
          <w:sz w:val="24"/>
          <w:szCs w:val="24"/>
        </w:rPr>
        <w:t>elismerték Bosznia függetlenségét</w:t>
      </w:r>
      <w:r>
        <w:rPr>
          <w:rFonts w:eastAsia="Roman 10cpi" w:cs="Roman 10cpi" w:ascii="Roman 10cpi" w:hAnsi="Roman 10cpi"/>
          <w:color w:val="000000"/>
          <w:sz w:val="24"/>
          <w:szCs w:val="24"/>
        </w:rPr>
        <w: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Ezek az események már a szaporodó fegyveres összetüzések közepette zajlottak. Már a népszavazás napjaiban barikádharcokra került sor Szarajevóban, amelyek hamar átterjedtek Bosznia más városaira is, és amelyek uj lendületet kaptak ápr. elején, a nemzetközi elismerés napjaiban. Ugyanezekben a napokba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zarajevóban sorozatos béketüntetésekre került sor, s miután Karadzic orvlövészei a tüntetők közé lőttek, teljesen elszabadultak az indulatok. A JNA is kivonult a laktanyákból és a horvátországi minta alapján "békefenntartóként" beavatkozott a harcokba, majd ápr. elején körülzárta Szarajevó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zóta is viták tárgya, hogy Bosznia nemzetközi elismerése vajon korai volt-e. Kétségtelen, hogy az ápr. 6-7.-i időzités sértő volt a szerbekkel szemben (1941-ben akkor kezdődött a Jugoszlávia elleni német támadás), a népszavazás egyszerű többségi elve sem fejezhette ki mindhárom nemzet akaratát (ahogy korábban a szlovének is elzárkóztak az "egy ember egy szavazat" elvének általános jugoszláviai kiterjesztésétől), egy bizonytalan elvi egyetértés pedig, amelyet ráadásul mindhárom nemzeti vezető hamarosan vissza is vont, még valóban nem jelentette a boszniai államrendről való szerb-horvát-muzulmán kiegyezést. A nemzetközi elismerés megadása mögött azonban az állt, hogy a szlovéniai-horvátországi tapasztalatok után ezuttal éppen igy remélték megelőzni a harcok háboruvá fajulását, ill. biztositani Bosznia védettségét. S bár a szerbek az "elhamarkodott" elismerés elleni tiltakozásuk jeléül fokozták fel akcióikat, ez inkább ürügy volt semmint ok, mert az általuk felkinált platformon nem nyilt lehetőség a megegyezésr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z ápr. elejére folyamatossá váló harcokkal tehát kezdetét vette a </w:t>
      </w:r>
      <w:r>
        <w:rPr>
          <w:rFonts w:eastAsia="Roman 10cpi" w:cs="Roman 10cpi" w:ascii="Roman 10cpi" w:hAnsi="Roman 10cpi"/>
          <w:b/>
          <w:bCs/>
          <w:color w:val="000000"/>
          <w:sz w:val="24"/>
          <w:szCs w:val="24"/>
        </w:rPr>
        <w:t xml:space="preserve">három és féléves, 200-250 ezer áldozatot </w:t>
      </w:r>
      <w:r>
        <w:rPr>
          <w:rFonts w:eastAsia="Roman 10cpi" w:cs="Roman 10cpi" w:ascii="Roman 10cpi" w:hAnsi="Roman 10cpi"/>
          <w:color w:val="000000"/>
          <w:sz w:val="24"/>
          <w:szCs w:val="24"/>
        </w:rPr>
        <w:t>követelő boszniai háboru (de az áldozatok számáról 400 ezres számadat is napvilágot látott), és a harcokban szemben állók</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hamar</w:t>
      </w:r>
      <w:r>
        <w:rPr>
          <w:rFonts w:eastAsia="Roman 10cpi" w:cs="Roman 10cpi" w:ascii="Roman 10cpi" w:hAnsi="Roman 10cpi"/>
          <w:b/>
          <w:bCs/>
          <w:color w:val="000000"/>
          <w:sz w:val="24"/>
          <w:szCs w:val="24"/>
        </w:rPr>
        <w:t xml:space="preserve"> egységes hadseregekké</w:t>
      </w:r>
      <w:r>
        <w:rPr>
          <w:rFonts w:eastAsia="Roman 10cpi" w:cs="Roman 10cpi" w:ascii="Roman 10cpi" w:hAnsi="Roman 10cpi"/>
          <w:color w:val="000000"/>
          <w:sz w:val="24"/>
          <w:szCs w:val="24"/>
        </w:rPr>
        <w:t xml:space="preserve"> szervezték erőiket. Először a boszniai szerb hadsereg (VRS) szerveződött meg 1992 máj.-ban a JNA boszniai alakulataiból, valamint a boszniai szerbeknek a régi rendőrség és területvédelem bázisán létrehozott osztagaiból és pártmiliciáiból. A fő forrást a JNA képezte, amelyet ugy "vontak ki" Boszniából, hogy 45 ezres helyi létszámából kb. 10 ezret vezényeltek át a szerb-crnagorai területekre, hátrahagyva a "boszniai illetőségü" személyzetet és a teljes technikát - igy jártak el korábban a Krajinában is -; valójában tehát a VRS nem is ujonnan alakult hadsereg volt. A horvát haderő részben szintén a helyi miliciákból jött létre, másik forrását pedig a Horvátországból már a háboru elején "spontánul átszivárgó" 10-15 ezer katona képezte. A leglassabban a kormányhadsereg (ABiH) szerveződött, amely elvileg magában foglalta ugyan a horvát erőket is, azok azonban saját politikai és katonai vezetőségüknek (Horvát Védelmi Tanács - HVO) engedelmeskedve valójában csak (bizonytalan) szövetségesként voltak használhatók az ABiH szempontjából. Igy a kormányhadsereg bázisát azok a muzulmán miliciák ("zöldsapkások") képezték, amelyek a muzulmán-lakta vidékek régi rendőrségének és területvédelmének maradványaiból és pártosztagaiból (Patrióta Liga) jöttek létre. Voltak azonban az ABiH soraiban szerbek és horvátok is: közülük pl. a szerb Divjak, a horvát Siber és Vikic az ellenállás első szervezői közé tartoztak és a boszniai fegyveres erők vezetői közé emelkedt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regulárissá szervezett csapatok mellett részt vettek a harcokban olyan egységek is, amelyek - ha be is tagozódtak a hadseregekbe - változatlanul</w:t>
      </w:r>
      <w:r>
        <w:rPr>
          <w:rFonts w:eastAsia="Roman 10cpi" w:cs="Roman 10cpi" w:ascii="Roman 10cpi" w:hAnsi="Roman 10cpi"/>
          <w:b/>
          <w:bCs/>
          <w:color w:val="000000"/>
          <w:sz w:val="24"/>
          <w:szCs w:val="24"/>
        </w:rPr>
        <w:t xml:space="preserve"> több-kevesebb önállósággal</w:t>
      </w:r>
      <w:r>
        <w:rPr>
          <w:rFonts w:eastAsia="Roman 10cpi" w:cs="Roman 10cpi" w:ascii="Roman 10cpi" w:hAnsi="Roman 10cpi"/>
          <w:color w:val="000000"/>
          <w:sz w:val="24"/>
          <w:szCs w:val="24"/>
        </w:rPr>
        <w:t xml:space="preserve"> jártak el. A szerb oldalon Horvátország után Boszniában is megjelentek a szerbiai csetnik-osztagok (és ezuttal is inkább az etnikai tisztogatásokban jeleskedtek, semmint a tényleges harcokban), a horvát oldalon pedig a jogpárti HOS; továbbá nemcsak a szerbek és a horvátok soraiban tüntek fel kétes multu figurák, hanem a muzulmánok között is: Szarajevó védelmében kezdetben ők is igénybe vették az adósságbehajtóból lett "hadvezér", J. Prazina fegyvereseinek szolgálatait. A háboru egyik szinfoltját adták azok a</w:t>
      </w:r>
      <w:r>
        <w:rPr>
          <w:rFonts w:eastAsia="Roman 10cpi" w:cs="Roman 10cpi" w:ascii="Roman 10cpi" w:hAnsi="Roman 10cpi"/>
          <w:b/>
          <w:bCs/>
          <w:color w:val="000000"/>
          <w:sz w:val="24"/>
          <w:szCs w:val="24"/>
        </w:rPr>
        <w:t xml:space="preserve"> külföldiek, </w:t>
      </w:r>
      <w:r>
        <w:rPr>
          <w:rFonts w:eastAsia="Roman 10cpi" w:cs="Roman 10cpi" w:ascii="Roman 10cpi" w:hAnsi="Roman 10cpi"/>
          <w:color w:val="000000"/>
          <w:sz w:val="24"/>
          <w:szCs w:val="24"/>
        </w:rPr>
        <w:t>akik részben zsoldosként, részben önkéntesként tüntek fel a hadszintereken. A szerbek oldalán oroszok, a muzulmánok oldalán pedig közel- és közép-keleti mudzsahedinek vettek részt viszonylag nagyobb számban a harcokban, azonban együttes létszámuk is csak ezres nagyságrendü volt - 1991-ben a horvátok oldalán pedig E. Flores jóval kisebb csapata volt az egyetlen nemzetközi egység -, igy a háboru menetére sem gyakoroltak nagy befolyást. (Sokkal fontosabb szerepük volt a háboru menetének alakitásában azoknak a külföldieknek, akik nem közvetlenül a harctereken kapcsolódtak be 1994-95-ben a háboruba: a horvátok és a muzulmánok mellett müködő amerikai katonai tanácsadóknak és tervezőkn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boszniai harcok háborúvá eszkalálódásával párhuzamosan Belgrádban Szerbia és Crna Gora részvételével ápr. 27.-én </w:t>
      </w:r>
      <w:r>
        <w:rPr>
          <w:rFonts w:eastAsia="Roman 10cpi" w:cs="Roman 10cpi" w:ascii="Roman 10cpi" w:hAnsi="Roman 10cpi"/>
          <w:b/>
          <w:bCs/>
          <w:color w:val="000000"/>
          <w:sz w:val="24"/>
          <w:szCs w:val="24"/>
        </w:rPr>
        <w:t>kikiáltották a Jugoszláv Szövetségi Köztársaságot</w:t>
      </w:r>
      <w:r>
        <w:rPr>
          <w:rFonts w:eastAsia="Roman 10cpi" w:cs="Roman 10cpi" w:ascii="Roman 10cpi" w:hAnsi="Roman 10cpi"/>
          <w:color w:val="000000"/>
          <w:sz w:val="24"/>
          <w:szCs w:val="24"/>
        </w:rPr>
        <w:t xml:space="preserve"> (JSZK, "Kis-Jugoszlávia"), amely a JSZSZK jogutódjának tekintette magát, ugyanakkor nyilvánosan mint "a boszniai szerbek iránt felelősséget érző, de békés közvetitő fél", igyekezett elhatárolódni az "izetbegovic-i fundamentalista kalandor-politika miatt kirobbant boszniai polgárháborutól" (amely persze nem polgárháboru volt, habár valóban volt polgárháborus mozzanata is). E politika jegyében kivonták Boszniából a JNA-t (hivatalosan), s az uj Panic-kormány kinyilvánitotta készségét a volt jugoszláv köztársaságok elismerésére (Szlovéniát el is ismerte, de Ljubljana az általános rendezést hiányolva nem viszonozta azt). A háboru fő terhét persze </w:t>
      </w:r>
      <w:r>
        <w:rPr>
          <w:rFonts w:eastAsia="Roman 10cpi" w:cs="Roman 10cpi" w:ascii="Roman 10cpi" w:hAnsi="Roman 10cpi"/>
          <w:b/>
          <w:bCs/>
          <w:color w:val="000000"/>
          <w:sz w:val="24"/>
          <w:szCs w:val="24"/>
        </w:rPr>
        <w:t>továbbra is a JSZK viselte</w:t>
      </w:r>
      <w:r>
        <w:rPr>
          <w:rFonts w:eastAsia="Roman 10cpi" w:cs="Roman 10cpi" w:ascii="Roman 10cpi" w:hAnsi="Roman 10cpi"/>
          <w:color w:val="000000"/>
          <w:sz w:val="24"/>
          <w:szCs w:val="24"/>
        </w:rPr>
        <w:t xml:space="preserve">, bár ezután már főleg anyagilag és nem közvetlen hadviselőként (de "önkénteseket" továbbra is küldött), s továbbra is nyitva tartották a nyugati szerb államok csatlakozásának lehetőségét. Ezért a proklamációkor nem rögzitették az uj állam határait, s a tagköztársaságok számát is provizórikusnak tekintették. S miután valóságosan nem hagytak fel a boszniai beavatkozással, az ENSZ BT máj. 30.-án </w:t>
      </w:r>
      <w:r>
        <w:rPr>
          <w:rFonts w:eastAsia="Roman 10cpi" w:cs="Roman 10cpi" w:ascii="Roman 10cpi" w:hAnsi="Roman 10cpi"/>
          <w:b/>
          <w:bCs/>
          <w:color w:val="000000"/>
          <w:sz w:val="24"/>
          <w:szCs w:val="24"/>
        </w:rPr>
        <w:t>gazdasági embargót rendelt el</w:t>
      </w:r>
      <w:r>
        <w:rPr>
          <w:rFonts w:eastAsia="Roman 10cpi" w:cs="Roman 10cpi" w:ascii="Roman 10cpi" w:hAnsi="Roman 10cpi"/>
          <w:color w:val="000000"/>
          <w:sz w:val="24"/>
          <w:szCs w:val="24"/>
        </w:rPr>
        <w:t xml:space="preserve"> a (JSZSZK jogutódjaként senki által el nem ismert) JSZK ellen. Ennek célja az volt, hogy a hosszutávu gazdasági kimeritéssel kényszeritsék meghátrálásra a szerbeket - ez volt a nagyhatalmak délszláv-politikájának alapja a következő években (a humanitárius programok és a fegyver-embargónak a háboru lokalizálását célzó fenntartása mellett). E politika jegyében az embargót később meg is szigoritották, számos béketárgyalást szerveztek, az ENSZ az UNPROFOR hatáskörét kiterjesztette Boszniára is (idővel 22 ezerre emelve az ottani létszámot), az egykori nürnbergi törvényszék mintájára nemzetközi biróságot állitott fel a délszláv háborus büntettek kivizsgálására, s védett övezetté nyilvánitott hat muzulmán várost (Szarajevó, Tuzla, Bihács, Gorazsde, Szrebrenica, Zsepa). Mindez azonban kevés volt a háboru megállitására, az aktiv, béke</w:t>
      </w:r>
      <w:r>
        <w:rPr>
          <w:rFonts w:eastAsia="Roman 10cpi" w:cs="Roman 10cpi" w:ascii="Roman 10cpi" w:hAnsi="Roman 10cpi"/>
          <w:b/>
          <w:bCs/>
          <w:color w:val="000000"/>
          <w:sz w:val="24"/>
          <w:szCs w:val="24"/>
        </w:rPr>
        <w:t>teremtő</w:t>
      </w:r>
      <w:r>
        <w:rPr>
          <w:rFonts w:eastAsia="Roman 10cpi" w:cs="Roman 10cpi" w:ascii="Roman 10cpi" w:hAnsi="Roman 10cpi"/>
          <w:color w:val="000000"/>
          <w:sz w:val="24"/>
          <w:szCs w:val="24"/>
        </w:rPr>
        <w:t xml:space="preserve"> beavatkozástól pedig mindenki huzódozott (noha az ENSZ által elrendelt repülési tilalom betartatására a NATO már 1993 ápr.-tól légijárőrözött Bosznia felett, az 1994 nov. 21.-i udbinai bevetést leszámitva akciói egészen 1995 aug.-ig jelképesek voltak). A bosnyákok és a horvátok elleni fegyverembargónak az iszlám államok majd az USA által is kezdeményezett feloldásáról pedig nem jött létre politikai egyetértés, részben a nagyhatalmi vetélkedés miatt, részben mert nehezen lett volna megoldható az embargó szelektiv feloldása.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Igy az erőfölényben lévő szerb fél éveken át elutasithatta a kompromisszumos megoldási javaslatokat.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hadseregek megszerveződésének sorrendjéből és a szerbek technikai fölényéből adódott, hogy Mladic serege nagyobb csaták nélkül már jun. végére ellenőrzése alá vonta Bosznia területének több mint a felét (hamarosan már 65-70%-át), a maradékból pedig mintegy 20%-ot a horvátok (főleg Nyugat-Hercegovinát), igy a legnagyobb létszámu - 70-80 ezer szerb és 40-45 ezer horvát fegyveressel szemben 100-11o ezret kiállitó -, de leggyengébben felszerelt kormányerők ellenőrzése alatt alig 20 (később, 1993- 1994 fordulójának mélypontján 10-15) %-nyi területrész marad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Közép-Boszniában, valamint a bihácsi és néhány kelet-boszniai enklávé területén. Ilyenformán</w:t>
      </w:r>
      <w:r>
        <w:rPr>
          <w:rFonts w:eastAsia="Roman 10cpi" w:cs="Roman 10cpi" w:ascii="Roman 10cpi" w:hAnsi="Roman 10cpi"/>
          <w:b/>
          <w:bCs/>
          <w:color w:val="000000"/>
          <w:sz w:val="24"/>
          <w:szCs w:val="24"/>
        </w:rPr>
        <w:t xml:space="preserve"> Bosznia </w:t>
      </w:r>
      <w:r>
        <w:rPr>
          <w:rFonts w:eastAsia="Roman 10cpi" w:cs="Roman 10cpi" w:ascii="Roman 10cpi" w:hAnsi="Roman 10cpi"/>
          <w:b/>
          <w:bCs/>
          <w:color w:val="000000"/>
          <w:sz w:val="24"/>
          <w:szCs w:val="24"/>
        </w:rPr>
        <w:t xml:space="preserve">területi felosztása </w:t>
      </w:r>
      <w:r>
        <w:rPr>
          <w:rFonts w:eastAsia="Roman 10cpi" w:cs="Roman 10cpi" w:ascii="Roman 10cpi" w:hAnsi="Roman 10cpi"/>
          <w:color w:val="000000"/>
          <w:sz w:val="24"/>
          <w:szCs w:val="24"/>
        </w:rPr>
        <w:t>katonailag 1992 nyarára lényegében megvalósult, s abban nagymértékü változás 1995 nyaráig nem is történt. Ez persze egyáltalán nem jelentette a harcok végét! A keleti és az északnyugati szerb részeket összekötő posavinai korridor kiszélesitéséért-összeszükitéséért, Szarajevó és a szerbek-megszállta vidékekbe beékelődött muzulmán enklávék kimeritéséért-megtartásáért (majd később a horvát-muzulmán háboru mostari-középboszniai és a muzulmán belharcok  kladusai szinterein is) mindvégig ujra és ujra fellángoló és váltakozó kimenetelü állóháborus harcok dultak. Mladic általában kerülte a klasszikus csatákat: viszonylag kis létszámu seregével óriási területeket és 1200-1300 kilométernyi (!) frontvonalat kellett ellenőriznie, igy haditechnikáját a legfontosabb pontok  (közlekedési csomópontok, városok) körül koncentrálva hosszu időn át tartó válogatás nélküli lövetéssel próbálta ellenfeleit kimeriteni, majd a viszonylag kisebb egységek ügyes manővereivel elfoglalhatóakat birtokba venni - ha pedig az elfoglalás nem volt lehetséges, akkor folyamatos tüzérségi tüzzel igyekezett el-lehetetleniteni az életet (pl. Szarajevó három és féléves ágyuzása a környező hegyekből, amelynek ostromát igy helyesebb is lenne blokádnak nevezni, és amely számára éppen emiatt lett volna nagy jelentősége az un. tilalmi zónának, azaz a várost övező 2o km-es körzetből a szerb nehézfegyverzet kivonásának). A horvát-muzulmán oldal pedig technikailag nem volt felkészülve a nagy frontális ellentámadásokra és a nyilt ütközetekre. Igy az 1992-es nagy területfoglalások után 1995 nyaráig (amikor ujra tömegerők koncentrált bevetésére került sor) általában az állóháboru, a városi blokádharcok és a kisebb létszámu egységek partizán-jellegü harcmodora voltak a jellemzők (amelynek a boszniai terepviszonyok amugy is kedvezn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háboru talán legtragikusabb fejezetét az </w:t>
      </w:r>
      <w:r>
        <w:rPr>
          <w:rFonts w:eastAsia="Roman 10cpi" w:cs="Roman 10cpi" w:ascii="Roman 10cpi" w:hAnsi="Roman 10cpi"/>
          <w:b/>
          <w:bCs/>
          <w:color w:val="000000"/>
          <w:sz w:val="24"/>
          <w:szCs w:val="24"/>
        </w:rPr>
        <w:t>etnikai tisztogatások</w:t>
      </w:r>
      <w:r>
        <w:rPr>
          <w:rFonts w:eastAsia="Roman 10cpi" w:cs="Roman 10cpi" w:ascii="Roman 10cpi" w:hAnsi="Roman 10cpi"/>
          <w:color w:val="000000"/>
          <w:sz w:val="24"/>
          <w:szCs w:val="24"/>
        </w:rPr>
        <w:t xml:space="preserve"> adták. Ezek az elvadult atrocitások csak kisebb részt voltak a háborus légkör "elkerülhetetlen melléktermékei", a régmult idők sebeinek spontán felfakadásai - valójában olyan szervezett akciókról volt szó, amelyek az elfoglalt területek homogenizálását és a multietnikus együttélés lehetőségébe vetett hit teljes megsemmisitését célozták. Enélkül Boszniában, ahol alig voltak etnikailag homogén körzetek, viszont ahol főképp a városi népesség körében valóban létezett az együttélés kulturája (is), nem lehetett volna nemzetállamokat kreálni. S már 1992 nyarán "beállt a területek nagyfoku tisztasága": mintegy másfél millióan kényszerültek elmenekülni otthonaikból (nagyobbrészt spontánul, de szervezett kitelepités is volt), 30-40 ezerre emelkedett a halottak és az eltüntek száma, s a halottak 70-80 %-a civil volt. A tömeggyilkosságok, fosztogatások, a nők megerőszakolása, a második világháborut idéző lágervilag (a Nemzetközi Vöröskereszt aug. elején 25 szerb és 11 horvát-muzulmán gyüjtőtáborról adott hirt), az orvlövészeket és a civil tömeg lövetését rendszeresen alkalmazó harcmodor (pl. a szarajevói piactér szerb lövetése 1994 febr.-ban és 1995 aug.-ban, 68 ill. 37 halottal) egyaránt szerves részei voltak a nacionalista stratégiának, a háboru tudatos brutalizálásának. S bár az etnikai tisztogatás eszközeivel - ahogy az ENSZ által felállitott T. Mazowiecki vezette emberi jogi bizottság jelentéseiben rendszeresen rámutatott - a háboru folyamán végig mindhárom fél élt, de a legnagyobb mértékben a szerb és a legkevésbé a szarajevói kormányzat. (Az utóbbi legvitathatóbb lépései talán a szerb-ellenes nemzetközi beavatkozást kiprovokálni próbáló akciók voltak. Annak idején pl. az első szarajevói piactéri merénylet elemzésekor felvetődött, s nemcsak a szerb sajtóban, hogy a merénylők muzulmánok is lehett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1992 nyarán a horvát-muzulmán szakadással ujabb fordulatot vett a háboru. Jul. 5.-én kikiáltották a "Hercegboszniai Horvát Közösséget", amely formálisan ugyan nem vonta ki magát Boszniából - sőt 21.-én Tudjman és Izetbegovic megerősitették szövetségüket -, de világossá tette, hogy Boszniának nemcsak a szerb, hanem </w:t>
      </w:r>
      <w:r>
        <w:rPr>
          <w:rFonts w:eastAsia="Roman 10cpi" w:cs="Roman 10cpi" w:ascii="Roman 10cpi" w:hAnsi="Roman 10cpi"/>
          <w:b/>
          <w:bCs/>
          <w:color w:val="000000"/>
          <w:sz w:val="24"/>
          <w:szCs w:val="24"/>
        </w:rPr>
        <w:t>a horvát expanzionizmussal</w:t>
      </w:r>
      <w:r>
        <w:rPr>
          <w:rFonts w:eastAsia="Roman 10cpi" w:cs="Roman 10cpi" w:ascii="Roman 10cpi" w:hAnsi="Roman 10cpi"/>
          <w:color w:val="000000"/>
          <w:sz w:val="24"/>
          <w:szCs w:val="24"/>
        </w:rPr>
        <w:t xml:space="preserve"> is szembe kell néznie. Horvátország elismerte Boszniát és több együttmüködési szerződést kötött vele, több-kevesebb következetességgel támogatta is a szerbek elleni harc során, de valójában Zágrábnak folyamatosan </w:t>
      </w:r>
      <w:r>
        <w:rPr>
          <w:rFonts w:eastAsia="Roman 10cpi" w:cs="Roman 10cpi" w:ascii="Roman 10cpi" w:hAnsi="Roman 10cpi"/>
          <w:b/>
          <w:bCs/>
          <w:color w:val="000000"/>
          <w:sz w:val="24"/>
          <w:szCs w:val="24"/>
        </w:rPr>
        <w:t>két opciója</w:t>
      </w:r>
      <w:r>
        <w:rPr>
          <w:rFonts w:eastAsia="Roman 10cpi" w:cs="Roman 10cpi" w:ascii="Roman 10cpi" w:hAnsi="Roman 10cpi"/>
          <w:color w:val="000000"/>
          <w:sz w:val="24"/>
          <w:szCs w:val="24"/>
        </w:rPr>
        <w:t xml:space="preserve"> volt Boszniát illetően. Az elsőben a boszniai állam fennmaradásával számoltak és ugy itélték meg, hogy Horvátország érdekei is ezt kivánják (legalábbis ha a bosnyák állam föderalizálódik, biztositva igy a helyi horvátság jogait). Igy ui. - érveltek e politika hivei - Szerbia és Horvátország között létezne egy pufferállam, a muzulmánokban a horvátok szövetségesre lelnének, Bosznia felosztása nem szolgálhatna határváltozási precedensként a krajinai kérdésben, ráadásul az összes horvátlakta területet ugysem lehetne elcsatolni, igy a Boszniában rekedő horvátok jelentéktelen kisebbséggé válva nehéz helyzetbe kerülhetnének; ezenkivül a függetlenségét éppenhogy elnyert Horvátország nemzetközi imázsának igen rosszat tenne, ha máris Szerbia társ-agresszorává válna egy másik délszláv köztársaságban. Ez a szemlélet dominált meg Bosznia függetlenné válásának és a háboru elejének időszakában Zágráb politikájában. Már akkoriban is létezett azonban az a párhuzamos elképzelés, amely aztán 1993 nyarától 1994 tavaszáig uralkodó volt (de egyes feltételezések szerint már 1992 nyarán is emiatt engedték át a posavinai korridort a horvátok a szerbeknek). Ebben a boszniai állam fennmaradása valószinütlennek és horvát szempontból is célszerütlennek minősült, s az 1939-41-es Horvát Bánság mintájára megfogalmazódott a horvát többségü területek (Nyugat-Hercegovina, Posavina) Horvátországhoz csatolása vagy legalábbis egy névlegesen fennmaradó boszniai unión "belüli" de facto függetlensége (s területi igényeiket a horvátok persze éppugy maximalista módon határozták meg, mint a szerbek, pl. védelmi szempontok hangoztatásával igényt tartva a dalmát tengerpart teljes hátországára). E politika mögött a nagyhorvát nacionalizmus és az un. hercegovinai lobby állt (a jobbára hercegovinai származásu nacionalista politikusok és katonák blokkja), de nem támogatták egységesen még a kormányzó HDZ-ben sem, az ellenzéki pártok még kevésbé; mi több, a legélesebben talán a nagyhorvát nacionalizmus legnyiltabb képviselője, a Jogpárt itélte el Zágrábnak Bosznia szerb-horvát felosztásával való kokettálását, mivel szerintük Bosznia egésze horvát föld (ez a felfogás ugyan szögesen ellentétes a muzulmán unitarizmussal is, de mivel a szerbek elleni védekezés volt az aktuális, Szarajevó sokszor jobban számithatott a jogpárti miliciájára mint a hivatalos zágrábi támogatásra). Megosztotta ez a politika a boszniai horvátokat is: a Dalmácia mentén tömbben élő hercegovinaiak általában azonosultak vele, de ők a boszniai horvátoknak csak kisebbségét alkották; a közép-boszniai szórványhorvátság és a szarajevóiak viszont inkább ellenezték (közülük kerültek ki azok a horvátok, akik Bosznia integritásának hiveként mindvégig a szarajevói kormányzat oldalán maradta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Meg kell jegyezni azonban, hogy a horvát nacionalizálódásban szerepe volt Izetbegovic unitarizmusának is, amelyet a horvátok éppugy (és épp olyan jogosan) elvetettek, mint a szerbek. Ezért Bosznia föderalizálásának hiveként a horvátok már akkor elfogadták a kantonizálás elvét és a Vance-Owen tervet (a béke-tervek összevont tárgyalását ld. később), amikor a muzulmánok még kitartottak a területileg egységes bosnyák állam koncepciója mellett. Ez a szembenállás lett az 1992-94-es</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horvát-muzulmán háboru</w:t>
      </w:r>
      <w:r>
        <w:rPr>
          <w:rFonts w:eastAsia="Roman 10cpi" w:cs="Roman 10cpi" w:ascii="Roman 10cpi" w:hAnsi="Roman 10cpi"/>
          <w:color w:val="000000"/>
          <w:sz w:val="24"/>
          <w:szCs w:val="24"/>
        </w:rPr>
        <w:t xml:space="preserve"> kirobbanásának közvetlen oka, amelyben főképp Mostar és a hadiipari termelés centrumainak számitó közép-boszniai körzetek hovatartozásáért folytak meg-megujuló csaták (Nyugat-Hercegovinát már kezdettől a horvátok ellenőrizték). 1992 okt.-től már komoly harcokká váltak az addig szórványos incidensek, mivel a horvátok nehezen türték a szerbek elől menekülő muzulmánok beáramlását a HVO által ellenőrzött területekre (de gyakran a muzulmánok kezdeményezték az összecsapásokat, mivel két ellenfelük közül a horvátokat tekintették gyengébbnek), majd megkezdték a Vance-Owen tervben nekik itélt területek nyilt birtokbavételét és etnikai megtisztitását. A harcoknak számos tüzszünet próbált véget vetni (és a BT is többször elitélte, többnyire a horvát oldalt), de teljesen sikertelenül. Sőt 1993 nyarától még élesebbé vált a horvát-muzulmán háboru (miközben  megritkultak a szerb-horvát harcok), miután a szerbek és a horvátok elfogadták, a muzulmánok viszont elvetették az Owen-Stoltenberg tervet, azaz Boszniának három nemzetállam konföderációjává való átalakitását. Aug. 24.-én kikiáltották a </w:t>
      </w:r>
      <w:r>
        <w:rPr>
          <w:rFonts w:eastAsia="Roman 10cpi" w:cs="Roman 10cpi" w:ascii="Roman 10cpi" w:hAnsi="Roman 10cpi"/>
          <w:b/>
          <w:bCs/>
          <w:color w:val="000000"/>
          <w:sz w:val="24"/>
          <w:szCs w:val="24"/>
        </w:rPr>
        <w:t>"Hercegboszniai Horvát Köztársaságot"</w:t>
      </w:r>
      <w:r>
        <w:rPr>
          <w:rFonts w:eastAsia="Roman 10cpi" w:cs="Roman 10cpi" w:ascii="Roman 10cpi" w:hAnsi="Roman 10cpi"/>
          <w:color w:val="000000"/>
          <w:sz w:val="24"/>
          <w:szCs w:val="24"/>
        </w:rPr>
        <w:t>, amely "közösségnek" nevezett elődjétől eltérően nyiltan szembefordult Szarajevóval és visszahivta a boszniai testületekből az összes horvát képviselőt (amelyekben ezután csak az integralista horvátok maradtak). A horvátok számára ezután az "iszlám-fundamentalist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zetbegovic" vált a legfőbb ellenséggé, mert vele nehezebb szót érteni mint a szerbekkel vagy az "európéer muzulmán" Abdic-al.</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z Owen-Stoltenberg terv szarajevói elutasitása</w:t>
      </w:r>
      <w:r>
        <w:rPr>
          <w:rFonts w:eastAsia="Roman 10cpi" w:cs="Roman 10cpi" w:ascii="Roman 10cpi" w:hAnsi="Roman 10cpi"/>
          <w:b/>
          <w:bCs/>
          <w:color w:val="000000"/>
          <w:sz w:val="24"/>
          <w:szCs w:val="24"/>
        </w:rPr>
        <w:t xml:space="preserve"> szakadást váltott ki a muzulmánokon belül</w:t>
      </w:r>
      <w:r>
        <w:rPr>
          <w:rFonts w:eastAsia="Roman 10cpi" w:cs="Roman 10cpi" w:ascii="Roman 10cpi" w:hAnsi="Roman 10cpi"/>
          <w:color w:val="000000"/>
          <w:sz w:val="24"/>
          <w:szCs w:val="24"/>
        </w:rPr>
        <w:t xml:space="preserve"> is: 1993 aug.-ban a bihácsi enklávéban összecsapások kezdődtek a kormánycsapatok és Abdic hivei között. (F. Abdic a bosnyák államelnökség Izetbegovic-al részben személyes vetélkedésből, részben a békefeltételek pragmatikusabb értelmezése miatt már régóta rossz viszonyban levő tagja volt, aki szükebb hazáját a háborus pusztitásoktól addig ügyes - Szarajevó szerint elvtelen - taktikázással meg tudta óvni.) Abdic nem sokkal később, szept. 27.-én Velika Kladusa-i székhellyel kikiáltotta (az elvileg Bosznián belüli) un.</w:t>
      </w:r>
      <w:r>
        <w:rPr>
          <w:rFonts w:eastAsia="Roman 10cpi" w:cs="Roman 10cpi" w:ascii="Roman 10cpi" w:hAnsi="Roman 10cpi"/>
          <w:b/>
          <w:bCs/>
          <w:color w:val="000000"/>
          <w:sz w:val="24"/>
          <w:szCs w:val="24"/>
        </w:rPr>
        <w:t xml:space="preserve"> Nyugat-boszniai Autonóm Tartományt</w:t>
      </w:r>
      <w:r>
        <w:rPr>
          <w:rFonts w:eastAsia="Roman 10cpi" w:cs="Roman 10cpi" w:ascii="Roman 10cpi" w:hAnsi="Roman 10cpi"/>
          <w:color w:val="000000"/>
          <w:sz w:val="24"/>
          <w:szCs w:val="24"/>
        </w:rPr>
        <w:t>, majd az Owen-Stoltenberg terv alapján különbékét kötött mind a horvátokkal, mind a szerbekkel. Szarajevó több támadással megpróbálta megdönteni Abdic miniállamát, csaknem egy éven át azonban hiába próbálkozott: a szerb és horvát támogatást élvező Abdic ellen tudott állni a számszerüen erősebb, ám a bihácsi enklávéba bezártan utánpótlásától elvágott kormányerőkkel szemben. Abdic támogatása akkor megfelelt mind Belgrád, mind Zágráb érdekeinek, részben mert megoszthatták a muzulmánokat (bár Abdic nem vitt magával nagy területet és komoly haderőt), részben mert az uj "semleges miniállam" a szerb-horvát feketekereskedelem csatornájául szolgált, de főleg mert igy bizonyithatták a világ előtt, hogy ők nem általában a muzulmánok ellen vannak, hanem csak a kemény és béke-ellenes fundamentalisták ellen harcolna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Ez az 1993 nyarát követő szük egy esztendő volt a boszniai háboru mélypontja, a </w:t>
      </w:r>
      <w:r>
        <w:rPr>
          <w:rFonts w:eastAsia="Roman 10cpi" w:cs="Roman 10cpi" w:ascii="Roman 10cpi" w:hAnsi="Roman 10cpi"/>
          <w:b/>
          <w:bCs/>
          <w:color w:val="000000"/>
          <w:sz w:val="24"/>
          <w:szCs w:val="24"/>
        </w:rPr>
        <w:t>"mindenki háboruja mindenki ellen"</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periódusa. Szarajevónál, az északkelet-boszniai szerb korridornál és a kelet-boszniai muzulmán enklávéknál a szerbek és a muzulmánok harcoltak egymással (a keleti enklávéknál Gorazsde 1994 ápr.-i ostroma volt a legélesebb ütközet, amellyel a szerbek csak nemzetközi nyomásra hagytak fel), Közép-Boszniában és a Szarajevóhoz hasonlóan folyamatos hadszintérré vált Mostarban a horvátok és a muzulmánok csatái folytak (nov. 9.-én lőtték szét a horvátok a mostari öreghidat), a posavinai vidékeken szerb-horvát  összecsapásokra került sor (bár azok száma és intenzitása a háboru első egy-másfél évéhez képest lecsökkent), az észak-nyugati területeken pedig muzulmán belháboru zajlott. Ezen a helyzeten semmilyen tüzszünet, béke-közvetités vagy UNPROFOR-beavatkozás nem tudott változtatni. Az UNPROFOR inkább csak a humanitárius segélyszállitmányok helyszinre juttatásában tudott segiteni (abban sem mindig), igaz, az un. ejtőernyős segélyszállitmányokkal együtt igy is tizezreket mentve meg az éhhaláltól.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1994 tavaszán a </w:t>
      </w:r>
      <w:r>
        <w:rPr>
          <w:rFonts w:eastAsia="Roman 10cpi" w:cs="Roman 10cpi" w:ascii="Roman 10cpi" w:hAnsi="Roman 10cpi"/>
          <w:b/>
          <w:bCs/>
          <w:color w:val="000000"/>
          <w:sz w:val="24"/>
          <w:szCs w:val="24"/>
        </w:rPr>
        <w:t xml:space="preserve">horvát-muzulmán kiegyezéssel </w:t>
      </w:r>
      <w:r>
        <w:rPr>
          <w:rFonts w:eastAsia="Roman 10cpi" w:cs="Roman 10cpi" w:ascii="Roman 10cpi" w:hAnsi="Roman 10cpi"/>
          <w:color w:val="000000"/>
          <w:sz w:val="24"/>
          <w:szCs w:val="24"/>
        </w:rPr>
        <w:t xml:space="preserve">ujabb fordulatot vettek az események. A márc. 18.-i szerződések értelmében elhatározták a (boszniai) horvát-muzulmán föderáció létrehozását és e föderáció Horvátországgal való konföderációját (enélkül ui. a hercegboszniai horvátok nem voltak hajlandók "visszatérni" Boszniába). A föderáció életre keltése ugyan azóta is fölöttébb vontatottan halad - a boszniai HDZ-elnökség csak 1996 jan.24-én nyilvánitotta megszüntnek a hercegboszniai horvát államot -, s nem szüntek meg teljesen a harcok sem (az egyik legfőbb konfliktusforrást, Mostar hovatartozását a város kétéves EU-igazgatás alá helyezésével kivánták megoldani), de lassan elcsendesedett a horvát-muzulmán háboru és fokozatosan helyreállt szerbellenes politikai-katonai szövetségük. Ennek a hadihelyzetre gyakorolt hatása igazán csak 1995 nyarán mutatkozott meg, de már az 1994 nyári-őszi hónapokban is megnyilvánult. Zágrábnak már nem volt szüksége Abdic-ra, igy az ABiH aug. 21.-én Velika Kladusa bevételével gyakorlatilag felszámolhatta Abdic tartományát (s mivel Abdic számára megszünt a Szarajevó-Zágráb-Belgrád háromszögben való manőverezés lehetősége, teljesen a szerbek bábjává vált: aug. után ujjászervezett csapatai még csaknem egy évig harcoltak a szerb oldalon). Az év őszén pedig a horvát erők is bekapcsolódtak az akkoriban a háboru egyik egyik fő szinterének számitó bihácsi front harcaiba, a Bihácsot szorongató boszniai szerb-krajinai-abdici csapatok elleni küzdelemb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z</w:t>
      </w:r>
      <w:r>
        <w:rPr>
          <w:rFonts w:eastAsia="Roman 10cpi" w:cs="Roman 10cpi" w:ascii="Roman 10cpi" w:hAnsi="Roman 10cpi"/>
          <w:b/>
          <w:bCs/>
          <w:color w:val="000000"/>
          <w:sz w:val="24"/>
          <w:szCs w:val="24"/>
        </w:rPr>
        <w:t xml:space="preserve"> 1995-ös esztendő</w:t>
      </w:r>
      <w:r>
        <w:rPr>
          <w:rFonts w:eastAsia="Roman 10cpi" w:cs="Roman 10cpi" w:ascii="Roman 10cpi" w:hAnsi="Roman 10cpi"/>
          <w:color w:val="000000"/>
          <w:sz w:val="24"/>
          <w:szCs w:val="24"/>
        </w:rPr>
        <w:t xml:space="preserve"> biztatóan kezdődött: a Carter volt amerikai elnök közvetitésével megkötött (99.!) tüzszünet jan. 1.-től négy hónapos fegyvernyugvást irányzott elő, hogy ezen időszak alatt politikai megoldást találjanak az un. összekötő-csoport béketerve alapján. Valójában azonban a harcok csak átmenetileg enyhültek, majd a tél elmultával, a "hadviselésre kedvezőbb" időjárás beköszöntével mindegyik fronton ujabb lendületet vettek. A nyáron pedig ujabb mélypontjára került a válság. A máj. 25-26.-i NATO-bombázásokra válaszul a szerbek mintegy 4oo kéksisakost és ENSZ-megfigyelőt ejtettek foglyul (franciákat, ukránokat, kanadaiakat), s azzal fenyegetőztek, hogy az ujabb bombázások esetén élő pajzsként fogják használni őket. S alig hogy elült a tuszválság (mintegy három hét alatt engedték el őket), a kelet-boszniai muzulmán enklávék körül lángolt fel a háboru. Jul. 11.-én és 19.-én a szerbek elfoglaltak és etnikailag is "megtisztitottak" két védett zónát, Szrebrenicát és Zsepát. Reális veszély volt a háboru végső elfajulása, a nagyhatalmak ujra latolgatták az UNPROFOR kivonásának lehetőségét - végül 1995 aug-szept.-ben mégis egészen más fordulatot vettek az esemény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boszniai háboru lezárására 1992-94 folyamán </w:t>
      </w:r>
      <w:r>
        <w:rPr>
          <w:rFonts w:eastAsia="Roman 10cpi" w:cs="Roman 10cpi" w:ascii="Roman 10cpi" w:hAnsi="Roman 10cpi"/>
          <w:b/>
          <w:bCs/>
          <w:color w:val="000000"/>
          <w:sz w:val="24"/>
          <w:szCs w:val="24"/>
        </w:rPr>
        <w:t>négy béketerv</w:t>
      </w:r>
      <w:r>
        <w:rPr>
          <w:rFonts w:eastAsia="Roman 10cpi" w:cs="Roman 10cpi" w:ascii="Roman 10cpi" w:hAnsi="Roman 10cpi"/>
          <w:color w:val="000000"/>
          <w:sz w:val="24"/>
          <w:szCs w:val="24"/>
        </w:rPr>
        <w:t xml:space="preserve"> született, sorrendben a Cutilhiero-, a Vance-Owen-, az Owen-Stoltenberg-terv (a névadó politikusok az ENSZ és az EK-EU közvetitői voltak), valamint az un. nemzetközi összekötő csoport tervezete, amely végül a daytoni békeszerződés alapja let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w:t>
      </w:r>
      <w:r>
        <w:rPr>
          <w:rFonts w:eastAsia="Roman 10cpi" w:cs="Roman 10cpi" w:ascii="Roman 10cpi" w:hAnsi="Roman 10cpi"/>
          <w:b/>
          <w:bCs/>
          <w:color w:val="000000"/>
          <w:sz w:val="24"/>
          <w:szCs w:val="24"/>
        </w:rPr>
        <w:t>Cutilhiero-terv</w:t>
      </w:r>
      <w:r>
        <w:rPr>
          <w:rFonts w:eastAsia="Roman 10cpi" w:cs="Roman 10cpi" w:ascii="Roman 10cpi" w:hAnsi="Roman 10cpi"/>
          <w:color w:val="000000"/>
          <w:sz w:val="24"/>
          <w:szCs w:val="24"/>
        </w:rPr>
        <w:t xml:space="preserve"> még a boszniai harcok totális háboruvá való elfajulása előtt született, s éppen azért terjesztették elő, hogy a három etnikum kiegyezése révén megelőzhessék a háborut (továbbá hogy Bosznia nemzetközi elismerését lehetőleg előzze meg egy minimális belső egyetértés). A terv Boszniát az etnikai elv alapján hét kantonra osztva szövetségi állammá alakitotta volna, a szerbeknek juttatva a területek 44%-át, a muzulmánoknak ugyanannyit, a horvátoknak pedig 12%-ot. A tervet általánosságban az 1992 márciusi liszabonni Bosznia-konferencián mindegyik nemzeti vezető elfogadta - mi több, még Karadzic nyilatkozott róla a legpozitivabban -, ám hamarosan</w:t>
      </w:r>
      <w:r>
        <w:rPr>
          <w:rFonts w:eastAsia="Roman 10cpi" w:cs="Roman 10cpi" w:ascii="Roman 10cpi" w:hAnsi="Roman 10cpi"/>
          <w:b/>
          <w:bCs/>
          <w:color w:val="000000"/>
          <w:sz w:val="24"/>
          <w:szCs w:val="24"/>
        </w:rPr>
        <w:t xml:space="preserve"> mindhárman visszaléptek</w:t>
      </w:r>
      <w:r>
        <w:rPr>
          <w:rFonts w:eastAsia="Roman 10cpi" w:cs="Roman 10cpi" w:ascii="Roman 10cpi" w:hAnsi="Roman 10cpi"/>
          <w:color w:val="000000"/>
          <w:sz w:val="24"/>
          <w:szCs w:val="24"/>
        </w:rPr>
        <w:t>. Ez arra mutat, hogy elvi beleegyezésük mögött csupán taktikai számitások álltak. Az unitarista Izetbegovic számára akkor még a felosztásnak a "lágy", kantonális formája is sok volt, bár az összes béketerv közül Cutilhieróé adta volna a legnagyobb területrészt a muzulmánoknak. Igy Izetbegovic csak a diplomáciai elismerés érdekében adta elvi beleegyezését, amelyet aztán Bosznia nemzetközi elismerésének birtokában vissza is vont. A horvátok főleg a területmegosztást kifogásolták (a mögöttük álló Zágráb az adott szituációban, 1992 elején nem képviselhette Bosznia felosztásának politikáját), Karadzic-ék pedig egyáltalán azt, hogy a Jugoszláviából kiváló Boszniában kell maradniuk - ám ezuttal taktikusan megpróbálták Izetbegovic-ra hagyni a legfőbb békeakadály szerepkörét. A kantonizálás elvének elfogadásával ui. Pale azt mondhatta, hogy a szerbek nem háboruzni akarnak, hanem csak védekeznek a muzulmán többség unitarizmusa ellen.</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Carrington-féle hágai Jugoszlávia-konferencia (és "szatellit-tanácskozásai", mint pl. a liszabonni Bosznia-értekezlet) csődje után 1992 aug.-ban Londonban nemzetközi értekezletet tartottak a délszláv válságról. Az értekezlet több alapelvet fogalmazott meg a rendezést illetően, s ezek egyike az volt, hogy Bosznia nemzetközileg elismert határainak sérthetetleneknek kell maradniuk; elhatározták továbbá egy ujabb folyamatosan ülésező Jugoszlávia-konferencia felállitását genfi (később new york-i) székhellyel a rendezés konkrét menetének kidolgozására. Ezen a genfi Jugoszlávia-konferencián (amelynek társelnökei az ENSZ részéről C. Vance majd T. Stoltenberg, az EK-EU részéről pedig D. Owen majd C. Bildt voltak) terjesztették elő végleges formájában 1993 jan.-ban a </w:t>
      </w:r>
      <w:r>
        <w:rPr>
          <w:rFonts w:eastAsia="Roman 10cpi" w:cs="Roman 10cpi" w:ascii="Roman 10cpi" w:hAnsi="Roman 10cpi"/>
          <w:b/>
          <w:bCs/>
          <w:color w:val="000000"/>
          <w:sz w:val="24"/>
          <w:szCs w:val="24"/>
        </w:rPr>
        <w:t>Vance-Owen-tervet</w:t>
      </w:r>
      <w:r>
        <w:rPr>
          <w:rFonts w:eastAsia="Roman 10cpi" w:cs="Roman 10cpi" w:ascii="Roman 10cpi" w:hAnsi="Roman 10cpi"/>
          <w:color w:val="000000"/>
          <w:sz w:val="24"/>
          <w:szCs w:val="24"/>
        </w:rPr>
        <w:t>, amely Cutilhiero tervezetéhez hasonlóan a kantonizálás elvén alapult, de konkrét javaslatai eltértek attól ill. részletesebbek volta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Vance-Owen-terv 10 kantonra osztotta volna Boszniát: mindegyik nemzet 3-3 kantont kapott volna (nem egybefüggően), a 10., Szarajevó pedig fővárosként megőrizte volna vegyes jellegét. A tervezethez mellékelt térkép szerint a szerbeknek 43, a muzulmánoknak 32, mig a horvátoknak 25 %-nyi területrész jutott volna ugy, hogy a belső határok kialakitásánál az etnikai elv elsőbbsége mellett figyelembe vették a földrajzi-közlekedési, gazdasági és történelmi szempontokat is (nem zárkózva el a további kisebb terület-cseréktől és módositásoktól sem). A kantonok széles önállósággal birnának, de nem léphetnének ki a föderációból,  a nemzetközi jogalanyisággal összefüggő ügyekben pedig a központi hatalom lenne illetékes. A központi hatalom paritásos elven épülne fel: 3x3 tagu szövetségi elnökség és kormány alakulna, Bosznia elnökét pedig a három nemzet féléves rotációs rendszerben delegálná. Szabad választásokat tartanának és a békére ENSZ-erők ügyelnén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Vance-Owen tervet a horvátok és (nehezebb szivvel és némi módositás után) a muzulmánok elfogadták. Boban és Izetbegovic márc. 25.-ig aláirta a javaslatnak mind a négy alapdokumentumát, az alkotmánytervezetet, a katonai egyezményt, a térképet és az átmeneti intézkedések tervezetét, viszont </w:t>
      </w:r>
      <w:r>
        <w:rPr>
          <w:rFonts w:eastAsia="Roman 10cpi" w:cs="Roman 10cpi" w:ascii="Roman 10cpi" w:hAnsi="Roman 10cpi"/>
          <w:b/>
          <w:bCs/>
          <w:color w:val="000000"/>
          <w:sz w:val="24"/>
          <w:szCs w:val="24"/>
        </w:rPr>
        <w:t>a szerbek elutasitották</w:t>
      </w:r>
      <w:r>
        <w:rPr>
          <w:rFonts w:eastAsia="Roman 10cpi" w:cs="Roman 10cpi" w:ascii="Roman 10cpi" w:hAnsi="Roman 10cpi"/>
          <w:color w:val="000000"/>
          <w:sz w:val="24"/>
          <w:szCs w:val="24"/>
        </w:rPr>
        <w:t xml:space="preserve"> (ill. Karadzic csak az első kettőt irta alá). Nemzetközi és kis-jugoszláviai nyomásra ugyan az athéni konferencián máj. 2.-án Karadzic aláirta a másik két dokumentumot is, ám néhány nappal később a boszniai szerbek parlamentje - Milosevic, Cosic és a görög kormányfő, Micotakisz személyes jelenléte ellenére - immár harmadszorra vetette el a Vance-Owen terv egészét, majd elutasitásukat a boszniai szerbek népszavazása is megerősitett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Juniusban a genfi konferencia ujabb fordulóján Milosevic és Tudjman elvi egyetértésre jutottak Bosznia három nemzetállamra tagolásában - folytatva ezzel a muzulmánok feje feletti szerb-horvát alkudozások tradicióját, hiszen a két elnök már 1991 márc.-ban Karagyorgyevón tárgyalt a felosztásról, ahogy Karadzic és Boban is az 1992 máj.-i találkozójukon Grazban -, s ezen az alapon fogalmazódott meg a harmadik Boszniára vonatkozó nemzetközi békejavaslat. Ez volt az 1993 jul.-ban ismertetett </w:t>
      </w:r>
      <w:r>
        <w:rPr>
          <w:rFonts w:eastAsia="Roman 10cpi" w:cs="Roman 10cpi" w:ascii="Roman 10cpi" w:hAnsi="Roman 10cpi"/>
          <w:b/>
          <w:bCs/>
          <w:color w:val="000000"/>
          <w:sz w:val="24"/>
          <w:szCs w:val="24"/>
        </w:rPr>
        <w:t>Owen-Stoltenberg-terv</w:t>
      </w:r>
      <w:r>
        <w:rPr>
          <w:rFonts w:eastAsia="Roman 10cpi" w:cs="Roman 10cpi" w:ascii="Roman 10cpi" w:hAnsi="Roman 10cpi"/>
          <w:color w:val="000000"/>
          <w:sz w:val="24"/>
          <w:szCs w:val="24"/>
        </w:rPr>
        <w:t>, amely tullépett a kantonális-föderativ elven és Boszniának három etnikai alapon megszervezett miniállam konfoderációjává való átalakitását javasolta. A "Boszniai Államszövetségben" a különböző térképváltozatok szerint a szerbek állama Bosznia területének 48-54, a horvátoké 16-22, a muzulmánoké pedig 30-31 %-át tette volna ki. A demilitarizált Szarajevót két éves ENSZ-felügyelet alá helyeznék, s a békefolyamatot e terv szerint is ENSZ-haderő ellenőrizné. A muzulmán állam Ploce kikötőjén át tengeri kijáratot kapna. A tervet a szerbek és a horvátok már aug.-ban elfogadták, ezuttal viszont</w:t>
      </w:r>
      <w:r>
        <w:rPr>
          <w:rFonts w:eastAsia="Roman 10cpi" w:cs="Roman 10cpi" w:ascii="Roman 10cpi" w:hAnsi="Roman 10cpi"/>
          <w:b/>
          <w:bCs/>
          <w:color w:val="000000"/>
          <w:sz w:val="24"/>
          <w:szCs w:val="24"/>
        </w:rPr>
        <w:t xml:space="preserve"> a muzulmánok utasitották </w:t>
      </w:r>
      <w:r>
        <w:rPr>
          <w:rFonts w:eastAsia="Roman 10cpi" w:cs="Roman 10cpi" w:ascii="Roman 10cpi" w:hAnsi="Roman 10cpi"/>
          <w:b/>
          <w:bCs/>
          <w:color w:val="000000"/>
          <w:sz w:val="24"/>
          <w:szCs w:val="24"/>
        </w:rPr>
        <w:t>el</w:t>
      </w:r>
      <w:r>
        <w:rPr>
          <w:rFonts w:eastAsia="Roman 10cpi" w:cs="Roman 10cpi" w:ascii="Roman 10cpi" w:hAnsi="Roman 10cpi"/>
          <w:color w:val="000000"/>
          <w:sz w:val="24"/>
          <w:szCs w:val="24"/>
        </w:rPr>
        <w:t>, a több hónapos nyomás ellenére több izben is.</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béketervek valamely fél általi sorozatos elutasitása mögött többféle érvelés rejlett. A viták egyik csomópontját a </w:t>
      </w:r>
      <w:r>
        <w:rPr>
          <w:rFonts w:eastAsia="Roman 10cpi" w:cs="Roman 10cpi" w:ascii="Roman 10cpi" w:hAnsi="Roman 10cpi"/>
          <w:b/>
          <w:bCs/>
          <w:color w:val="000000"/>
          <w:sz w:val="24"/>
          <w:szCs w:val="24"/>
        </w:rPr>
        <w:t>terület-megosztás</w:t>
      </w:r>
      <w:r>
        <w:rPr>
          <w:rFonts w:eastAsia="Roman 10cpi" w:cs="Roman 10cpi" w:ascii="Roman 10cpi" w:hAnsi="Roman 10cpi"/>
          <w:color w:val="000000"/>
          <w:sz w:val="24"/>
          <w:szCs w:val="24"/>
        </w:rPr>
        <w:t xml:space="preserve"> képezte, részben az egyes területrészek százalékos nagyságát, részben konkrét elhelyezkedését illetően. A szerbek mindegyik esetben éltek több-kevesebb kifogással a nekik juttatandó területek nagyságát illetően, a horvátok főképp a Cutilhiero-tervet kritizálták a 12% miatt (viszont fölöttébb elégedettek voltak a Vance-Owen-terv 25%-ával), a muzulmánok pedig a Vance-Owen- és főleg az Owen-Stoltenberg-tervben javasolt részesedésüket kevesellték. A területi viták másik aspektusát az képezte, hogy az egyes, szerb, horvát és muzulmán részek mennyire lennének életképesek: egybefüggő területet alkotnak-e vagy csak egymástól elválasztott terület-foltokat, rendelkeznek-e tengeri kijárattal, milyen arányban részesednek Bosznia természeti-gazdasági potenciáljából, milyen legyen Szarajevó státusza, s a szerbek számára igen fontos volt az is, hogy megtarthassák a nyugati szerb területeket Szerbiával összekötő posavinai korridort. Ilyenformán a területelosztást nem lehetett automatikusan az egyes etnikumoknak az össznépességen belüli arányszámához igazitani (ami egyébként nem is lett volna igazságos, mert a szerbeknek az átlagnál falusiasabb település-szerkezete miatt Bosznia területének nagyobb hányada volt szerb többségü már a háboru előtt is, mint a népességen belüli 31%-os arányuk). A szerbek ragaszkodtak a tengeri kijárathoz és a posavinai korridorhoz, a muzulmánok a tengeri és egy Posavinán átvezető szávai kijárathoz, bár ezeket csak a horvátlakta vidékeken át lehetett volna biztositani; s a szerbek is és a muzulmánok is egybefüggő területeket akartak (a horvátok végsősoron megelégedtek volna Nyugat-Hercegovina és Posavina különállásával, mivel mindkét terület Horvátország határai mentén fekszik). Ugyancsak bonyolitotta a területi vitákat az - különösen szerb-muzulmán viszonylatban - hogy a szerbek legalábbis az első két terv alapján Bosznia ipari-gazdasági potenciáljából kisebb arányban részesültek volna mint Bosznia területéből. Ahogy Karadzic a Vance-Owen-terv kapcsán mondta, a szerbeknek jutó terület jórészt kopár hegyvidék lenne egyetlen nagyvárossal (Banja Luka), mig a százalékosan kisebb horvát és főleg a muzulmán részek ölelnék fel az ipari és urbánus területek nagy részét, azaz "az évtizedek alatt közösen felhalmozott gazdasági kapacitás zömét" (azt persze nem tette hozzá, hogy ez részben az egyes etnikumok eltérő települési viszonyaiból adódott - a muzulmánok voltak a legurbanizáltabbak -, s azt sem, hogy a szintén "évtizedek alatt közösen felhalmozott" JNA-technikát sem egyenlően osztották el). Végeredményben a szerbek csak a számukra (csak az ő számukra) összefüggő területet kináló Owen-Stoltenberg térképet tartották elfogadhatónak, amit a horvátok is elfogadtak (bár a Vance-Owen-féle változatot előnyösebbnek találták), a muzulmánok pedig valójában egyiket sem (bár a Vance-Owen térképet kénytelen-kelletlen elfogadtá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térképviták mellett az </w:t>
      </w:r>
      <w:r>
        <w:rPr>
          <w:rFonts w:eastAsia="Roman 10cpi" w:cs="Roman 10cpi" w:ascii="Roman 10cpi" w:hAnsi="Roman 10cpi"/>
          <w:b/>
          <w:bCs/>
          <w:color w:val="000000"/>
          <w:sz w:val="24"/>
          <w:szCs w:val="24"/>
        </w:rPr>
        <w:t>alkotmányossági kérdések</w:t>
      </w:r>
      <w:r>
        <w:rPr>
          <w:rFonts w:eastAsia="Roman 10cpi" w:cs="Roman 10cpi" w:ascii="Roman 10cpi" w:hAnsi="Roman 10cpi"/>
          <w:color w:val="000000"/>
          <w:sz w:val="24"/>
          <w:szCs w:val="24"/>
        </w:rPr>
        <w:t xml:space="preserve"> váltottak még ki nagy nézeteltéréseket. A szerbek (és kevésbé élesen, de a horvátok is) a kantonális tervek esetében sokallták a központi hatalomnak előirányzott jogköröket, a muzulmánok pedig a konföderális Owen-Stoltenberg-terv iránt voltak elutasitóak. Izetbegovic unitarizmusának valójában még a kantonális elv is sok volt, azt azonban a nemzetközi segitség reményében még hajlandó volt elfogadni a Vance-Owen-terv idején. Azonban a konföderációban csak a végső felosztás előszobáját látta (s nem is ok nélkül), ezért teljesen ellenséges volt iránta.</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z eleve hamvába holt Cutilhiero-terv után tehát a szerbek ellenállásán megbukott a Vance-Owen-terv, majd a muzulmánokén  az Owen-Stoltenberg-terv. Igy ujabb változat született, az un. </w:t>
      </w:r>
      <w:r>
        <w:rPr>
          <w:rFonts w:eastAsia="Roman 10cpi" w:cs="Roman 10cpi" w:ascii="Roman 10cpi" w:hAnsi="Roman 10cpi"/>
          <w:b/>
          <w:bCs/>
          <w:color w:val="000000"/>
          <w:sz w:val="24"/>
          <w:szCs w:val="24"/>
        </w:rPr>
        <w:t xml:space="preserve">nemzetközi összekötő-csoport béketerve, </w:t>
      </w:r>
      <w:r>
        <w:rPr>
          <w:rFonts w:eastAsia="Roman 10cpi" w:cs="Roman 10cpi" w:ascii="Roman 10cpi" w:hAnsi="Roman 10cpi"/>
          <w:color w:val="000000"/>
          <w:sz w:val="24"/>
          <w:szCs w:val="24"/>
        </w:rPr>
        <w:t>amely az asszimetrikus államjogi rendszerrel ötvözni próbálta a konföderális és a kantonális elveket (de az utóbbiakhoz közelitett), s amelynek alapelveit 1994 májusában hozták nyilvánosságra.</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E terv előzménye, hogy Washingtonban 1994 márc. 18.-án Tudjman, Izetbegovic, Zubak (az uj boszniai horvát vezető) és Silajdzic bosnyák kormányfő megkötötték</w:t>
      </w:r>
      <w:r>
        <w:rPr>
          <w:rFonts w:eastAsia="Roman 10cpi" w:cs="Roman 10cpi" w:ascii="Roman 10cpi" w:hAnsi="Roman 10cpi"/>
          <w:b/>
          <w:bCs/>
          <w:color w:val="000000"/>
          <w:sz w:val="24"/>
          <w:szCs w:val="24"/>
        </w:rPr>
        <w:t xml:space="preserve"> a horvát-bosnyák kettős államszövetségi egyezményeket</w:t>
      </w:r>
      <w:r>
        <w:rPr>
          <w:rFonts w:eastAsia="Roman 10cpi" w:cs="Roman 10cpi" w:ascii="Roman 10cpi" w:hAnsi="Roman 10cpi"/>
          <w:color w:val="000000"/>
          <w:sz w:val="24"/>
          <w:szCs w:val="24"/>
        </w:rPr>
        <w:t xml:space="preserve">. Ezek értelmében Boszniában hat muzulmán és három horvát kantont hoznak létre - ezt később négy muzulmán, két horvát és két vegyes kantonra módositották -, amelyek föderációra lépnek egymással (és elvileg a szerb részekkel is, de Pale gyorsan elutasitotta a csatlakozást); majd e föderáció Horvátországgal konföderációt létesit nyitott határokkal, védelmi és vámunióval. (Az egyezményeket az USA nyomására és közvetitésével kötötték meg. Washington aktivizálódásáról még lesz szó, egyelőre csak annyit jegyeznénk meg, hogy az USA egyfelől potenciálisan egy uj szövetségest kezdett el meglátni Zágrábban, másfelől a bosnyákok irányában kettős szándék vezethette: miközben nem szorgalmazta az iszlám ujabb európai térnyerését egy önálló bosnyák-muzulmán állam világra segitésével, nem akarta teljesen megvert helyzetben hagyni sem a boszniai muzulmánokat, tekintettel az arab-iszlám világhoz füződő amerikai kapcsolatokra). A horvát-bosnyák kiegyezés után az 1994 áprilisában megtartott londoni értekezletükön az USA, Oroszország, Anglia, Franciaország és Németország képviselőikből létrehozták a fentebb emlitett közvetitő-csoportot, amelynek békejavaslata szerint Bosznia területének 51%-a a bosnyák-horvát föderációé lenne, 49% pedig a szerbeké, s a két rész államszövetségre lépne egymással. A terv finomitása szerint a szerbek kivánságuk alapján kimaradhatnának a Horvátországgal kötendő konföderációból és "szoros gazdasági, kulturális és közlekedési kapcsolatokra" léphetnének a JSZK-val, de formális konföderációra már nem (bár Moszkva és Párizs elképzelhetőnek tartotta ezt a variációt is). Az összekötő-csoport tervét a horvátok és a muzulmánok már juliusban elfogadták, viszont </w:t>
      </w:r>
      <w:r>
        <w:rPr>
          <w:rFonts w:eastAsia="Roman 10cpi" w:cs="Roman 10cpi" w:ascii="Roman 10cpi" w:hAnsi="Roman 10cpi"/>
          <w:b/>
          <w:bCs/>
          <w:color w:val="000000"/>
          <w:sz w:val="24"/>
          <w:szCs w:val="24"/>
        </w:rPr>
        <w:t xml:space="preserve">a szerbek elvetették </w:t>
      </w:r>
      <w:r>
        <w:rPr>
          <w:rFonts w:eastAsia="Roman 10cpi" w:cs="Roman 10cpi" w:ascii="Roman 10cpi" w:hAnsi="Roman 10cpi"/>
          <w:color w:val="000000"/>
          <w:sz w:val="24"/>
          <w:szCs w:val="24"/>
        </w:rPr>
        <w:t>(ami már Belgrádnak is sok volt, az okokat ld. később, ezért aug. 4.-én embargót vezetett be Karadzic állama ellen). Pale elutasitása mögött, amelyet aug. 27-28.-án a boszniai szerbek egy ujabb népszavazása is megerősitett, részben területi kifogások álltak, főleg azonban az, hogy ragaszkodtak köztársaságuk önállóságához. Knini kollégáikhoz hasonlóan Karadzic-ék is katonailag megoldottnak vélték a "Szerb Köztársaság" önállóságát, s most politikailag szerették volna biztositani azt, ill. a többi szerb állammal való egyesülés jogát. (Ezirányu próbálkozásaikat azonban akkoriban már csak Knin támogatta. Belgrád nem is reagált a palei parlament azon aug. 18.-i felhivására, hogy minél előbb hozzák létre az "Egyesült Szerb Államokat".) Igy az összekötő-csoport terve is holtpontra jutott, amelyről az ismételt közvetitő tárgyalások ellenére csak egy év után,</w:t>
      </w:r>
      <w:r>
        <w:rPr>
          <w:rFonts w:eastAsia="Roman 10cpi" w:cs="Roman 10cpi" w:ascii="Roman 10cpi" w:hAnsi="Roman 10cpi"/>
          <w:b/>
          <w:bCs/>
          <w:color w:val="000000"/>
          <w:sz w:val="24"/>
          <w:szCs w:val="24"/>
        </w:rPr>
        <w:t xml:space="preserve"> a frontokon beállt fordulat hatására</w:t>
      </w:r>
      <w:r>
        <w:rPr>
          <w:rFonts w:eastAsia="Roman 10cpi" w:cs="Roman 10cpi" w:ascii="Roman 10cpi" w:hAnsi="Roman 10cpi"/>
          <w:color w:val="000000"/>
          <w:sz w:val="24"/>
          <w:szCs w:val="24"/>
        </w:rPr>
        <w:t xml:space="preserve"> mozdult el.</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9"/>
          <w:szCs w:val="29"/>
        </w:rPr>
        <w:t xml:space="preserve"> </w:t>
      </w:r>
      <w:r>
        <w:rPr>
          <w:rFonts w:eastAsia="Roman 10cpi" w:cs="Roman 10cpi" w:ascii="Roman 10cpi" w:hAnsi="Roman 10cpi"/>
          <w:color w:val="000000"/>
          <w:sz w:val="29"/>
          <w:szCs w:val="29"/>
        </w:rPr>
        <w:t xml:space="preserve">2.4. NAGYHATALMI STRATÉGIA-VÁLTÁS </w:t>
      </w:r>
    </w:p>
    <w:p>
      <w:pPr>
        <w:pStyle w:val="Normal"/>
        <w:bidi w:val="0"/>
        <w:spacing w:lineRule="auto" w:line="240" w:before="0" w:after="0"/>
        <w:ind w:left="0" w:right="0" w:hanging="0"/>
        <w:jc w:val="left"/>
        <w:rPr/>
      </w:pPr>
      <w:r>
        <w:rPr>
          <w:rFonts w:eastAsia="Roman 10cpi" w:cs="Roman 10cpi" w:ascii="Roman 10cpi" w:hAnsi="Roman 10cpi"/>
          <w:color w:val="000000"/>
          <w:sz w:val="29"/>
          <w:szCs w:val="29"/>
        </w:rPr>
        <w:t xml:space="preserve">                    </w:t>
      </w:r>
      <w:r>
        <w:rPr>
          <w:rFonts w:eastAsia="Roman 10cpi" w:cs="Roman 10cpi" w:ascii="Roman 10cpi" w:hAnsi="Roman 10cpi"/>
          <w:color w:val="000000"/>
          <w:sz w:val="29"/>
          <w:szCs w:val="29"/>
        </w:rPr>
        <w:t>ÉS BÉKEKÖTÉS</w:t>
      </w: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Néhány esemény ugyan már korábban előrejelezte a katonai erőviszonyok változását (pl. az ABiH sikerei Abdic ellen vagy a horvátok nyugat-szlavóniai bevonulása), mégis a meglepetés erejével hatott az a látványos fordulat, ami 1995 jul.-szept. során történt a hadszintereken. A Bihács felmentésére megkötött jul. 22.-i horvát-bosnyák egyezmény után a szövetségesek előrenyomultak Nyugat-Boszniában (nagyrészt elszigetelve</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ezzel Knint boszniai hátországától) majd aug. 4.-én a mozgósitásokkal 18o ezresre felduzzasztott HV általános támadást inditott a Krajina ellen. Jóformán ellenállás nélkül, már másnap bevonultak Kninbe - ezzel egyidejüleg mintegy 2oo ezres menekültáradat indult meg Szerbia felé -, egyesültek az ABiH bihácsi hadtestjével és végleg szétszórták Abdic csapatait (ill. azok átálltak). S noha Zágráb már 7.-én befejezettnek nyilvánitotta a</w:t>
      </w:r>
      <w:r>
        <w:rPr>
          <w:rFonts w:eastAsia="Roman 10cpi" w:cs="Roman 10cpi" w:ascii="Roman 10cpi" w:hAnsi="Roman 10cpi"/>
          <w:b/>
          <w:bCs/>
          <w:color w:val="000000"/>
          <w:sz w:val="24"/>
          <w:szCs w:val="24"/>
        </w:rPr>
        <w:t xml:space="preserve"> "Vihar"-hadmüvelete</w:t>
      </w:r>
      <w:r>
        <w:rPr>
          <w:rFonts w:eastAsia="Roman 10cpi" w:cs="Roman 10cpi" w:ascii="Roman 10cpi" w:hAnsi="Roman 10cpi"/>
          <w:b/>
          <w:bCs/>
          <w:color w:val="000000"/>
          <w:sz w:val="24"/>
          <w:szCs w:val="24"/>
        </w:rPr>
        <w:t>t,</w:t>
      </w:r>
      <w:r>
        <w:rPr>
          <w:rFonts w:eastAsia="Roman 10cpi" w:cs="Roman 10cpi" w:ascii="Roman 10cpi" w:hAnsi="Roman 10cpi"/>
          <w:color w:val="000000"/>
          <w:sz w:val="24"/>
          <w:szCs w:val="24"/>
        </w:rPr>
        <w:t xml:space="preserve"> a harcok nem szüntek meg, hanem áttevődtek Nyugat-Boszniába, ahol a bő egy hónapos offenzivájuk során a horvát és bosnyák erők visszafoglalták a köztársaság területének mintegy 20 %-át. A boszniai szerb vezetésben a káosz jelei mutatkoztak (Karadzic sikertelen kisérlete Mladic leváltására), s szept. közepén, amikor a harcok elcsendesedtek, már Banja Luka ostroma sem tünt képtelenségn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Ezzel egyidőben a szerbeknek a </w:t>
      </w:r>
      <w:r>
        <w:rPr>
          <w:rFonts w:eastAsia="Roman 10cpi" w:cs="Roman 10cpi" w:ascii="Roman 10cpi" w:hAnsi="Roman 10cpi"/>
          <w:b/>
          <w:bCs/>
          <w:color w:val="000000"/>
          <w:sz w:val="24"/>
          <w:szCs w:val="24"/>
        </w:rPr>
        <w:t>NATO-légicsapásokkal</w:t>
      </w:r>
      <w:r>
        <w:rPr>
          <w:rFonts w:eastAsia="Roman 10cpi" w:cs="Roman 10cpi" w:ascii="Roman 10cpi" w:hAnsi="Roman 10cpi"/>
          <w:color w:val="000000"/>
          <w:sz w:val="24"/>
          <w:szCs w:val="24"/>
        </w:rPr>
        <w:t xml:space="preserve"> is szembe kellett nézniük. A közvetlen kiváltóokot az aug. 28.-i ujabb, 37 halottat követelő szarajevói merénylet adta, amelyre reagálva (a szerb nehézfegyverzetnek a szarajevói tiltott zónából</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való kivonását követelve) 3o.-tól több hullámban, két héten át zajlottak a bevetések. S ezuttal nem szimbolikus akciókról volt szó, mint korábban az udbinai bombázástól eltekintve mindig, hanem az erőviszonyokat </w:t>
      </w:r>
      <w:r>
        <w:rPr>
          <w:rFonts w:eastAsia="Roman 10cpi" w:cs="Roman 10cpi" w:ascii="Roman 10cpi" w:hAnsi="Roman 10cpi"/>
          <w:b/>
          <w:bCs/>
          <w:color w:val="000000"/>
          <w:sz w:val="24"/>
          <w:szCs w:val="24"/>
        </w:rPr>
        <w:t>valóban módositó</w:t>
      </w:r>
      <w:r>
        <w:rPr>
          <w:rFonts w:eastAsia="Roman 10cpi" w:cs="Roman 10cpi" w:ascii="Roman 10cpi" w:hAnsi="Roman 10cpi"/>
          <w:color w:val="000000"/>
          <w:sz w:val="24"/>
          <w:szCs w:val="24"/>
        </w:rPr>
        <w:t xml:space="preserve"> légitámadásokról.</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Fontos katonai állásokat és infrastrukturális célpontokat támadtak: a Szarajevó</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körüli állások éppugy célpontok voltak, mint a palei távközlési és légiirányitási, a banjalukai légvédelmi rendszer, vagy a focai Drina-hid.</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Krajina összeomlása (csak a nem támadott baranyai-kelet-szlavóniai terület maradt szerb kézen) és a boszniai erőviszonyok átalakulása</w:t>
      </w:r>
      <w:r>
        <w:rPr>
          <w:rFonts w:eastAsia="Roman 10cpi" w:cs="Roman 10cpi" w:ascii="Roman 10cpi" w:hAnsi="Roman 10cpi"/>
          <w:b/>
          <w:bCs/>
          <w:color w:val="000000"/>
          <w:sz w:val="24"/>
          <w:szCs w:val="24"/>
        </w:rPr>
        <w:t xml:space="preserve"> felgyorsitotta a</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politikai rendezés</w:t>
      </w:r>
      <w:r>
        <w:rPr>
          <w:rFonts w:eastAsia="Roman 10cpi" w:cs="Roman 10cpi" w:ascii="Roman 10cpi" w:hAnsi="Roman 10cpi"/>
          <w:b/>
          <w:bCs/>
          <w:color w:val="000000"/>
          <w:sz w:val="24"/>
          <w:szCs w:val="24"/>
        </w:rPr>
        <w:t>t</w:t>
      </w:r>
      <w:r>
        <w:rPr>
          <w:rFonts w:eastAsia="Roman 10cpi" w:cs="Roman 10cpi" w:ascii="Roman 10cpi" w:hAnsi="Roman 10cpi"/>
          <w:color w:val="000000"/>
          <w:sz w:val="24"/>
          <w:szCs w:val="24"/>
        </w:rPr>
        <w:t>. A szept. 8.-i és 26.-i tárgyalásokon elvi keretegyezmény született a boszniai békéről az összekötő-csoport terve alapján, szept. 2o.-ra a szerbek kivonták nehézfegyverzetüket a tiltott zónából</w:t>
      </w:r>
      <w:r>
        <w:rPr>
          <w:rFonts w:eastAsia="Roman 10cpi" w:cs="Roman 10cpi" w:ascii="Roman 10cpi" w:hAnsi="Roman 10cpi"/>
          <w:color w:val="000000"/>
          <w:sz w:val="24"/>
          <w:szCs w:val="24"/>
        </w:rPr>
        <w:t>, nov. 1.-én pedig az amerikai Daytonban megkezdődtek Milosevic, Tudjman és Izetbegovic tárgyalásai.</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hadszintereken beállt fordulatot ma még nehéz egyértelmüen megmagyarázni, néhány támpontot azonban máris megjelölhetünk. Horvátország 1990 óta fegyverkezik, s a 91-es háború után erre koncentrálta a horvát gazdasági potenciált és a diaszpóra segitségét</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1994 márc.-ban kiegyezett Szarajevóval, igy amerikai katonai tanácsadókat is kaphatott (igaz, formálisan csak magánemberekként, a volt tábornokok MIPRI nevü cégén keresztül), s gyakorlatilag szemet hunytak fegyverimportja fölött</w:t>
      </w:r>
      <w:r>
        <w:rPr>
          <w:rFonts w:eastAsia="Roman 10cpi" w:cs="Roman 10cpi" w:ascii="Roman 10cpi" w:hAnsi="Roman 10cpi"/>
          <w:color w:val="000000"/>
          <w:sz w:val="24"/>
          <w:szCs w:val="24"/>
        </w:rPr>
        <w:t xml:space="preserve">. Ennek mértékéről csak találgathatunk, de pl. a Jane s Defence Weekly egy 1994 aug.-i becslése szerint 1992-94-ben Horvátország volt a legnagyobb délszláv fegyverimportőr: kb. 66o mó USD értékben kapott fegyvereket, felerészt Bonntól a volt NDK-s arzenálból. Létrehozták saját hadiiparukat is, igy </w:t>
      </w:r>
      <w:r>
        <w:rPr>
          <w:rFonts w:eastAsia="Roman 10cpi" w:cs="Roman 10cpi" w:ascii="Roman 10cpi" w:hAnsi="Roman 10cpi"/>
          <w:b/>
          <w:bCs/>
          <w:color w:val="000000"/>
          <w:sz w:val="24"/>
          <w:szCs w:val="24"/>
        </w:rPr>
        <w:t>1995-re felépült egy olyan horvát hadsereg,</w:t>
      </w:r>
      <w:r>
        <w:rPr>
          <w:rFonts w:eastAsia="Roman 10cpi" w:cs="Roman 10cpi" w:ascii="Roman 10cpi" w:hAnsi="Roman 10cpi"/>
          <w:color w:val="000000"/>
          <w:sz w:val="24"/>
          <w:szCs w:val="24"/>
        </w:rPr>
        <w:t xml:space="preserve"> amely a krajinai és boszniai szerb erőkkel szemben (ha még nem is az össz-szerb haderővel) már fölénybe kerülhetett. Ezzel egyidejüleg</w:t>
      </w:r>
      <w:r>
        <w:rPr>
          <w:rFonts w:eastAsia="Roman 10cpi" w:cs="Roman 10cpi" w:ascii="Roman 10cpi" w:hAnsi="Roman 10cpi"/>
          <w:b/>
          <w:bCs/>
          <w:color w:val="000000"/>
          <w:sz w:val="24"/>
          <w:szCs w:val="24"/>
        </w:rPr>
        <w:t xml:space="preserve"> megerősödött a bosnyák hadsereg.</w:t>
      </w:r>
      <w:r>
        <w:rPr>
          <w:rFonts w:eastAsia="Roman 10cpi" w:cs="Roman 10cpi" w:ascii="Roman 10cpi" w:hAnsi="Roman 10cpi"/>
          <w:color w:val="000000"/>
          <w:sz w:val="24"/>
          <w:szCs w:val="24"/>
        </w:rPr>
        <w:t xml:space="preserve"> A horvát-bosnyák kiegyezés Szarajevó szempontjából is megszüntette a második frontot, s </w:t>
      </w:r>
      <w:r>
        <w:rPr>
          <w:rFonts w:eastAsia="Roman 10cpi" w:cs="Roman 10cpi" w:ascii="Roman 10cpi" w:hAnsi="Roman 10cpi"/>
          <w:color w:val="000000"/>
          <w:sz w:val="24"/>
          <w:szCs w:val="24"/>
        </w:rPr>
        <w:t>ezzel egyfelől tehermentesült az ABiH, másfelől ujra megnyilt a Horvátországon keresztül folytatott fegyverimport lehetősége (ezuttal is csak találgathatunk, de pl. Christopher amerikai külügyminiszter egy 1994 jun.-i nyilatkozata szerint a bosnyákok addig mintegy félmilliárd USD értékben kaptak hadianyagot Horvátországon keresztül az arab világból). Továbbá az ABiH mellett is megjelentek az amerikai tanácsadók (Sewall tábornok csoportja, hivatalosan szintén magánemberekként). Politikailag is kedvezőek voltak a feltételek a támadásra, mert Zágráb és Szarajevó nemzetközi támogatást élvezett, Pale és Knin pedig még Belgrádtól is elszigetelődöt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fordulat egy további magyarázatát </w:t>
      </w:r>
      <w:r>
        <w:rPr>
          <w:rFonts w:eastAsia="Roman 10cpi" w:cs="Roman 10cpi" w:ascii="Roman 10cpi" w:hAnsi="Roman 10cpi"/>
          <w:b/>
          <w:bCs/>
          <w:color w:val="000000"/>
          <w:sz w:val="24"/>
          <w:szCs w:val="24"/>
        </w:rPr>
        <w:t>Belgrád politika-váltásában</w:t>
      </w:r>
      <w:r>
        <w:rPr>
          <w:rFonts w:eastAsia="Roman 10cpi" w:cs="Roman 10cpi" w:ascii="Roman 10cpi" w:hAnsi="Roman 10cpi"/>
          <w:color w:val="000000"/>
          <w:sz w:val="24"/>
          <w:szCs w:val="24"/>
        </w:rPr>
        <w:t xml:space="preserve"> lelhetjük fel. 1993-94-re Milosevic számára </w:t>
      </w:r>
      <w:r>
        <w:rPr>
          <w:rFonts w:eastAsia="Roman 10cpi" w:cs="Roman 10cpi" w:ascii="Roman 10cpi" w:hAnsi="Roman 10cpi"/>
          <w:color w:val="000000"/>
          <w:sz w:val="24"/>
          <w:szCs w:val="24"/>
        </w:rPr>
        <w:t>komoly</w:t>
      </w:r>
      <w:r>
        <w:rPr>
          <w:rFonts w:eastAsia="Roman 10cpi" w:cs="Roman 10cpi" w:ascii="Roman 10cpi" w:hAnsi="Roman 10cpi"/>
          <w:b/>
          <w:bCs/>
          <w:color w:val="000000"/>
          <w:sz w:val="24"/>
          <w:szCs w:val="24"/>
        </w:rPr>
        <w:t xml:space="preserve"> kihivássá</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váltak</w:t>
      </w:r>
      <w:r>
        <w:rPr>
          <w:rFonts w:eastAsia="Roman 10cpi" w:cs="Roman 10cpi" w:ascii="Roman 10cpi" w:hAnsi="Roman 10cpi"/>
          <w:color w:val="000000"/>
          <w:sz w:val="24"/>
          <w:szCs w:val="24"/>
        </w:rPr>
        <w:t xml:space="preserve"> Karadzic vezéri ambiciói. Nem volt kizárt, hogy a Szerbiában sem népszerütlen palei "köztársasági elnök" a nyilt nagyszerbizmusával, a szerb államok gyors egyesitésének programjával és a szerbiai ellenzék egy részének támogatásával kiszorithatja Szerbia elnökét a "minden szerbek vezére" poziciójából. Milosevic már csak ezért sem tüzte napirendre az egyesitést, majd riválisának megrendszabályozása céljából csökkentette a nyugati szerb miniállamok támogatását: 1994 aug.-ban a humanitárius szállitmányok kivételével lezárta a szerb-boszniai határt (s az odatelepitett nemzetközi megfigyelők szerint a határzár bár korántsem volt teljes, többé-kevésbé müködött). A támogatás csökkentése mögött azonban más okok is rejlettek. A hatástalansága és kijátszhatósága miatt világszerte birált </w:t>
      </w:r>
      <w:r>
        <w:rPr>
          <w:rFonts w:eastAsia="Roman 10cpi" w:cs="Roman 10cpi" w:ascii="Roman 10cpi" w:hAnsi="Roman 10cpi"/>
          <w:b/>
          <w:bCs/>
          <w:color w:val="000000"/>
          <w:sz w:val="24"/>
          <w:szCs w:val="24"/>
        </w:rPr>
        <w:t>embargó idővel engedményekre kényszeritette</w:t>
      </w:r>
      <w:r>
        <w:rPr>
          <w:rFonts w:eastAsia="Roman 10cpi" w:cs="Roman 10cpi" w:ascii="Roman 10cpi" w:hAnsi="Roman 10cpi"/>
          <w:color w:val="000000"/>
          <w:sz w:val="24"/>
          <w:szCs w:val="24"/>
        </w:rPr>
        <w:t xml:space="preserve"> Belgrádot. Igaz, az embargó kezdetben inkább emelte a nemzeti láz hőfokát, a "csak azért is megmutatjuk" pszichózisát, s Szerbiának egyébként is megvolt az energetikai és agrárbázisa ahhoz, hogy valameddig kitartson. Az is igaz, hogy lyukacsos volt az embargó: a szerbek nemcsak a görög-macedón utvonalon, Románián és a magyarországi "kishatár-forgalmon" át tudtak jóformán bármit beszerezni, fegyvert is, hanem a zágrábi sajtó szerint még Albánia és a horvátok (!) is adtak el nekik üzemanyagot. Azonban az 1994 aug.-ban már harmadik évében tartó embargó mindezek ellenére megviselte a gazdaságot és kifárasztotta a közvéleményt: a JSZK GDP-je már egy év után a felére csökkent, a többszöri stabilizációs kisérletek ellenére folyamatos volt az infláció, s a gazdaság szinvonala a hadigazdálkodás szintjére süllyedt (ma a különböző becslések mintegy 20-40 md USD embargós veszteségról beszélnek). A csökkenő teherbiró képességből pedig Knin és Pale támogatására is kevésbé futotta. S ezután Milosevic már mindvégig fenntartotta a Pale és Knin iránti távolságot (ami azért nem jelentett szakitást), mert az embargó feloldása volt számára a legfontosabb. (S tegyük hozzá, hogy a több mint 10 milliós JSZK 7 milliónyi szerbségének is fontosabbá vált az embargó-feloldás, mint hogy sorsukat kritikátlanul összekössék az alig 1 millió szerbet kormányzó palei-knini politikával.)</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Milosevic irányváltásának</w:t>
      </w:r>
      <w:r>
        <w:rPr>
          <w:rFonts w:eastAsia="Roman 10cpi" w:cs="Roman 10cpi" w:ascii="Roman 10cpi" w:hAnsi="Roman 10cpi"/>
          <w:b/>
          <w:bCs/>
          <w:color w:val="000000"/>
          <w:sz w:val="24"/>
          <w:szCs w:val="24"/>
        </w:rPr>
        <w:t xml:space="preserve"> egy további oka </w:t>
      </w:r>
      <w:r>
        <w:rPr>
          <w:rFonts w:eastAsia="Roman 10cpi" w:cs="Roman 10cpi" w:ascii="Roman 10cpi" w:hAnsi="Roman 10cpi"/>
          <w:color w:val="000000"/>
          <w:sz w:val="24"/>
          <w:szCs w:val="24"/>
        </w:rPr>
        <w:t xml:space="preserve">lehet, hogy minden bizonnyal felismerte: most már engedni kell, mert elmult az az időszak, amikor a külvilág megosztottságának és bizonytalanságának közepette széles volt a szerb politika mozgástere. Külföldről valószinüsithetően nemcsak az embargó-feloldással kecsegtették (és talán azzal, hogy ő személy szerint elkerülheti a hágai biróságot), hanem katonai retorziókkal fenyegethették arra az esetre, ha a JSZK közvetlen hadviselőként beavatkozna a krajinai-boszniai harcokba. Ezért Milosevic nem engedte belerántani országát a háboruba még az elsöprő horvát-bosnyák offenziva idején sem. Lassanként tudomásul vette - s ennek már 1993 tavaszától vannak jelei, amikor a Vance-Owen-terv elfogadására akarta kényszeriteni Karadzic-ot -, hogy a megváltozó nemzetközi konstellációban </w:t>
      </w:r>
      <w:r>
        <w:rPr>
          <w:rFonts w:eastAsia="Roman 10cpi" w:cs="Roman 10cpi" w:ascii="Roman 10cpi" w:hAnsi="Roman 10cpi"/>
          <w:b/>
          <w:bCs/>
          <w:color w:val="000000"/>
          <w:sz w:val="24"/>
          <w:szCs w:val="24"/>
        </w:rPr>
        <w:t xml:space="preserve">az elérhető maximum </w:t>
      </w:r>
      <w:r>
        <w:rPr>
          <w:rFonts w:eastAsia="Roman 10cpi" w:cs="Roman 10cpi" w:ascii="Roman 10cpi" w:hAnsi="Roman 10cpi"/>
          <w:color w:val="000000"/>
          <w:sz w:val="24"/>
          <w:szCs w:val="24"/>
        </w:rPr>
        <w:t>a nyugati szerbség széles autonómiáinak a biztositása (legalábbis egyelőre, egyfajta "történelmi provizóriumként" el kell fogadni az autonómiát, ahogy Cosic mondta a Vance-Owen terv kapcsán). Sőt, a milosevicsi politika bizonyos szempontjaiból ez még jobban megfelelhet Szerbia érdekeinek mint a Kninnel és Palével való állami egyesülés, mert a határok ujrahuzása, ha már egyszer precedens van rá, esetleg elérheti a JSZK-t is. Márpedig Koszovó érzelmileg és gazdaságilag is fontosabb a szerbség számára mint pl. a Krajina, mi több, még az egyetlen tengeri kijáratot biztositó Crna Gorában is ujra megjelent a konföderalizmus.</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Belgráddal szemben viszont </w:t>
      </w:r>
      <w:r>
        <w:rPr>
          <w:rFonts w:eastAsia="Roman 10cpi" w:cs="Roman 10cpi" w:ascii="Roman 10cpi" w:hAnsi="Roman 10cpi"/>
          <w:b/>
          <w:bCs/>
          <w:color w:val="000000"/>
          <w:sz w:val="24"/>
          <w:szCs w:val="24"/>
        </w:rPr>
        <w:t xml:space="preserve">Knin és Pale továbbra is maximalista </w:t>
      </w:r>
      <w:r>
        <w:rPr>
          <w:rFonts w:eastAsia="Roman 10cpi" w:cs="Roman 10cpi" w:ascii="Roman 10cpi" w:hAnsi="Roman 10cpi"/>
          <w:color w:val="000000"/>
          <w:sz w:val="24"/>
          <w:szCs w:val="24"/>
        </w:rPr>
        <w:t xml:space="preserve">alapon politizált: ami egykor csak munkamegosztásból fakadt, hogy ti. a JSZK nem hadviselő, hanem "rugalmas közvetitő" fél, jóformán valósággá vált. Knin és Pale nem ismerték fel időben az uj nemzetközi helyzetet, tulbecsülték saját katonai erejüket, s egyébként is vezéreik kezdettől annyira nyilt nagyszerbizmust képviseltek (eltérően a mindig több vasat tüzben tartani igyekvő Milosevic-től), hogy személyesen sem nyilt számukra politikai visszavonulási tér. Pedig államaik a </w:t>
      </w:r>
      <w:r>
        <w:rPr>
          <w:rFonts w:eastAsia="Roman 10cpi" w:cs="Roman 10cpi" w:ascii="Roman 10cpi" w:hAnsi="Roman 10cpi"/>
          <w:color w:val="000000"/>
          <w:sz w:val="24"/>
          <w:szCs w:val="24"/>
        </w:rPr>
        <w:t xml:space="preserve">JSZK nélkül </w:t>
      </w:r>
      <w:r>
        <w:rPr>
          <w:rFonts w:eastAsia="Roman 10cpi" w:cs="Roman 10cpi" w:ascii="Roman 10cpi" w:hAnsi="Roman 10cpi"/>
          <w:b/>
          <w:bCs/>
          <w:color w:val="000000"/>
          <w:sz w:val="24"/>
          <w:szCs w:val="24"/>
        </w:rPr>
        <w:t>k</w:t>
      </w:r>
      <w:r>
        <w:rPr>
          <w:rFonts w:eastAsia="Roman 10cpi" w:cs="Roman 10cpi" w:ascii="Roman 10cpi" w:hAnsi="Roman 10cpi"/>
          <w:b/>
          <w:bCs/>
          <w:color w:val="000000"/>
          <w:sz w:val="24"/>
          <w:szCs w:val="24"/>
        </w:rPr>
        <w:t>atonailag papirtigrisek</w:t>
      </w:r>
      <w:r>
        <w:rPr>
          <w:rFonts w:eastAsia="Roman 10cpi" w:cs="Roman 10cpi" w:ascii="Roman 10cpi" w:hAnsi="Roman 10cpi"/>
          <w:color w:val="000000"/>
          <w:sz w:val="24"/>
          <w:szCs w:val="24"/>
        </w:rPr>
        <w:t xml:space="preserve"> voltak, amelyek önállóan nem tudtak megbirkózni az un. terület-felesleggel. Az összesen fél-Magyarországnyi területü, de alig egymillió lakosu köztársaságok hosszu határvonalait, miután elszigetelték őket (részben ők önmagukat) Belgrádtól, az alig 120-130 ezres, ráadásul részben csak paramilitáris és kimerült saját katonaságukkal kellett volna megvédeni - erre egy tömegerőt bevető és osszehangolt horvát-bosnyák támadás esetén nem volt lehetőség. Végül persze ezt felismerték, de még akkor is a mindent vagy semmit alapon hazardiroztak: reményeiket az </w:t>
      </w:r>
      <w:r>
        <w:rPr>
          <w:rFonts w:eastAsia="Roman 10cpi" w:cs="Roman 10cpi" w:ascii="Roman 10cpi" w:hAnsi="Roman 10cpi"/>
          <w:b/>
          <w:bCs/>
          <w:color w:val="000000"/>
          <w:sz w:val="24"/>
          <w:szCs w:val="24"/>
        </w:rPr>
        <w:t>általános</w:t>
      </w:r>
      <w:r>
        <w:rPr>
          <w:rFonts w:eastAsia="Roman 10cpi" w:cs="Roman 10cpi" w:ascii="Roman 10cpi" w:hAnsi="Roman 10cpi"/>
          <w:color w:val="000000"/>
          <w:sz w:val="24"/>
          <w:szCs w:val="24"/>
        </w:rPr>
        <w:t xml:space="preserve"> szerb-horvát háboru kirobbantásába vetették. Knin még az ujabb genfi tárgyalásokon, a "Vihar"-hadmüvelet előtt egy nappal is (!) elutasitotta a horvátországi reintegrációt, aztán 50 ezres katonaságával nem vette fel a harcot az összesen 180 ezres horvát haderővel, hanem visszavonult és a lakosságot is evakuálta - Belgrád azonban mozdulatlan maradt. Aztán Karadzic már tanult Martic példájából és a NATO-bombázások előestéjén megszavaztatta parlamentjével a béketervet, de ez már az utólsó utáni pillanatnak bizonyult. (Meg kell jegyezni itt azt is - bár nem csökkenti Zágráb felelősségét a "Vihar" során és után elkövetett atrocitásokban, sem a kétszázezernyi menekült egyéni tragédiái iránti együttérzésünket -, hogy a krajinai szerbeket nem a horvát katonaság üzte el, hanem saját hatóságaik felhivására még a HV beérkezése előtt elmenekült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Nem zárhatjuk ki az események (részbeni) </w:t>
      </w:r>
      <w:r>
        <w:rPr>
          <w:rFonts w:eastAsia="Roman 10cpi" w:cs="Roman 10cpi" w:ascii="Roman 10cpi" w:hAnsi="Roman 10cpi"/>
          <w:b/>
          <w:bCs/>
          <w:color w:val="000000"/>
          <w:sz w:val="24"/>
          <w:szCs w:val="24"/>
        </w:rPr>
        <w:t>"megrendezettségét"</w:t>
      </w:r>
      <w:r>
        <w:rPr>
          <w:rFonts w:eastAsia="Roman 10cpi" w:cs="Roman 10cpi" w:ascii="Roman 10cpi" w:hAnsi="Roman 10cpi"/>
          <w:color w:val="000000"/>
          <w:sz w:val="24"/>
          <w:szCs w:val="24"/>
        </w:rPr>
        <w:t xml:space="preserve"> sem. Milosevic és Tudjman karagyorgyevói találkozója óta állandó találgatások tárgya, hogy létezik-e valamilyen szerb-horvát titkos alku az elhatárolódásról. Ezek a találgatások uj lendületet kaptak 1995 nyarán, miután a londoni sajtó megszellőztette Tudjman állitólagos, Ashdawn brit liberális pártvezér előtt tett kijelentését az un. S-vonalról (eszerint Boszniát idővel egy középen meghúzott S alakú vonallal osztanák fel Szerbia és Horvátország között). Hogy Tudjman és Milosevic között legalább egyes kérdésekben egyetértés volt Karagyorgyevón, azt Manolic memoárjai óta állithatjuk - mégsem valószinü</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hogy létezne egy előre rögzitett </w:t>
      </w:r>
      <w:r>
        <w:rPr>
          <w:rFonts w:eastAsia="Roman 10cpi" w:cs="Roman 10cpi" w:ascii="Roman 10cpi" w:hAnsi="Roman 10cpi"/>
          <w:b/>
          <w:bCs/>
          <w:color w:val="000000"/>
          <w:sz w:val="24"/>
          <w:szCs w:val="24"/>
        </w:rPr>
        <w:t>közös</w:t>
      </w:r>
      <w:r>
        <w:rPr>
          <w:rFonts w:eastAsia="Roman 10cpi" w:cs="Roman 10cpi" w:ascii="Roman 10cpi" w:hAnsi="Roman 10cpi"/>
          <w:color w:val="000000"/>
          <w:sz w:val="24"/>
          <w:szCs w:val="24"/>
        </w:rPr>
        <w:t xml:space="preserve"> szerb-horvát forgatókönyve a terület- és lakosságcseréknek, az pedig biztosra vehető, hogy ilyesminek a bosnyákok nem részesei. Az azonban valóban elgondolkodtató, hogy a szerbek röviddel a fordulat előtt még elfoglalhatták a szerb határ melletti Szrebrenicát és Zsepát, hogy nem érte támadás a posavinai korridort, hogy a horvát-bosnyák offenziva nagyjából azokon a vonalakon állt meg, amelyeken végül a békeszerződés is meghúzta Bosznia belső határait (vagy azokan a vonalakon állitották meg a nagyhatalmak, immár a katonai erőviszonyok teljes átbillenésétől és a horvát-bosnyák revans-szellem elszabadulásától tartva). Azaz a frontok szeptember közepén hozzávetőleg az összekötő-csoport javasolta területmegosztás szerint stabilizálódtak, s ez egy másféle forgatókönyv lehetőségét sugallja. Mintha a horvát-bosnyák erők nemzetközi felhatalmazást kaptak volna arra, hogy a nekik kijelölt területeket erővel vegyék birtokukba - legalábbis Boszniában, mert Krajina lerohanását a külföld, bár csak módjával, kritizálta -; Belgrád pedig mintha erről előre tudott volna (de arról is, hogy a másik félnek itélt területeket ezuttal valóban át kell engedni!).</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A NATO-légicsapásoknak</w:t>
      </w:r>
      <w:r>
        <w:rPr>
          <w:rFonts w:eastAsia="Roman 10cpi" w:cs="Roman 10cpi" w:ascii="Roman 10cpi" w:hAnsi="Roman 10cpi"/>
          <w:color w:val="000000"/>
          <w:sz w:val="24"/>
          <w:szCs w:val="24"/>
        </w:rPr>
        <w:t xml:space="preserve"> is nagy szerepük volt a fordulatban, részben közvetlenül katonailag (fontos szerb állások és infrastrukturális létesitmények bombázása révén)</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részben pedig pszichikailag (mert a támadások mértéke ezuttal politikai határozottságot sejtetett, erősitve a horvát-bosnyák önbizalmat és demoralizálva a szerb oldalt). S ez már átvezet bennünket</w:t>
      </w:r>
      <w:r>
        <w:rPr>
          <w:rFonts w:eastAsia="Roman 10cpi" w:cs="Roman 10cpi" w:ascii="Roman 10cpi" w:hAnsi="Roman 10cpi"/>
          <w:b/>
          <w:bCs/>
          <w:color w:val="000000"/>
          <w:sz w:val="24"/>
          <w:szCs w:val="24"/>
        </w:rPr>
        <w:t xml:space="preserve"> a nagyhatalmak, főleg az USA  délszláv-politikájának a megváltozásához.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A Nyugat eredeti álláspontja az volt, hogy a (pluralizált) </w:t>
      </w:r>
      <w:r>
        <w:rPr>
          <w:rFonts w:eastAsia="Roman 10cpi" w:cs="Roman 10cpi" w:ascii="Roman 10cpi" w:hAnsi="Roman 10cpi"/>
          <w:b/>
          <w:bCs/>
          <w:color w:val="000000"/>
          <w:sz w:val="24"/>
          <w:szCs w:val="24"/>
        </w:rPr>
        <w:t>Jugoszláviát fenn kell tartani</w:t>
      </w:r>
      <w:r>
        <w:rPr>
          <w:rFonts w:eastAsia="Roman 10cpi" w:cs="Roman 10cpi" w:ascii="Roman 10cpi" w:hAnsi="Roman 10cpi"/>
          <w:color w:val="000000"/>
          <w:sz w:val="24"/>
          <w:szCs w:val="24"/>
        </w:rPr>
        <w:t>. Rendezett és kiszámitható-kontrollálható átalakulást akartak, s attól féltek, hogy a jugoszláv széthullás veszélyes precedenst teremt a Szovjetunió számára. Továbbá tartottak a menekülthullámtól és az adósságszolgálat felborulásától</w:t>
      </w:r>
      <w:r>
        <w:rPr>
          <w:rFonts w:eastAsia="Roman 10cpi" w:cs="Roman 10cpi" w:ascii="Roman 10cpi" w:hAnsi="Roman 10cpi"/>
          <w:color w:val="000000"/>
          <w:sz w:val="24"/>
          <w:szCs w:val="24"/>
        </w:rPr>
        <w:t xml:space="preserve">, s általában is a maastrichti integrációs szellem volt akkoriban az uralkodó. A háboru kitörése után, föleg Bonn nyomására  és mert a precedens-teremtéstől való félelem értelmetlenné vált, elismerték az uj államokat és </w:t>
      </w:r>
      <w:r>
        <w:rPr>
          <w:rFonts w:eastAsia="Roman 10cpi" w:cs="Roman 10cpi" w:ascii="Roman 10cpi" w:hAnsi="Roman 10cpi"/>
          <w:b/>
          <w:bCs/>
          <w:color w:val="000000"/>
          <w:sz w:val="24"/>
          <w:szCs w:val="24"/>
        </w:rPr>
        <w:t>a háboru lokalizálása lett a fő szempont.</w:t>
      </w: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z NSZK uj álláspontja mögött nem a hagyományos értelemben vett balkáni német imperializmust kell látnunk (gazdaságilag lenyelhették volna egész Jugoszláviát is), hanem részben a németeknek a szlovének-horvátok iránti nagyobb empátiáját és jobb helyismeretét - miáltal elsőként ismerhették fel, hogy a jugoszláv állam menthetetlenné vált -, részben Bonn</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nagyhatalmi-emancipációs törekvését. A szlovének-horvátok támogatása jó alkalom volt ui. arra, hogy a születő uj világrend emelkedő uj állama megmutathassa nagyhatalmi partnereinek erejét, uj szerep-felfogását</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anélkül, hogy a velük való szakitást kockáztatnia kellett volna (az NSZK keresztül is vitte akaratát, de végül komoly árat fizetett érte: diplomáciailag ezután a délszláv ügyekben háttérbe szorult, s Genschernek is alighanem emiatt kellett visszavonulnia). S bár Bonn nem egy lépése valóban feszültség-fokozó volt (de néhány általános nyugati döntés is, pl. hogy Bosznia elismerését az 1941-es háboru kezdetének évfordulójára időzitették), az NSZK nem játszott olyan nagy szerepet Jugoszlávia "szétverésében", amint azt Szerbiában vélik (e szempontból fontosabb, hogy miközben a Nyugat politikailag az egységet szorgalmazta, a világgazdaságban és a világpolitikában zajló általános változások  dezintegrativ hatással jártak Jugoszláviára).</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lokalizálási politika azonban, amely még három elemmel egészült ki, a békeközvetitéssel, a humanitárius segélyezéssel és az agresszornak tekintett Szerbia hosszutávu embargós kimeritésével,</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éveken át csak csekély eredményt hozott (bár végül az embargó fontos tényezőnek bizonyult Milosevic befolyásolásában!), s máig vitatott az, hogy általános fegyverbeviteli tilalommal párosult. A </w:t>
      </w:r>
      <w:r>
        <w:rPr>
          <w:rFonts w:eastAsia="Roman 10cpi" w:cs="Roman 10cpi" w:ascii="Roman 10cpi" w:hAnsi="Roman 10cpi"/>
          <w:b/>
          <w:bCs/>
          <w:color w:val="000000"/>
          <w:sz w:val="24"/>
          <w:szCs w:val="24"/>
        </w:rPr>
        <w:t>fegyverembargó</w:t>
      </w:r>
      <w:r>
        <w:rPr>
          <w:rFonts w:eastAsia="Roman 10cpi" w:cs="Roman 10cpi" w:ascii="Roman 10cpi" w:hAnsi="Roman 10cpi"/>
          <w:color w:val="000000"/>
          <w:sz w:val="24"/>
          <w:szCs w:val="24"/>
        </w:rPr>
        <w:t xml:space="preserve"> szándéka méltányolható volt - hogy ti. az erőszakot feltartóztatni kell, nem a fegyver-bevitellel eszkalálni -, ám végsősoron forditott hatással járt, mert a JNA haditechnikájának 85-90 %-át "megöröklő" szerb fél ellensuly hiján éppenhogy a háborus "megoldást" részesitette előnyben. Ezért a fegyverembargó akkor lett volna igazán etikus eszköz a lokalizás-békeközvetités politikájában (és hatásos - hiszen végül a horvát-bosnyák embargó-sértés felett szemet hunytak, s a szerbek forrásai sem zárultak el), ha a szerb fölény letörésével párositották volna legkésőbb akkor, amikor Milosevic (csak ő!) elutasitotta a Carrington-tervet - mint ahogy hosszu tépelődés után végül mégis "kiegyenlitették" az erőviszonyokat.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z aktiv, béke</w:t>
      </w:r>
      <w:r>
        <w:rPr>
          <w:rFonts w:eastAsia="Roman 10cpi" w:cs="Roman 10cpi" w:ascii="Roman 10cpi" w:hAnsi="Roman 10cpi"/>
          <w:b/>
          <w:bCs/>
          <w:color w:val="000000"/>
          <w:sz w:val="24"/>
          <w:szCs w:val="24"/>
        </w:rPr>
        <w:t xml:space="preserve">teremtő </w:t>
      </w:r>
      <w:r>
        <w:rPr>
          <w:rFonts w:eastAsia="Roman 10cpi" w:cs="Roman 10cpi" w:ascii="Roman 10cpi" w:hAnsi="Roman 10cpi"/>
          <w:color w:val="000000"/>
          <w:sz w:val="24"/>
          <w:szCs w:val="24"/>
        </w:rPr>
        <w:t xml:space="preserve">beavatkozáshoz azonban egyik nagyhatalomnak sem füződőtt stratégiai érdeke, különösen mert reménykedni lehetett a lokalizálás sikerében. A nyugati katonai tervezők több változatát is kidolgozták egy esetleges preventiv vagy béketeremtő beavatkozásnak, s ezekben 100-300 ezer katona elhuzódó szárazföldi hadműveleteit tartották szükségesnek. Ez olyan terhet jelentett volna pénzben, katonaéletben stb., amelyet senki nem akart vállalni (Párizs és London pedig az UNPROFOR-kontingensben lévő katonáik tuszul ejtésétől félve eleve fenntartásokkal viselkedett). Egy dolog ui.a humanitárius erkölcs és más dolog az érdek: a délszláv államok nem olajtermelő Kuvaitok.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De nemcsak a "költségszempontok" akadályozták a határozottabb fellépést, hanem hogy a délszláv válság is a nagyhatalmi vetélkedések szinterévé vált, bár a térség általános leértékelődésének "szerencsés mellékhatásaként" csak másodlagos szinterévé, ezért (sem) vált 1991 1914-gyé. 1991-es nem éppen szerencsés rögtönzései után Washington egy időre Európára hagyta a délszláv ügyeket ("bukjanak csak bele"), Moszkva különvéleményeivel reprezentálhatta (jelképes) szuperhatalmi sulyát és kielégithetett bizonyos belpolitikai igényeket, Bonn megmutathatta nagyhatalmi ambicióit, az angolok és a franciák viszont sokallták azokat ("csak ne terjeszkedjenek a németek a Balkánon") - igy nem jöhetett létre nagyhatalmi egyetértés a beavatkozás politikai céljáról.</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1994-95-re ezt</w:t>
      </w:r>
      <w:r>
        <w:rPr>
          <w:rFonts w:eastAsia="Roman 10cpi" w:cs="Roman 10cpi" w:ascii="Roman 10cpi" w:hAnsi="Roman 10cpi"/>
          <w:b/>
          <w:bCs/>
          <w:color w:val="000000"/>
          <w:sz w:val="24"/>
          <w:szCs w:val="24"/>
        </w:rPr>
        <w:t xml:space="preserve"> a patthelyzetet elégelte meg az USA</w:t>
      </w:r>
      <w:r>
        <w:rPr>
          <w:rFonts w:eastAsia="Roman 10cpi" w:cs="Roman 10cpi" w:ascii="Roman 10cpi" w:hAnsi="Roman 10cpi"/>
          <w:color w:val="000000"/>
          <w:sz w:val="24"/>
          <w:szCs w:val="24"/>
        </w:rPr>
        <w:t>, nem emberbaráti altruizmusból persze, hanem  politikai érdekekből. Clinton választások előtt áll, ezért nem cipelheti tovább a boszniai ballasztot (1992-ben részben Bush ügyetlen délszláv-politikájának birálatával nyert, ma viszont őt birálja élesen a republikánus ellenzék), s a közel-keleti rendezés során többek között Bosznia fenntartásával próbálja meg kompenzálni az iszlám-arab világot. Továbbá az USA véglegesitheti győzelmét a (Nyugat-)Európával vivott un. láthatatlan háborújában: végleg bebizonyosodhat az, ami már az eddigiekben is látszott, hogy ti. Európa az USA nélkül még egy európai helyi konfliktust sem tud megoldani. Egyuttal funkciót találhatnak a kétpólusú világrend összeomlása óta helyét kereső NATO-nak, és piacot is teremthetnek a délszláv ujjáépités és a horvát-bosnyák felfegyverzés során az amerikai gazdaságnak. Nyilván számitásba vették azt is, hogy Moszkva most nem akar és nem is képes a délszláv kérdésben alapvetően eltérni a nyugati politikától (mivel Oroszország számára ma a nyugati kapcsolat többet igér, mint a nagyhatalmi ujra-emelkedés szempontjából jelentéktelen szerb államok támogatása) - ám nem biztos, hogy ez később is mindig igy lesz. Ezért most alkalom nyilik arra, hogy a boszniai rendezés az összes érdekelt nagyhatalom által elfogadott politikai célokon alapuljon, hiba lenne tehát elszalasztani a mostani pillanatot és meghagyni egy olyan válsággócot, amely idővel akár ujra megbonthatja az orosz-amerikai "stratégiai pertnerséget".  S megkockáztathatjuk azt is, hogy Washington mostani balkáni aktivitása - amely az USA történetében páratlan mértékü! - a boszniai béketeremtés aktuális célján tul szerves része lehet egy hosszutávu stratégiai szerepvállalásnak a térségben  (a NATO-kibővités előkészitéseként vagy talán azért, hogy a civilizáció-közi konfliktusok huntingtoni elméletének szellemében gátat alkosson az ortodox és iszlám régiókkal szemben?). Továbbá az is megemlitendő, mostmár eltávolodva az USA-tól, hogy Párizs változtatott korábbi, gyakran elfogultan szerbbarát politikáján, köszönhetően Karadzic rövidlátásának (hogy ti. francia kéksisakosok túszul ejtésével megsértette a hagyományosan szerbofil franciákat) és Chirac határozottságot mutatni akaró "elnöki belépőjének". Végsősoron tehát most alakultak úgy a körülmények, hogy</w:t>
      </w:r>
      <w:r>
        <w:rPr>
          <w:rFonts w:eastAsia="Roman 10cpi" w:cs="Roman 10cpi" w:ascii="Roman 10cpi" w:hAnsi="Roman 10cpi"/>
          <w:b/>
          <w:bCs/>
          <w:color w:val="000000"/>
          <w:sz w:val="24"/>
          <w:szCs w:val="24"/>
        </w:rPr>
        <w:t xml:space="preserve"> a korábbi lokalizálási politika helyébe az aktiv beavatkozás léphetett.</w:t>
      </w:r>
      <w:r>
        <w:rPr>
          <w:rFonts w:eastAsia="Roman 10cpi" w:cs="Roman 10cpi" w:ascii="Roman 10cpi" w:hAnsi="Roman 10cpi"/>
          <w:color w:val="000000"/>
          <w:sz w:val="24"/>
          <w:szCs w:val="24"/>
        </w:rPr>
        <w:t xml:space="preserve"> S nem utólsó sorban megkönnyitette ezt a változást az is, hogy ma már egy meglehetősen kimerült szerb féllel szemben kellett kiegyenliteni az erőviszonyokat, azaz most elégnek látszott egy korlátozott légiháboru, külföldi katonák tömeges szárazföldi hadviselése nélkül - s mint kiderült, valóban elégnek is bizonyul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w:t>
      </w:r>
      <w:r>
        <w:rPr>
          <w:rFonts w:eastAsia="Roman 10cpi" w:cs="Roman 10cpi" w:ascii="Roman 10cpi" w:hAnsi="Roman 10cpi"/>
          <w:b/>
          <w:bCs/>
          <w:color w:val="000000"/>
          <w:sz w:val="24"/>
          <w:szCs w:val="24"/>
        </w:rPr>
        <w:t xml:space="preserve">boszniai békeszerződés </w:t>
      </w:r>
      <w:r>
        <w:rPr>
          <w:rFonts w:eastAsia="Roman 10cpi" w:cs="Roman 10cpi" w:ascii="Roman 10cpi" w:hAnsi="Roman 10cpi"/>
          <w:color w:val="000000"/>
          <w:sz w:val="24"/>
          <w:szCs w:val="24"/>
        </w:rPr>
        <w:t xml:space="preserve">végül három hetes kemény alkudozások után született meg </w:t>
      </w:r>
      <w:r>
        <w:rPr>
          <w:rFonts w:eastAsia="Roman 10cpi" w:cs="Roman 10cpi" w:ascii="Roman 10cpi" w:hAnsi="Roman 10cpi"/>
          <w:b/>
          <w:bCs/>
          <w:color w:val="000000"/>
          <w:sz w:val="24"/>
          <w:szCs w:val="24"/>
        </w:rPr>
        <w:t>Daytonban nov. 21.-én</w:t>
      </w:r>
      <w:r>
        <w:rPr>
          <w:rFonts w:eastAsia="Roman 10cpi" w:cs="Roman 10cpi" w:ascii="Roman 10cpi" w:hAnsi="Roman 10cpi"/>
          <w:color w:val="000000"/>
          <w:sz w:val="24"/>
          <w:szCs w:val="24"/>
        </w:rPr>
        <w:t>, nem utólsó sorban a közvetitő Holbrooke amerikai külügyi államtitkár-helyettes kitartásának és következetességének köszönhetően (közben Tudjman és Izetbegovic a bosnyák-horvát föderáció erősitéséről, Tudjman és Milosevic pedig a baranyai-kelet-szlavóniai kérdésről jutott részegezségre - ez utóbbit hivatalosan a zágrábi-erdődi egyezmény öntötte formába). Másnap a BT felfüggesztette a JSZK elleni gazdasági embargó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békeszerződés hivatalos és ünnepélyes aláirására </w:t>
      </w:r>
      <w:r>
        <w:rPr>
          <w:rFonts w:eastAsia="Roman 10cpi" w:cs="Roman 10cpi" w:ascii="Roman 10cpi" w:hAnsi="Roman 10cpi"/>
          <w:b/>
          <w:bCs/>
          <w:color w:val="000000"/>
          <w:sz w:val="24"/>
          <w:szCs w:val="24"/>
        </w:rPr>
        <w:t>dec. 14.-én Párizsban</w:t>
      </w:r>
      <w:r>
        <w:rPr>
          <w:rFonts w:eastAsia="Roman 10cpi" w:cs="Roman 10cpi" w:ascii="Roman 10cpi" w:hAnsi="Roman 10cpi"/>
          <w:color w:val="000000"/>
          <w:sz w:val="24"/>
          <w:szCs w:val="24"/>
        </w:rPr>
        <w:t xml:space="preserve"> került sor, ahol nemcsak a délszláv elnökök, hanem tanuként Clinton, Kohl, Chirac, Major, Csernomirgyin és González (az utóbbi az EU képviseletében) is aláirták a szerződést. Ennek értelmében Bosznia-Hercegovina eredeti határai megtartásával nemzetközi jogilag fennmarad, de belül két, széles önállósággal biró országrészre osztják fel: a terület 51%-át birtokló bosnyák-horvát föderációra (amely kantonális elven szerveződik majd), s a 49%-ot felölelő szerb autonóm államra. Szarajevó egységes marad és a föderáció része lesz, de fővárosa az uniónak is. A két országrész saját elnökkel, parlamenttel, kormánnyal rendelkezik majd, s a szövetségi hatóságok (kétkamarás parlament, 3x3 tagu elnökség, kormány) jogkörébe csak a külügyek, a külkereskedelem és a közös haderő fog tartozni; de egységes központi bank is létesül és az alkotmány tiltani fogja bármelyik országrész kilépését a szövetségből. A menekültek hazatérhetnek és/vagy kárpótlásra lesznek jogosultak, a háborús bűnösöket felelősségre vonják, a frontokon demilitarizált övezet létesül. A békefolyamatra egy évig 60 ezres nemzetközi haderő felügyel (IFOR), akik között 20 ezer amerikai lesz. Még a nemzetközi jelenlét idején szabad választásokat kell rendezni.</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békeszerződés </w:t>
      </w:r>
      <w:r>
        <w:rPr>
          <w:rFonts w:eastAsia="Roman 10cpi" w:cs="Roman 10cpi" w:ascii="Roman 10cpi" w:hAnsi="Roman 10cpi"/>
          <w:b/>
          <w:bCs/>
          <w:color w:val="000000"/>
          <w:sz w:val="24"/>
          <w:szCs w:val="24"/>
        </w:rPr>
        <w:t xml:space="preserve">bonyolult kompromisszumok kényes és gyakran problematikus </w:t>
      </w:r>
      <w:r>
        <w:rPr>
          <w:rFonts w:eastAsia="Roman 10cpi" w:cs="Roman 10cpi" w:ascii="Roman 10cpi" w:hAnsi="Roman 10cpi"/>
          <w:b/>
          <w:bCs/>
          <w:color w:val="000000"/>
          <w:sz w:val="24"/>
          <w:szCs w:val="24"/>
        </w:rPr>
        <w:t>egyensúlya</w:t>
      </w:r>
      <w:r>
        <w:rPr>
          <w:rFonts w:eastAsia="Roman 10cpi" w:cs="Roman 10cpi" w:ascii="Roman 10cpi" w:hAnsi="Roman 10cpi"/>
          <w:color w:val="000000"/>
          <w:sz w:val="24"/>
          <w:szCs w:val="24"/>
        </w:rPr>
        <w:t>. Elméletileg bizonyára el lehet képzelni "jobbat és igazságosabbat", de lényegében megfelel a mostani erőviszonyoknak és - ezt vitatható elemei ellenére is el kell ismerni - kiegyensúlyozottnak, mindhárom fél jogos igényeit figyelembe vevőnek mondható. Az egyetlen értelmes mostani lehetőséget próbálja meg formába önteni, hogy ti. Bosznia maradjon fenn, de nem unitáris államként, hanem a muzulmánok, szerbek és horvátok államjogilag tagolt közösségeként - aztán a többit majd megmutatja a jövő.</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dayton-párizsi békeszerzödés tehát decemberre véget vetett a boszniai harcoknak, ám csak a jövő fogja megmutatni, hogy valóban véget vetett-e a délszláv háboruknak. Számos olyan kérdés maradt ui., amelyek változatlanul nyitottak. Az első és legfontosabb kérdés az, hogy vajon </w:t>
      </w:r>
      <w:r>
        <w:rPr>
          <w:rFonts w:eastAsia="Roman 10cpi" w:cs="Roman 10cpi" w:ascii="Roman 10cpi" w:hAnsi="Roman 10cpi"/>
          <w:b/>
          <w:bCs/>
          <w:color w:val="000000"/>
          <w:sz w:val="24"/>
          <w:szCs w:val="24"/>
        </w:rPr>
        <w:t>lehetséges-e a multietnikus Bosznia, ha fenntarthatatlannak bizonyult a multietnikus Jugoszlávia?</w:t>
      </w:r>
      <w:r>
        <w:rPr>
          <w:rFonts w:eastAsia="Roman 10cpi" w:cs="Roman 10cpi" w:ascii="Roman 10cpi" w:hAnsi="Roman 10cpi"/>
          <w:color w:val="000000"/>
          <w:sz w:val="24"/>
          <w:szCs w:val="24"/>
        </w:rPr>
        <w:t xml:space="preserve"> Elméletileg természetesen igen - Boszniában valóban volt tradiciója az együttélésnek is, továbbá önmagában a boszniai keveredés miatt még nem kell feltétlenül egy államban élnie az összes délszlávnak -, a gyakorlatban azonban, különösen a legközelebbi jövőben a mostani háború hatásai és emléke lesznek a meghatározóak. S noha a harcok befejezését általában mindenki megkönnyebbülten fogadta, egyelőre még mindenki inkább vesztesnek érzi magát - a bosnyákok a belső felosztás miatt, a horvátok és főleg a szerbek az unióban kényszeritésük miatt - és tele van gyűlölettel. S bár a békeszerződés valóban jó kiindulópontot képez, problematikus, hogy néhány neuralgikus pont tisztázását későbbre halasztotta. Igy pl. a posavinai korridor pontos kijelölése és a közös haderő felállitása körül várhatók még feszültségek, bizonytalan a háborus bünökkel vádoltak kiadatásának ügye, s az sem teljesen világos, hogy az uj status quo miképpen fog illeszkedni az előirányzott horvát-bosnyák konföderációhoz, valamint a boszniai szerb tagállam és Kis-Jugoszlávia közötti kapcsolatokhoz. Kérdés, hogy miképpen fog müködni a gyakorlatban az a többszörösen összetett, asszimetrikus államjogi struktura, amelyet Boszniára előirányoztak (és amely formailag eléggé hasonlit az 1974. évi jugoszláv alkotmányra).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Még súlyosabb problémát jelent, hogy </w:t>
      </w:r>
      <w:r>
        <w:rPr>
          <w:rFonts w:eastAsia="Roman 10cpi" w:cs="Roman 10cpi" w:ascii="Roman 10cpi" w:hAnsi="Roman 10cpi"/>
          <w:b/>
          <w:bCs/>
          <w:color w:val="000000"/>
          <w:sz w:val="24"/>
          <w:szCs w:val="24"/>
        </w:rPr>
        <w:t xml:space="preserve">a békekötés mögött csak a nemzetközi nyomás és a háborús kimerültség áll </w:t>
      </w:r>
      <w:r>
        <w:rPr>
          <w:rFonts w:eastAsia="Roman 10cpi" w:cs="Roman 10cpi" w:ascii="Roman 10cpi" w:hAnsi="Roman 10cpi"/>
          <w:color w:val="000000"/>
          <w:sz w:val="24"/>
          <w:szCs w:val="24"/>
        </w:rPr>
        <w:t xml:space="preserve">- győztesnek csak a horvátok érezhetik magukat, de ők sem Boszniában -, jóformán minden, az együttélés szükségességébe és lehetségességébe vetett pozitiv belső hit nélkül. Az igazi kulcskérdés ezért az, hogy vajon ujjáéled-e ez a belső hit, a kölcsönös bizalom és a boszniai identitás (mégpedig valamilyen kezdeti szinten lehetőleg még az IFOR-jelenlét idején), </w:t>
      </w:r>
      <w:r>
        <w:rPr>
          <w:rFonts w:eastAsia="Roman 10cpi" w:cs="Roman 10cpi" w:ascii="Roman 10cpi" w:hAnsi="Roman 10cpi"/>
          <w:b/>
          <w:bCs/>
          <w:color w:val="000000"/>
          <w:sz w:val="24"/>
          <w:szCs w:val="24"/>
        </w:rPr>
        <w:t>mert különben Boszniának nem lesz belső kohéziója.</w:t>
      </w:r>
      <w:r>
        <w:rPr>
          <w:rFonts w:eastAsia="Roman 10cpi" w:cs="Roman 10cpi" w:ascii="Roman 10cpi" w:hAnsi="Roman 10cpi"/>
          <w:color w:val="000000"/>
          <w:sz w:val="24"/>
          <w:szCs w:val="24"/>
        </w:rPr>
        <w:t xml:space="preserve"> Az első jelek e tekintetben éppenhogy a kölcsönös bizalmatlanságról, a bosszúvágyról és a bosszútól való felélemről tanuskodnak (pl. a horvátok "felégetett föld"-taktikája a szerbeknek visszaadandó nyugat-boszniai városokban, a horvát-muzulmán incidensek Mostarban vagy a szerbek exodusa a szarajevói városegyesités során). Mindezen közel négy év háborúskodása után aligha kell csodálkoznunk. Az viszont biztató lehet, hogy Szerbia és Horvátország legalábbis egyelőre nincs abban a helyzetben, hogy szembeszállhasson a rendezéssel - e támasz nélkül pedig a boszniai szerbek és horvátok sem fognak. Továbbá mind a szerbek mind a horvátok között mindmáig fennmaradt egy olyan mag, amely hű maradt Bosznia integritásának eszméjéhez (ilyenformán a szarajevói állam és az ABiH a folyamatosan növekvő muzulmán tulsuly ellenére is megőrzött valemennyit a többnemzetiségü jellegből), s az ő szerepük az új korszakban növekedhet. Hasonlóképpen igen fontos lenne, hogy távozzon a régi nacionalista vezetőgarnitúra és hogy a hágai biróságra kerüljenek azok akik odavalók, mert csak igy lehet a háborus felelősséget konkretizálni és a kollektiv nemzeti bünösség csapdáját elkerülni. Sorsdöntőnek bizonyulhatnak itt a békeszerződésben előirányzott választások, hiszen a mai boszniai politikai eliteknek (de igaz ez Szerbiára és többé-kevésbé Horvátországra is) lételeme a konfliktus, a "nemzetvédelem"; de az sem jelentéktelen kérdés, hogy miképpen reagálnak majd a hadinyerészkedésen meggazdagodott rétegek. Végsősoron tehát azt mondhatjuk, hogy a laza-föderativ boszniai unió életképessége kétes, de nem esélytelen (sőt ad abszurdum az sem zárható ki, noha Tudjman és Izetbegovic 1995 jul. óta többször is elvetette az effajta variációkat, hogy a boszniai únió azzal, hogy egyik tagállama Horvátországgal, a másik pedig Szerbiával kerül szoros kapcsolatba, ujra létrehozza Jugoszláviát - nem államként persze, hanem valamifajta regionális integrációként).</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Ez azonban csak egyike a lehetséges forgatókönyveknek. Nem kevésbé lehetséges, hogy </w:t>
      </w:r>
      <w:r>
        <w:rPr>
          <w:rFonts w:eastAsia="Roman 10cpi" w:cs="Roman 10cpi" w:ascii="Roman 10cpi" w:hAnsi="Roman 10cpi"/>
          <w:b/>
          <w:bCs/>
          <w:color w:val="000000"/>
          <w:sz w:val="24"/>
          <w:szCs w:val="24"/>
        </w:rPr>
        <w:t xml:space="preserve">csak szünet áll be </w:t>
      </w:r>
      <w:r>
        <w:rPr>
          <w:rFonts w:eastAsia="Roman 10cpi" w:cs="Roman 10cpi" w:ascii="Roman 10cpi" w:hAnsi="Roman 10cpi"/>
          <w:color w:val="000000"/>
          <w:sz w:val="24"/>
          <w:szCs w:val="24"/>
        </w:rPr>
        <w:t xml:space="preserve">a délszláv elkülönülési folyamatban (akár sokéves szünet). Ha pl. felbomlik a boszniai rendezést illető mostani nemzetközi egyetértés, azaz valamelyik szeparatista fél nagyhatalmi szövetségesre talál, ha a menekültek csak a saját hatóságaik felügyelte területekre térnek/térhetnek vissza, azaz a multietnikus össz-Bosznia egyes területi egységeinek etnikai "megtisztitottsága" megmarad, ha a muzulmánokon végleg eluralkodik a revans és az iszlamizáció szelleme - és még sorolhatnánk a kételyeket -, akkor egy idő után </w:t>
      </w:r>
      <w:r>
        <w:rPr>
          <w:rFonts w:eastAsia="Roman 10cpi" w:cs="Roman 10cpi" w:ascii="Roman 10cpi" w:hAnsi="Roman 10cpi"/>
          <w:b/>
          <w:bCs/>
          <w:color w:val="000000"/>
          <w:sz w:val="24"/>
          <w:szCs w:val="24"/>
        </w:rPr>
        <w:t>ujraindul az elkülönülési folyamat</w:t>
      </w:r>
      <w:r>
        <w:rPr>
          <w:rFonts w:eastAsia="Roman 10cpi" w:cs="Roman 10cpi" w:ascii="Roman 10cpi" w:hAnsi="Roman 10cpi"/>
          <w:color w:val="000000"/>
          <w:sz w:val="24"/>
          <w:szCs w:val="24"/>
        </w:rPr>
        <w:t xml:space="preserve"> és Bosznia az etnikai határok mentén végleg szétszakad. Akkor a dayton-párizsi béke valójában csak egy fegyverszünet, amely létrehozta Boszniának mint összetett államnak azon belső egységeit, amelyek hosszabb-rövidebb átmeneti periódus után az állami önrendelkezés szubjektumaivá válhatnak (mint 1991-re az 1945-ben létrehozott jugoszláv föderáció tagköztársaságai).</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zonban még egy sikeres boszniai rendezés esetén sem mondhatjuk, hogy véget ért a délszláv válság, mert Bosznián kivül is több nyitott kérdésre találhatun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Legalább három megoldatlan problémát tartalmaz </w:t>
      </w:r>
      <w:r>
        <w:rPr>
          <w:rFonts w:eastAsia="Roman 10cpi" w:cs="Roman 10cpi" w:ascii="Roman 10cpi" w:hAnsi="Roman 10cpi"/>
          <w:b/>
          <w:bCs/>
          <w:color w:val="000000"/>
          <w:sz w:val="24"/>
          <w:szCs w:val="24"/>
        </w:rPr>
        <w:t>a horvátországi szerbek ügye.</w:t>
      </w:r>
      <w:r>
        <w:rPr>
          <w:rFonts w:eastAsia="Roman 10cpi" w:cs="Roman 10cpi" w:ascii="Roman 10cpi" w:hAnsi="Roman 10cpi"/>
          <w:color w:val="000000"/>
          <w:sz w:val="24"/>
          <w:szCs w:val="24"/>
        </w:rPr>
        <w:t xml:space="preserve"> Egyfelől kérdés, hogy miképp realizálódik a </w:t>
      </w:r>
      <w:r>
        <w:rPr>
          <w:rFonts w:eastAsia="Roman 10cpi" w:cs="Roman 10cpi" w:ascii="Roman 10cpi" w:hAnsi="Roman 10cpi"/>
          <w:b/>
          <w:bCs/>
          <w:color w:val="000000"/>
          <w:sz w:val="24"/>
          <w:szCs w:val="24"/>
        </w:rPr>
        <w:t>zágráb-erdődi egyezmény</w:t>
      </w:r>
      <w:r>
        <w:rPr>
          <w:rFonts w:eastAsia="Roman 10cpi" w:cs="Roman 10cpi" w:ascii="Roman 10cpi" w:hAnsi="Roman 10cpi"/>
          <w:color w:val="000000"/>
          <w:sz w:val="24"/>
          <w:szCs w:val="24"/>
        </w:rPr>
        <w:t xml:space="preserve"> az utólsó megszállt területek sorsáról. A megállapodás szerint e területek egy (max. két) éves nemzetközileg ellenőrzött átmeneti periódus után visszakerülnek a horvát fennhatóság alá, mégpedig minden autonómia nélkül, mert e területeken 1991 előtt nem volt szerb többség. Ugyanakkor a mostani helyi szerb vezetés intrazingens magatartása, valamint az, hogy a megállapodás értelmében az 1991 óta Horvátország más vidékeiről oda áttelepült szerbek ottmaradhatnak - tehát esetleg a horvát és magyar menekültek visszatérése esetén is fennmaradhat a szerb többség -, támaszt bizonyos kételyeket az egyezmény zökkenőmentes realizálódása iránt. Továbbá problematikus a nem-krajinai, azaz 1991 óta folyamatosan </w:t>
      </w:r>
      <w:r>
        <w:rPr>
          <w:rFonts w:eastAsia="Roman 10cpi" w:cs="Roman 10cpi" w:ascii="Roman 10cpi" w:hAnsi="Roman 10cpi"/>
          <w:b/>
          <w:bCs/>
          <w:color w:val="000000"/>
          <w:sz w:val="24"/>
          <w:szCs w:val="24"/>
        </w:rPr>
        <w:t>horvát fennhatóság alatt élő szerbek</w:t>
      </w:r>
      <w:r>
        <w:rPr>
          <w:rFonts w:eastAsia="Roman 10cpi" w:cs="Roman 10cpi" w:ascii="Roman 10cpi" w:hAnsi="Roman 10cpi"/>
          <w:color w:val="000000"/>
          <w:sz w:val="24"/>
          <w:szCs w:val="24"/>
        </w:rPr>
        <w:t xml:space="preserve"> jövője is. Ők ma már nem lehetnek többen 100-120 ezernél, zömmel nagyvárosi szórványban, s noha általában lojálisak maradtak a horvát államhoz - politikailag rendszerint a horvát ellenzéki pártokhoz és a lojálisan autonomista SNS-hez igazodnak, s voltak közülük, akik fegyveresen is részt vállaltak Horvátország védelmében -, a horvát nacionalizmus legalábbis "potenciális csetnikeknek" tekinti őket és folyamatosan ki vannak téve az un. csendes etnikai tisztogatásnak. Végül kilátástalannak látszik az aug.-ban elmenekült mintegy </w:t>
      </w:r>
      <w:r>
        <w:rPr>
          <w:rFonts w:eastAsia="Roman 10cpi" w:cs="Roman 10cpi" w:ascii="Roman 10cpi" w:hAnsi="Roman 10cpi"/>
          <w:b/>
          <w:bCs/>
          <w:color w:val="000000"/>
          <w:sz w:val="24"/>
          <w:szCs w:val="24"/>
        </w:rPr>
        <w:t>kétszázezernyi krajinai szerb</w:t>
      </w:r>
      <w:r>
        <w:rPr>
          <w:rFonts w:eastAsia="Roman 10cpi" w:cs="Roman 10cpi" w:ascii="Roman 10cpi" w:hAnsi="Roman 10cpi"/>
          <w:color w:val="000000"/>
          <w:sz w:val="24"/>
          <w:szCs w:val="24"/>
        </w:rPr>
        <w:t xml:space="preserve"> helyzet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z ő visszatérésükre elvileg ugyan van lehetőség, ám többségük aligha fog visszatérni - és a horvát kormányzat a gyakorlatban maga is arra törekszik (a májusi és az augusztusi krajinai atrocitásokkal, az autonómia-törvény "elfelejtésével", egyáltalán afölötti nem is titkolt elégedettségével, hogy Horvátország etnikailag "végre csaknem tiszta nemzetállam" lett), hogy ne térhessenek vissza.</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békeszerződés nem érinti, igy meg sem oldja </w:t>
      </w:r>
      <w:r>
        <w:rPr>
          <w:rFonts w:eastAsia="Roman 10cpi" w:cs="Roman 10cpi" w:ascii="Roman 10cpi" w:hAnsi="Roman 10cpi"/>
          <w:b/>
          <w:bCs/>
          <w:color w:val="000000"/>
          <w:sz w:val="24"/>
          <w:szCs w:val="24"/>
        </w:rPr>
        <w:t xml:space="preserve">a szerbiai kisebbségek helyzetét </w:t>
      </w:r>
      <w:r>
        <w:rPr>
          <w:rFonts w:eastAsia="Roman 10cpi" w:cs="Roman 10cpi" w:ascii="Roman 10cpi" w:hAnsi="Roman 10cpi"/>
          <w:color w:val="000000"/>
          <w:sz w:val="24"/>
          <w:szCs w:val="24"/>
        </w:rPr>
        <w:t xml:space="preserve">- pedig a délszláv válság Koszovóval kezdődött és sokat véleménye szerint a háborus hullám végül oda is fog visszatérni (ráadásul Koszovó csak a legsulyosabb, de nem az egyetlen szerbiai kisebbségi probléma, hiszen a szandzsáki muzulmánok és a vajdasági magyarok autonómiája is megoldatlan, a vajdasági horvátok pedig folyamatos nyomással gyakorlatilag a kitelepülésre vannak kényszeritve). </w:t>
      </w:r>
      <w:r>
        <w:rPr>
          <w:rFonts w:eastAsia="Roman 10cpi" w:cs="Roman 10cpi" w:ascii="Roman 10cpi" w:hAnsi="Roman 10cpi"/>
          <w:b/>
          <w:bCs/>
          <w:color w:val="000000"/>
          <w:sz w:val="24"/>
          <w:szCs w:val="24"/>
        </w:rPr>
        <w:t>Koszovón</w:t>
      </w:r>
      <w:r>
        <w:rPr>
          <w:rFonts w:eastAsia="Roman 10cpi" w:cs="Roman 10cpi" w:ascii="Roman 10cpi" w:hAnsi="Roman 10cpi"/>
          <w:color w:val="000000"/>
          <w:sz w:val="24"/>
          <w:szCs w:val="24"/>
        </w:rPr>
        <w:t xml:space="preserve"> 1990 óta patthelyzet van. Az 1988-90-es tüntetések igen fájdalmasan mutatták meg az albánoknak a realis belső erőviszonyokat, függetlenségi vágyaikhoz pedig nem találtak nemzetközi szövetségest (Albánián kivül persze); a szerbek viszont óvakodtak a többfrontos háborútól. Ilyenformán az albánok a kivárásra és a passziv ellenállásra rendezkedtek be, kiépitve a maguk párhuzamos állami és társadalmi strukturáikat, a szerb hatóságok pedig gyakorlatilag tudomásul vették a helyzetet. Nincs azonban olyan szerb politikai erő, amely hajlandó lenne lemondani Koszovóról, az albánok viszont (egyelőre?) elutasitják a Szerbiában maradás perspektiváját, öltsön az bármily széles autonómiát is - ezért a koszovói válság csak befagyottnak tekinthető, de semmiképp sem rendezettnek.</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Egy esetleges koszovói robbanás könnyen magával ránthatná </w:t>
      </w:r>
      <w:r>
        <w:rPr>
          <w:rFonts w:eastAsia="Roman 10cpi" w:cs="Roman 10cpi" w:ascii="Roman 10cpi" w:hAnsi="Roman 10cpi"/>
          <w:b/>
          <w:bCs/>
          <w:color w:val="000000"/>
          <w:sz w:val="24"/>
          <w:szCs w:val="24"/>
        </w:rPr>
        <w:t>Macedóniát</w:t>
      </w:r>
      <w:r>
        <w:rPr>
          <w:rFonts w:eastAsia="Roman 10cpi" w:cs="Roman 10cpi" w:ascii="Roman 10cpi" w:hAnsi="Roman 10cpi"/>
          <w:color w:val="000000"/>
          <w:sz w:val="24"/>
          <w:szCs w:val="24"/>
        </w:rPr>
        <w:t xml:space="preserve"> is, ahol a népesség jelentős része albán (20-40 %-a, attól függően hogy ki számitja). A macedóniai macedón-albán viszony ma ugyan kezelhetőnek mondható, de valószinütlen, hogy egy esetleges "nagyalbán egyesülésből" a macedóniai albánok ki akarnának maradni. A koszovói-macedóniai együttes konfliktusba pedig belecsúszhatna Albánia, valamint a macedón- és albán-kérdésben különböző szálakon érdekelt Görögország, Törökország és Bulgária is. Azaz a délszláv konfliktus tovaterjedése, Balkán-háborúvá való eszkalálódása igazán e ponton fenyeget (a szerb-horvát-bosnyák konfliktus sokkal kevésbé nyúlik át a volt nagyjugoszláv határokon mint a szerb-albán-macedón, ezért könnyebb volt lokalizálni is). Igazából azonban az eszkaláció mostmár inkább csak elméleti veszély. A háborus kimerültségben lévő (és a koszovói kérdésben a határok sérthetetlenségének nemzetközi jogelvére is hivatkozni tudó) szerb fél éppugy nem lehet érdekelt a válság háborúvá élezésében, mint a (nagyalbán törekvéseket tekintve) nemzetközileg elszigetelt albánok; a gyenge macedón és bolgár, valamint a NATO- és EU-kötöttségekre is tekintettel lévő görög és török fél pedig még kevésbé. Ezért ha az események kiszámithatóságának a minimuma fennmarad (ami azért a Balkánon sosem biztos), akkor ma már valószinütlennek mondhatjuk a háboru balkáni eszkalációját. Másfelől tekintetbe kell venni azt is, hogy az eszkaláció veszélyének akuttá válása esetén a nemzetközi közösség minden jel szerint nagyobb aktivitást fejtene ki, mint ahogyan azt a "belső-jugoszláv" konfliktus során éveken át tette (nem véletlen, hogy preventiv céllal csak Macedóniába telepitettek ENSZ-erőke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9"/>
          <w:szCs w:val="29"/>
        </w:rPr>
        <w:t>2.5. A MAGYAROK ÉS A DÉLSZLÁV HÁBORÚ</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Befejezésül néhány mondattal vázolnunk kell a délszláv háború "magyar szálait", hiszen az érintettség nyilvánvaló. E tekintetben külön kell szól szólnunk a Magyarországot és külön a jugoszláviai magyarságot ért hatásokról.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Magyarország</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politikailag</w:t>
      </w:r>
      <w:r>
        <w:rPr>
          <w:rFonts w:eastAsia="Roman 10cpi" w:cs="Roman 10cpi" w:ascii="Roman 10cpi" w:hAnsi="Roman 10cpi"/>
          <w:color w:val="000000"/>
          <w:sz w:val="24"/>
          <w:szCs w:val="24"/>
        </w:rPr>
        <w:t xml:space="preserve"> általában igazodott a nemzetközi közösség délszláv politikájához - mást természetesen nem is tehetett és nem is kellett volna tennie. Néhány kezdeti esetben azonban tett vitatható lépéseket, mint pl. a Kalasnyikov-szállitások vagy a nevezetes Antall-nyilatkozat a Vajdaság hovatartozásáról, amelyek különösen a vajdasági magyarok szempontjából minősithetők negativnak, mivel ürügyet adtak a szerb nacionalizmusnak. Jórészt hasonló okokból vitatott ma a magyar katonák kiküldése is, itt azonban igazából másról van szó: ha a magyar kormányzat a NATO-ba törekszik, aligha utasithatta volna vissza az IFOR-részvételt. Arra azonban feltétlenül tekintettel kell lenni, hogy a Magyarország és Szerbia közötti jószomszédi viszonyt ne kockáztassák, mert hosszútávon csak az biztosithatja a vajdasági magyarok jogai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Magyarország háborúba sodródása sosem volt reális veszély: Szerbiának északon ellenségképre, s nem ellenségre volt szüksége. Egészében véve azonban negativan érintette Magyarországot is a délszláv háboru, mert egy válságzónával közvetlenül határos országgá válva megnőtt a "kockázati tényezője" akár a külföldi tőkebefektetők, akár az euro-integrációs központok szemszögéből.</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Magyarország három és fél éven át maga is részt vett a Kis-Jugoszlávia elleni </w:t>
      </w:r>
      <w:r>
        <w:rPr>
          <w:rFonts w:eastAsia="Roman 10cpi" w:cs="Roman 10cpi" w:ascii="Roman 10cpi" w:hAnsi="Roman 10cpi"/>
          <w:b/>
          <w:bCs/>
          <w:color w:val="000000"/>
          <w:sz w:val="24"/>
          <w:szCs w:val="24"/>
        </w:rPr>
        <w:t>gazdasági embargó</w:t>
      </w:r>
      <w:r>
        <w:rPr>
          <w:rFonts w:eastAsia="Roman 10cpi" w:cs="Roman 10cpi" w:ascii="Roman 10cpi" w:hAnsi="Roman 10cpi"/>
          <w:color w:val="000000"/>
          <w:sz w:val="24"/>
          <w:szCs w:val="24"/>
        </w:rPr>
        <w:t xml:space="preserve"> érvényesitésében, amely a magyar gazdaság számára is nagy veszteségeket okozott. (Elvileg emiatt kártéritésért lehetne fordulni az ENSZ-hez, de a siker minden reménye nélkül.) Hogy pontosan mekkora az anyagi kár, arról viták folynak. Az egyik nézet szerint a kétoldalú gazdasági kapcsolatok meglazulása, az ebből fakadó termelés-kiesés, a tranzitforgalom leállása stb. miatt a veszteség az évi 2 md USD-t is elérhette, s ez az összeg még nem is tartalmazza a háborúból fakadó egyéb, nem-embargós károkat (pl. hogy az Adria-vezeték kiesése miatt "egylábú" maradt az ország olajellátása). Mások szerint viszont a veszteség főleg a költségvetést és egyes ágazatokat érte, nem általában a gazdaságot, s azokat sem a fentebbi mértékben, mert a bevásáróturizmusból, az üzemanyagcsempészetből stb. nagy jövedelem csapódott le a déli országrészben (talán évi 2 md USD is!) - igaz, jórészt a szürke és feketegazdaságban, vagyis jelentős gazdasági kriminalizációs hatást keltve.</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w:t>
      </w:r>
      <w:r>
        <w:rPr>
          <w:rFonts w:eastAsia="Roman 10cpi" w:cs="Roman 10cpi" w:ascii="Roman 10cpi" w:hAnsi="Roman 10cpi"/>
          <w:b/>
          <w:bCs/>
          <w:color w:val="000000"/>
          <w:sz w:val="24"/>
          <w:szCs w:val="24"/>
        </w:rPr>
        <w:t>jugoszláviai magyarság</w:t>
      </w:r>
      <w:r>
        <w:rPr>
          <w:rFonts w:eastAsia="Roman 10cpi" w:cs="Roman 10cpi" w:ascii="Roman 10cpi" w:hAnsi="Roman 10cpi"/>
          <w:color w:val="000000"/>
          <w:sz w:val="24"/>
          <w:szCs w:val="24"/>
        </w:rPr>
        <w:t xml:space="preserve"> létszáma az 1991-es népszámlálás szerint 38o ezer fő volt, közülük 34o ezer élt a Vajdaságban, azon belül nagyobbrészt Észak-Bácskában és a Tisza-menti tömbben, 9 ezer Szlovéniában, zömmel a Muravidéken,  23 ezer pedig Horvátországban, többségükben Baranyában és Eszék környékén. Ők 1990 óta egyetlen dolog kivételével - a politikai szabadságjogok kibővülésével - egyelőre csak rosszabbul jártak, mert egy soknemzetiségü közösségből nacionalizálódott nemzetállamokba kerültek. Ez főleg persze a vajdaságiakra igaz, de a szlovén és horvát kisebbség-politika sem makulátlan (de a JSZK-tól eltérően e két állammal legalább jónak mondható kisebbségvédelmi egyezménye van Magyarországnak), ráadásul e két utódállam magyarságának létszáma, korösszetétele, települési viszonyai olyanok, hogy asszimilálódásuk ma már csaknem megállithatatlannak mondható. A horvátországiakat pedig közvetlenül is sújtotta a háború, mert 60%-uk a hadszintérré vált Baranyában és Eszék környékén élt (a háboru kb 1000-1500-ra becsülhető magyar áldozatának 2/3-a közülük került ki, a többi néhány száz pedig a mobilizált vajdaságiak közül), igy az ottani magyarság gyakorlatilag szétszóródott.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A </w:t>
      </w:r>
      <w:r>
        <w:rPr>
          <w:rFonts w:eastAsia="Roman 10cpi" w:cs="Roman 10cpi" w:ascii="Roman 10cpi" w:hAnsi="Roman 10cpi"/>
          <w:b/>
          <w:bCs/>
          <w:color w:val="000000"/>
          <w:sz w:val="24"/>
          <w:szCs w:val="24"/>
        </w:rPr>
        <w:t>vajdaságiakat</w:t>
      </w:r>
      <w:r>
        <w:rPr>
          <w:rFonts w:eastAsia="Roman 10cpi" w:cs="Roman 10cpi" w:ascii="Roman 10cpi" w:hAnsi="Roman 10cpi"/>
          <w:color w:val="000000"/>
          <w:sz w:val="24"/>
          <w:szCs w:val="24"/>
        </w:rPr>
        <w:t xml:space="preserve"> "csak" a nacionalista légkör, az embargó és a nagyarányú katonai behivások sújtották (elsősorban a tartományi népességen belüli arányukat meghaladó mozgósitások miatt menekültek közülük mintegy 25-4o ezren külföldre, főleg Magyarországra), ennek ellenére hosszutávon az ő helyzetük a legproblematikusabb. Ujabb vajdasági szerb betelepülés-betelepités várható (ill. már folyik is), mesterségesen megváltoztatva ezzel az ottani etnikai arányokat. Az 1990-ben alakult VMDK (Vajdasági Magyarok Demokratikus Közössége) kidolgozott egy háromszintü autonómiát tartalmazó tervezetet, amelynek értelmében a Vajdaság magyar többségü tömbje területi autonómiát kapna, az e területeken kivüli magyar települések helyi önkormányzatot, a szórványmagyarság pedig az egész strukturát rendszerbe foglaló perszonális autonómia intézményeibe kapcsolódhatna be (ezzel párhuzamosan ugyan nem zárkóztak el a valódi össz-vajdasági autonómia felujitásától sem, de a tartományi szerb többség miatt komoly érdeklődést sem mutattak iránta). Az ezen koncepciót képviselő VMDK-t, amely amugy is az egyetlen magyar párt volt, az eddigi választásokon a magyar szavazók mintegy 80%-a támogatta. A magyar autonómiára azonban továbbra sincs politikai partner Szerbiában (de a konfliktus-kerülő, ezért a Vajdaságot szinte a "béke szigetének" vélő Nyugaton sem), mára pedig már politikai egységük is felbomlott. Az 1994-ben főleg a volt VMDK-sok által megalakitott Vajdasági Magyarok Szövetsége (VMSZ) és a VMDK éles vitákat folytat egymással:  a VMSZ doktrinér és autokrata pártnak tartja a VMDK-t, az utóbbi viszont opportunista szakadároknak a VMSZ-t (egyébként a horvátországi magyarok között is két perlekedő párt van). Mindez tovább neheziti a politikai rendezést.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9"/>
          <w:szCs w:val="29"/>
        </w:rPr>
        <w:t>3. FÜGGELÉ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ADATOK A DÉLSZLÁV KŐZTÁRSASÁGOKRÓL</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terület   népesség   GDP/fő   főváros   elnök                 (ezer nkm)  (mó,1991) (USD,1990)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UGOSZLÁVIA (1991)</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255,8      23,53   2400     Belgrád   B.Jovic                                                        (1990-91)                                                        S.Mesic                                                          (1991)   (Kis-)JUGOSZLÁVIA                                                               1o2,2      10,41   2000     Belgrád    D.Cosic                                                        (1992-93)                                                         Z.Lilic                                                         (1993-)  ezen belül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Szerbia       88,4        9,79           Belgrád   S.Milosevic        ebből                                            (1989-)</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Vajdaság  21,5      2,o4            Ujvidék      -              Koszovó   1o,9      1,99            Pristina     -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illegálisan                                                   I.Rugova 1992-)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Crna Gora     13,8        o,62          Podgorica  M.Bulatovic                                                          (1990-)                                                             BOSZNIA-HERCEGOVINA                                                            51,1        4,37    16oo   Szarajevó  A.Izetbego-                                                       vic (1990-)  HORVÁTORSZÁG   56,5        4,76    2800    Zágráb      F.Tudjman                                                         (1990-)  MACEDÓNIA      25,7        2,03    1400    Szkopje    K.Gligorov                                                         (1991-)  SZLOVÉNIA      20,3        1,96    5500    Ljubljana    M.Kucan                                                          (1990-)                                                                  </w:t>
      </w:r>
      <w:r>
        <w:rPr>
          <w:rFonts w:eastAsia="Roman 10cpi" w:cs="Roman 10cpi" w:ascii="Roman 10cpi" w:hAnsi="Roman 10cpi"/>
          <w:b/>
          <w:bCs/>
          <w:color w:val="000000"/>
          <w:sz w:val="24"/>
          <w:szCs w:val="24"/>
        </w:rPr>
        <w:t>Kikiáltott, de el nem ismert szerb és horvát államok:</w:t>
      </w:r>
      <w:r>
        <w:rPr>
          <w:rFonts w:eastAsia="Roman 10cpi" w:cs="Roman 10cpi" w:ascii="Roman 10cpi" w:hAnsi="Roman 10cpi"/>
          <w:color w:val="000000"/>
          <w:sz w:val="24"/>
          <w:szCs w:val="24"/>
        </w:rPr>
        <w:t xml:space="preserve">               (csak az ottmaradt népesség feltüntetésével, ill a harcok        miatt bizonytalan területekkel)</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KRAJINAI SZERB KÖTÁRSASÁG                                                       14          0,3             Knin      M.Babic                                                          (1991-92)                                                        G.Hadzic                                                         (1992-94)                                                        M.Martic                                                         (1994-95)  (a boszniai) SZERB KÖZTÁRSASÁG                                                  34-35      0,6-0,7           Pale    R.Karadzic                                                        (1992-)</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HERCEGBOSZNIAI HORVÁT KÖZTÁRSASÁG                                                8-9         o,3            Grude       M.Boban                                                         (1993-94)                                                          K.Zubak                                                         (1994-96)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A boszniai szerb és horvát köztársaságok, valamint az Abdic-tartomány kikiáltása után, 1994 elején Szarajevó ellenőrzése alatt állt kb. 7-8 ezer nkm, 1,5-1,6 mó lakossal.)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A DÉLSZLÁV ÁLLAMOK FŐBB ETNIKAI ARÁNYAI</w:t>
      </w:r>
      <w:r>
        <w:rPr>
          <w:rFonts w:eastAsia="Roman 10cpi" w:cs="Roman 10cpi" w:ascii="Roman 10cpi" w:hAnsi="Roman 10cpi"/>
          <w:color w:val="000000"/>
          <w:sz w:val="24"/>
          <w:szCs w:val="24"/>
        </w:rPr>
        <w:t xml:space="preserve"> (%,1991)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JSZSZK    JSZK   Horv.o. Bosznia   Szlov.  Mace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zerb......36,2.....62,3....12,2.....31,4</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orvát.....19,7.............77,9.....17,3......2,7</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muzulmán...10.0 .....3,1.............43,7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albán.......9,3.....16,7 (Koszovón 88)................21,0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zlovén.....7.5................................87,6</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acedón.....5,8.......................................64,6</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ugoszláv...3,0.......................5,5</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rnagorai...2,3......5,1 (Crna Gorában 61,8)</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agyar......1,6......3,3 (a Vajdaságban 16,9)</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z albán adatok becslések, mert az albánok                      bojkottálták a népszámlálás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 xml:space="preserve">BECSüLT ADATOK A DÉLSZLÁV HADSREGEKRŐL (1995) </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katona     tank      n.tüzérség   harci r.gép és               (ezer fő)   (db)          (db)     h.kopter (db)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NA (1991)..180.......1900.........3000.............60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J..........120.......1200.........1500...........500-60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 JSZK hadsereg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RS........7o-80......330-350.....8oo-900...........30-6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Boszniai szerbe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SK........40-50......250-280......400-500..........25-3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Krajinai szerbe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V........100-110.....330-420.....900-950...........45-5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Horvát hadsere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VO........40-50.......70-100.....200-350.............5-8</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Boszniai horváto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BiH......110-160......50-80......300-400.............5-8</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Boszniai kormányhadsere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bdic külö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csapatai...2-3........0-5.........0-10................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az adatok nem tartalmazzák a tartalékosok és az egykori területvédelem létszámát - a JNA mellett 1990-ben 0,5 ill. 1,1 mó fő -, valamint a haditengerészetet sem, amelyre vonatkozó becslések szerint a VJ-nek kb. 45, a HV-nek 6-8 hadihajója va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AZ ILLEGÁLIS FEGYVERIMPORT BECSÜLT ÉRTÉKE</w:t>
      </w:r>
      <w:r>
        <w:rPr>
          <w:rFonts w:eastAsia="Roman 10cpi" w:cs="Roman 10cpi" w:ascii="Roman 10cpi" w:hAnsi="Roman 10cpi"/>
          <w:color w:val="000000"/>
          <w:sz w:val="24"/>
          <w:szCs w:val="24"/>
        </w:rPr>
        <w:t xml:space="preserve">                   (1992 IV.-1994 IV., mó USD - Globus, 1994 IX. 9.)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 xml:space="preserve">FORRÁS                              IMPORTŐR                                                                                                               Szerbia    Horv.o.  Bosznia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volt SZU.........................36o.......5o.......2o          Kina..............................1o.......25.......15          Szlovákia........................1oo.......60.......1o          NSZK...............................0......320........6          Svájc..............................0.......90........9          Ausztria...........................0.......61........2          Törökország........................2.......10........6          Egyiptom...........................0........2.......25          Szingapur..........................0.......20........2          Irán...............................0........5.......35          Szaud-Arábia.......................0........0.......20              egyéb forrásokkal                                               együtt összesen..............476.......660.....162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AKIK A HIREKBEN ÉS A TÖRTÉNELEMKÖNYVEKBEN</w:t>
      </w:r>
    </w:p>
    <w:p>
      <w:pPr>
        <w:pStyle w:val="Normal"/>
        <w:bidi w:val="0"/>
        <w:spacing w:lineRule="auto" w:line="240" w:before="0" w:after="0"/>
        <w:ind w:left="0" w:right="0" w:firstLine="72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A LEGTÖBBSZÖR SZEREPELNEK</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ab/>
        <w:tab/>
        <w:tab/>
        <w:tab/>
        <w:t xml:space="preserve">          ABDIC</w:t>
      </w:r>
      <w:r>
        <w:rPr>
          <w:rFonts w:eastAsia="Roman 10cpi" w:cs="Roman 10cpi" w:ascii="Roman 10cpi" w:hAnsi="Roman 10cpi"/>
          <w:color w:val="000000"/>
          <w:sz w:val="24"/>
          <w:szCs w:val="24"/>
        </w:rPr>
        <w:t>, Fikret (1939). Agrármérnök, 1987-ben vált ismertté az un. Agrokomerc-botrányban (a vád szerint e mezögazdasági kombinát vezérigazgatójaként fedezetlen váltókat bocsátott ki -  szerinte viszont pere, amelyben négy évre itélték, koncepciós ügy volt). Szabadulása után 1990-ben csatlakozott az SDA-hoz, majd a boszniai államelnökség tagja lett, aztán személyes vetélkedésböl és pragmatikus megfontolásokból (a békefeltételek körüli viták miatt, s hogy legalább szükebb hazáját, a cazini krajinát megóvja a háborutól) szakitott Izetbegovic-al. Az un. Nyugatboszniai Autonóm Tartomány (1993-94) elnökeként különbékét kötött a szerbekkel és a horvátokkal, akiknek akkor Abdic volt a "fundamentalista" Izetbegovic-al szembeállitható "européer muzulmán". 1994 márc. után Zágrábnak már nem volt szüksége rá, igy teljesen a szerbek bábjává vált. 1994 aug.-ban "államát" a kormányerök bevették, 1995 aug.-ban a szerb oldalon álló csapatai végleg szétestek, ö pedig Horvátországba menekült.</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B</w:t>
      </w:r>
      <w:r>
        <w:rPr>
          <w:rFonts w:eastAsia="Roman 10cpi" w:cs="Roman 10cpi" w:ascii="Roman 10cpi" w:hAnsi="Roman 10cpi"/>
          <w:b/>
          <w:bCs/>
          <w:color w:val="000000"/>
          <w:sz w:val="24"/>
          <w:szCs w:val="24"/>
        </w:rPr>
        <w:t>ABIC</w:t>
      </w:r>
      <w:r>
        <w:rPr>
          <w:rFonts w:eastAsia="Roman 10cpi" w:cs="Roman 10cpi" w:ascii="Roman 10cpi" w:hAnsi="Roman 10cpi"/>
          <w:color w:val="000000"/>
          <w:sz w:val="24"/>
          <w:szCs w:val="24"/>
        </w:rPr>
        <w:t>, Milan (l956). Fogorvos, 1990-ben Knin polgármestereként a krajinai szerb felkelés egyik szervezöje, majd szélsöséges nacionalizmusával gyorsan háttérbe szoritotta a horvátországi SDS eredeti vezetöjét, J. Raskovicot, és eljutott a "Krajinai Szerb Köztársaság" elnöki posztjáig. Aztán 1992 febr.-ban Milosevic elcsapta az államföi posztról volt bábját, mivel az ellenezte a Vance-tervet. Azonban az önállósult Babic-ot a krajinai politikai életböl nem lehetett kiszoritani (noha merényletet is megkiséreltek ellene): az 1993 dec.-i elnökválasztáson alig maradt el Milosevic jelöltje, Martic mögött. A legnagyobb krajinai párt, az SDS vezetőjeként később külügyminiszter, majd a Krajina végnapjaiban kormányfö volt, s akkoriban is mindvégig elutasitotta a Krajina Horvátországba való reintegrációjának lehetőségé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BOBAN</w:t>
      </w:r>
      <w:r>
        <w:rPr>
          <w:rFonts w:eastAsia="Roman 10cpi" w:cs="Roman 10cpi" w:ascii="Roman 10cpi" w:hAnsi="Roman 10cpi"/>
          <w:color w:val="000000"/>
          <w:sz w:val="24"/>
          <w:szCs w:val="24"/>
        </w:rPr>
        <w:t>,</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Mate (194o). Közgazdászból lett politikus, 1992-94-ben az un. hercegboszniai horvát közösség, majd köztársaság elnöke. Ö volt a boszniai háboruban a "horvát Karadzic", akivel Tudjman felváltotta a boszniai horvát mozgalom </w:t>
      </w:r>
      <w:r>
        <w:rPr>
          <w:rFonts w:eastAsia="Roman 10cpi" w:cs="Roman 10cpi" w:ascii="Roman 10cpi" w:hAnsi="Roman 10cpi"/>
          <w:color w:val="000000"/>
          <w:sz w:val="24"/>
          <w:szCs w:val="24"/>
        </w:rPr>
        <w:t>korai mérsékelt vezetöit (S. Kljuic), és aki nyiltan képviselte Bosznia feldarabolásának (ha nem is formális felosztásának) politikáját. Az 1994 márc.-i horvát-bosnyák kiegyezés elöestéjén Tudjman a mérsékeltebb K. Zubakot állitotta a helyére - Boban pedig kárpótlásul az INA, a horvát állami olaj-óriáscég egyik vezetöje let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BULATOVIC</w:t>
      </w:r>
      <w:r>
        <w:rPr>
          <w:rFonts w:eastAsia="Roman 10cpi" w:cs="Roman 10cpi" w:ascii="Roman 10cpi" w:hAnsi="Roman 10cpi"/>
          <w:color w:val="000000"/>
          <w:sz w:val="24"/>
          <w:szCs w:val="24"/>
        </w:rPr>
        <w:t>, Momir (1956).Közgazdász, aki a crnagorai "antibürokratikus forradalom"  (a régi gárdát megbuktató 1989 januári tüntetések) során lett politikussá: elöbb a köztársasági KSZ, majd az év végétöl Crna Gora elnöke. 1991 öszéig mindenben szorosan igazodott a belgrádi irányvonalhoz, késöbb egyes esetekben igyekezett önállóbb - a crnagorai érdekeket jobban szem elött tartó - törekvéseknek is hangot adni.</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COSIC</w:t>
      </w:r>
      <w:r>
        <w:rPr>
          <w:rFonts w:eastAsia="Roman 10cpi" w:cs="Roman 10cpi" w:ascii="Roman 10cpi" w:hAnsi="Roman 10cpi"/>
          <w:color w:val="000000"/>
          <w:sz w:val="24"/>
          <w:szCs w:val="24"/>
        </w:rPr>
        <w:t>, Dobrica (1921). Neves iró és esszéista, a legujabbkori nagyszerb nacionalizmus egyik szellemi atyja, 1992-93-ban Kis-Jugoszlávia elnöke (egyébként maga is egykori partizán és párttag). A 6o-as évek közepétöl a szerb "nemzeti értelmiség" egyik legföbb orientálójaként a valóságos problémákat tuldimenzionálva rendre a szerbség veszélyeztetettségét hangoztatta, s részese volt az un. irómemorandum elkészitésének is. Ebben az értelemben  éppugy felelösség terheli a háborus végkifejletért mint a politikusokat vagy a tábornokokat (bár sokszor megfogalmazott demokratikus jogállami követeléseket is),  és gyakorló politikusként is Milosevic eszközének bizonyult.</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RASKOVIC</w:t>
      </w:r>
      <w:r>
        <w:rPr>
          <w:rFonts w:eastAsia="Roman 10cpi" w:cs="Roman 10cpi" w:ascii="Roman 10cpi" w:hAnsi="Roman 10cpi"/>
          <w:color w:val="000000"/>
          <w:sz w:val="24"/>
          <w:szCs w:val="24"/>
        </w:rPr>
        <w:t>,</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Vuk (1946). Iró-ujságiró, az SPO és a DEPOS vezetöje. A 90-es évek elején a legfontosabb szerbiai ellenzéki politikus, egyben a nagyszerb nacionalizmus egyik legagresszivabb képviselöje: az 1990-es elnökválasztáson még Milosevic-et tullicitáló nacionalista programmal lépett fel. 1991 közepétöl módositani kezdett politikáján, megindult a mérsékelt(ebb) centrum felé. Az ö "megszelidülése" az 1991 utáni szerb politika egyik biztató fejleménye - bár sajnos e folyamattal párhuzamosan a népszerüsége is csökkent. Mindenesetre sokan olyan, még mindig komoly táborral biró politikusnak tekintik, aki a mérsékelt polgári centrum vezetöjeként - és akár a "békepolitikussá" vált Milosevic partnereként - a szerbiai kibontakozás egyik föszereplöje lehe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GLIGOROV</w:t>
      </w:r>
      <w:r>
        <w:rPr>
          <w:rFonts w:eastAsia="Roman 10cpi" w:cs="Roman 10cpi" w:ascii="Roman 10cpi" w:hAnsi="Roman 10cpi"/>
          <w:color w:val="000000"/>
          <w:sz w:val="24"/>
          <w:szCs w:val="24"/>
        </w:rPr>
        <w:t>, Kiro (1917). Egykori partizán, 1945-78 között többnyire gazdaságpolitikai posztokat betöltve (noha eredetileg jogász) a jugoszláv politikai élet résztvevöje, pl. szövetségi pénzügyminiszterként az 1965. évi reform egyik vezetöje. Belgrádi nyugdijas életét (ill. egyetemi katedráját) feladva lett 1991-ben Macedónia elnöke. A nacionalista ellenzék gyakran támadta "megalkuvó és tehetetlen" szerb-albán-görög politikáját  - valójában azonban a tapasztalt Gligorov higgadt és kompromisszumkész politizálásának nagy érdemei vannak abban, hogy Macedónia (egyelöre?) elkerülhette a véres konfliktusokat. 1995 októberében - máig kideritetlen hátterű - sikertelen merényletet követtek el ellen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IZETBEGOVIC</w:t>
      </w:r>
      <w:r>
        <w:rPr>
          <w:rFonts w:eastAsia="Roman 10cpi" w:cs="Roman 10cpi" w:ascii="Roman 10cpi" w:hAnsi="Roman 10cpi"/>
          <w:color w:val="000000"/>
          <w:sz w:val="24"/>
          <w:szCs w:val="24"/>
        </w:rPr>
        <w:t xml:space="preserve">, Alija (1925). Jogász, 1990-töl az SDA és Bosznia-Hercegovina elnöke. Az 1990 táján feltünt vezetö uj politikusok közül ö volt az egyetlen, aki soha nem volt a JKSZ tagja, söt iszlám agitáció miatt 1946-ban és 1983-ban is bebörtönözték (1983-as pere nagy publicitású volt, igy a pluralizálódás kezdetén a muzulmánok egy jó részének szemében jelentős morális tőkével birt az öt év után szabadult Izetbegovic; a horvátok és főleg a szerbek viszont azonnal fundamentalistát láttak benne). Izetbegovic az "uj nemzeti politikusok" mérsékeltebbjei közé sorolható, s szerepe van abban, hogy Boszniában 1992 tavaszáig viszonylag nyugodt maradt a helyzet - noha ez elsösorban nem neki, hanem Belgrád taktikázásának köszönhetö. Sőt 1991 tavaszán ugy tünt, hogy Gligorovval (és az utólsó pillanatokban hozzájuk közeledő Markovic-al) olyan tengelyt alkothat, amely az asszimetrikus közösség koncepciójával kiutat mutathat az jugoszláv válságból. Végül azonban  az alkudozások perifériáján maradtak: Izetbegovic túl könnyen megosztható, Gligorov pedig túl kicsi köztársaság élén állt. Aztán Bosznia egységes felépitéséhez való ragaszkodásával  Izetbegovic maga is hozzájárult a konfliktus elfajulásához, katonailag és diplomáciailag pedig, legalábbis a háboru elején, eléggé tehetetlennek és naivnak bizonyult (emiatt, s mert ragaszkodott az elnöki poszthoz, amelyet eredetileg rotálni kellett volna az elnökségi tagok között, egyes hirek szerint puccsot is megkiséreltek ellene 1992 okt-ben). Bosznia felosztásával szembeni konok ellenállása azonban (noha végül az unitarizmus kérdésében engedni kényszerült) hozzájárult ahhoz, hogy viszonylag jónak mondható béke-egyezmény születhessen meg. Áz iszlám fundamentalizmus vádja viszont, amellyel személyét és államát gyakran illették, noha nem alaptalan (ö maga pl. 1976-ban irt egy "Iszlám Deklarációt", s az SDA-nak valóban van, méghozzá növekvő mértékben vallásos tartalma), lényegében propagandisztikus tulzás. 1996 elejétől betegsége miatt kevesebbet szerepel a nyilvánosság előtt, előtérbe tolva helyettesét, E. Ganic-ot és új miniszterelnökét, H. Muratovicot.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KADIJEVIC</w:t>
      </w:r>
      <w:r>
        <w:rPr>
          <w:rFonts w:eastAsia="Roman 10cpi" w:cs="Roman 10cpi" w:ascii="Roman 10cpi" w:hAnsi="Roman 10cpi"/>
          <w:color w:val="000000"/>
          <w:sz w:val="24"/>
          <w:szCs w:val="24"/>
        </w:rPr>
        <w:t>, Veljko (1925). "Jugoszláv nemzetiségü" (dalmáciai szerb-horvát vegyesházasságban született) hivatásos katona, tábornok, 1988 máj. és 1992 jan. között szövetségi hadügyminiszter. E funkciójában a szlovéniai és horvátországi háboru idején - mivel az alkotmányos kollektiv főparancsnokság,  a szövetségi államelnökség valójában müködésképtelen volt - gyakorlatilag ő volt a JNA parancsnoka. A válság elején Kadijevic a tábornoki kar azon  (relative mérsékeltebb) szárnyához tartozott - szemben B. Adzic-al, aki vezérkari fönök és Kadijevic után az utólsó JSZSZK-hadügyminiszter volt -, amely kezdetben Nagyszerbia létrehozása helyett inkább Jugoszlávia megörzésében gondolkodott. Azonban a politikai rendszerváltás iránti ellenszenve és jugoszlávista illuziói a válság háborus elfajulása során öt is a nagyszerb oldalra állitották. Ennek ellenére 1992 januárjában - miután a nagyszerb pártok mint megbizhatatlant gyakran birálták, de konkrétan egy EK-megfigyelő helikopter lelövése apropóján - lemondásra kényszerül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KARADZIC</w:t>
      </w:r>
      <w:r>
        <w:rPr>
          <w:rFonts w:eastAsia="Roman 10cpi" w:cs="Roman 10cpi" w:ascii="Roman 10cpi" w:hAnsi="Roman 10cpi"/>
          <w:color w:val="000000"/>
          <w:sz w:val="24"/>
          <w:szCs w:val="24"/>
        </w:rPr>
        <w:t xml:space="preserve">, Radovan (1945). Pszihiáter, költö, Boszniában 1990-töl az SDS, majd 1992-töl a "Szerb Köztársaság" elnöke (egyébként eredetileg nem boszniai, hanem betelepült crnagorai). 1990-91-ben, különösen késöbbi önmagához viszonyitva, még szinte mérsékelt politikusnak számitott, visszafogottságának azonban taktikai oka volt: Belgrád akkoriban még nem tartotta aktuálisnak a boszniai helyzet végsö kiélezését. Aztán nyiltan megnyilvánult sovinizmusa, majd "elszabadult bábként" 1993 tavaszától szembekerült a "békepolitikussá" váló Milosevic-el is; ezután az sem volt kizárt, hogy a szerbiai szélsöségesekkel összefogva, mint a szerb államok egyesitésének élharcosa, kiszorithatja Milosevic-et a "minden szerbek vezére" poziciójából. A nagyhatalmi szándékok kiismerésében (és kijátszásában) azonban Milosevic-nél ügyetlenebbnek bizonyult, igy az 1995 szept.-ig konokul folytatott "mindent vagy semmit"-politikájával végül csaknem totális vereségbe sodorta a boszniai szerbséget. Politikailag és morálisan - de valószinüleg jogilag is - öt terheli az egyik fö felelösség  a boszniai háboruért, noha felelösségre vonása várhatóan politikai alku tárgya lesz.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KUCAN</w:t>
      </w:r>
      <w:r>
        <w:rPr>
          <w:rFonts w:eastAsia="Roman 10cpi" w:cs="Roman 10cpi" w:ascii="Roman 10cpi" w:hAnsi="Roman 10cpi"/>
          <w:color w:val="000000"/>
          <w:sz w:val="24"/>
          <w:szCs w:val="24"/>
        </w:rPr>
        <w:t>, Milan (1941). Jogász-végzettségü karrierpolitikus, 1986-tól a szlovén pártszervezet, 1990-töl Szlovénia elnöke. Reformkommunistaként magáévá tette Szlovénia függetlenségének és a KSZ szociáldemokratizálásának eszméjét, majd föszerepet játszott az önálló Szlovénia létrejöttében. A közelmult kevés elismerésre méltó délszláv politikusának egyike (bár a Jugoszlávia jövöjéröl folytatott vitákban, mint általában a Jugoszláviából Európába való "átlépést" illuzórikusan felfogó szlovén politikusok, ö is hajlott a merev maximalizmusr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ARKOVIC,</w:t>
      </w:r>
      <w:r>
        <w:rPr>
          <w:rFonts w:eastAsia="Roman 10cpi" w:cs="Roman 10cpi" w:ascii="Roman 10cpi" w:hAnsi="Roman 10cpi"/>
          <w:color w:val="000000"/>
          <w:sz w:val="24"/>
          <w:szCs w:val="24"/>
        </w:rPr>
        <w:t xml:space="preserve"> Ante (1924). Horvát nemzetiségü, eredetileg villamosmérnök, 1943-tól partizán és párttag. A 8o-as években hosszu vállalatvezetöi mult után horvát kormányfö, majd a köztársasági elnökség elnöke ("államfö"), 1989 márc.-tól pedig szövetségi miniszterelnök. Ö volt a nyugati hatalmak szemében a "jugoszláv Gorbacsov", akit a rendezett változások és az ország integritása biztositékaként tekintve a válság akuttá válásától fö partnerüknek fogadtak el. 1989 dec.-ben meghirdetett és látványos anti-inflációs sikerekkel induló gazdasági reformprogramja otthon is népszerüvé tette - programja azonban a köztársaságok viszálykodása közepette hamar kifulladt. Tudjman a régi idök és a központ emberét látta benne, Milosevic pedig a horvátot és a reformert; de akkoriban már a szlovén politikusok is irtóztak mindentöl, ami "központi". Igy a köztársaságok (és a köztársasági vezérek hatalmi) érdekei szembekerültek a rendszerváltás összjugoszláv keretekben való lebonyolitásával.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Ugyanakkor maga Markovic sem értette meg, hogy a nacionalista hullám ellenében nem elég csupán a gazdasági sikerekkel és a nyugati kapcsolatokkal operálni. Kezdeményezöleg kellett volna viszonyulnia az egész nemzeti-államjogi problematikához -ehelyett Markovic inkább bagatellizálni igyekezett az egész kérdéskört, abban bizva, hogy a reform elörehaladásával és a gazdasági válság enyhülésével "csaknem magától" megoldódik majd (tkp. a demokratizált föderáció hive volt). Késöbb máig tisztázatlanul - de legalábbis szerencsétlenül - avatkozott bele a szlovéniai háboruba, aztán a köztársaságok totális polarizálódása nyomán végképp légüres térbe került minden jugoszlávista megközelités, igy Markovic politikája is. Bukásával nemcsak az "utólsó jugoszláv" kényszerült távozni,(1991 dec.-ben mondott le, de funkcióját már okt. elejétöl nem gyakorolta) hanem, mivel Markovic minden balfogása ellenére is a kibontakozás politikusa volt, a térség békés átalakulásának utólsó lehetösége is elillant. l991 után az üzleti életbe vonult vissza, jóllehet idönként felröppentek találgatások a horvát politikába való visszatéréséröl.</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ARTIC, </w:t>
      </w:r>
      <w:r>
        <w:rPr>
          <w:rFonts w:eastAsia="Roman 10cpi" w:cs="Roman 10cpi" w:ascii="Roman 10cpi" w:hAnsi="Roman 10cpi"/>
          <w:color w:val="000000"/>
          <w:sz w:val="24"/>
          <w:szCs w:val="24"/>
        </w:rPr>
        <w:t>Milan (1946)</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1990-ben Knin rendőrfőnökeként a szerb felkelés egyik vezetője, a krajinai félkatonai erők egyik megszervezője, majd "belügyminiszter", végül Milosevic embereként ő lett - M. Babic és G. Hadzic után - a Krajina harmadik "köztársasági elnöke". Kezdetben e funkciójában is </w:t>
      </w:r>
      <w:r>
        <w:rPr>
          <w:rFonts w:eastAsia="Roman 10cpi" w:cs="Roman 10cpi" w:ascii="Roman 10cpi" w:hAnsi="Roman 10cpi"/>
          <w:color w:val="000000"/>
          <w:sz w:val="24"/>
          <w:szCs w:val="24"/>
        </w:rPr>
        <w:t>a belgrádi politika hű végrehajtója, Milosevic és Karadzic konfliktusában azonban  - miután sikertelenül próbált meg közvetiteni közöttük - az utóbbi mellé állt</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Ennek megfelelően </w:t>
      </w:r>
      <w:r>
        <w:rPr>
          <w:rFonts w:eastAsia="Roman 10cpi" w:cs="Roman 10cpi" w:ascii="Roman 10cpi" w:hAnsi="Roman 10cpi"/>
          <w:color w:val="000000"/>
          <w:sz w:val="24"/>
          <w:szCs w:val="24"/>
        </w:rPr>
        <w:t>az összerb egyesülés reményében mindvégig elutasitotta a Krajina horvátországi reintegrációjának lehetőségét, ezáltal 1995 aug-ban totális vereségbe sodorta a krajinai szerbséget.</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ESIC</w:t>
      </w:r>
      <w:r>
        <w:rPr>
          <w:rFonts w:eastAsia="Roman 10cpi" w:cs="Roman 10cpi" w:ascii="Roman 10cpi" w:hAnsi="Roman 10cpi"/>
          <w:color w:val="000000"/>
          <w:sz w:val="24"/>
          <w:szCs w:val="24"/>
        </w:rPr>
        <w:t xml:space="preserve">, Stipe (1934). Jogász, a HDZ egyik alapitója és a választások utáni elsö horvát kormány elnöke, majd a szövetségi elnökség horvát tagja. 1991 jul.-tól, miután nemzetközi nyomásra a szerb blokk hozzájárulni kényszerült beiktatásához, ö lett Jugoszlávia (mint elözöleg egy interjuban maga megjósolta: utólsó) elnöke. "Hatalma" azonban merőben jelképes volt, dec. elején le is mondott; komoly szerepe inkább a válság nemzetközi ismertetésében volt. Mesic akkoriban szorosan igazodott Tudjman politikájához, késöbb viszont annak autoriter vezetési stilusa és nacionalista Bosznia-politikája miatt szakitott vele: 1994-ben Horvát Független Demokraták (HND) néven uj pártot alapitott.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ILOSEVIC,</w:t>
      </w:r>
      <w:r>
        <w:rPr>
          <w:rFonts w:eastAsia="Roman 10cpi" w:cs="Roman 10cpi" w:ascii="Roman 10cpi" w:hAnsi="Roman 10cpi"/>
          <w:color w:val="000000"/>
          <w:sz w:val="24"/>
          <w:szCs w:val="24"/>
        </w:rPr>
        <w:t xml:space="preserve"> Slobodan (1941). A belgrádi jogi kar elvégzése után dolgozott a belgrádi városi közigazgatásban, késöbb volt vállalatvezetö, bankelnök majd a belgrádi pártszervezet elnöke. 1986-89-ben a szerbiai KSZ (és 1990-töl utódpártja, az SPS) elnöke, egyben 1989 óta Szerbia köztársasági elnöke (egyébként felesége, M. Markovic szintén politizál: ma az "ellenzékben levő" ókommunista JUL, az Egyesült Baloldal vezér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Milosevic autoriter politikai alkat, aki pártelnökként hamar magáéva tette a szerb nacionalizmus téziseit a "szerbség veszélyeztetettségéröl" (bár a hatalom inkább érdekli, mint Jugoszlávia, a szocializmus, vagy akár a szerb nemzet ügye). Ennek szellemében egyeduralomra tett szert Szerbiában, majd megkisérelte Jugoszlávia recentralizálását és az összjugoszláv föhatalom megszerzését is - végsősoron megásva ezzel Jugoszlávia sirját. Ugyanakkor jó taktikusnak, a szó machiavellista értelmében igen ügyes politikusnak bizonyult. Jól ráérzett a szerbséget foglalkoztató gondokra, ezért a politikában ujonnan fellépö, fiatal (1986-ban még csak 45 éves) Milosevic "tettrekészségét" pozitivan fogadta az a szélesebb közvélemény is, amely addigra már belefáradt a régi vezetés reformretorikába burkolt tehetetlenségébe. S képes volt bizonyos csoportok elött "uj Titoként" fellépni ugy, hogy közben mások a "századvég Pasic-át" láthassák benne: ilyenformán a tábornokok mellett elnyerte a nacionalista szerb értelmiség támogatását is. 1988-89-ben Szerbia állami egységének létrehozásával régóta nem tapasztalt sikerélményhez juttatta a szerbséget, aztán háboruba lovallta - ám amikor az embargó-feloldás és a Karadzic-al való hatalmi vetélkedésének  érdekei ugy kivánták, tudott "békepárti" is lenni, aki "biztositotta a boszniai szerbség konstitutiv státuszát és elérte az igazságtalan embargó feloldását". Milosevic népszerüsége ennek ellenére már nem a régi, s alighanem el kell majd számolnia a Krajinával is - a szerb szélsönacionalizmus már ma is "a szerb ügy árulójának" tekinti. Közeljövö-beli bukása mégsem valószinü, s ennek nem a sokat emlegetett tv-monopólium vagy a rendörállami módszerek alkalmazása a fö oka. Hanem az, hogy a nacionalizmusba elmerült szerbiai ellenzék - tisztelet a kivételeknek - nem képes vállalható alternativ nemzeti program megfogalmazására; ezért nem alternativát, csak konkurrenciát jelent vele szembe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LADIC</w:t>
      </w:r>
      <w:r>
        <w:rPr>
          <w:rFonts w:eastAsia="Roman 10cpi" w:cs="Roman 10cpi" w:ascii="Roman 10cpi" w:hAnsi="Roman 10cpi"/>
          <w:color w:val="000000"/>
          <w:sz w:val="24"/>
          <w:szCs w:val="24"/>
        </w:rPr>
        <w:t xml:space="preserve">, Ratko (1943). Hivatásos katona, az 1991-es háborúban a JNA ezredeseként a Knin-környéki harcokban vesz részt, 1992 májusától pedig soron kivüli elöléptetéssel kinevezett tábornokként a boszniai szerb hadsereg parancsnoka (egyébként Karadzic-tól eltérően ő boszniai szerb). Kadijevic mellett Mladic a háboru legismertebb katona-szereplője, a többi katonai vezető publicitása jóval kisebb (a legfontosabbak közülük időbeli sorrendben A. Tus, J. Bobetko majd Z. Cervenko a horvátoknál, J. Divjak, S. Halilovic majd R. Delic az ABiH élén,  Z. Panic majd M. Perisic a "csak háttérből" háboruzó kisjugoszláv hadseregben). Mladic a bosnyák-horvát oldalhoz képes kislétszámu, de technikai fölényben lévö seregével óriási területeket tudott elfoglalni és éveken át megtartani. Viszont 1995 aug-szept.-ben az addigra már kimerült és Szerbiától (ha nem is teljesen, de) magára hagyott serege megroppant a horvát-bosnyák koncentrált támadások alatt. Ennek ellenére politikai befolyása (és minden bizonnyal szerbiai háttere is) megmaradt: amikor Karadzic 1995 aug.-ban megpróbálta leváltani, a tábornokok hűek maradtak hozzá. Mladic-ot Karadzic-hoz hasonló felelösség terheli a háboruért és különösen a hadviselés brutális formáinak szisztematikus alkalmazásáért - sorsuk is minden bizonnyal hasonló lesz majd.  </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PUCNIK</w:t>
      </w:r>
      <w:r>
        <w:rPr>
          <w:rFonts w:eastAsia="Roman 10cpi" w:cs="Roman 10cpi" w:ascii="Roman 10cpi" w:hAnsi="Roman 10cpi"/>
          <w:color w:val="000000"/>
          <w:sz w:val="24"/>
          <w:szCs w:val="24"/>
        </w:rPr>
        <w:t>,</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Joze (1932).  Filozófus-szociológus, a szlovén DEMOS elnöke. 1989-ben tért haza az NSZK-ból, ahol szociológiát oktatott egy föiskolán, miután 1966-ban politikai okokból elhagyta Jugoszláviát (elözöleg kétszer is bebörtönözték cikkei miatt). Hazatérve átvette a szociáldemokrata párt vezetését és megválasztották az ellenzéki blokk (DEMOS) elnökévé és államfö-jelöltjévé. Pucnik azonban frontemberként nem bizonyult szerencsés választásnak: csak késön kapcsolódott be  "szlovén tavasz" eseményeibe, s szociáldemokratának mondott szociál-liberalizmusa sem volt átütö erejü. Az elnökválasztáson alulmaradt Kucannal szemben, de a DEMOS elnökeként (bár nem ö lett az uj kormány vezetöje, hanem a kereszténydemokrata L. Peterle) továbbra is főszerepe volt a függetlenség kivivásában. 1992-ben még a Drnovsek-koalició egyik összekovácsolója, aztán háttérbe szorult, pártja élére is Jansa kerül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ESELJ</w:t>
      </w:r>
      <w:r>
        <w:rPr>
          <w:rFonts w:eastAsia="Roman 10cpi" w:cs="Roman 10cpi" w:ascii="Roman 10cpi" w:hAnsi="Roman 10cpi"/>
          <w:color w:val="000000"/>
          <w:sz w:val="24"/>
          <w:szCs w:val="24"/>
        </w:rPr>
        <w:t xml:space="preserve">, Vojislav (1954). Iró-szociológus, a nagyszerb nacionalizmus mindmáig egyik legagresszivebb képviselöje, az SRS elnöke, "csetnikvajda", akinek önkéntes félkatonai csetnik-alakulatai Arkan és Jovic fegyvereseihez hasonlóan részesei voltak a harcoknak és különösen az etnikai tisztogatásoknak. Nacionalista nézeteit már a 80-as években "A harmadik Jugoszlávia" c. könyvében kifejtette (amelyért el is itélték), aztán vagy féltucatnyi szervezetben megfordult (fiatalon a JKSZ-ben is), mig végül kikötött a Radikális Párt vezéri posztján. Népszerüségének csucspontján 1992-93-ban volt, késöbb Milosevic háttérbe szoritotta, sőt kétszer rövid időre el is itéltette. (A szerbiai ellenzék egyébként általában Milosevic provokatörének tekinti, akitől a szerb elnök ma már szabadulni próbál).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ILAJDZIC</w:t>
      </w:r>
      <w:r>
        <w:rPr>
          <w:rFonts w:eastAsia="Roman 10cpi" w:cs="Roman 10cpi" w:ascii="Roman 10cpi" w:hAnsi="Roman 10cpi"/>
          <w:color w:val="000000"/>
          <w:sz w:val="24"/>
          <w:szCs w:val="24"/>
        </w:rPr>
        <w:t>, Haris (1945). Eredetileg orientalista, az első választások után Bosznia külügyminisztere, 1993 okt.-1996 jan. között miniszterelnöke. Izetbegovic mellett a legismertebb és legjelentősebb bosnyák-muzulmán vezető</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pragmatikusnak ismert politikus, akit sokan Izetbegovic legvalószinübb utódjának tartottak. Dayton után mégis szétváltak politikai útjaik, mert Silajdzic kifogásolta az SDA erősödő revans-szellemét. Később az SDA-t is elhagyva Silajdzic össz-boszniai multinacionális párt szervezésébe kezdett - ezért sokan benne látják a jövő emberét.</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USAK</w:t>
      </w:r>
      <w:r>
        <w:rPr>
          <w:rFonts w:eastAsia="Roman 10cpi" w:cs="Roman 10cpi" w:ascii="Roman 10cpi" w:hAnsi="Roman 10cpi"/>
          <w:color w:val="000000"/>
          <w:sz w:val="24"/>
          <w:szCs w:val="24"/>
        </w:rPr>
        <w:t>,</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Gojko (1945). Volt kanadai emigráns, 1991-töl horvát hadügyminiszter, a HDZ-szélsöjobboldal és az un. hercegovinai lobby vezéralakja, Tudjman egyik legföbb bizalmi embere. Susak személye és tevékenysége nagy viták tárgya a horvát politikai életben. Nagy szerepe volt a horvát hadsereg felépitésében (különösen a diaszpóra ezirányu pénzügyi segitségének megszervezésében), ám sokan dilettánsnak és különösen Bosznia kapcsán Tudjman rossz szellemének tartják. Tény, hogy Susak politikai vezetése alatt sürün cserélödtek a horvát hadsereg katonai vezetöi (a vezérkari fönök jelenleg Cervenko; elözöleg sem Tus, sem Bobetko nem jött ki a katonai elöképzettség nélküli, ám Tudjmanhoz hü "pizzással", ahogyan ellenfelei nevezik az egykori kanadai étterem-tulajdonost). Susak felemelkedése és</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nacionalista Bosznia-politikája (ö maga hercegovinai származásu, s Boban egyik legföbb mentorának számitott) volt az egyik fö oka a HDZ "alapitó triásza", azaz a Tudjman-Mesic-Manolic hármas szétválásának is: "ö a legjobb miniszterem", válaszolta Tudjman sokat mondóan Manolic-nak (az utóbbi visszaemlékezése szerint), amikor az Susak leváltására próbálta rávenni az elnököt.</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TUDJMAN</w:t>
      </w:r>
      <w:r>
        <w:rPr>
          <w:rFonts w:eastAsia="Roman 10cpi" w:cs="Roman 10cpi" w:ascii="Roman 10cpi" w:hAnsi="Roman 10cpi"/>
          <w:color w:val="000000"/>
          <w:sz w:val="24"/>
          <w:szCs w:val="24"/>
        </w:rPr>
        <w:t xml:space="preserve">, Franjo (1922). 1989-ben a HDZ alapitója és azóta is elnöke, egyben 1990-töl Horvátország elnöke. Igen változatos életpályát futott be: partizán volt, aztán a JNA-ban szolgált, ahonnan 1961-ben vezérörnagyként szerelt le. Ezután a zágrábi munkásmozgalom-történeti intézet igazgatója - ettöl kezdödöen több történeti munkát is irt, kezdetben az akkori hivatalos szemlélet keretében, késöbb a horvát nemzeti mult ujra- értékelésének szándékával -,majd a 60-70-es évek fordulóján már a horvát reformmozgalom ismert értelmiségi alakja. A 70-80-as években háromszor börtönözték be nacionalista tevékenység cimén.      Tudjman ellentmondásos politikus. A horvát függetlenségben szerzett érdemei elvitathatatlanok, hajlamos viszont az autoriter hatalom-koncentrációra, a személyi kultuszra és a nepotizmusra (egyik fia a titkosszolgálatok koordinátora, másik fia, lánya és unokája részben állami megrendelésekböl profitáló vállalkozók). Politikai világképére a nacionalista szükkeblüség jellemző, részben már választási gyözelmét is nacionalista retorikájának köszönhette - "örülök, hogy feleségem se nem szerb, se nem zsidó", mondotta a kampány során nyilvánosan. 1990-91-ben pedig a horvátországi szerb autonómia elutasitásával maga is hozzájárult a szerb-horvát konfliktus elfajulásához, mert lehetövé tette az országot akkor már évek óta terrorizáló Milosevic-nek, hogy ezuttal részben okkal hivatkozhasson a szerbség veszélyeztetettségére; később, 1995 aug. után pedig a krajinai szerb exodust csaknem nyilt megelégedéssel fogadta. Nacionalista volt Tudjman Bosznia-politikája is: különösen 1993-94-ben lebegtette Bosznia szerb-horvát felosztásának lehetöségét. Nem kevesen megkérdöjelezik demokratikus elkötelezettségének szilárdságát is, s kétségtelen, hogy önmagát (és pártját) az idö mulásával mindinkább hajlamos a horvát nemzet egyetlen valódi képviselöjének vélni: az 1995-ös zágrábi helyhatósági választásokon aratott ellenzéki gyözelemhez pl. teljesen elutasitóan viszonyult.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ZUBAK</w:t>
      </w:r>
      <w:r>
        <w:rPr>
          <w:rFonts w:eastAsia="Roman 10cpi" w:cs="Roman 10cpi" w:ascii="Roman 10cpi" w:hAnsi="Roman 10cpi"/>
          <w:color w:val="000000"/>
          <w:sz w:val="24"/>
          <w:szCs w:val="24"/>
        </w:rPr>
        <w:t xml:space="preserve">, Kresimir (1947). Jogász-végzettségü boszniai horvát politikus, 1994-ben Tudjman őt állitotta a hercegboszniai köztársaság élére, majd ő lett az alakuló boszniai horvát-muzulmán föderáció első elnöke is. Zubakot Bobannál mérsékeltebb  </w:t>
      </w:r>
      <w:r>
        <w:rPr>
          <w:rFonts w:eastAsia="Roman 10cpi" w:cs="Roman 10cpi" w:ascii="Roman 10cpi" w:hAnsi="Roman 10cpi"/>
          <w:color w:val="000000"/>
          <w:sz w:val="24"/>
          <w:szCs w:val="24"/>
        </w:rPr>
        <w:t>politikusként tartják számon, aki ugyan nem integralista, de a boszniai kiegyezés hiv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KRONOLÓGI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 xml:space="preserve">1990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április 8. 12.,22.: </w:t>
      </w:r>
      <w:r>
        <w:rPr>
          <w:rFonts w:eastAsia="Roman 10cpi" w:cs="Roman 10cpi" w:ascii="Roman 10cpi" w:hAnsi="Roman 10cpi"/>
          <w:color w:val="000000"/>
          <w:sz w:val="24"/>
          <w:szCs w:val="24"/>
        </w:rPr>
        <w:t>Elnök- és parlamenti választások Szlovéniában Kucan és a DEMOS győzelméve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április 22.,23.,május 6.: </w:t>
      </w:r>
      <w:r>
        <w:rPr>
          <w:rFonts w:eastAsia="Roman 10cpi" w:cs="Roman 10cpi" w:ascii="Roman 10cpi" w:hAnsi="Roman 10cpi"/>
          <w:color w:val="000000"/>
          <w:sz w:val="24"/>
          <w:szCs w:val="24"/>
        </w:rPr>
        <w:t>Választások Horvátországban, a HDZ gyözelmével (a szábor Tudjmant választja elnökké). A választás után a JNA mindkét köztársaságban bevonja a területvédelem fegyvereit (bár főleg Szlovéniában csak részleges sikerre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lius 2.:</w:t>
      </w:r>
      <w:r>
        <w:rPr>
          <w:rFonts w:eastAsia="Roman 10cpi" w:cs="Roman 10cpi" w:ascii="Roman 10cpi" w:hAnsi="Roman 10cpi"/>
          <w:color w:val="000000"/>
          <w:sz w:val="24"/>
          <w:szCs w:val="24"/>
        </w:rPr>
        <w:t xml:space="preserve">  A szlovén parlament deklarálja a köztársaság szuverenitását. - A koszovoi parlament albán többsége is kinyilvánitja a tartomány Szerbiától való  függetlenségét, mivel a szerb parlament jun. 26.-án felfüggesztette a tartomány (gyakorlatilag névleges) autonómiáját.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lius 25.: </w:t>
      </w:r>
      <w:r>
        <w:rPr>
          <w:rFonts w:eastAsia="Roman 10cpi" w:cs="Roman 10cpi" w:ascii="Roman 10cpi" w:hAnsi="Roman 10cpi"/>
          <w:color w:val="000000"/>
          <w:sz w:val="24"/>
          <w:szCs w:val="24"/>
        </w:rPr>
        <w:t>A horvát szábor is kimondja a köztársaság szuverenitását (de a Jugoszláviából való kiválást, hasonlóan a szlovén és a koszovoi parlamenti döntésekhez, még nem).</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augusztus 17.:</w:t>
      </w:r>
      <w:r>
        <w:rPr>
          <w:rFonts w:eastAsia="Roman 10cpi" w:cs="Roman 10cpi" w:ascii="Roman 10cpi" w:hAnsi="Roman 10cpi"/>
          <w:color w:val="000000"/>
          <w:sz w:val="24"/>
          <w:szCs w:val="24"/>
        </w:rPr>
        <w:t xml:space="preserve"> "Rönkforradalom" Kninbe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zeptember 28.</w:t>
      </w:r>
      <w:r>
        <w:rPr>
          <w:rFonts w:eastAsia="Roman 10cpi" w:cs="Roman 10cpi" w:ascii="Roman 10cpi" w:hAnsi="Roman 10cpi"/>
          <w:color w:val="000000"/>
          <w:sz w:val="24"/>
          <w:szCs w:val="24"/>
        </w:rPr>
        <w:t>: Uj alkotmány Szerbiá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október 1.</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Az aug.19-szept.2.-i népszavazásukra hivatkozva  a horvátországi szerbek kikiáltják autonómiájukat, majd dec. 21.-én a Krajinai Szerb Autonóm Körzete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október 6.:</w:t>
      </w:r>
      <w:r>
        <w:rPr>
          <w:rFonts w:eastAsia="Roman 10cpi" w:cs="Roman 10cpi" w:ascii="Roman 10cpi" w:hAnsi="Roman 10cpi"/>
          <w:color w:val="000000"/>
          <w:sz w:val="24"/>
          <w:szCs w:val="24"/>
        </w:rPr>
        <w:t xml:space="preserve"> Szlovén-horvát közös javaslat Jugoszlávia konföderativ átszervezésére (amellyel szemben a szerb blokk a föderáció megerösitését javasolt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11.,25. </w:t>
      </w:r>
      <w:r>
        <w:rPr>
          <w:rFonts w:eastAsia="Roman 10cpi" w:cs="Roman 10cpi" w:ascii="Roman 10cpi" w:hAnsi="Roman 10cpi"/>
          <w:color w:val="000000"/>
          <w:sz w:val="24"/>
          <w:szCs w:val="24"/>
        </w:rPr>
        <w:t xml:space="preserve">Választások Macedóniában, a VMRO relativ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gyözelmével (a parlament Gligorovot választja</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elnökké).</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november</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18.,dec.2.:</w:t>
      </w:r>
      <w:r>
        <w:rPr>
          <w:rFonts w:eastAsia="Roman 10cpi" w:cs="Roman 10cpi" w:ascii="Roman 10cpi" w:hAnsi="Roman 10cpi"/>
          <w:color w:val="000000"/>
          <w:sz w:val="24"/>
          <w:szCs w:val="24"/>
        </w:rPr>
        <w:t xml:space="preserve"> Választások Bosznia-Hercegovinában, a nemzeti pártok (a muzulmán SDA, a szerb SDS és a horvát HDZ) gyözelmével. Izetbegovic-ot (SDA) választják elnökké.</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9.,23.</w:t>
      </w:r>
      <w:r>
        <w:rPr>
          <w:rFonts w:eastAsia="Roman 10cpi" w:cs="Roman 10cpi" w:ascii="Roman 10cpi" w:hAnsi="Roman 10cpi"/>
          <w:color w:val="000000"/>
          <w:sz w:val="24"/>
          <w:szCs w:val="24"/>
        </w:rPr>
        <w:t xml:space="preserve"> Elnök- és parlamenti választások Szerbiában Milosevic és az SPS gyözelmével (egyidejüleg a crnagorai választásokat az SKCG nyeri meg).</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22.:</w:t>
      </w:r>
      <w:r>
        <w:rPr>
          <w:rFonts w:eastAsia="Roman 10cpi" w:cs="Roman 10cpi" w:ascii="Roman 10cpi" w:hAnsi="Roman 10cpi"/>
          <w:color w:val="000000"/>
          <w:sz w:val="24"/>
          <w:szCs w:val="24"/>
        </w:rPr>
        <w:t xml:space="preserve"> Horvátországban a szábor uj alkotmányt fogad el, amely nem tartalmazza a helyi szerbeknek sem az "államalkotó" státuszát, sem az autonómiájá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23.:</w:t>
      </w:r>
      <w:r>
        <w:rPr>
          <w:rFonts w:eastAsia="Roman 10cpi" w:cs="Roman 10cpi" w:ascii="Roman 10cpi" w:hAnsi="Roman 10cpi"/>
          <w:color w:val="000000"/>
          <w:sz w:val="24"/>
          <w:szCs w:val="24"/>
        </w:rPr>
        <w:t xml:space="preserve"> A szlovén népszavazás 88,5%-os arányban jóváhagyja a függetlenségi politikát; ha hat hónapon belül nem jön létre államjogi kiegyezés, Szlovénia kilép Jugoszláviából.</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1991</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anuár 7.:</w:t>
      </w:r>
      <w:r>
        <w:rPr>
          <w:rFonts w:eastAsia="Roman 10cpi" w:cs="Roman 10cpi" w:ascii="Roman 10cpi" w:hAnsi="Roman 10cpi"/>
          <w:color w:val="000000"/>
          <w:sz w:val="24"/>
          <w:szCs w:val="24"/>
        </w:rPr>
        <w:t>Kipattan (a zágrábi Vjesnik híeadásával) az illegális szerb pénzkibocsátás botránya. 10-én a belgrádi Politika nyilvánosságra hozza a magyar fegyverszállitásokat Zágrábnak: a Kalasnyikov-ügy kezdete.</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anuár 2o.:</w:t>
      </w:r>
      <w:r>
        <w:rPr>
          <w:rFonts w:eastAsia="Roman 10cpi" w:cs="Roman 10cpi" w:ascii="Roman 10cpi" w:hAnsi="Roman 10cpi"/>
          <w:color w:val="000000"/>
          <w:sz w:val="24"/>
          <w:szCs w:val="24"/>
        </w:rPr>
        <w:t xml:space="preserve"> Szlovén-horvát védelmi egyezmény. Négy nap mulva Kucan Milosevic-el tárgyal a szlovén függetlenségrő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anuár</w:t>
      </w: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 xml:space="preserve">31.: </w:t>
      </w:r>
      <w:r>
        <w:rPr>
          <w:rFonts w:eastAsia="Roman 10cpi" w:cs="Roman 10cpi" w:ascii="Roman 10cpi" w:hAnsi="Roman 10cpi"/>
          <w:color w:val="000000"/>
          <w:sz w:val="24"/>
          <w:szCs w:val="24"/>
        </w:rPr>
        <w:t>A JNA un. Tájékoztatója a szocialista föderáció fenntartása mellett foglal állás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február 17.</w:t>
      </w:r>
      <w:r>
        <w:rPr>
          <w:rFonts w:eastAsia="Roman 10cpi" w:cs="Roman 10cpi" w:ascii="Roman 10cpi" w:hAnsi="Roman 10cpi"/>
          <w:color w:val="000000"/>
          <w:sz w:val="24"/>
          <w:szCs w:val="24"/>
        </w:rPr>
        <w:t xml:space="preserve">: Milosevic-Tudjman találkozó Karagyorgyevón. </w:t>
      </w:r>
      <w:r>
        <w:rPr>
          <w:rFonts w:eastAsia="Roman 10cpi" w:cs="Roman 10cpi" w:ascii="Roman 10cpi" w:hAnsi="Roman 10cpi"/>
          <w:b/>
          <w:bCs/>
          <w:color w:val="000000"/>
          <w:sz w:val="24"/>
          <w:szCs w:val="24"/>
        </w:rPr>
        <w:t>február 2o.</w:t>
      </w:r>
      <w:r>
        <w:rPr>
          <w:rFonts w:eastAsia="Roman 10cpi" w:cs="Roman 10cpi" w:ascii="Roman 10cpi" w:hAnsi="Roman 10cpi"/>
          <w:color w:val="000000"/>
          <w:sz w:val="24"/>
          <w:szCs w:val="24"/>
        </w:rPr>
        <w:t>: A szlovén parlament (majd kissé enyhébb formában, de a horvát is) döntést hoz a Jugoszláviából való kiválási folyamat elinditásáró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rcius 3.: </w:t>
      </w:r>
      <w:r>
        <w:rPr>
          <w:rFonts w:eastAsia="Roman 10cpi" w:cs="Roman 10cpi" w:ascii="Roman 10cpi" w:hAnsi="Roman 10cpi"/>
          <w:color w:val="000000"/>
          <w:sz w:val="24"/>
          <w:szCs w:val="24"/>
        </w:rPr>
        <w:t>Szerb-horvát fegyveres összetüzés Pakracon, majd négy héttel késöbb Plitvicén; a JNA "békéltetö" céllal beavatkozik a harcokba, gyakorlatilag a szerb oldalo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rcius 9.:</w:t>
      </w:r>
      <w:r>
        <w:rPr>
          <w:rFonts w:eastAsia="Roman 10cpi" w:cs="Roman 10cpi" w:ascii="Roman 10cpi" w:hAnsi="Roman 10cpi"/>
          <w:color w:val="000000"/>
          <w:sz w:val="24"/>
          <w:szCs w:val="24"/>
        </w:rPr>
        <w:t xml:space="preserve"> Ellenzéki tüntetések kezdödnek Belgrád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rcius 15.:</w:t>
      </w:r>
      <w:r>
        <w:rPr>
          <w:rFonts w:eastAsia="Roman 10cpi" w:cs="Roman 10cpi" w:ascii="Roman 10cpi" w:hAnsi="Roman 10cpi"/>
          <w:color w:val="000000"/>
          <w:sz w:val="24"/>
          <w:szCs w:val="24"/>
        </w:rPr>
        <w:t xml:space="preserve"> Lemond Jovic államelnök, mivel a szövetségi</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lnökség elutasitotta a rendkivüli állapot bevezetését (lemondását késöbb visszavonta). A rendkivüli állapot körüli viták kapcsán a JNA kinyilvánitja, hogy a hadsereg minden eszközzel meg fogja akadályozni a polgárháborut és a JSZSZK határainak "bármilyen egyoldalu megváltoztatásá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rcius 28.:</w:t>
      </w:r>
      <w:r>
        <w:rPr>
          <w:rFonts w:eastAsia="Roman 10cpi" w:cs="Roman 10cpi" w:ascii="Roman 10cpi" w:hAnsi="Roman 10cpi"/>
          <w:color w:val="000000"/>
          <w:sz w:val="24"/>
          <w:szCs w:val="24"/>
        </w:rPr>
        <w:t xml:space="preserve"> A hat köztársasági elnök Jugoszlávia jövöjével foglakozó tárgyalássorozatának elsö fordulója Splitbe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április 21.:</w:t>
      </w:r>
      <w:r>
        <w:rPr>
          <w:rFonts w:eastAsia="Roman 10cpi" w:cs="Roman 10cpi" w:ascii="Roman 10cpi" w:hAnsi="Roman 10cpi"/>
          <w:color w:val="000000"/>
          <w:sz w:val="24"/>
          <w:szCs w:val="24"/>
        </w:rPr>
        <w:t xml:space="preserve"> A VMDK 2. kongresszusa elfogadja a perszonális autonómia koncepciójá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2.</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Ujabb szerb-horvát harcok, ezuttal Borovo Selo-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12.:</w:t>
      </w:r>
      <w:r>
        <w:rPr>
          <w:rFonts w:eastAsia="Roman 10cpi" w:cs="Roman 10cpi" w:ascii="Roman 10cpi" w:hAnsi="Roman 10cpi"/>
          <w:color w:val="000000"/>
          <w:sz w:val="24"/>
          <w:szCs w:val="24"/>
        </w:rPr>
        <w:t xml:space="preserve"> A horvátországi szerbek népszavazása a Jugoszláviához tartozás mellett foglal állás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15.: </w:t>
      </w:r>
      <w:r>
        <w:rPr>
          <w:rFonts w:eastAsia="Roman 10cpi" w:cs="Roman 10cpi" w:ascii="Roman 10cpi" w:hAnsi="Roman 10cpi"/>
          <w:color w:val="000000"/>
          <w:sz w:val="24"/>
          <w:szCs w:val="24"/>
        </w:rPr>
        <w:t>A szövetségi elnökség szerb blokkja (négy tag a nyolcból) nem szavazza meg a horvát Mesic elnökké választását, lehetetlenné téve igy soros államföi müködésé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19.:</w:t>
      </w:r>
      <w:r>
        <w:rPr>
          <w:rFonts w:eastAsia="Roman 10cpi" w:cs="Roman 10cpi" w:ascii="Roman 10cpi" w:hAnsi="Roman 10cpi"/>
          <w:color w:val="000000"/>
          <w:sz w:val="24"/>
          <w:szCs w:val="24"/>
        </w:rPr>
        <w:t xml:space="preserve"> A horvátországi népszavazás 86%-os részvétel mellett 94%-os arányban a függetlenség mellett dön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29.:</w:t>
      </w:r>
      <w:r>
        <w:rPr>
          <w:rFonts w:eastAsia="Roman 10cpi" w:cs="Roman 10cpi" w:ascii="Roman 10cpi" w:hAnsi="Roman 10cpi"/>
          <w:color w:val="000000"/>
          <w:sz w:val="24"/>
          <w:szCs w:val="24"/>
        </w:rPr>
        <w:t xml:space="preserve"> A köztársasági kormányfök és Markovic szövetségi miniszterelnök megállapodnak a köztársaság-közi "gazdasági háboruk" leállitásában és a jugoszláv piac helyreállitásában.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mius 21.:</w:t>
      </w:r>
      <w:r>
        <w:rPr>
          <w:rFonts w:eastAsia="Roman 10cpi" w:cs="Roman 10cpi" w:ascii="Roman 10cpi" w:hAnsi="Roman 10cpi"/>
          <w:color w:val="000000"/>
          <w:sz w:val="24"/>
          <w:szCs w:val="24"/>
        </w:rPr>
        <w:t xml:space="preserve"> Baker amerikai külügyminiszter belgrádi tárgyalásain kinyilvánitja, hogy az USA - a nemzetközi közösség többi meghatározó tényezöjéhez hasonlóan - "a demokratikus és egységes Jugoszláviában érdekel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nius 26.:</w:t>
      </w:r>
      <w:r>
        <w:rPr>
          <w:rFonts w:eastAsia="Roman 10cpi" w:cs="Roman 10cpi" w:ascii="Roman 10cpi" w:hAnsi="Roman 10cpi"/>
          <w:color w:val="000000"/>
          <w:sz w:val="24"/>
          <w:szCs w:val="24"/>
        </w:rPr>
        <w:t xml:space="preserve"> A köztársasági parlamentek elözö napi döntései alapján kihirdetik Szlovénia és Horvátország függetlenségé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ivatalosan is felállitják a nemzeti gárdáka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nius 27.:</w:t>
      </w:r>
      <w:r>
        <w:rPr>
          <w:rFonts w:eastAsia="Roman 10cpi" w:cs="Roman 10cpi" w:ascii="Roman 10cpi" w:hAnsi="Roman 10cpi"/>
          <w:color w:val="000000"/>
          <w:sz w:val="24"/>
          <w:szCs w:val="24"/>
        </w:rPr>
        <w:t xml:space="preserve"> A "tiznapos háboru" kezdete Szlovéniá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lius 1.: </w:t>
      </w:r>
      <w:r>
        <w:rPr>
          <w:rFonts w:eastAsia="Roman 10cpi" w:cs="Roman 10cpi" w:ascii="Roman 10cpi" w:hAnsi="Roman 10cpi"/>
          <w:color w:val="000000"/>
          <w:sz w:val="24"/>
          <w:szCs w:val="24"/>
        </w:rPr>
        <w:t>Mesic átveszi az elnöki hivatal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lius 7.:</w:t>
      </w:r>
      <w:r>
        <w:rPr>
          <w:rFonts w:eastAsia="Roman 10cpi" w:cs="Roman 10cpi" w:ascii="Roman 10cpi" w:hAnsi="Roman 10cpi"/>
          <w:color w:val="000000"/>
          <w:sz w:val="24"/>
          <w:szCs w:val="24"/>
        </w:rPr>
        <w:t xml:space="preserve"> A Brioni-konferencia. A megkötött egyezmény szerint három hónapos moratórium alá helyezik a szlovén és horvát függetlenségi határozatokat. Szlovéniában véget ér a háboru.</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lius 18.: </w:t>
      </w:r>
      <w:r>
        <w:rPr>
          <w:rFonts w:eastAsia="Roman 10cpi" w:cs="Roman 10cpi" w:ascii="Roman 10cpi" w:hAnsi="Roman 10cpi"/>
          <w:color w:val="000000"/>
          <w:sz w:val="24"/>
          <w:szCs w:val="24"/>
        </w:rPr>
        <w:t>A szövetségi elnökség döntése arról, hogy három hónap alatt a JNA kivonul Szlovéniábó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lius</w:t>
      </w:r>
      <w:r>
        <w:rPr>
          <w:rFonts w:eastAsia="Roman 10cpi" w:cs="Roman 10cpi" w:ascii="Roman 10cpi" w:hAnsi="Roman 10cpi"/>
          <w:color w:val="000000"/>
          <w:sz w:val="24"/>
          <w:szCs w:val="24"/>
        </w:rPr>
        <w:t xml:space="preserve"> során folyamatossá és mind sulyosabbá válnak a horvátországi harcok, amelyekbe a JNA is bekapcsolódi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augusztus 3.:</w:t>
      </w:r>
      <w:r>
        <w:rPr>
          <w:rFonts w:eastAsia="Roman 10cpi" w:cs="Roman 10cpi" w:ascii="Roman 10cpi" w:hAnsi="Roman 10cpi"/>
          <w:color w:val="000000"/>
          <w:sz w:val="24"/>
          <w:szCs w:val="24"/>
        </w:rPr>
        <w:t xml:space="preserve"> Nemzeti egységkormány alakul Horvátország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augusztus 24.: </w:t>
      </w:r>
      <w:r>
        <w:rPr>
          <w:rFonts w:eastAsia="Roman 10cpi" w:cs="Roman 10cpi" w:ascii="Roman 10cpi" w:hAnsi="Roman 10cpi"/>
          <w:color w:val="000000"/>
          <w:sz w:val="24"/>
          <w:szCs w:val="24"/>
        </w:rPr>
        <w:t>Baranya teljesen a JNA és a szerb félkatonai alakulatok kezére kerül. Másnap kezdödik Vukovár ostroma. Erösödnek a szlavóniai és dalmáciai szerb támadások is.</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zeptember 7.:</w:t>
      </w:r>
      <w:r>
        <w:rPr>
          <w:rFonts w:eastAsia="Roman 10cpi" w:cs="Roman 10cpi" w:ascii="Roman 10cpi" w:hAnsi="Roman 10cpi"/>
          <w:color w:val="000000"/>
          <w:sz w:val="24"/>
          <w:szCs w:val="24"/>
        </w:rPr>
        <w:t xml:space="preserve"> Hágában megnyilik a Jugoszlávia-konferencia elsö ülésszaka, Lord Carrington elnökletéve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szeptember 8.: </w:t>
      </w:r>
      <w:r>
        <w:rPr>
          <w:rFonts w:eastAsia="Roman 10cpi" w:cs="Roman 10cpi" w:ascii="Roman 10cpi" w:hAnsi="Roman 10cpi"/>
          <w:color w:val="000000"/>
          <w:sz w:val="24"/>
          <w:szCs w:val="24"/>
        </w:rPr>
        <w:t xml:space="preserve">Népszavazás Macedóniában a függetlenség mellett (72%-os részvétel mellett 95% igen-szavazattal).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zeptember</w:t>
      </w:r>
      <w:r>
        <w:rPr>
          <w:rFonts w:eastAsia="Roman 10cpi" w:cs="Roman 10cpi" w:ascii="Roman 10cpi" w:hAnsi="Roman 10cpi"/>
          <w:b/>
          <w:bCs/>
          <w:color w:val="000000"/>
          <w:sz w:val="24"/>
          <w:szCs w:val="24"/>
        </w:rPr>
        <w:t>ben</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a JNA-intézmények blokádjára hivatkozva a</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hadsereg fokozza akcióit és a hónap végéig megszállja Horvátország kb. egyharmadát.</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szeptember 25.</w:t>
      </w:r>
      <w:r>
        <w:rPr>
          <w:rFonts w:eastAsia="Roman 10cpi" w:cs="Roman 10cpi" w:ascii="Roman 10cpi" w:hAnsi="Roman 10cpi"/>
          <w:color w:val="000000"/>
          <w:sz w:val="24"/>
          <w:szCs w:val="24"/>
        </w:rPr>
        <w:t>: Az ENSZ BT fegyverembargót rendel el egész Jugoszláviára vonatkozó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október 1.: </w:t>
      </w:r>
      <w:r>
        <w:rPr>
          <w:rFonts w:eastAsia="Roman 10cpi" w:cs="Roman 10cpi" w:ascii="Roman 10cpi" w:hAnsi="Roman 10cpi"/>
          <w:color w:val="000000"/>
          <w:sz w:val="24"/>
          <w:szCs w:val="24"/>
        </w:rPr>
        <w:t>A crnagoraiak ostrom alá veszik Dubrovniko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október 3.:</w:t>
      </w:r>
      <w:r>
        <w:rPr>
          <w:rFonts w:eastAsia="Roman 10cpi" w:cs="Roman 10cpi" w:ascii="Roman 10cpi" w:hAnsi="Roman 10cpi"/>
          <w:color w:val="000000"/>
          <w:sz w:val="24"/>
          <w:szCs w:val="24"/>
        </w:rPr>
        <w:t xml:space="preserve"> Az un. csonka-elnökség bejelenti a szövetségi hatáskörök átvételét, majd rendkivüli állapotot vezet be.</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október 7.:</w:t>
      </w:r>
      <w:r>
        <w:rPr>
          <w:rFonts w:eastAsia="Roman 10cpi" w:cs="Roman 10cpi" w:ascii="Roman 10cpi" w:hAnsi="Roman 10cpi"/>
          <w:color w:val="000000"/>
          <w:sz w:val="24"/>
          <w:szCs w:val="24"/>
        </w:rPr>
        <w:t xml:space="preserve"> Lejár a brioni moratórium, Szlovénia és Horvátország ujra kihirdeti függetlenségét. Rakétatámadá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 zágrábi báni palota elle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október 15.:</w:t>
      </w:r>
      <w:r>
        <w:rPr>
          <w:rFonts w:eastAsia="Roman 10cpi" w:cs="Roman 10cpi" w:ascii="Roman 10cpi" w:hAnsi="Roman 10cpi"/>
          <w:color w:val="000000"/>
          <w:sz w:val="24"/>
          <w:szCs w:val="24"/>
        </w:rPr>
        <w:t xml:space="preserve"> Kinyilvánitják Bosznia függetlenségét. A parlament döntését az SDS nem ismeri el (a szavazást is bojkottálta), majd külön "szerb parlamentet" alaki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október 18.: </w:t>
      </w:r>
      <w:r>
        <w:rPr>
          <w:rFonts w:eastAsia="Roman 10cpi" w:cs="Roman 10cpi" w:ascii="Roman 10cpi" w:hAnsi="Roman 10cpi"/>
          <w:color w:val="000000"/>
          <w:sz w:val="24"/>
          <w:szCs w:val="24"/>
        </w:rPr>
        <w:t>A hat köztársasági elnök közül öt elfogadja a Carrington-tervet, csak Milosevic veti el. Ezzel gyakorlatilag csődbe jut a hágai konferencia, majd az un. Badinter-bizottság kinyilvánitja: "Jugoszlávia megszünt létezni".</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október 27.:</w:t>
      </w:r>
      <w:r>
        <w:rPr>
          <w:rFonts w:eastAsia="Roman 10cpi" w:cs="Roman 10cpi" w:ascii="Roman 10cpi" w:hAnsi="Roman 10cpi"/>
          <w:color w:val="000000"/>
          <w:sz w:val="24"/>
          <w:szCs w:val="24"/>
        </w:rPr>
        <w:t>Egy eltévedt jugoszláv repülögép bombázza Barcso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5-6.: </w:t>
      </w:r>
      <w:r>
        <w:rPr>
          <w:rFonts w:eastAsia="Roman 10cpi" w:cs="Roman 10cpi" w:ascii="Roman 10cpi" w:hAnsi="Roman 10cpi"/>
          <w:color w:val="000000"/>
          <w:sz w:val="24"/>
          <w:szCs w:val="24"/>
        </w:rPr>
        <w:t>Béketüntetések a Vajdaság magyarlakta részei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november 8.:</w:t>
      </w:r>
      <w:r>
        <w:rPr>
          <w:rFonts w:eastAsia="Roman 10cpi" w:cs="Roman 10cpi" w:ascii="Roman 10cpi" w:hAnsi="Roman 10cpi"/>
          <w:color w:val="000000"/>
          <w:sz w:val="24"/>
          <w:szCs w:val="24"/>
        </w:rPr>
        <w:t xml:space="preserve"> EK-gazdasági korlátozások Jugoszlávia ellen (egy hónap mulva Szerbia és Crna Gora kivételével feloldjá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9.: </w:t>
      </w:r>
      <w:r>
        <w:rPr>
          <w:rFonts w:eastAsia="Roman 10cpi" w:cs="Roman 10cpi" w:ascii="Roman 10cpi" w:hAnsi="Roman 10cpi"/>
          <w:color w:val="000000"/>
          <w:sz w:val="24"/>
          <w:szCs w:val="24"/>
        </w:rPr>
        <w:t>Az un. csonka-elnökség kéksisakosok küldését kéri az ENSZ-töl a frontvonalakra (a horvát kormány viszont a köztársaság határaira kivánja telepitettni öke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15.: </w:t>
      </w:r>
      <w:r>
        <w:rPr>
          <w:rFonts w:eastAsia="Roman 10cpi" w:cs="Roman 10cpi" w:ascii="Roman 10cpi" w:hAnsi="Roman 10cpi"/>
          <w:color w:val="000000"/>
          <w:sz w:val="24"/>
          <w:szCs w:val="24"/>
        </w:rPr>
        <w:t>Az un. Dubrovniki Köztársaság kikiáltás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18.: </w:t>
      </w:r>
      <w:r>
        <w:rPr>
          <w:rFonts w:eastAsia="Roman 10cpi" w:cs="Roman 10cpi" w:ascii="Roman 10cpi" w:hAnsi="Roman 10cpi"/>
          <w:color w:val="000000"/>
          <w:sz w:val="24"/>
          <w:szCs w:val="24"/>
        </w:rPr>
        <w:t>Vukovár eleste. További harcok Eszék környéké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20.: </w:t>
      </w:r>
      <w:r>
        <w:rPr>
          <w:rFonts w:eastAsia="Roman 10cpi" w:cs="Roman 10cpi" w:ascii="Roman 10cpi" w:hAnsi="Roman 10cpi"/>
          <w:color w:val="000000"/>
          <w:sz w:val="24"/>
          <w:szCs w:val="24"/>
        </w:rPr>
        <w:t>Macedónia is kihirdeti függetlenségé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december </w:t>
      </w:r>
      <w:r>
        <w:rPr>
          <w:rFonts w:eastAsia="Roman 10cpi" w:cs="Roman 10cpi" w:ascii="Roman 10cpi" w:hAnsi="Roman 10cpi"/>
          <w:b/>
          <w:bCs/>
          <w:color w:val="000000"/>
          <w:sz w:val="24"/>
          <w:szCs w:val="24"/>
        </w:rPr>
        <w:t xml:space="preserve">4.: </w:t>
      </w:r>
      <w:r>
        <w:rPr>
          <w:rFonts w:eastAsia="Roman 10cpi" w:cs="Roman 10cpi" w:ascii="Roman 10cpi" w:hAnsi="Roman 10cpi"/>
          <w:color w:val="000000"/>
          <w:sz w:val="24"/>
          <w:szCs w:val="24"/>
        </w:rPr>
        <w:t>Nemzetközi nyomásra a horvát szábor uj nemzetiségi törvényt fogad el (majd 1992. máj-ban kiegészitik, autonómiát kinálva a knini és glinai körzetne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december </w:t>
      </w:r>
      <w:r>
        <w:rPr>
          <w:rFonts w:eastAsia="Roman 10cpi" w:cs="Roman 10cpi" w:ascii="Roman 10cpi" w:hAnsi="Roman 10cpi"/>
          <w:color w:val="000000"/>
          <w:sz w:val="24"/>
          <w:szCs w:val="24"/>
        </w:rPr>
        <w:t>elején horvát ellentámadás Nyugat-Szlavóniá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december </w:t>
      </w:r>
      <w:r>
        <w:rPr>
          <w:rFonts w:eastAsia="Roman 10cpi" w:cs="Roman 10cpi" w:ascii="Roman 10cpi" w:hAnsi="Roman 10cpi"/>
          <w:b/>
          <w:bCs/>
          <w:color w:val="000000"/>
          <w:sz w:val="24"/>
          <w:szCs w:val="24"/>
        </w:rPr>
        <w:t xml:space="preserve">16.: </w:t>
      </w:r>
      <w:r>
        <w:rPr>
          <w:rFonts w:eastAsia="Roman 10cpi" w:cs="Roman 10cpi" w:ascii="Roman 10cpi" w:hAnsi="Roman 10cpi"/>
          <w:color w:val="000000"/>
          <w:sz w:val="24"/>
          <w:szCs w:val="24"/>
        </w:rPr>
        <w:t>Az EK-külügyminiszterek német kezdeményezésre döntenek Horvátország és Szlovénia elismerésérö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w:t>
      </w:r>
      <w:r>
        <w:rPr>
          <w:rFonts w:eastAsia="Roman 10cpi" w:cs="Roman 10cpi" w:ascii="Roman 10cpi" w:hAnsi="Roman 10cpi"/>
          <w:b/>
          <w:bCs/>
          <w:color w:val="000000"/>
          <w:sz w:val="24"/>
          <w:szCs w:val="24"/>
        </w:rPr>
        <w:t>ecember 19.:</w:t>
      </w:r>
      <w:r>
        <w:rPr>
          <w:rFonts w:eastAsia="Roman 10cpi" w:cs="Roman 10cpi" w:ascii="Roman 10cpi" w:hAnsi="Roman 10cpi"/>
          <w:color w:val="000000"/>
          <w:sz w:val="24"/>
          <w:szCs w:val="24"/>
        </w:rPr>
        <w:t xml:space="preserve"> az un. Krajinai Szerb Köztársaság kikiáltás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23.:</w:t>
      </w:r>
      <w:r>
        <w:rPr>
          <w:rFonts w:eastAsia="Roman 10cpi" w:cs="Roman 10cpi" w:ascii="Roman 10cpi" w:hAnsi="Roman 10cpi"/>
          <w:color w:val="000000"/>
          <w:sz w:val="24"/>
          <w:szCs w:val="24"/>
        </w:rPr>
        <w:t xml:space="preserve"> Szlovénia, Horvátország, Bosznia, Macedónia és Koszovo hivatalosan kérik nemzetközi elismerésüket az EK-tó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30.:</w:t>
      </w:r>
      <w:r>
        <w:rPr>
          <w:rFonts w:eastAsia="Roman 10cpi" w:cs="Roman 10cpi" w:ascii="Roman 10cpi" w:hAnsi="Roman 10cpi"/>
          <w:color w:val="000000"/>
          <w:sz w:val="24"/>
          <w:szCs w:val="24"/>
        </w:rPr>
        <w:t xml:space="preserve"> Szlovéniában felbomlik a DEMOS-pártszövetség, majd ápr.22.-én J. Drnovseket (LDS) választják kormányfövé.</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1992</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anuár 3</w:t>
      </w:r>
      <w:r>
        <w:rPr>
          <w:rFonts w:eastAsia="Roman 10cpi" w:cs="Roman 10cpi" w:ascii="Roman 10cpi" w:hAnsi="Roman 10cpi"/>
          <w:color w:val="000000"/>
          <w:sz w:val="24"/>
          <w:szCs w:val="24"/>
        </w:rPr>
        <w:t>.-tól ujabb (a 15.) tüzszünet a horvátországi harcoló felek között. A harcok ugyan most nem szünnek meg, de számuk és intenzitásuk lecsökken. Megkezdődik a JNA kivonulás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anuár 10.: </w:t>
      </w:r>
      <w:r>
        <w:rPr>
          <w:rFonts w:eastAsia="Roman 10cpi" w:cs="Roman 10cpi" w:ascii="Roman 10cpi" w:hAnsi="Roman 10cpi"/>
          <w:color w:val="000000"/>
          <w:sz w:val="24"/>
          <w:szCs w:val="24"/>
        </w:rPr>
        <w:t>Az un. Bosznia-Hercegovinai Szerb Köztársaság kikiáltása (a névböl késöbb törlik a "boszniai" jelzö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anuár 11.: </w:t>
      </w:r>
      <w:r>
        <w:rPr>
          <w:rFonts w:eastAsia="Roman 10cpi" w:cs="Roman 10cpi" w:ascii="Roman 10cpi" w:hAnsi="Roman 10cpi"/>
          <w:color w:val="000000"/>
          <w:sz w:val="24"/>
          <w:szCs w:val="24"/>
        </w:rPr>
        <w:t>A macedóniai albánok népszavazása a területi autonómia mellett dönt de azt Szkopje elutasitj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anuár 15.: </w:t>
      </w:r>
      <w:r>
        <w:rPr>
          <w:rFonts w:eastAsia="Roman 10cpi" w:cs="Roman 10cpi" w:ascii="Roman 10cpi" w:hAnsi="Roman 10cpi"/>
          <w:color w:val="000000"/>
          <w:sz w:val="24"/>
          <w:szCs w:val="24"/>
        </w:rPr>
        <w:t>Az EK-tagállamok elismerik Szlovéniát és Horvátországot (Magyarország másnap, az USA ápr. 7.-én, Oroszország febr. 17.-é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február 16.: </w:t>
      </w:r>
      <w:r>
        <w:rPr>
          <w:rFonts w:eastAsia="Roman 10cpi" w:cs="Roman 10cpi" w:ascii="Roman 10cpi" w:hAnsi="Roman 10cpi"/>
          <w:color w:val="000000"/>
          <w:sz w:val="24"/>
          <w:szCs w:val="24"/>
        </w:rPr>
        <w:t>Milosevic leváltatja a Babic-féle vezetést Krajinában, mert az ellenezte a Vance-terve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február 21.:</w:t>
      </w:r>
      <w:r>
        <w:rPr>
          <w:rFonts w:eastAsia="Roman 10cpi" w:cs="Roman 10cpi" w:ascii="Roman 10cpi" w:hAnsi="Roman 10cpi"/>
          <w:color w:val="000000"/>
          <w:sz w:val="24"/>
          <w:szCs w:val="24"/>
        </w:rPr>
        <w:t xml:space="preserve"> Az ENSZ BT döntése a békefenntartó erök (UNPROFOR) Horvátországba küldéséröl. A 14 000 ezer fös kontingenst a négy un. UNPA-zónába telepitik.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február 29. - március 1.:</w:t>
      </w:r>
      <w:r>
        <w:rPr>
          <w:rFonts w:eastAsia="Roman 10cpi" w:cs="Roman 10cpi" w:ascii="Roman 10cpi" w:hAnsi="Roman 10cpi"/>
          <w:color w:val="000000"/>
          <w:sz w:val="24"/>
          <w:szCs w:val="24"/>
        </w:rPr>
        <w:t xml:space="preserve"> Népszavazás Boszniában 63%-os részvétellel és 99%-os igen-szavazattal a függetlenség mellett. (A szerbek bojkottálják arra hivatkozva, hogy ök három hónappal korábbi népszavazásukon a Jugoszláviában maradás mellett voksoltak.) Szarajevóban fegyveres harcok kezdödnek, amelyek hamarosan átterjednek Bosznia más részeire is. - A crnagorai népszavazás a Jugoszláviában maradás mellett foglal állást (az ellenzék bojkottálja a szavazás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rcius 18.: </w:t>
      </w:r>
      <w:r>
        <w:rPr>
          <w:rFonts w:eastAsia="Roman 10cpi" w:cs="Roman 10cpi" w:ascii="Roman 10cpi" w:hAnsi="Roman 10cpi"/>
          <w:color w:val="000000"/>
          <w:sz w:val="24"/>
          <w:szCs w:val="24"/>
        </w:rPr>
        <w:t>A három boszniai nemzeti párt vezetöjének elvi megállapodása Liszabonnban a köztársaság kantonizálásáról, de hamarosan mindhárman visszalépne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április 1.</w:t>
      </w:r>
      <w:r>
        <w:rPr>
          <w:rFonts w:eastAsia="Roman 10cpi" w:cs="Roman 10cpi" w:ascii="Roman 10cpi" w:hAnsi="Roman 10cpi"/>
          <w:color w:val="000000"/>
          <w:sz w:val="24"/>
          <w:szCs w:val="24"/>
        </w:rPr>
        <w:t>-ig</w:t>
      </w:r>
      <w:r>
        <w:rPr>
          <w:rFonts w:eastAsia="Roman 10cpi" w:cs="Roman 10cpi" w:ascii="Roman 10cpi" w:hAnsi="Roman 10cpi"/>
          <w:color w:val="000000"/>
          <w:sz w:val="24"/>
          <w:szCs w:val="24"/>
        </w:rPr>
        <w:t xml:space="preserve"> a JNA kivonul Macedóniából (bár az EK-államok a görög ellenzés miatt csak 1993 dec.-töl kezdödöen ismerték el Macedóniát, a köztársaság is megindult a függetlenedés utján). </w:t>
      </w:r>
      <w:r>
        <w:rPr>
          <w:rFonts w:eastAsia="Roman 10cpi" w:cs="Roman 10cpi" w:ascii="Roman 10cpi" w:hAnsi="Roman 10cpi"/>
          <w:b/>
          <w:bCs/>
          <w:color w:val="000000"/>
          <w:sz w:val="24"/>
          <w:szCs w:val="24"/>
        </w:rPr>
        <w:t>április 2-5.:</w:t>
      </w:r>
      <w:r>
        <w:rPr>
          <w:rFonts w:eastAsia="Roman 10cpi" w:cs="Roman 10cpi" w:ascii="Roman 10cpi" w:hAnsi="Roman 10cpi"/>
          <w:color w:val="000000"/>
          <w:sz w:val="24"/>
          <w:szCs w:val="24"/>
        </w:rPr>
        <w:t xml:space="preserve"> Tömeges béketüntetések Szarajevóban. Ujabb harcokra kerül sor, s gyakorlatilag bezárul az ostromgyürü.</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április 6.: </w:t>
      </w:r>
      <w:r>
        <w:rPr>
          <w:rFonts w:eastAsia="Roman 10cpi" w:cs="Roman 10cpi" w:ascii="Roman 10cpi" w:hAnsi="Roman 10cpi"/>
          <w:color w:val="000000"/>
          <w:sz w:val="24"/>
          <w:szCs w:val="24"/>
        </w:rPr>
        <w:t>Az EK-államok elismerik Boszniát (az USA másnap, Oroszország ápr. 28.-á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április 27.:</w:t>
      </w:r>
      <w:r>
        <w:rPr>
          <w:rFonts w:eastAsia="Roman 10cpi" w:cs="Roman 10cpi" w:ascii="Roman 10cpi" w:hAnsi="Roman 10cpi"/>
          <w:color w:val="000000"/>
          <w:sz w:val="24"/>
          <w:szCs w:val="24"/>
        </w:rPr>
        <w:t xml:space="preserve"> Belgrádban kikiáltják a Jugoszláv Szövetségi Köztársaságot (Kis-Jugoszlávi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2.</w:t>
      </w:r>
      <w:r>
        <w:rPr>
          <w:rFonts w:eastAsia="Roman 10cpi" w:cs="Roman 10cpi" w:ascii="Roman 10cpi" w:hAnsi="Roman 10cpi"/>
          <w:color w:val="000000"/>
          <w:sz w:val="24"/>
          <w:szCs w:val="24"/>
        </w:rPr>
        <w:t>: a JNA  letartóztatja Izetbegovic bosnyák elnököt (másnap nemzetközi nyomásra elengedté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12.: </w:t>
      </w:r>
      <w:r>
        <w:rPr>
          <w:rFonts w:eastAsia="Roman 10cpi" w:cs="Roman 10cpi" w:ascii="Roman 10cpi" w:hAnsi="Roman 10cpi"/>
          <w:color w:val="000000"/>
          <w:sz w:val="24"/>
          <w:szCs w:val="24"/>
        </w:rPr>
        <w:t>A boszniai szerb parlament saját hadsereg felállitásáról határoz (mivel a JNA-t Belgrád hivatalosan kivonja Boszniábó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24.</w:t>
      </w:r>
      <w:r>
        <w:rPr>
          <w:rFonts w:eastAsia="Roman 10cpi" w:cs="Roman 10cpi" w:ascii="Roman 10cpi" w:hAnsi="Roman 10cpi"/>
          <w:color w:val="000000"/>
          <w:sz w:val="24"/>
          <w:szCs w:val="24"/>
        </w:rPr>
        <w:t>: Illegális választások az un. Koszovói Köztársaságban: elnökké választják I. Rugová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27.</w:t>
      </w: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20 halálos áldozattal járó merénylet Szarajevóban: gránátokkal löttek egy kenyérre váró tömeget.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30.: </w:t>
      </w:r>
      <w:r>
        <w:rPr>
          <w:rFonts w:eastAsia="Roman 10cpi" w:cs="Roman 10cpi" w:ascii="Roman 10cpi" w:hAnsi="Roman 10cpi"/>
          <w:color w:val="000000"/>
          <w:sz w:val="24"/>
          <w:szCs w:val="24"/>
        </w:rPr>
        <w:t>Az ENSZ BT általános gazdasági embargót rendel el Kis-Jugoszlávia elle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31.:</w:t>
      </w:r>
      <w:r>
        <w:rPr>
          <w:rFonts w:eastAsia="Roman 10cpi" w:cs="Roman 10cpi" w:ascii="Roman 10cpi" w:hAnsi="Roman 10cpi"/>
          <w:color w:val="000000"/>
          <w:sz w:val="24"/>
          <w:szCs w:val="24"/>
        </w:rPr>
        <w:t xml:space="preserve"> Választások Kis-Jugoszláviában a kormánypártok gyözelmével. Jun. 15.-én szövetségi elnökké választják D. Cosicot, majd kormányfövé M. Panico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nius </w:t>
      </w:r>
      <w:r>
        <w:rPr>
          <w:rFonts w:eastAsia="Roman 10cpi" w:cs="Roman 10cpi" w:ascii="Roman 10cpi" w:hAnsi="Roman 10cpi"/>
          <w:color w:val="000000"/>
          <w:sz w:val="24"/>
          <w:szCs w:val="24"/>
        </w:rPr>
        <w:t>folyamán (és jul. elején) több belgrádi tömegtüntetésen követelik Milosevic lemondásá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nius</w:t>
      </w:r>
      <w:r>
        <w:rPr>
          <w:rFonts w:eastAsia="Roman 10cpi" w:cs="Roman 10cpi" w:ascii="Roman 10cpi" w:hAnsi="Roman 10cpi"/>
          <w:color w:val="000000"/>
          <w:sz w:val="24"/>
          <w:szCs w:val="24"/>
        </w:rPr>
        <w:t xml:space="preserve"> végéig az állandósult harcok során a szerb erök Bosznia területének több mint felét, a horvátok pedig közel negyedét foglalták el; kb. másfél millió lakos kényszerült menekülésre. </w:t>
      </w:r>
      <w:r>
        <w:rPr>
          <w:rFonts w:eastAsia="Roman 10cpi" w:cs="Roman 10cpi" w:ascii="Roman 10cpi" w:hAnsi="Roman 10cpi"/>
          <w:b/>
          <w:bCs/>
          <w:color w:val="000000"/>
          <w:sz w:val="24"/>
          <w:szCs w:val="24"/>
        </w:rPr>
        <w:t xml:space="preserve">junius 28.: </w:t>
      </w:r>
      <w:r>
        <w:rPr>
          <w:rFonts w:eastAsia="Roman 10cpi" w:cs="Roman 10cpi" w:ascii="Roman 10cpi" w:hAnsi="Roman 10cpi"/>
          <w:color w:val="000000"/>
          <w:sz w:val="24"/>
          <w:szCs w:val="24"/>
        </w:rPr>
        <w:t>A boszniai kéksisakos-misszió kezdete: a BT 85o fös kontingens Szarajevóba küldéséröl dönt, hogy a humanitárius légihid érdekében nyitva tartsák a szarajevói repülöteret. (Korábban csak a krajinákban kaptak operativ feladatot a kéksisakosok.) Idövel a boszniai ENSZ-békefenntartó erök (UNPROFOR) létszáma 22 ezerre nö.</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lius 4.: </w:t>
      </w:r>
      <w:r>
        <w:rPr>
          <w:rFonts w:eastAsia="Roman 10cpi" w:cs="Roman 10cpi" w:ascii="Roman 10cpi" w:hAnsi="Roman 10cpi"/>
          <w:color w:val="000000"/>
          <w:sz w:val="24"/>
          <w:szCs w:val="24"/>
        </w:rPr>
        <w:t>A boszniai elnökség határoz az egységes fegyveres erők felállitásáró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lius 5.: </w:t>
      </w:r>
      <w:r>
        <w:rPr>
          <w:rFonts w:eastAsia="Roman 10cpi" w:cs="Roman 10cpi" w:ascii="Roman 10cpi" w:hAnsi="Roman 10cpi"/>
          <w:color w:val="000000"/>
          <w:sz w:val="24"/>
          <w:szCs w:val="24"/>
        </w:rPr>
        <w:t>Kikiáltják az un. Herceg-Boszniai Horvát Közösséget, amely csak formálisan tekinti magát Bosznia részének (közvetlen horvát-muzulmán összecsapások is kirobbantak, amelyek késöbb, októbertöl folyamatossá válta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augusztus </w:t>
      </w:r>
      <w:r>
        <w:rPr>
          <w:rFonts w:eastAsia="Roman 10cpi" w:cs="Roman 10cpi" w:ascii="Roman 10cpi" w:hAnsi="Roman 10cpi"/>
          <w:color w:val="000000"/>
          <w:sz w:val="24"/>
          <w:szCs w:val="24"/>
        </w:rPr>
        <w:t>elején kirobban a koncentrációs táborok botrány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augusztus 2.:</w:t>
      </w:r>
      <w:r>
        <w:rPr>
          <w:rFonts w:eastAsia="Roman 10cpi" w:cs="Roman 10cpi" w:ascii="Roman 10cpi" w:hAnsi="Roman 10cpi"/>
          <w:color w:val="000000"/>
          <w:sz w:val="24"/>
          <w:szCs w:val="24"/>
        </w:rPr>
        <w:t xml:space="preserve"> Elnök- és parlamenti választások Horvátországban Tudjman és a HDZ gyözelméve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augusztus 25-27.:</w:t>
      </w:r>
      <w:r>
        <w:rPr>
          <w:rFonts w:eastAsia="Roman 10cpi" w:cs="Roman 10cpi" w:ascii="Roman 10cpi" w:hAnsi="Roman 10cpi"/>
          <w:color w:val="000000"/>
          <w:sz w:val="24"/>
          <w:szCs w:val="24"/>
        </w:rPr>
        <w:t xml:space="preserve"> Jugoszlávia-konferencia London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zeptember 23.</w:t>
      </w:r>
      <w:r>
        <w:rPr>
          <w:rFonts w:eastAsia="Roman 10cpi" w:cs="Roman 10cpi" w:ascii="Roman 10cpi" w:hAnsi="Roman 10cpi"/>
          <w:color w:val="000000"/>
          <w:sz w:val="24"/>
          <w:szCs w:val="24"/>
        </w:rPr>
        <w:t>: Felfüggesztik Jugoszlávia ENSZ-tagságát. - Ujabb (junius óta már a harmadik) szövetségi egyezmények Horvátország és Bosznia közöt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zeptember 30.:</w:t>
      </w:r>
      <w:r>
        <w:rPr>
          <w:rFonts w:eastAsia="Roman 10cpi" w:cs="Roman 10cpi" w:ascii="Roman 10cpi" w:hAnsi="Roman 10cpi"/>
          <w:color w:val="000000"/>
          <w:sz w:val="24"/>
          <w:szCs w:val="24"/>
        </w:rPr>
        <w:t xml:space="preserve"> Tudjman-Cosic találkozó Genfbe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október 9.: </w:t>
      </w:r>
      <w:r>
        <w:rPr>
          <w:rFonts w:eastAsia="Roman 10cpi" w:cs="Roman 10cpi" w:ascii="Roman 10cpi" w:hAnsi="Roman 10cpi"/>
          <w:color w:val="000000"/>
          <w:sz w:val="24"/>
          <w:szCs w:val="24"/>
        </w:rPr>
        <w:t>A BT elrendeli a boszniai légtérzára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november 1.:</w:t>
      </w:r>
      <w:r>
        <w:rPr>
          <w:rFonts w:eastAsia="Roman 10cpi" w:cs="Roman 10cpi" w:ascii="Roman 10cpi" w:hAnsi="Roman 10cpi"/>
          <w:color w:val="000000"/>
          <w:sz w:val="24"/>
          <w:szCs w:val="24"/>
        </w:rPr>
        <w:t xml:space="preserve"> A Mazowiecki-bizottság drámai jelentése</w:t>
      </w: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a   boszniai etnikai tisztogatásokró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november 6-7.:</w:t>
      </w:r>
      <w:r>
        <w:rPr>
          <w:rFonts w:eastAsia="Roman 10cpi" w:cs="Roman 10cpi" w:ascii="Roman 10cpi" w:hAnsi="Roman 10cpi"/>
          <w:color w:val="000000"/>
          <w:sz w:val="24"/>
          <w:szCs w:val="24"/>
        </w:rPr>
        <w:t xml:space="preserve"> Véres macedon-albán összetüzés Skopjéban; a BT nov. 2o.-án 700 fös kontingens Macedóniába küldéséröl határoz, a jugoszláv-macedón határ ellenörzésére.</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2.:</w:t>
      </w:r>
      <w:r>
        <w:rPr>
          <w:rFonts w:eastAsia="Roman 10cpi" w:cs="Roman 10cpi" w:ascii="Roman 10cpi" w:hAnsi="Roman 10cpi"/>
          <w:color w:val="000000"/>
          <w:sz w:val="24"/>
          <w:szCs w:val="24"/>
        </w:rPr>
        <w:t xml:space="preserve"> Az Iszlám Konferencia a boszniai muzulmánok megsegitésére szólitja fel az ENSZ-t és a nagyhatalmakat: több  iszlám ország (Szaud-Arábia, Törökország, Kuvait, Irán) pénzzel és fegyverszállitásokkal kezdi támogatni Szarajevó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6.:</w:t>
      </w:r>
      <w:r>
        <w:rPr>
          <w:rFonts w:eastAsia="Roman 10cpi" w:cs="Roman 10cpi" w:ascii="Roman 10cpi" w:hAnsi="Roman 10cpi"/>
          <w:color w:val="000000"/>
          <w:sz w:val="24"/>
          <w:szCs w:val="24"/>
        </w:rPr>
        <w:t xml:space="preserve"> Elnök- és parlamenti választások Szlovéniában Kucan és az LDS gyözelméve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december 2o-jan.3.: </w:t>
      </w:r>
      <w:r>
        <w:rPr>
          <w:rFonts w:eastAsia="Roman 10cpi" w:cs="Roman 10cpi" w:ascii="Roman 10cpi" w:hAnsi="Roman 10cpi"/>
          <w:color w:val="000000"/>
          <w:sz w:val="24"/>
          <w:szCs w:val="24"/>
        </w:rPr>
        <w:t>Választások Kis-Jugoszláviában a kormánypártok gyözelmével (a szerb elnökválasztást Milosevic nyeri Panic ellenébe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1993</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anuár 2.:</w:t>
      </w:r>
      <w:r>
        <w:rPr>
          <w:rFonts w:eastAsia="Roman 10cpi" w:cs="Roman 10cpi" w:ascii="Roman 10cpi" w:hAnsi="Roman 10cpi"/>
          <w:color w:val="000000"/>
          <w:sz w:val="24"/>
          <w:szCs w:val="24"/>
        </w:rPr>
        <w:t xml:space="preserve"> Ujabb, többfordulós Bosznia-konferencia kezdödik (Genfben, majd New York-ban) az un. Vance-Owen béketervröl</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Bosznia kantonizálás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anuár 22.: </w:t>
      </w:r>
      <w:r>
        <w:rPr>
          <w:rFonts w:eastAsia="Roman 10cpi" w:cs="Roman 10cpi" w:ascii="Roman 10cpi" w:hAnsi="Roman 10cpi"/>
          <w:color w:val="000000"/>
          <w:sz w:val="24"/>
          <w:szCs w:val="24"/>
        </w:rPr>
        <w:t>Horvát támadás indul a Krajina ellen. Elfoglalják a maslenicai hidföállást és a zemuniki repülöteret</w:t>
      </w:r>
      <w:r>
        <w:rPr>
          <w:rFonts w:eastAsia="Roman 10cpi" w:cs="Roman 10cpi" w:ascii="Roman 10cpi" w:hAnsi="Roman 10cpi"/>
          <w:color w:val="000000"/>
          <w:sz w:val="24"/>
          <w:szCs w:val="24"/>
        </w:rPr>
        <w:t>; viszont a BT elitéli a horvátok katonai akciójá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anuár 27.: </w:t>
      </w:r>
      <w:r>
        <w:rPr>
          <w:rFonts w:eastAsia="Roman 10cpi" w:cs="Roman 10cpi" w:ascii="Roman 10cpi" w:hAnsi="Roman 10cpi"/>
          <w:color w:val="000000"/>
          <w:sz w:val="24"/>
          <w:szCs w:val="24"/>
        </w:rPr>
        <w:t>Izetbegovic és Boban hercegbosznai elnök (eredménytelen) tüzszüneti megállapodása a mostari és közép-boszniai horvát-muzulmán harcok befejezésérö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február 22.: </w:t>
      </w:r>
      <w:r>
        <w:rPr>
          <w:rFonts w:eastAsia="Roman 10cpi" w:cs="Roman 10cpi" w:ascii="Roman 10cpi" w:hAnsi="Roman 10cpi"/>
          <w:color w:val="000000"/>
          <w:sz w:val="24"/>
          <w:szCs w:val="24"/>
        </w:rPr>
        <w:t>A BT nemzetközi biróság felállitásáról határoz a jugoszláviai háborus büntettek kivizsgálásár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február 28.: </w:t>
      </w:r>
      <w:r>
        <w:rPr>
          <w:rFonts w:eastAsia="Roman 10cpi" w:cs="Roman 10cpi" w:ascii="Roman 10cpi" w:hAnsi="Roman 10cpi"/>
          <w:color w:val="000000"/>
          <w:sz w:val="24"/>
          <w:szCs w:val="24"/>
        </w:rPr>
        <w:t>Az "ejtöernyös segélyszállitások" kezdete.</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rcius 25.:</w:t>
      </w:r>
      <w:r>
        <w:rPr>
          <w:rFonts w:eastAsia="Roman 10cpi" w:cs="Roman 10cpi" w:ascii="Roman 10cpi" w:hAnsi="Roman 10cpi"/>
          <w:color w:val="000000"/>
          <w:sz w:val="24"/>
          <w:szCs w:val="24"/>
        </w:rPr>
        <w:t>Izetbegovic és Boban aláirják a Vance-Owen terve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április 12.:</w:t>
      </w:r>
      <w:r>
        <w:rPr>
          <w:rFonts w:eastAsia="Roman 10cpi" w:cs="Roman 10cpi" w:ascii="Roman 10cpi" w:hAnsi="Roman 10cpi"/>
          <w:color w:val="000000"/>
          <w:sz w:val="24"/>
          <w:szCs w:val="24"/>
        </w:rPr>
        <w:t xml:space="preserve"> A NATO-légijárörözés kezdete Boszniá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1-2.: </w:t>
      </w:r>
      <w:r>
        <w:rPr>
          <w:rFonts w:eastAsia="Roman 10cpi" w:cs="Roman 10cpi" w:ascii="Roman 10cpi" w:hAnsi="Roman 10cpi"/>
          <w:color w:val="000000"/>
          <w:sz w:val="24"/>
          <w:szCs w:val="24"/>
        </w:rPr>
        <w:t>Bosznia-értekezlet Athénban, amelyen Karadzic boszniai szerb elnök is aláirja a Vance-Owen tervet, amelyet azonban 5.-én a palei szerb parlament, 15-17.-én pedig a boszniai szerbek népszavazása is elutasitot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6.: </w:t>
      </w:r>
      <w:r>
        <w:rPr>
          <w:rFonts w:eastAsia="Roman 10cpi" w:cs="Roman 10cpi" w:ascii="Roman 10cpi" w:hAnsi="Roman 10cpi"/>
          <w:color w:val="000000"/>
          <w:sz w:val="24"/>
          <w:szCs w:val="24"/>
        </w:rPr>
        <w:t>A BT hat biztonsági övezetet hoz létre Boszniában  (Szarajevó, Tuzla, Bihács, Szrebrenica, Gorazsde, Zsep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11,:</w:t>
      </w:r>
      <w:r>
        <w:rPr>
          <w:rFonts w:eastAsia="Roman 10cpi" w:cs="Roman 10cpi" w:ascii="Roman 10cpi" w:hAnsi="Roman 10cpi"/>
          <w:color w:val="000000"/>
          <w:sz w:val="24"/>
          <w:szCs w:val="24"/>
        </w:rPr>
        <w:t xml:space="preserve"> A BT elitéli Zágrábot a mostari és a közép-boszniai horvát támadások miat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23.: </w:t>
      </w:r>
      <w:r>
        <w:rPr>
          <w:rFonts w:eastAsia="Roman 10cpi" w:cs="Roman 10cpi" w:ascii="Roman 10cpi" w:hAnsi="Roman 10cpi"/>
          <w:color w:val="000000"/>
          <w:sz w:val="24"/>
          <w:szCs w:val="24"/>
        </w:rPr>
        <w:t>A szlovén-horvát viszony megromlása miatt hazarendelik Zágrábból a szlovén nagykövete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nius 1.: </w:t>
      </w:r>
      <w:r>
        <w:rPr>
          <w:rFonts w:eastAsia="Roman 10cpi" w:cs="Roman 10cpi" w:ascii="Roman 10cpi" w:hAnsi="Roman 10cpi"/>
          <w:color w:val="000000"/>
          <w:sz w:val="24"/>
          <w:szCs w:val="24"/>
        </w:rPr>
        <w:t>Leváltják a JSZK elnöki tisztségéböl Cosicot; utóda jun. 25.-töl Z. Lilic.</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nius 16.:</w:t>
      </w:r>
      <w:r>
        <w:rPr>
          <w:rFonts w:eastAsia="Roman 10cpi" w:cs="Roman 10cpi" w:ascii="Roman 10cpi" w:hAnsi="Roman 10cpi"/>
          <w:color w:val="000000"/>
          <w:sz w:val="24"/>
          <w:szCs w:val="24"/>
        </w:rPr>
        <w:t xml:space="preserve"> Ujabb  békekonferencia Genfben. Milosevic és Tudjman megállapodnak Bosznia három részre tagolásában (e variációt a boszniai elnökség már jul. 9.-én elutasitj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lius 21.:</w:t>
      </w:r>
      <w:r>
        <w:rPr>
          <w:rFonts w:eastAsia="Roman 10cpi" w:cs="Roman 10cpi" w:ascii="Roman 10cpi" w:hAnsi="Roman 10cpi"/>
          <w:color w:val="000000"/>
          <w:sz w:val="24"/>
          <w:szCs w:val="24"/>
        </w:rPr>
        <w:t xml:space="preserve"> Szarajevónak szánt illegális fegyverszállitmányt lepleznek le Maribor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ulius 29.:</w:t>
      </w:r>
      <w:r>
        <w:rPr>
          <w:rFonts w:eastAsia="Roman 10cpi" w:cs="Roman 10cpi" w:ascii="Roman 10cpi" w:hAnsi="Roman 10cpi"/>
          <w:color w:val="000000"/>
          <w:sz w:val="24"/>
          <w:szCs w:val="24"/>
        </w:rPr>
        <w:t xml:space="preserve"> A genfi Bosznia-konferencián elöterjesztik az un. Owen-Stoltenberg tervet (a három nemzetállam konföderációja). A konferencia ujabb fordulóján, aug.31-szept. 1.-én a szerbek és a horvátok elfogadták a tervet, Izetbegovic elutasitott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augusztus 8.: </w:t>
      </w:r>
      <w:r>
        <w:rPr>
          <w:rFonts w:eastAsia="Roman 10cpi" w:cs="Roman 10cpi" w:ascii="Roman 10cpi" w:hAnsi="Roman 10cpi"/>
          <w:color w:val="000000"/>
          <w:sz w:val="24"/>
          <w:szCs w:val="24"/>
        </w:rPr>
        <w:t>Muzulmán-muzulmán összecsapás Bihácsnál Abdic és Izetbegovic hivei között. Abdic szept. 27.-én kihirdeti az un. Nyugat-Boszniai Autonóm Tartományt, majd különbékét köt a szerbekkel és a horvátokka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augusztus 24.: </w:t>
      </w:r>
      <w:r>
        <w:rPr>
          <w:rFonts w:eastAsia="Roman 10cpi" w:cs="Roman 10cpi" w:ascii="Roman 10cpi" w:hAnsi="Roman 10cpi"/>
          <w:color w:val="000000"/>
          <w:sz w:val="24"/>
          <w:szCs w:val="24"/>
        </w:rPr>
        <w:t>Kikiáltják az un. Boszniai Horvát Köztársaságot, amelynek parlamentje visszahivja az összes horvát képviselöt a szarajevói kormányzatbó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szeptember </w:t>
      </w:r>
      <w:r>
        <w:rPr>
          <w:rFonts w:eastAsia="Roman 10cpi" w:cs="Roman 10cpi" w:ascii="Roman 10cpi" w:hAnsi="Roman 10cpi"/>
          <w:color w:val="000000"/>
          <w:sz w:val="24"/>
          <w:szCs w:val="24"/>
        </w:rPr>
        <w:t>elején katonai zendülés Banja Luká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október 5.:</w:t>
      </w:r>
      <w:r>
        <w:rPr>
          <w:rFonts w:eastAsia="Roman 10cpi" w:cs="Roman 10cpi" w:ascii="Roman 10cpi" w:hAnsi="Roman 10cpi"/>
          <w:color w:val="000000"/>
          <w:sz w:val="24"/>
          <w:szCs w:val="24"/>
        </w:rPr>
        <w:t xml:space="preserve"> A bosnyák elnökség elhatározza az Abdic-erök leverését. Boszniában általánossá válik a "mindenki háboruja mindenki ellen" állapota: Kelet-Boszniában, Szarajevónál és a posavinai korridornál a szerbek és a muzulmánok, Mostarban és Közép-Boszniában a horvátok és a muzulmánok, Bihácsnál a muzulmánok és a muzulmánok harcolnak egymással - viszont megritkulnak a szerb-horvát harco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29. </w:t>
      </w:r>
      <w:r>
        <w:rPr>
          <w:rFonts w:eastAsia="Roman 10cpi" w:cs="Roman 10cpi" w:ascii="Roman 10cpi" w:hAnsi="Roman 10cpi"/>
          <w:color w:val="000000"/>
          <w:sz w:val="24"/>
          <w:szCs w:val="24"/>
        </w:rPr>
        <w:t>és dec. 21.: A genfi tárgyalások ujabb fordulóin Izetbegovic ismét elveti az Owen-Stoltenberg terve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10.:</w:t>
      </w:r>
      <w:r>
        <w:rPr>
          <w:rFonts w:eastAsia="Roman 10cpi" w:cs="Roman 10cpi" w:ascii="Roman 10cpi" w:hAnsi="Roman 10cpi"/>
          <w:color w:val="000000"/>
          <w:sz w:val="24"/>
          <w:szCs w:val="24"/>
        </w:rPr>
        <w:t xml:space="preserve"> Elnökválasztás Krajinában, amelyet Babic ellenében a Milosevic támogatását élvező Martic nyer meg.</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december 19.: </w:t>
      </w:r>
      <w:r>
        <w:rPr>
          <w:rFonts w:eastAsia="Roman 10cpi" w:cs="Roman 10cpi" w:ascii="Roman 10cpi" w:hAnsi="Roman 10cpi"/>
          <w:color w:val="000000"/>
          <w:sz w:val="24"/>
          <w:szCs w:val="24"/>
        </w:rPr>
        <w:t>Parlamenti választás Szerbiában: gyöz az SP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1994</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anuár 9-10.:</w:t>
      </w:r>
      <w:r>
        <w:rPr>
          <w:rFonts w:eastAsia="Roman 10cpi" w:cs="Roman 10cpi" w:ascii="Roman 10cpi" w:hAnsi="Roman 10cpi"/>
          <w:color w:val="000000"/>
          <w:sz w:val="24"/>
          <w:szCs w:val="24"/>
        </w:rPr>
        <w:t xml:space="preserve"> Tudjman-Izetbegovic találkozó Bonnban, majd délszláv csucstalálkozó jan. 18.-án Genfben, ismét békemegállapodások nélkül. Viszont szerb-horvát egyezmény születik a JSZK és Horvátország kapcsolatfelvételérö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február 5.: </w:t>
      </w:r>
      <w:r>
        <w:rPr>
          <w:rFonts w:eastAsia="Roman 10cpi" w:cs="Roman 10cpi" w:ascii="Roman 10cpi" w:hAnsi="Roman 10cpi"/>
          <w:color w:val="000000"/>
          <w:sz w:val="24"/>
          <w:szCs w:val="24"/>
        </w:rPr>
        <w:t>A csaknem két éve tartó szarajevói harcok legsulyosabb merénylete: 68 áldozatot követelö aknatámadás  a szarajevói piactér ellen. Bár nem sikerül kétséget kizáróan megállapitani, hogy honnan löttek, a szerbeket ultimátum elé állitják: 10 nap alatt ki kell vonniuk nehézfegyverzetüket Szarajevó 2o km-es körzetéböl</w:t>
      </w:r>
      <w:r>
        <w:rPr>
          <w:rFonts w:eastAsia="Roman 10cpi" w:cs="Roman 10cpi" w:ascii="Roman 10cpi" w:hAnsi="Roman 10cpi"/>
          <w:b/>
          <w:bCs/>
          <w:color w:val="000000"/>
          <w:sz w:val="24"/>
          <w:szCs w:val="24"/>
        </w:rPr>
        <w: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február 8.: </w:t>
      </w:r>
      <w:r>
        <w:rPr>
          <w:rFonts w:eastAsia="Roman 10cpi" w:cs="Roman 10cpi" w:ascii="Roman 10cpi" w:hAnsi="Roman 10cpi"/>
          <w:color w:val="000000"/>
          <w:sz w:val="24"/>
          <w:szCs w:val="24"/>
        </w:rPr>
        <w:t>Tudjman lemondatja Bobant, majd a  mérsékelt Zubakot választatja meg a boszniai horvátok vezetöjévé.</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február 16.: </w:t>
      </w:r>
      <w:r>
        <w:rPr>
          <w:rFonts w:eastAsia="Roman 10cpi" w:cs="Roman 10cpi" w:ascii="Roman 10cpi" w:hAnsi="Roman 10cpi"/>
          <w:color w:val="000000"/>
          <w:sz w:val="24"/>
          <w:szCs w:val="24"/>
        </w:rPr>
        <w:t>Görög embargó Macedónia elle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február 28.: </w:t>
      </w:r>
      <w:r>
        <w:rPr>
          <w:rFonts w:eastAsia="Roman 10cpi" w:cs="Roman 10cpi" w:ascii="Roman 10cpi" w:hAnsi="Roman 10cpi"/>
          <w:color w:val="000000"/>
          <w:sz w:val="24"/>
          <w:szCs w:val="24"/>
        </w:rPr>
        <w:t>Az elsö NATO-akció Boszniában: egy légijárör lelö négy szerb repülögépet a repülési tilalom megsértése miat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rcius 18.: </w:t>
      </w:r>
      <w:r>
        <w:rPr>
          <w:rFonts w:eastAsia="Roman 10cpi" w:cs="Roman 10cpi" w:ascii="Roman 10cpi" w:hAnsi="Roman 10cpi"/>
          <w:color w:val="000000"/>
          <w:sz w:val="24"/>
          <w:szCs w:val="24"/>
        </w:rPr>
        <w:t>Washingtonban aláirják a horvát-bosnyák kettös államszövetségi egyezményt a boszniai horvát-muzulmán föderáció létrehozásáról, ill. Horvátország és Bosznia konföderációjának elöirányzásáról. Ezután elcsendesedik a horvát-muzulmán háboru (Mostart EU-közigazgatás alá helyezi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április 5-17.: </w:t>
      </w:r>
      <w:r>
        <w:rPr>
          <w:rFonts w:eastAsia="Roman 10cpi" w:cs="Roman 10cpi" w:ascii="Roman 10cpi" w:hAnsi="Roman 10cpi"/>
          <w:color w:val="000000"/>
          <w:sz w:val="24"/>
          <w:szCs w:val="24"/>
        </w:rPr>
        <w:t>Gorazsde ostroma. A szerbek csaknem elfoglalják, de nemzetközi nyomásra megállna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13.: </w:t>
      </w:r>
      <w:r>
        <w:rPr>
          <w:rFonts w:eastAsia="Roman 10cpi" w:cs="Roman 10cpi" w:ascii="Roman 10cpi" w:hAnsi="Roman 10cpi"/>
          <w:color w:val="000000"/>
          <w:sz w:val="24"/>
          <w:szCs w:val="24"/>
        </w:rPr>
        <w:t>Az un. összekötö csoport tagállamainak (az USA, Anglia, Franciaország, Németország, Oroszország) külügymimiszteri értekezlete Genfben. Közös javaslatként uj béketervet fogalmaznak meg, amely szerint Bosznia megörizné nemzetközi jogalanyiságát, de 51-49%-os területi arányban belsöleg  megoszlana a horvát-bosnyák föderáció és a szerb tagállam között. A tervet a horvátok, a muzulmánok és Belgrád elfogadta, a boszniai szerbek elvetetté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május 16.:</w:t>
      </w:r>
      <w:r>
        <w:rPr>
          <w:rFonts w:eastAsia="Roman 10cpi" w:cs="Roman 10cpi" w:ascii="Roman 10cpi" w:hAnsi="Roman 10cpi"/>
          <w:color w:val="000000"/>
          <w:sz w:val="24"/>
          <w:szCs w:val="24"/>
        </w:rPr>
        <w:t xml:space="preserve"> Bosnyák-horvát közös katonai parancsnokság alakul a márciusi washingtoni egyezmények alapjá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nius 18.: </w:t>
      </w:r>
      <w:r>
        <w:rPr>
          <w:rFonts w:eastAsia="Roman 10cpi" w:cs="Roman 10cpi" w:ascii="Roman 10cpi" w:hAnsi="Roman 10cpi"/>
          <w:color w:val="000000"/>
          <w:sz w:val="24"/>
          <w:szCs w:val="24"/>
        </w:rPr>
        <w:t>Megalakul a VMSZ. Éles politikai vitába kezd egymással a két vajdasági magyar párt (VMDK, VMSZ).</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augusztus 4.</w:t>
      </w:r>
      <w:r>
        <w:rPr>
          <w:rFonts w:eastAsia="Roman 10cpi" w:cs="Roman 10cpi" w:ascii="Roman 10cpi" w:hAnsi="Roman 10cpi"/>
          <w:color w:val="000000"/>
          <w:sz w:val="24"/>
          <w:szCs w:val="24"/>
        </w:rPr>
        <w:t>: Belgrád lezárja a JSZK és Bosznia határát, hogy a Karadzic-vezetést a béketerv elfogadására kényszeritse. Ennek ellenére a 27-28.-i boszniai szerb népszavazás is elveti az összekötö csoport tervé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augusztus 18.: </w:t>
      </w:r>
      <w:r>
        <w:rPr>
          <w:rFonts w:eastAsia="Roman 10cpi" w:cs="Roman 10cpi" w:ascii="Roman 10cpi" w:hAnsi="Roman 10cpi"/>
          <w:color w:val="000000"/>
          <w:sz w:val="24"/>
          <w:szCs w:val="24"/>
        </w:rPr>
        <w:t>A boszniai szerb parlament felhivása Kninhez és Belgrádhoz az "Egyesült Szerb  Államok" sürgős létrehozására. Knin elfogadná, Belgrád viszont nem reagál a felhivásr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augusztus 21.: </w:t>
      </w:r>
      <w:r>
        <w:rPr>
          <w:rFonts w:eastAsia="Roman 10cpi" w:cs="Roman 10cpi" w:ascii="Roman 10cpi" w:hAnsi="Roman 10cpi"/>
          <w:color w:val="000000"/>
          <w:sz w:val="24"/>
          <w:szCs w:val="24"/>
        </w:rPr>
        <w:t>A kormánycsapatok beveszik Velika Kladusát, s összeomlik Abdic állama  (novembertöl ujjászervezett csapatai a szerbek oldalán részt vesznek a Bihács környéki harcok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szeptember 13.: </w:t>
      </w:r>
      <w:r>
        <w:rPr>
          <w:rFonts w:eastAsia="Roman 10cpi" w:cs="Roman 10cpi" w:ascii="Roman 10cpi" w:hAnsi="Roman 10cpi"/>
          <w:color w:val="000000"/>
          <w:sz w:val="24"/>
          <w:szCs w:val="24"/>
        </w:rPr>
        <w:t>Tudjman-Izetbegovic tárgyalások a márciusi washingtoni egyezmények realizálásáró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zeptember 23.:</w:t>
      </w:r>
      <w:r>
        <w:rPr>
          <w:rFonts w:eastAsia="Roman 10cpi" w:cs="Roman 10cpi" w:ascii="Roman 10cpi" w:hAnsi="Roman 10cpi"/>
          <w:color w:val="000000"/>
          <w:sz w:val="24"/>
          <w:szCs w:val="24"/>
        </w:rPr>
        <w:t xml:space="preserve"> A BT enyhiti a Kis-Jugoszlávia elleni gazdasági szankcióka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zeptember 29.:</w:t>
      </w:r>
      <w:r>
        <w:rPr>
          <w:rFonts w:eastAsia="Roman 10cpi" w:cs="Roman 10cpi" w:ascii="Roman 10cpi" w:hAnsi="Roman 10cpi"/>
          <w:color w:val="000000"/>
          <w:sz w:val="24"/>
          <w:szCs w:val="24"/>
        </w:rPr>
        <w:t xml:space="preserve"> Provokativ politikai fellépései miatt letartóztatják és egy havi elzárásra itélik Belgrádban V. Seseljt (1995 jun-ban ujabb két hónapra itéli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október 16.:</w:t>
      </w:r>
      <w:r>
        <w:rPr>
          <w:rFonts w:eastAsia="Roman 10cpi" w:cs="Roman 10cpi" w:ascii="Roman 10cpi" w:hAnsi="Roman 10cpi"/>
          <w:color w:val="000000"/>
          <w:sz w:val="24"/>
          <w:szCs w:val="24"/>
        </w:rPr>
        <w:t xml:space="preserve"> Elnökválasztás Macedóniában: gyöz Gligorov.</w:t>
      </w:r>
      <w:r>
        <w:rPr>
          <w:rFonts w:eastAsia="Roman 10cpi" w:cs="Roman 10cpi" w:ascii="Roman 10cpi" w:hAnsi="Roman 10cpi"/>
          <w:b/>
          <w:bCs/>
          <w:color w:val="000000"/>
          <w:sz w:val="24"/>
          <w:szCs w:val="24"/>
        </w:rPr>
        <w:t xml:space="preserve">        november 10.: </w:t>
      </w:r>
      <w:r>
        <w:rPr>
          <w:rFonts w:eastAsia="Roman 10cpi" w:cs="Roman 10cpi" w:ascii="Roman 10cpi" w:hAnsi="Roman 10cpi"/>
          <w:color w:val="000000"/>
          <w:sz w:val="24"/>
          <w:szCs w:val="24"/>
        </w:rPr>
        <w:t>A BT elveti a Boszniára vonatkozó fegyverembargó feloldását javasló amerikai inditványt, amire válaszul az USA kivonul az embargó ellenörzésébö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21.: </w:t>
      </w:r>
      <w:r>
        <w:rPr>
          <w:rFonts w:eastAsia="Roman 10cpi" w:cs="Roman 10cpi" w:ascii="Roman 10cpi" w:hAnsi="Roman 10cpi"/>
          <w:color w:val="000000"/>
          <w:sz w:val="24"/>
          <w:szCs w:val="24"/>
        </w:rPr>
        <w:t>Nato-légitámadás az udbinai szerb légitámaszpont ellen (Krajin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2.:</w:t>
      </w:r>
      <w:r>
        <w:rPr>
          <w:rFonts w:eastAsia="Roman 10cpi" w:cs="Roman 10cpi" w:ascii="Roman 10cpi" w:hAnsi="Roman 10cpi"/>
          <w:color w:val="000000"/>
          <w:sz w:val="24"/>
          <w:szCs w:val="24"/>
        </w:rPr>
        <w:t xml:space="preserve"> Horvátország és Krajina gazdasági egyezménye. Azonban a politikai rendezés terén nincs elörelépés, a Vance-tervböl csupán (az idönkén megsértett) tüzszünet érvényesü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december 31.:</w:t>
      </w:r>
      <w:r>
        <w:rPr>
          <w:rFonts w:eastAsia="Roman 10cpi" w:cs="Roman 10cpi" w:ascii="Roman 10cpi" w:hAnsi="Roman 10cpi"/>
          <w:color w:val="000000"/>
          <w:sz w:val="24"/>
          <w:szCs w:val="24"/>
        </w:rPr>
        <w:t xml:space="preserve"> Boszniában Carter közvetitésével négy hónapra tüzszünetet kötnek, de csak átmenetileg enyhülnek a harcok.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1995</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január 3o.:</w:t>
      </w:r>
      <w:r>
        <w:rPr>
          <w:rFonts w:eastAsia="Roman 10cpi" w:cs="Roman 10cpi" w:ascii="Roman 10cpi" w:hAnsi="Roman 10cpi"/>
          <w:color w:val="000000"/>
          <w:sz w:val="24"/>
          <w:szCs w:val="24"/>
        </w:rPr>
        <w:t xml:space="preserve"> Kudarcba fulladnak az un. mini kontaktcsoport zágrábi és knini tárgyalásai a horvátországi rendezésröl.</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február 2o.: </w:t>
      </w:r>
      <w:r>
        <w:rPr>
          <w:rFonts w:eastAsia="Roman 10cpi" w:cs="Roman 10cpi" w:ascii="Roman 10cpi" w:hAnsi="Roman 10cpi"/>
          <w:color w:val="000000"/>
          <w:sz w:val="24"/>
          <w:szCs w:val="24"/>
        </w:rPr>
        <w:t>Pale és Knin közös védelmi tanácsot alaki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rcius 31.: </w:t>
      </w:r>
      <w:r>
        <w:rPr>
          <w:rFonts w:eastAsia="Roman 10cpi" w:cs="Roman 10cpi" w:ascii="Roman 10cpi" w:hAnsi="Roman 10cpi"/>
          <w:color w:val="000000"/>
          <w:sz w:val="24"/>
          <w:szCs w:val="24"/>
        </w:rPr>
        <w:t>A BT kompromisszumos döntése: "UNPROFOR" helyett "UNCRO" Horvátországba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1.-2.: </w:t>
      </w:r>
      <w:r>
        <w:rPr>
          <w:rFonts w:eastAsia="Roman 10cpi" w:cs="Roman 10cpi" w:ascii="Roman 10cpi" w:hAnsi="Roman 10cpi"/>
          <w:color w:val="000000"/>
          <w:sz w:val="24"/>
          <w:szCs w:val="24"/>
        </w:rPr>
        <w:t>A horvát hadsereg sikeres támadása Nyugat-Szlavónia visszaszerzéséért. Szerb rakétatámadás Zágráb elle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május 25-26.: </w:t>
      </w:r>
      <w:r>
        <w:rPr>
          <w:rFonts w:eastAsia="Roman 10cpi" w:cs="Roman 10cpi" w:ascii="Roman 10cpi" w:hAnsi="Roman 10cpi"/>
          <w:color w:val="000000"/>
          <w:sz w:val="24"/>
          <w:szCs w:val="24"/>
        </w:rPr>
        <w:t>NATO-bombázások néhány szerb állás ellen, amire válaszul a szerbek tuszul ejtenek mintegy 4oo kélsisakost és megfigyelőt, s ágyuzzák Tuzlát (71 halot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lius 11.: </w:t>
      </w:r>
      <w:r>
        <w:rPr>
          <w:rFonts w:eastAsia="Roman 10cpi" w:cs="Roman 10cpi" w:ascii="Roman 10cpi" w:hAnsi="Roman 10cpi"/>
          <w:color w:val="000000"/>
          <w:sz w:val="24"/>
          <w:szCs w:val="24"/>
        </w:rPr>
        <w:t>A szerbek elfoglalják Szrebrenicát, majd 8 nap mulva Zsepát (és etnikailag is "megtisztitják"), s fokozzák Bihács elleni támadásaikat is.</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julius 21.: </w:t>
      </w:r>
      <w:r>
        <w:rPr>
          <w:rFonts w:eastAsia="Roman 10cpi" w:cs="Roman 10cpi" w:ascii="Roman 10cpi" w:hAnsi="Roman 10cpi"/>
          <w:color w:val="000000"/>
          <w:sz w:val="24"/>
          <w:szCs w:val="24"/>
        </w:rPr>
        <w:t>Nemzetközi Bosznia-konferencia Londonban. Másnap</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plitben horvát-bosnyák katonai egyezményt kötnek, majd közös akciót inditanak Bihács felmentésére.</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augusztus 4.-7.:</w:t>
      </w:r>
      <w:r>
        <w:rPr>
          <w:rFonts w:eastAsia="Roman 10cpi" w:cs="Roman 10cpi" w:ascii="Roman 10cpi" w:hAnsi="Roman 10cpi"/>
          <w:color w:val="000000"/>
          <w:sz w:val="24"/>
          <w:szCs w:val="24"/>
        </w:rPr>
        <w:t xml:space="preserve"> Horvát villámháboru Krajina ellen. 5.-én már beveszik Knint, s a bihácsi muzulmán erökkel együtt elörenyomulnak Nyugat-Boszniában is. Abdic csapatai szétesnek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részben átállnak); menekültáradat indul Szerbia felé. A szept. közepéig folytatódó harcokban Bosznia kb. 2o%-át visszafoglalják a horvát és bosnyák csapatok.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augusztus 28.: </w:t>
      </w:r>
      <w:r>
        <w:rPr>
          <w:rFonts w:eastAsia="Roman 10cpi" w:cs="Roman 10cpi" w:ascii="Roman 10cpi" w:hAnsi="Roman 10cpi"/>
          <w:color w:val="000000"/>
          <w:sz w:val="24"/>
          <w:szCs w:val="24"/>
        </w:rPr>
        <w:t>37 halottat követelö szerb aknatámadás a szarajevói piactér elle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augusztus 30.:</w:t>
      </w:r>
      <w:r>
        <w:rPr>
          <w:rFonts w:eastAsia="Roman 10cpi" w:cs="Roman 10cpi" w:ascii="Roman 10cpi" w:hAnsi="Roman 10cpi"/>
          <w:color w:val="000000"/>
          <w:sz w:val="24"/>
          <w:szCs w:val="24"/>
        </w:rPr>
        <w:t xml:space="preserve"> Kétnapos intenziv NATO-légitámadások kezdödnek a boszniai szerbek állásai és katonai infrastrukturájuk ellen, kikényszeritendö a szarajevói szerb nehézfegyverzet visszavonását. 10.- és 12.-én ujabb támadásokra kerül sor.</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szeptember 8.: </w:t>
      </w:r>
      <w:r>
        <w:rPr>
          <w:rFonts w:eastAsia="Roman 10cpi" w:cs="Roman 10cpi" w:ascii="Roman 10cpi" w:hAnsi="Roman 10cpi"/>
          <w:color w:val="000000"/>
          <w:sz w:val="24"/>
          <w:szCs w:val="24"/>
        </w:rPr>
        <w:t>Belgrád, Zágráb és Szarajevó elvi keret-egyezménye a boszniai béke alapelveiröl (a nemzetközi összekötő csoport korábbi béketerve alapján).</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szeptember 20.:</w:t>
      </w:r>
      <w:r>
        <w:rPr>
          <w:rFonts w:eastAsia="Roman 10cpi" w:cs="Roman 10cpi" w:ascii="Roman 10cpi" w:hAnsi="Roman 10cpi"/>
          <w:color w:val="000000"/>
          <w:sz w:val="24"/>
          <w:szCs w:val="24"/>
        </w:rPr>
        <w:t xml:space="preserve"> A szerbek kivonják nehézfegyverzetüket a szarajevói tiltott zónából; gyakorlatilag véget ér a város három és fél éves blokádja.</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október 3.: </w:t>
      </w:r>
      <w:r>
        <w:rPr>
          <w:rFonts w:eastAsia="Roman 10cpi" w:cs="Roman 10cpi" w:ascii="Roman 10cpi" w:hAnsi="Roman 10cpi"/>
          <w:color w:val="000000"/>
          <w:sz w:val="24"/>
          <w:szCs w:val="24"/>
        </w:rPr>
        <w:t>Merénylet Gligorov macedón elnök ellen (tuléli).</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október 29.: </w:t>
      </w:r>
      <w:r>
        <w:rPr>
          <w:rFonts w:eastAsia="Roman 10cpi" w:cs="Roman 10cpi" w:ascii="Roman 10cpi" w:hAnsi="Roman 10cpi"/>
          <w:color w:val="000000"/>
          <w:sz w:val="24"/>
          <w:szCs w:val="24"/>
        </w:rPr>
        <w:t>Választások Horvátországban a HDZ győzelmével (de Zágrábban az ellenzéki koalició nyer).</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1. </w:t>
      </w:r>
      <w:r>
        <w:rPr>
          <w:rFonts w:eastAsia="Roman 10cpi" w:cs="Roman 10cpi" w:ascii="Roman 10cpi" w:hAnsi="Roman 10cpi"/>
          <w:color w:val="000000"/>
          <w:sz w:val="24"/>
          <w:szCs w:val="24"/>
        </w:rPr>
        <w:t>A daytoni békekonferencia kezdete. Holbrooke közvetitésével 9.-én Tudjman és Izetbegovic a bosnyák-horvát föderáció realizásálásáról, 12.-én Tudjman és Milosevic Kelet-Szlavóniáról jut megegyezésre (ez utóbbit a zágráb-erdődi megállapodás önti konkrét formába), majd 21.-én aláirják az elözetes boszniai békeszerzödést. Elcsendesednek a harcok.</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november 22.: </w:t>
      </w:r>
      <w:r>
        <w:rPr>
          <w:rFonts w:eastAsia="Roman 10cpi" w:cs="Roman 10cpi" w:ascii="Roman 10cpi" w:hAnsi="Roman 10cpi"/>
          <w:color w:val="000000"/>
          <w:sz w:val="24"/>
          <w:szCs w:val="24"/>
        </w:rPr>
        <w:t xml:space="preserve">A BT felfüggeszti a Kis-Jugoszlávia elleni gazdasági blokádot, s - hat hónap mulva érvényesen - a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élszláv köztársaságok elleni fegyverembargót is.</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december 14.: </w:t>
      </w:r>
      <w:r>
        <w:rPr>
          <w:rFonts w:eastAsia="Roman 10cpi" w:cs="Roman 10cpi" w:ascii="Roman 10cpi" w:hAnsi="Roman 10cpi"/>
          <w:color w:val="000000"/>
          <w:sz w:val="24"/>
          <w:szCs w:val="24"/>
        </w:rPr>
        <w:t>Párizsban Milosevic, Tudjman, Izetbegovic - és tanuként Clinton, Chirac, Kohl, Major, Csernomirgyin és González - aláirják a békeszerzödést. Véget érnek (?) a  becslések szerint mintegy - és 4/5 részt Boszniában - 6o-90 milliárd USD közvetlen anyagi kárt okozó és 250-280 ezer  áldozatot követelö délszláv háboruk. Hamarosan megkezdödik a nemzetközi békefenntartó haderö (IFOR) bevonulása.</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 xml:space="preserve">A RÖVIDITÉSEK ÉS A FELHASZNÁLT                                        IRODALOM JEGYZÉKE  </w:t>
      </w:r>
      <w:r>
        <w:rPr>
          <w:rFonts w:eastAsia="Roman 10cpi" w:cs="Roman 10cpi" w:ascii="Roman 10cpi" w:hAnsi="Roman 10cpi"/>
          <w:color w:val="000000"/>
          <w:sz w:val="24"/>
          <w:szCs w:val="24"/>
        </w:rPr>
        <w:t xml:space="preserve">  </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Röviditése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BiH   -  Bosznia-Hercegovina Hadsereg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DEMOS  -  Szlovén Demokratikus Ellenzék                        DEPOS  -  Szerb Demokratikus Mozgalom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DZ    -  Horvát Demokratikus Közössé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OS    -  Horvát Védelmi Erő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RHB   -  Hercegboszniai Horvát Köztársasá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SP    -  Horvát Jogpár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V     -  Horvát Hadsere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VO    -  Horvát Védelmi Tanács (Boszniába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KSZ   -  Jugoszláv Kommunisták Szövetsége (SKJ)</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NA    -  Jugoszláv Néphadsere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SZK   -  Jugoszláv Szövetségi Köztársasá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JSZSZK -  Jugoszláv Szocialista Szövetségi Köztársasá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LDK    -  Koszovói Demokratikus Szövetség (albáno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LDS    -  Liberális Demokrata Párt (Szlovéni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RS     -  Szerb Köztársaság (Boszniába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RSK    -  Krajinai Szerb Köztársasá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DA    -  Demokratikus Akciópárt (muzulmánok)</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SDS    -  Szerb Demokrata Párt(Horvátországban, Boszniában)     SNS    -  Szerb Nemzeti Párt (Horvátországban)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SPO    -  Szerb Megujulási Mozgalom    </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PS    -  Szerbia Szocialista Pártj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RS    -  Szerb Radikális Pár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J     -  Jugoszláv Hadsereg (Kis-Jugoszlávia)</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MDK   -  Vajdasági Magyarok Demokratikus Közösség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MRO   -  Belső-Macedón Forradalmi Szerveze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MSZ   -  Vajdasági Magyarok Szövetség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RS    -  Boszniai szerb hadsere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VSK    -  Krajinai szerb hadsereg</w:t>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ZNG    -  Horvát Nemzeti Gárda                                 </w:t>
      </w:r>
      <w:r>
        <w:rPr>
          <w:rFonts w:eastAsia="Roman 10cpi" w:cs="Roman 10cpi" w:ascii="Roman 10cpi" w:hAnsi="Roman 10cpi"/>
          <w:b/>
          <w:bCs/>
          <w:color w:val="000000"/>
          <w:sz w:val="24"/>
          <w:szCs w:val="24"/>
        </w:rPr>
        <w:t xml:space="preserve"> </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 xml:space="preserve">    </w:t>
      </w:r>
      <w:r>
        <w:rPr>
          <w:rFonts w:eastAsia="Roman 10cpi" w:cs="Roman 10cpi" w:ascii="Roman 10cpi" w:hAnsi="Roman 10cpi"/>
          <w:b/>
          <w:bCs/>
          <w:color w:val="000000"/>
          <w:sz w:val="24"/>
          <w:szCs w:val="24"/>
        </w:rPr>
        <w:t>Felhasznált irodalom</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A jugoszláviai, horvátországi és magyarországi sajtó anyagai    (a Vreme, Globus, Magyar Szó, Létünk, Napló, Népszabadság,      HVG, Beszélő, Magyar Narancs, az MTI VD és a Limes irásai)</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Banac, I.: The Nacional Question in Yugoslavia. Ithaca-         London 1984</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Bebler, A.: A föderalista kommunizmus jugoszláv modellje.       Európai Szemle 1992/3.</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 xml:space="preserve">= </w:t>
      </w:r>
      <w:r>
        <w:rPr>
          <w:rFonts w:eastAsia="Roman 10cpi" w:cs="Roman 10cpi" w:ascii="Roman 10cpi" w:hAnsi="Roman 10cpi"/>
          <w:color w:val="000000"/>
          <w:sz w:val="24"/>
          <w:szCs w:val="24"/>
        </w:rPr>
        <w:t>Genscher, H-D.: Erinnerungen. Berlin 1995</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Glenny, M.: The Third Balkan War. London 1992</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Flores E.: Mocskos háboru. Budapest 1994</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Furkes, J.- Schlarp, K.H.(ed): Jugoslawien: ein staat           zerfällt. Hamburg 1991</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Kocsis K.: Jugoszlávia - egy felrobbant etnikai mozaik          esete. Budapest 1993</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Krpina, D.: Srbi u Hrvatskoj. Zagreb 1994 (kézirat)</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Magyar és Nemzetközi Ki Kicsoda 1994</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Márkusz L.: A nemzetközi szervezetek válságkezelő               tevékenysége. Társadalmi Szemle 1994/2. és 3.</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Mesic, S.: Kako je srusena Jugoslavija. Zagreb 1994</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Molnár I.- Szternák Gy.: A jugoszláviai polgárháború. SVKI      Védelmi Füzetek 3.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Navracsics T.: Rendszerváltás fegyverekkel. Valóság 1993/10.</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Reißmüller, J.G.: Die bosnische Tragödie. Stuttgart 1993</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Schöpflin Gy.: Hatalom, etnikum és kommunizmus                  Jugoszláviában. Politikatudományi Szemle 1992/2.</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Sekelj, L.: Lehetséges-e a békebeli Jugoszlávia? Társadalmi     Szemle 1994/7.</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Sokcsevits D.- Szilágyi I.- Szilágyi K.: Déli szomszédaink      története. Budapest 1994</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Szilágyi I.: Az önálló és demokratikus Szlovénia létrejötte.    Kand. ért., Budapest 1994</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Tasic P.: Kako je ubijena druga Jugoslavija. Skopje 1994 </w:t>
      </w:r>
    </w:p>
    <w:p>
      <w:pPr>
        <w:pStyle w:val="Normal"/>
        <w:bidi w:val="0"/>
        <w:spacing w:lineRule="auto" w:line="240" w:before="0" w:after="0"/>
        <w:ind w:left="0" w:right="0" w:hanging="0"/>
        <w:jc w:val="left"/>
        <w:rPr/>
      </w:pPr>
      <w:r>
        <w:rPr>
          <w:rFonts w:eastAsia="Roman 10cpi" w:cs="Roman 10cpi" w:ascii="Roman 10cpi" w:hAnsi="Roman 10cpi"/>
          <w:b/>
          <w:bCs/>
          <w:color w:val="000000"/>
          <w:sz w:val="24"/>
          <w:szCs w:val="24"/>
        </w:rPr>
        <w:t>=</w:t>
      </w:r>
      <w:r>
        <w:rPr>
          <w:rFonts w:eastAsia="Roman 10cpi" w:cs="Roman 10cpi" w:ascii="Roman 10cpi" w:hAnsi="Roman 10cpi"/>
          <w:color w:val="000000"/>
          <w:sz w:val="24"/>
          <w:szCs w:val="24"/>
        </w:rPr>
        <w:t xml:space="preserve"> Zametica J.: The Yugoslav Conflict. London 199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