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BUDDHISTA KARMA TANA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tudat képzése a Mahájána hagyomány szerint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Z ÉLES KERÉK-FEGYVER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Tibetiül: "theg-pa-csen-pö-lo-dzsong-cön-csa-kor-lo"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DHARMARAKSITA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mű eredeti címe és kiadója: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The Wheel of Sharp Weapons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Library of Tibetian Works &amp; Archives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Tibetiből angolra fordította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GESE NGAVANG DARGYE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SARPA TULKU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KHAMLUNG TULKU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LEXANDER BERZIN és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JONATHAN LANDAU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magyarázat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GESE NGAVANG DARGYE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tanítása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Fordította: © Blága Tibor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Kőrösi Csoma Sándor Buddhista Egyetem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jegyzete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ISBN 963 7310 78 9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Farkas Lőrinc Imre Könyvkiadó, 2001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Farkas Nyomda Kf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könyv megjelenését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Kőrösi Csoma Sándor Buddhista alapítvány támogatta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Tartalom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kiadó jegyzete 7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z Éles Kerék-Fegyver 8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Utószó 84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agyarázat az Éles Kerék-Fegyverhez 87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pilógus 147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>A kiadó jegyzete</w:t>
      </w:r>
    </w:p>
    <w:p>
      <w:pPr>
        <w:pStyle w:val="Normal"/>
        <w:rPr/>
      </w:pPr>
      <w:r>
        <w:rPr>
          <w:sz w:val="28"/>
          <w:lang w:val="hu-HU"/>
        </w:rPr>
        <w:t>Az éles kerék-fegyvert a nagy jógi, Dharmaraksita állította össze, és alapveto szöveggé vált a mahajána tudatképzésben. Tibetbe a nagy indiai pandit, Atisa (982-1054) által került, szanszkritból tibetire Atisa és fő tanítványa, Upaszaka Drom Tönpa fordította le.</w:t>
      </w:r>
    </w:p>
    <w:p>
      <w:pPr>
        <w:pStyle w:val="Normal"/>
        <w:rPr/>
      </w:pPr>
      <w:r>
        <w:rPr>
          <w:sz w:val="28"/>
          <w:lang w:val="hu-HU"/>
        </w:rPr>
        <w:t>Az angol fordítást a Tibeti Munkák és Archívumok Fordító Bizottságának Könyvtára adta ki 1973-ban. Újrakiadása 1976-ban történt. Az 1981-ben megjelent kiadás Gese Ngavang Dargye az Éles kerék-fegyverhez fűzött magyarázatát is tartalmazza, melyet az LTWA buddhista filozófia kurzuson adot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eméljük e kiadvány sokak javára fog válni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z Éles Kerék - Fegyver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tudat képzése a Mahajána hagyomány szerint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 mű címe "Az ellenség szívébe hatásosan vágó éles kerék-fegyver."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>Szívemből hódolok neked, Jamantaka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aragod szemben áll a Nagy Halál Urával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1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abár a gyógyító szép növények kertje nincs messz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mérgező növények dzsungelében kevélykednek a pává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ert nem a kerteket kedveli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mérges növények lényegétől gyarapszanak ő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2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asonlóképp**, a hős bodhiszattvák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világi dolgok dzsungelében maradna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Bármennyi örömet is tartogat a világ élvezeteinek kertj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 hősök sosem vonzódnak az élvezetekhez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szenvedés és fájdalom dzsungelében gyarapszanak ő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3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Örömöt hajszolva töltjük életünk,</w:t>
      </w:r>
    </w:p>
    <w:p>
      <w:pPr>
        <w:pStyle w:val="Normal"/>
        <w:rPr/>
      </w:pPr>
      <w:r>
        <w:rPr>
          <w:sz w:val="28"/>
          <w:lang w:val="hu-HU"/>
        </w:rPr>
        <w:t>a fájdalom puszta gondolatától is remegve félün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vel gyávák, hát nyomorultak is vagyun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Ám a hős bodhiszattvák örömmel fogadják a szenvedést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és bátorságuk által valódi, tartós örömben részesülne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4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Itt* és most* a vágy a mérgező növények dzsungele.</w:t>
      </w:r>
    </w:p>
    <w:p>
      <w:pPr>
        <w:pStyle w:val="Normal"/>
        <w:rPr/>
      </w:pPr>
      <w:r>
        <w:rPr>
          <w:sz w:val="28"/>
          <w:lang w:val="hu-HU"/>
        </w:rPr>
        <w:t>Csak bátrak - mint a pávák - fogyaszthatnak ily étel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a gyáva lények - mint a varjak - próbálják meg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életükkel fizethetnek, mivel mohók**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5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ogy is fogyaszthatna ételként kéjvágyat s hasonló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veszélyes mérget az, ki magát másoknál többre tartja?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a megpróbált más elhomályosulást* használni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nt a varjú, lehet eljátszotta a megszabadulás esélyei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6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bodhiszattvák olyanok, mint a pává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érges növényeken, az elhomályosulásokon élne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Átalakítják azt a gyakorlás lényegévé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mindennapi élet dzsungelében.</w:t>
      </w:r>
    </w:p>
    <w:p>
      <w:pPr>
        <w:pStyle w:val="Normal"/>
        <w:rPr/>
      </w:pPr>
      <w:r>
        <w:rPr>
          <w:sz w:val="28"/>
          <w:lang w:val="hu-HU"/>
        </w:rPr>
        <w:t>Bármi is adódik, mindig elfogadjá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s közben elpusztítják a ragaszkodó vágy mérgé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7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Tehetetlenül vándorlunk a létforgatagban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ert énünkhöz, mint valósághoz ragaszkodun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 tudatlan magatartás jelzi önérdekünk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és saját jólétünk önző démonát:</w:t>
      </w:r>
    </w:p>
    <w:p>
      <w:pPr>
        <w:pStyle w:val="Normal"/>
        <w:rPr/>
      </w:pPr>
      <w:r>
        <w:rPr>
          <w:sz w:val="28"/>
          <w:lang w:val="hu-HU"/>
        </w:rPr>
        <w:t>valami biztonságot keresünk énünkne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csak örömre vágyunk, menekülünk minden fájdalomtól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De most száműznünk kell minden önző kényszert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fogadjuk a nehézségeket örömmel mindenek javára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8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nden szenvedésünk az önzés káprázatának megszokásából</w:t>
      </w:r>
    </w:p>
    <w:p>
      <w:pPr>
        <w:pStyle w:val="Normal"/>
        <w:rPr/>
      </w:pPr>
      <w:r>
        <w:rPr>
          <w:sz w:val="28"/>
          <w:lang w:val="hu-HU"/>
        </w:rPr>
        <w:t>ered, melyet fenntartunk és szerinte élün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ndnyájan osztozunk e tragikus balszerencsében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ely szűk és énközpontú útjainkból fakad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Szüntessük meg szenvedésünket és mások nyomorát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oszlassuk szét önző érdekünk vágyai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9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a felébred a saját öröm keresésének gondolata,</w:t>
      </w:r>
    </w:p>
    <w:p>
      <w:pPr>
        <w:pStyle w:val="Normal"/>
        <w:rPr/>
      </w:pPr>
      <w:r>
        <w:rPr>
          <w:sz w:val="28"/>
          <w:lang w:val="hu-HU"/>
        </w:rPr>
        <w:t>tegyük félre, helyette tekintsük mások boldogságá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ég ha szeretteink is fordulnának ellenün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felelősségünket érezve okoljuk ön-érdekün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10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kor testünk fáj és bírhatatlan kín borzalma gyötör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/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ártottunk mások testének, megsebeztük azt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után vegyük betegségeiket magunkra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11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Leverten s elhagyatottan, ha gyötrelem kínozza lelkün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/>
      </w:pPr>
      <w:r>
        <w:rPr>
          <w:sz w:val="28"/>
          <w:lang w:val="hu-HU"/>
        </w:rPr>
        <w:t>Eddig mélységesen zavartuk mások tudatát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után vegyük át e szenvedést magun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12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kor éhség vagy erős szomjúság tör rán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megtartottuk azt amink volt,</w:t>
      </w:r>
    </w:p>
    <w:p>
      <w:pPr>
        <w:pStyle w:val="Normal"/>
        <w:rPr/>
      </w:pPr>
      <w:r>
        <w:rPr>
          <w:sz w:val="28"/>
          <w:lang w:val="hu-HU"/>
        </w:rPr>
        <w:t>anélkül hogy megosztottuk volna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kifosztottuk, megloptuk és elcsábítottuk az embereket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után vegyük el tőlük éhüket szomjuka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13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kor semmi szabadságunk sincs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és másoknak kell engedelmeskednün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/>
      </w:pPr>
      <w:r>
        <w:rPr>
          <w:sz w:val="28"/>
          <w:lang w:val="hu-HU"/>
        </w:rPr>
        <w:t>rossztetteinkbo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lenéztük azokat, akik alacsonyan volta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szolgának használtuk őket saját önző szükségeinkhez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után alázatos odaadással ajánljuk fel másoknak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testünk és életünk szolgálatá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14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a csak aljasul sértő és mocskolódó beszédet hallunk,</w:t>
      </w:r>
    </w:p>
    <w:p>
      <w:pPr>
        <w:pStyle w:val="Normal"/>
        <w:rPr/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sokat beszéltünk gondolkodás nélkül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ágalmaztunk és sok barátságot szakítottunk meg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után cenzúrázzuk minden meggondolatlan megjegyzésünke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15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>Ha nehéz és nyomorúságos világra születtün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szemléletünk csak negatív volt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kritizáltunk másokat és csak hibáikat néztük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után tápláljunk pozitív érzéseket,</w:t>
      </w:r>
    </w:p>
    <w:p>
      <w:pPr>
        <w:pStyle w:val="Normal"/>
        <w:rPr/>
      </w:pPr>
      <w:r>
        <w:rPr>
          <w:sz w:val="28"/>
          <w:lang w:val="hu-HU"/>
        </w:rPr>
        <w:t>környezetünket tekintsük tisztának és hibátlanna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16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a el vagyunk választva barátainktól, kik segíthetnéne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elvettük másoktól barátaikat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és jó szolgáikat, magunknak akarva őket;</w:t>
      </w:r>
    </w:p>
    <w:p>
      <w:pPr>
        <w:pStyle w:val="Normal"/>
        <w:rPr/>
      </w:pPr>
      <w:r>
        <w:rPr>
          <w:sz w:val="28"/>
          <w:lang w:val="hu-HU"/>
        </w:rPr>
        <w:t>ezután sose szakítsunk el barátokat egymástól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17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a szent és nemes lámák kellemetlennek találnak minket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elfordultunk a lámáktól s tanításaiktól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 félrevezető barátok társaságát helyeztük előtérbe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szakítsuk hát meg az ösvényről elterelő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személyekkel való függő kapcsolato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18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kor igaztalanul, mások gaztette miatt szidna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bennünk nem lévő hibákkal vádolna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és mindig szóbeli gyalázkodás célpontjai vagyunk,</w:t>
      </w:r>
    </w:p>
    <w:p>
      <w:pPr>
        <w:pStyle w:val="Normal"/>
        <w:rPr/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megvetettük és ócsároltuk mesterünket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után sose okoljunk másokat tévesen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rényeikre tekintsünk teljes bizalommal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19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kor az állandóan használt és igényelt dolgaink</w:t>
      </w:r>
    </w:p>
    <w:p>
      <w:pPr>
        <w:pStyle w:val="Normal"/>
        <w:rPr/>
      </w:pPr>
      <w:r>
        <w:rPr>
          <w:sz w:val="28"/>
          <w:lang w:val="hu-HU"/>
        </w:rPr>
        <w:t>szétesnek, elfogynak és megromlana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gondatlanul bántunk mások tulajdonaival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ostantól adjuk meg nekik bármit, amire szükségük van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20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kor szellemünk zavaros és szívünk boldogtalan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z erény cselekvése untat, de a bűn izgalomba hoz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másokat az erénytelenség felé vezettünk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után sose erősítsük azokat a feltételeket, melyek</w:t>
      </w:r>
    </w:p>
    <w:p>
      <w:pPr>
        <w:pStyle w:val="Normal"/>
        <w:rPr/>
      </w:pPr>
      <w:r>
        <w:rPr>
          <w:sz w:val="28"/>
          <w:lang w:val="hu-HU"/>
        </w:rPr>
        <w:t>másokat negatív szokások követésére ösztönözne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21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kor lelkünk zavart és csalódottságunk végtelen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ert semmi se úgy történik, ahogy szeretnén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o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megzavartuk azokat, akik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rényes cselekvésre összpontosítottak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után ne okozzunk ilyen megszakítás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22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kor bármit is teszünk, az nem kedves mesterünk előtt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mesterünk jelenlétében jámborságot színleltün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de távollétük alatt visszatértünk a bűnhöz;</w:t>
      </w:r>
    </w:p>
    <w:p>
      <w:pPr>
        <w:pStyle w:val="Normal"/>
        <w:rPr/>
      </w:pPr>
      <w:r>
        <w:rPr>
          <w:sz w:val="28"/>
          <w:lang w:val="hu-HU"/>
        </w:rPr>
        <w:t>próbáljuk meg abbahagyni a képmutatást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fogadjunk szívünkbe őszintén minden tanítás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23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a bármit is teszünk, abban mások hibát találna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és az emberek csak minket szeretnek okolni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szégyentelenek, mással nem törődők voltun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azt gondoltuk, amit teszünk az egyáltalán nem számít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agyjuk el e támadó magatartás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24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kor barátainkat és szolgálóinkat bosszantják szokásain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és egy idő után nem bírnak megmaradni a házunkban,</w:t>
      </w:r>
    </w:p>
    <w:p>
      <w:pPr>
        <w:pStyle w:val="Normal"/>
        <w:rPr/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o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másokra erőltettük rossz szokásainkat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változtassunk ezen, csak a kedvesség útjait mutassu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25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ikor minden hozzánk közel álló ellenségünkké válik,</w:t>
      </w:r>
    </w:p>
    <w:p>
      <w:pPr>
        <w:pStyle w:val="Normal"/>
        <w:rPr/>
      </w:pPr>
      <w:r>
        <w:rPr>
          <w:sz w:val="28"/>
          <w:lang w:val="hu-HU"/>
        </w:rPr>
        <w:t>ez az éles kerék-fegyver visszatérte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rossztetteinkből kélt s teljes kört leír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ddig belül haraggal telve nehezteltünk,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és másoknak fájdalmat okozó alattomos terveken gondolkodtunk;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ezután próbáljunk kevesebbet színlelni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és ne tetessünk kedvességet miközben céljaink alantasak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>A könyv további fejezeteinek elektronikus kiadására nem kaptunk engedélyt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1:14:00Z</dcterms:created>
  <dc:creator/>
  <dc:description/>
  <dc:language>en-US</dc:language>
  <cp:lastModifiedBy>Újhelyi József</cp:lastModifiedBy>
  <dcterms:modified xsi:type="dcterms:W3CDTF">2004-09-10T21:07:00Z</dcterms:modified>
  <cp:revision>4</cp:revision>
  <dc:subject/>
  <dc:title/>
</cp:coreProperties>
</file>