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zután már meglepôen hamar hazaértünk. De az ajtó elôtt én már szabályosan toporogtam a türelmetlenségtôl, Ilona kuncogott az ügyetlenkedésemen, ahogy a zárral babráltam. Egyszerűen nem találtam bele a lyukba! Szégyen! Sámli természetesen megrendezte a szokásos botrány-elôadását, alig vártam, hogy bevághassam az ajtót az orra elôtt. Bevallom, munkált bennem egy kis szadizmus mindahányszor vadul kizártam Sámlit a házból. Nem bírtam a tolakodó acsarkodásá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hány pillanatig teljes sötétség borult ránk, de aztán megtaláltam a villanykapcsolót. Mielôtt azonban felkattintottam volna Ilona megszólal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Jó estét! - mondta kissé bátortalanu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nyomtam a kapcsolót, és... lôn világossá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nek köszöntél? - bambultam Ilonára - Anya nincs itth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ona a folyosó végére meresztette a szemei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dig... mintha egy nôt láttam volna hosszú, fehér hálóingben. Legyintett, és gombolni kezdte a kabátját. - Biztos káprázott a szemem, annyit meséltél a szellemekrô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n is a folyosó végébe néztem, de nem volt ott senk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ya! - kiáltottam el magam a biztonság kedvéért - Itthon vag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m érkezett válasz.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sak káprázott a szemem. - ismételte Ilona, és én hittem neki. Mindent elhittem volna nek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óka hatalmas bakugrásokkal hagyta el a kosarát, és feltelepedett a kedvenc székére. Kölyök csóválva sündörgött a lábam körül, majdnem sikerült átesnem rajta. Kölyök a gáncsolás nagymestere vo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gyan Molnár, ne is törôdj vele, a mai nap már csak ilyen, valahogy nem sikerül megôrizni a méltóságo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át! - mosolyogtam bambán, és tétova mozdulattal a levegôbe kaszáltam. - Itt lakunk, Anya meg én. Gyere, körbevezetlek, nehogy eltévedj az... az éjszaka! A legfontosabb, ugye, a... mosdó. - löktem be a fürdô ajtaját sokatmondó arckifejezéssel - Éjnek idején könnyű eltévedni, mikor az ember a mosdó után kutat. Itt van. Mellette a khm... árnyékszék. Megnézed azt i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Érdekes lehet! - tünôdött Ilona komoly képpel, de a hangja vibrált a jókedvtô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Kétségtelenül. - vigyorog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em is fel kellett volna hívnom rá a figyelmed tegnap, iga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baj, izgalmas kaland volt. - feleltem. Ilona nevete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rbevezettem a házon - nem volt valami fárasztó túra. A szobámat hagytam utoljára. Áthajoltam a küszöbön, és felkapcsoltam a villanyt, mielött beléptünk volna. Beleszimatoltam a levegôbe, szerencsére nem éreztem hullaszagot. Az ablakhoz siettem, és behúztam a függönyt. A franc sem akarja  a temetôt a pofájába! Megfordultam, és elmosolyodt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z az én szentélyem. - mutattam körbe széles mozdulatt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h, és nincs halálfej az ajtódra ragaszt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mi? - Éreztem, hogy elsápadok. - Halálfej?</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gen, "Aki belép, meghal!" feliratt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 Ja... az ninc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beléphetek... esetle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bban az esetben, ha az ágyon foglalsz helyet. - Tért vissza belém az éle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Szivesen! - ugrotta át Ilona a küszöböt, és elegánsan elhelyezkedett az ágyon. Kényeskedô, de határozott mozdulattal hátravetette a fejét, és csábíton rámpislog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mi lesz? - suttog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 - vörösödtem e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épi le rólam a ruhát, ur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nem...? Dehogynem! A legnagyobb örömme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megtem az izgalomtól, ahogy mellé térdeltem. Ö csak mosolygott, melegen. Ujjai néha lágyan megcirógatták a tarkóm vagy a karom. Félelmetes, hogy milyen hatással volt rám! Azt hiszem, ô volt az elsô igazi szerelmem. Az nem kifejezés, hogy fülig bele voltam zúgva, a rabja voltam, rabja voltam külön külön minden porcikájának, minden egyes lélegzetvételének. Szerelmes voltam belé. Megtanított a szerelemre, az igazi szerelem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kor levetkôztettem, a nagyvillanyhoz ment - mondanom sem kell, hogy teljesen rátapadt a tekintetem alakjának finom vonalaira -, és lekapcsolta. Sötétség borult a szobára, de ez a sötétség most gyönyörű volt, mert az ô testét érintette. Visszajött az ágyhoz, és felkapcsolta az éjjeli lámpá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Látni akarlak. - suttogta, és langyos, borzongató ujjaival vetkôztetni kezdett, lassan, türelmesen, aprólékos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zonyatosan szenvedtem a türelmetlenségtôl, de eszembe sem jutott elmenekülni ezelôl a szenvedés elôl. Ilona szemeiben aranyló szikrákként tükrözôdött az éjjeli lámpa fénye. Ezek a szikrák és a testemet érintô nôi ujjak feledtettek velem mindent, akárha egy tökéletes agymosáson vettem volna részt. Agyamat, szívemet, lelkemet, testemet, érzéseimet Ilona tôltötte be, nem volt már ott helye semmi másnak, sem félelemnek, sem aggodalomnak, sem szellemeknek, semminek a szerelmen kívü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Felriadtam. Nem álmodtam rosszat, csak felriad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óra hajnali kettôt mutatott. Ilona szorosan hozzám bújva, békésen szuszogott a karjaim között. Megmozdítottam a fejem, és felszisszentem a tarkómba nyilalló fájdalomtól. Lázas voltam, méghozzá elég magas lázam lehetett. Öntudatlanul is a sarokba pillantottam, hogy megnézzem, mi van Kölyökkel, de a kutya nem volt 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lyök? - szóltam félhangos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utya nem volt a szobában. Talán kiment idôközben, talán be sem jött, nem figyeltem rá az este. Igen, Kölyök FÉL bejönni a szobámba! Már Kölyök is! Úrist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 lehet, még közelebb húztam magamhoz Ilonát, mintha meg akarnám védeni. Nem ébredt fel. Tekintetemet lassan végighordoztam a szoba sötétjé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t kell lennie! Érz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ajtóra néztem. Zárva volt, pedig úgy emlékszem, hogy nyitva hagytuk. A szívem egyre hevesebben kalimpált, és jeges kéz fogta marokra a gyomrom. Óvatosan feljebb csúsztam. Ilona nyöszörgött valamit, de még mindig nem ébredt fel. Zugott a fejem, tekintetem egyre izgatottabban tapogatta a sötétet. Ó, miértis nem hagytuk égve az éjjeli lámpát! Újra a sarokba pillantottam, hátha mégis ott alszik Kölyök, csak nem vettem az elôbb észre. De a sarok határozottan üres volt... vagy mégse? Igen, Kölyök helyén a sötétség sűrű és valahogy anyagszerű volt. Kimeresztettem a szemeim. Ott volt a rohadé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te szemét! - sziszegt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m tévedtem, a sarokban ugyanis megmozdult a sötétség. Éreztem, hogy a lény rámnéz. Egész testemet kiverte a hideg verejték. A lény alakja kibontakozoztt a semmibôl, és érzékelhetôvé vált. Kilépett a sarokból, és a szoba közepe felé indult. A teste lüktetô feketeség volt, alakja egy ember és egy rovar alakjának hátborzongató ötvözetére emlékesztetett. Az ájtatosmanó jutott róla az eszemb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risten, ez egy ájtatosmanó és egy ember frigyébôl született borzal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jjaim Ilona lágy husába vájtak, a lány nyögve felriadt. Csodálkozva dörzsölte a szemét, majd félkönyékre emelkede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t szorongatsz? - kérdezte rekedt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ni... - elcsuklott a hangom, nyelnem kellett. Közben nem vettem le a lényrôl a szemeim. - látni akartad a szellemem, hát most láthatod. Nézz a szoba közepé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ona arra fordult, amerre mutattam. Haja meglebbent a vállamon, most azonban nem tudott felforrósítani ezzel a bársonyos érintéssel. Olyan merev és hideg voltam, akár egy jégtömb.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j, ne szórakozz! - nevetett fel Ilona - Nincs is ott semm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szórakozom, nézd meg jobb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gint arra fordult, de hiába nézte, ô nem látott semmit, mert nem láthatott semmit, az ô szeme nem szokott hozzá a látványhoz. Elôször én is képtelen voltam látni, először az én szememnek is csak egyszerű sötétség volt a lény, hétköznapi, láthatatlan sötétsé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ezen az éjjelen már valóságossá vált, maga volt a VALÓSÁ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Rosszat álmodtál? - kérdezte lágyan, és megsimogatta a nyakam. - Már megint lázas vagy, csurom víz vagy, és forró. Nagyon rosszat álmodhattá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álmodtam. - suttog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merô álló görcs vag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OST nem álmodom. Tökéletesen ébren vagyok. És látom Őt... Ott v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tt. - mutattam a lényre - A szoba közepé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ona váratlanul felugrott mellôllem. A takaró lecsusszant sima testérôl. Izzadt oldalamat megcsapta a szoba hüvös levegôje. Felszisszentem. Ilona lelépett az ágyról, és a szoba közepére szökkent, pont oda, ahová mutat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kadt a lélegzet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tt van? - nevetett Ilona, és széttárta a karjait. Körbefordult. Bôre opálosan fénylett, mintha alabástromból csiszolták volna, nevetése mint a kristálycsilingelés. Angyalteste elmerült a szörnyeteg fekete űrtestében. A lény felemelte a karját, és Ilona szép vállai átsiklottak hosszú, bütykös ujjakban végzôdô, szikár kezé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incs itt semmiféle szellem, Molnár! - nevette a lány - Most már elhiszed? - Teste újra és újra alámerült az élô feketeség testébe. - Nincs itt semm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ngja halálsikolyként visszhangzott a tudatomban, és elvegyült belsô énem ôrülten tiltakozó, már-már képzeletben is artikulálatlannak tetszô üvöltésével. Béna tudatomon össze-vissza verôdtek ezek a hangok, mint rémült madarak a sziklabörtönb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üggönyön át beszűrôdô halovány fény pettyeket festett Ilona hajára, és élesebbre rajzolta a lény profilját. Vicsorg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lona! - ordítottam teli torokból, és pánikszerű kapkodással kivetettem magam az ágybó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essék? - hökkent meg a lány, és lépett felém egye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ény - mintha csak tartott volna tôlem - hátrébb húzód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k higgadtan, Molnár, csak higgadtan, semmi szükség arra, hogy halálra ijeszd Iloná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e! - lihegtem, és elkapván a kezét az ajtó felé rántottam. - Gyere, igyunk egy kakaó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igyun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kakóra vágy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ttegve markoltam meg a kilincset. Mi az istent csinálok, ha nem enged? Engedett. Tövig nyomtam, és feltéptem az ajtót, majd átpenderítettem Ilonát a küszöbön. Mikor mind a ketten kinn voltunk, berugtam az ajtót, és megkönnyebôlten nekivetettem a hátam. Lehajtottam a fejem, és továbbra is Ilona kezét szorongatva, megpróbáltam kizárólag a légzésem normalizálására koncentrálni, hogy lecsillapodja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yugodt vagyok, nyugodt vagyok, eszméletlenül nyugodt vagyo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 a legkevésbé sem voltam nyugodt. Felkaptam a fejem, és ádázul hörögve a szegény, megszeppent Ilonára ripakod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a francnak csináltad ezt? A kurva életbe, mért csinálta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ona szemei elkerekedtek. Elôbb elsápadt, aztán az arcába szökött a vér. Mire kinyitotta a száját, hogy mondjon valamit, már rég megbántam, hogy így ráförmed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zt a kérdést inkább én tehetném fel neked! - kiabált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rkasszemet néztünk. Én adtam fel. Tekintetemet zavartan elkaptam az övérôl. Az egész helyzet olyan kínos volt, és olyan nagyon... hátborzongató.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 haragudj! - suttogtam, és felelmeltem a tekintetem. Nem válaszolt azonn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nem haragszo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szunk egy... kakaót? - dadog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öhejes voltam, mitöbb, szánalomraméltó. Kezdett kiütközni rajtam a rémület utóhatása, szédültem és hiába minden, látványosan reszkettem. Elvörösödtem szégyenemben. Ott állt elôttem alig egy méterre életem legcsodálatosabb nôje, és én egy szál fityegôben cidriztem a szeme láttára. És mindenáron kakaóval akartam itatni. Legszivesebben köddé váltam volna, vegy méginkább a halál. De se nem haltam meg, se nem váltam köddé, csak támasztottam az ajtót ,és a könnyeimet nyeldekeltem. Úristen, mégcsak az kéne, hogy sírvafakadka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ked befellegzett, Moln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kaót? - kérdezte Ilona - Miért ne? Igyunk kakaó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Jó.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legyenesedtem, és kishijján össze is rogytam a gyengeségtôl. Belebújtam a fürdôköpenyembe, Ilonának pedig odanyújtottam Anyáét. Fehér fürdôköpenye volt Anyának, és nagyon jól állt Ilonán. Letelepedtünk az ebédlôasztalhoz, és kábán szürcsôlgettük a kakaót két félliteres bögrébôl. Kölyök is elôkerült, végignyalt minket, és az asztal alá kuporodott. Meleg, puha bundája hozzáért csupasz lábfejemhez.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ona engem figyelt a bögréje pereme felett. Megértést, féltést, s mintha egy kis... szeretetet is kiolvastam volna a pillantásából. Letette a bögrét, és elgondolkodva forgatta két tenyere közt langyos, porcelán oldalá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haragudj! - dünnyögte. Meglepetten emeltem fel a fejem. - Ne haragudj! - ismételte meg, és bocsánatkérôn elmosolyodott. Gyönyörű volt, és hasonlított egy kicsit Anyára, de lehet, hogy csak  fürdôköpeny miatt tünt úgy, hogy hasonlít rá. Dehogy haragudtam! Képtelen lettem volna haragudni rá, és nem is volt miér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kéne haragudn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t nem vettem komolyan a... - Elakadt a hangja. Szeme sarkában könny csillogot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éztem a kezét, ahogy a bögre oldalára simul, törékenyen, fehéren mint két virág. Szerettem volna megsimogatni. Nem tet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gazad volt. - mondtam - Nekem sem kéne komolyan vennem. Csak... - Elhallgat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sak te magad túl valóságosnak érzed ahhoz, hogy ne vedd komolyan. - fejezte be Ilona helyettem a gondolato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gen. - bólintottam - De persze tudom, hogy nem lehet valóság, bár a könyvek, amelyek a szellemeket meg az ehhez hasonló jelenségeket magyarázzák, állítják, hogy léteznek... ilyen dolgo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Lehet, hogy nekik van igazuk. Én félek a szellemektôl, és épp ezért nem akarok hinni bennü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úgy tünt, mintha féltél volna. - mosolyodtam e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Kellett volna? - Ö nem mosolyg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grántottam a vállam. A karomra hajtottam a fejem, és lehunytam a szemeim. Fájdalom perzselt zárt szemhéjaim ala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gas lázad van. - hallottam Ilona hangját. - Lehet, hogy azért képzelôds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 kéne menned orvosho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Lehet. De nem a láz miatt van. Mondtam már, hogy kiskoromban is meglátogatott éjjelente? Akkor nem voltam lázas. Nem a láz miatt v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óbáld ki az altatót, az be szokott válni rossz álmok ell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vált be. - dünnyögtem félig már álomba merül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miért nem alszol másik szobában, hátha az segíte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ávoli kutyaugatás hatolt a tudatomig. Nem is lehetett olyan távoli, mert Sámli hangja volt. Felötlött bennem, hogy meg kéne nézni, ki ólálkodik a kert körül, de az egész elhanyagolhatónak tünt. Nem mozdul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nem? - hallottam Ilona gyengéden faggató hangjá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 kell ôt gyôznö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 kell gyôznö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 kell gyôznöm, ha meg akarok tôle szabadul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hogy akarod... legyôz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átorságg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Jócskán benne jártunk már a reggelben mire felébredtem. Kávéillat terjengett a lakásban, a tiszta verôfény vakítón ömlött be az ablakon. Pislogva könyökôltem fel a kanapén. Szóval itt, a kanapén tôltöttem az éjszaka hátralevô részét. Nem is emlékeztem, mikor aludtam e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ébredtél? - toppant elém Ilona. Még mindig Anya fehér fürdôköpenyét viselte, de friss volt és üde, mint eddig mindig. Lehajolt hozzám, és megcsókolt. Szappanillatú volt a bô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ment a lázad. - állapította meg - Hozzak egy kávé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ha! - nyögtem irulva-pirulva. Szégyen! Szégyen! Szégyen egy ilyen lány mellett elaludni! Kisurrant a konyhába, alakját aranyszinű glóriába vonta a napfény.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kávé után elmentem lezuhanyozni, közben Ilona reggelit készített. Vastag sugárban engedtem a meleg vizet a fejemre, mikor hihetetlen módon meghallottam Ilona hangját a víz dübörgésében. A nevemet kiabálta. Úgy megijedtem, hogy eldobtam a zuhanyt, amely elszabadulván tekergôzött a lábamnál, és mindent - kezdve a száradó ruháktól a plafonig - teleszort vízpermettel. Alig tudtam levadászni. Agyafurt egy zuhany volt, aljas kígyó!</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nyád keres telefonon. - nevetett Ilo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 szorongattam zavartan a zuhany torkát. A hajamból víz csurgott a szemembe meg az orromba, elmosódott foltokon kívül semmit sem láttam, és prüszköltem. Fülig vörösödtem. Mondhatni, cikis egy helyzet vol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anában folyton hasonlóan cikis helyzetekbe kerülsz, Molnár, nem lehet, hogy ez már egyfajta betegsé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ürdés intim dolog, a zuhanyvadászat meg pláne, és erre Ilo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Bocs, hogy rádtörtem az ajtót! - mondta szégyenlôsen mosolyogva - Nem hallottad a kopogtatást. - tette hozzá.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an, nem számít! - Legyintettem, nekem már úgyis mindegy alapon. - Szóval Anya a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örülközés nélkül kanyarítottam magamra a fürdôköpenyem, és nagy tócsákat folyatván kislattyogtam az ebédlôb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ya?! - emeltem fel a kagyló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vagyok az. Szia! - harsogta Anya a vonal tulsó végén örömteli hangon. Kellemes borzongás szaladt át rajtam erre a hangra. De jó is volt hallani Anyát! Anya bárd volt a kezemben az egész világ ellen, ha arra volt szükségem, bátorságot és erôt merítettem belôle. - Már kezdtem aggódni miattad. - mond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odálkoztam volna, ha nem kezdesz aggódni, - nevettem - mitöbb, egyenesen megsértôdtem vol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 gúnyolj! Tegnap egész álló nap hívtalak, és péntek este is. Egyszer sem vetted fel, már azon voltam, hogy hazajövö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l voltam foglalv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ázad l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rsze. - vágtam rá habozás nélkül. Akkor is ezt mondtam volna, ha történetesen nem megy 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ko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ég péntek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zudsz, Molnár, az Anyádnak hazuds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minden a legnagyobb rendb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ZUDS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érzed maga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ha jobban. -  Futó pillantást vetettem Ilonára, aki az ajtófélfának támaszkodva állt. Gyönyörű! - Soha jobban. - ismételtem - És te? Te jól szórakozo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Soha jobban. - kuncogott Anya. Férfidörmögés szűrôdött a vonal túlsó végérôl. Valahogy rossz érzésem támadt tô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gyázz, Molnár, ne légy féltékeny a saját anyád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ajd otthon. - suttogta Anya a dörmögés gazdájának. Ismét a dörmögés, majd Anya fojtott kacagás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zért sietsz haza, nem? - kérdeztem. Tekintetem a lábam körül gyűlô víztócsára szegeztem. A lefelé gördülô vízcseppek csiklandozták a lábszárama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etek... de ne várj korán, jó? - felelte Anya egy kicsit talán restelkedve - Feküdj le nélkülem, ha nem érnék idôben haza! Jó?</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gycsapásra keserű lett a szám íz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Jó. - motyogtam, még mindig a víztócsára mered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gyébként kellemes hangja van. - jegyezte meg Anya váratlanu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ôszôr nem kapcsolt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nek? - kérdezt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Ilonána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Ja? - virultam fel azon-nyomban, és Ilonára pillantottam. Ilona szégyenlôsen elhúzta a szája szélét, és feszengve a konyhába sietett. Tudta, hogy róla szól a nót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És nem csak a hangja kellemes. - mondtam sokat sejtetôn - Most éppen reggelit készí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ndent megtalált, amire szüksége v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lona! - hajoltam kicsit hátra, és belestem a konyhába. - Mindent megtaláltál, amire szükséged v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kiáltotta vissz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gen. - tolmácsoltam a kagylób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jó!... A többit majd otth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 többit majd itth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ia, fiam, és addig is vigyázz magad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Szia, Any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gvártam a kattanást a tulsó vonalon, majd a helyére raktam a kagylót. Visszamentem a fürdôbe megtörôlközni, majd benyitottam a szobámba. Szabályosan mellbevágott a bűz, egy másodpercre elakadt a lélegzetem. Kölyök beszimatolt a küszöb fölött, majd undorodva elkocog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risten! - nyögtem - Ilona! - kiáltottam, még mindig az ajtóban állva - Gyere gyors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essék! - érkezett meg Ilona válasza a hátam mögü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e ide! - Megfogtam a kezét, és magamhoz húztam. Kérdôn nézett rám. - Te nem érzed? - hitetlenkedt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ago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 töprengve a levegôbe szimatolt - Nem ártana egy alapos szellôzteté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nem ártana egy szellôztetés! Dehiszen itt HULLASZAG van! Dögszag! Meg lehet fulladni, kirókázom a bel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zért ez túlzás. - mosolygott Ilona fanyarul - Csak állott a levegô.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állott a levegô!!!</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ona elengedte a kezem, az ablakhoz sietett, és kitárta. Szorosabbra húzta magán a fürdôköpenyt, és elidôzött egy darabig a hüvös, tavaszi légáramlatban. A temetôt néz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z a temetô? - kérdezte felesleges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z a temetô. - feleltem szintúgy felesleges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ona elfordult az ablaktól. Kissé sápadtnak tünt. Az íróasztalomhoz sétált, és belelapozott az szellemekrôl és UFO-król szóló könyvekb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 dôlj be nekik! - Csak ennyit mond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Átöltöztünk, és leültünk az ebédlôbe reggelizni. Tojást és piritóst ettünk citromos teával, és nagyon jól éreztük magunka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zért kellemetlen volt. - jegyezte meg Ilona két falat közö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csoda? - húztam fel a szemôldököm, és kétpofára zabáltam. Farkaséhes voltam. Róka az ölemben nyarvékolt, és belelógatta vastag, vörös farkát a tányéromba, jó hogy bele nem harapott a kenyerembe, szerintem már-már azon volt. Adtam neki egy kis tojásos pirítóst, de nem ette me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ogy én vettem fel a telefont. - magyarázta Ilo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an! - vigyorogtam - Anya elôtt semmi sem lehet kellemetlen! Fantasztikus egy nôszemé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kkor jó. - mondta Ilona zavart mosollyal, és ezzel le is zártuk a témát.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Reggeli után hazakisértem. Kölyök is jött velünk. Amint közvetlenül is megérintette a tavaszi napsütés, eszembe jutott, hogy napok óta hanyagolom a futást. Épp ezen morfondíroztam - közben autómatikusan Sámlit gyömöszkôltem vissza a kertkapun -, mikor Ilona könnyedén megérintette a karom, és a keritésre bökött. Felnéztem. A látvány elôszôr meglepett, majd dühbe gurított. A keritésünk szinte teljes hosszában ki volt pingálva mutatós, de izléstelen ábrákkal, és kevésbé mutatós, de legalább annyira izléstelen feliratokk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 kurva életbe! - káromkodtam. Haragtól füstölögve a keritéshez léptem, és megkapírgásztam a körmömmel egy hatalmas, piros feliratot, mely a szakácsokat hivatott kritizál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lajfesték. - mondta ki Ilona helyettem - Oldószert nek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át ezért ugatott olyan veszettül Sámli az éjjel! - dünnyög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 tudtam volna folytani Rumot egy mokkáskanálnyi víben. - Merthogy Rum felelôs mindezért a szarért, az tu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Így állt bosszút? - tette fel Ilona a kérdé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ontosan. - morogtam - A franc egye meg, de szeretnék most a torkának ugrani! Mit fog szólni Anya, ha ezt meglátj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látja meg. Lemossuk. Oké? - mondta ILona szinte vidáman - Ne szerezd meg Rumnak azt az örömet, hogy dühöngesz rajta! Fütyörészve eltakarítjuk ezt a mocskot, és punktu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ütyörészve! - bólintottam cinikus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Fütyörészve. - tárta szét a karjait Ilo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m volt olyan könnyű ez a fütyörészést, mint ahogy ô azt elgondolta. Nem is nagyon fütyörésztünk, de lemostuk, lekapartuk, oldottuk, sikáltuk, nyaltuk a kerítést. Mire leimátkoztuk az összes ocsmányságot, már egy csepp fütyörészni-való kedvünk sem volt, még Ilonának sem. Egyébként hôsiesen álltuk a sara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z estét a TV elôtt tôltöttem. A macska az ölemben, a kutya a lábamnál, ujjam a távirányíton - de akadt olyan ujjam is, ami leggyakrabban a kutya szájában volt a hegyes fogai között. Fél éjfélig vártam Anyát, de nem jött. Méllyen meg voltam sért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vonultam a szobámba, és megvetettem az ágyam. Ellenôriztem a filmet a fényképezôgépemben, a párnám mellé tettem, és bebújtam a takaró alá. Az ajtót résnyire nyitva hagytam, több okból is. Egy: halljam, ha Anya megérkezik. Kettô: be tudjon jönni a kutya, ha esetleg visszatér a bátorsága. Három: ne érezzem magam százszázalékosan összezárva azzal a fenevadd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tökélt szándékom volt, hogy nem alszom el. Eltökélt szándékom volt, hogy elkapom a rohadékot. Eltökélt szándékom volt, hogy hôs lesze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sak feküdtem nyitott szemmel, és az óra ketyegését számol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ere már te rohadék, ne várass magadra, átkozot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nyerem megizzadt a shooters gép műanyag borításán. Éreztem, hogy a lázam is kúszik feljebb, egyre feljebb. Tekintetem az ajtórés felé rebbent. Anya, hol vagy már? Legalább Kölyök lenne itt a közelemben! Legalább ne lennék egyszál egyebül ebben a szobában VE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m mozdultam, az izmaim már kezdtek görcsöt kapni, a szemem égett, ahogy a szüntelen sötétet fürkész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 lesz má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él egyet mutattak a falióra foszforeszkáló mutatói. Az ablakot takaró függönyt kisértetiesen világította át a holdfény, mögötte ott sejlett a temetô, s a vénséges vén tölgy mumiakarja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 lesz már? Mi lesz már? Mi lesz m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últak a percek, és nem történt semmi. Lassacskán belefáradtam a feszült várakozásba, és kezdtem ellazulni. Megmozdultam, és hüvös levegôt eresztettem átizzadt takaróm alá.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het, hogy ma nem is jön e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jtóra pillantottam. A rés fekete vonala megnyugtatott. Kényelembe helyeztem magam, és megtörôlgettem a fényképezôt az izzadságomtó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het, hogy tudja, várok rá? Lehet, hogy hiába várok rá?</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r nem is voltak annyira iszonyatosak a függönyre fekete árnyakat rajzoló tölgyfaága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ár szunyókálhatnék is egy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szabad, Molnár! Ne aludj, Molnár! El fog jönni, és neked várnod kell rá!</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rtelen összerezzentem. Csapódott a bejárati ajtó.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lyök! - hallottam Anya csendes hangját - Hát te nem Oszkárral alszo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mosolyodtam. Anya hazajött! Anya itthon van! Villanyfény szürôdött be az ajtórésen, és aranyszinű csíkot festett a padlószônyegre. Minden rendben, anya itthon van végre. Mélységes nyugalom áradt szét bennem, a szemhéjaim elnehezültek. Most már tényleg szunyókálhatok egy kicsit, egy icipicit.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És el is szundítottam, csakhogy nem egy icipicit. Arra ébredtem, hogy valaki fölémhajol, s mint ahogy múltkor, most is azt hittem, Anya az. Elsô gondolatom az volt, hogy nem szabad felfedeznie a lázam, hogy meg fogja simogatni a homlokomat, és akkor ohatatlan észreveszi a láz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Jól vagyok, Anya! - motyog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ártam, hogy a könnyű, puha kéz megérintsen, de helyette valami egészen más érintett meg. Azonnyomban észhez tértem. Kinyitottam a szemem, és egyenesen a lény fekete pofájába nézhet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t eljöt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 most elôszôr az a határozott érzésem támadt, hogy ez a lény nônemű. Nem tudtam volna megmagyarázni miért, de torkomba a bökôt, hogy nônemű. A félelemtôl néhány másodpercre tökéletesen leblokkoltam, mintha még a szívem is megszünt volna dobogni. Azt hittem, végem, de komoly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sem volt végem. A szívem ismét dobogni kezdett, és levegôt is kaptam. Megmarkoltam a lepedôt, és egyenesen a lény szemei közé néztem, bár igaz ami igaz, nem is nagyon voltak szemei. Féltem, persze hogy féltem, de még mennyire féltem, de nyugodt maradtam. Sôt, meglepôen hidegvérű. Ahelyett, hogy régi, és többnyire jól bevált szokásom szerint ész nélkül kapálóztam volna, mozdulatlan maradtam, és azt szűrtem a fogaim köz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isztulj a képembôl, szipírtyó! Tisztulj innen, mert... mer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lyen fenyegetést lehet egy szellem pofájába köpni? Valami középkori átkot? Vagy valami feketemágiával bíró ráolvasást? Csakhogy egyetlen ilyet sem tud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inálj már valamit Molnár, mert ez a szörnyűség pont úgy hajol föléd, mint egy csókra éhes szű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étségbeesetten törtem a fejem filmeken látott és könyvekben olvasott varázsszavakon, de egy sem jutott az eszembe. Erôlködve nyújtottam elôre begôrbített ujjú kezemet, ahogy a mesebeli mágustól lát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gnagyobb döbbenetemre a lény hátrahôkölt a mozdulat elô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etve felegyenesedett, mire a párnám recsegve-ropogva fellevegôzött. Ujjaim karmokba merevedtek, és üldözték a szellemet - vagy akármi mást - egyre távolabb az ágyamtól. Kéken szikrázó csóvákat láttam tekergôzni a kézfejemen, vibráló derengésbe vonták a bôrömet, és fel-felvillantak múló nyalábjai a sötétben. Ijesztô volt, bár istenigazából nem ijedtem meg tôle, pedig valóságosnak tünt. Persze így utólag már nem vagyok olyan biztos benne... de akkor valóságos volt. A lény egészen elhátrált az ágyamtó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engedtem a kezem, és reszketôn felsóhajtottam. Patakzott rólam a veríték, és hihetetlen mértékben elnehezült a testem. Csak komoly erôfeszítések árán voltam képes levegôt venni. Bizseregtek az ujjaim végei, bôrömet elektromos szikra csípte meg, ahogy hozzáértem a takarómhoz. Nem törôdtem ve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hézkesen zihálva tapogatóztam a fényképezôgép után. Egy-két másodpercig azt hittem, eltünt, de a következô pillanatban rátaláltam. Ott volt a párnám mellett, ahová tettem. Kapkodva felkattintottam a vakut működésbe hozó gombot - még mindig csípett az elektromosság az ujjam hegyén, és egészen apró, kék szikra pattant a körmöm alól -, és türelmetlenül vártam, hogy feltöltsön. Nyolc másodperc kellett neki. Végtelen hosszú idô. Közben a lényt figyeltem, mintha a tekintetemmel akarnám jelenlegi helyzetéhez szögezni. Jól látható helyen állt. Csak az volt a kérdés, vajon a gép is látja e. Mindeg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t kockát volt idôm elkattintani mielôtt a lény a sarokba húzódott volna, ahol már az én szemem számára is épp csak sejthetô volt. De az öt kocka már elkatta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vagy, te rohadék! Megvag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pedig kifelé ebbôl az elátkozott szobábó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ajtó felé sandítottam. Csukva volt. Éreztem, ahogy a gyomrom tájékán lapuló pánik felkapja a fejét. Az ajtó csukva volt, pedig én nyitva hagytam! Magamhoz szorítottam a fényképezôt, és kicsusszantam az ágyból. Nagyon, nagyon reméltem, hogy Anya csukta be az ajtót. A sarokba pillantottam. Nem láttam semmit. Tekintetem reménykedve tapadt a homályosan derengô kilincsre. Három, mérföldes lépéssel az ajtónál termettem, és tétován megmarkoltam a kilincs hüvös fémjét. Féltem lenyom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erünk, Molnár, gyerün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 mi van, ha nem eng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 gondolj rá! Hôs vagy, n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ljes erômmel ránehezedtem a kilincsre... meg se mozdult. Hitetlenkedve újra próbálkoztam. Nem tudtam lenyomni. Úristen! Hátralestem. A lény fekete, áttetszô alakja ott állt a szoba közepén az ablak és közöttem. Engem bámult nem létezô szemeivel, hosszú, rovar végtagokra emlékeztetô karjai úgy meredeztek szikár teste mellett, mint a temetô vénséges tölgyfájának karja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nyaaaa! - üvôltöttem teli torokból, és nekiestem a kilincsnek. Téptem, szaggattam, ahogy csak birtam, minden önuralmamat elvesztettem. - Anya! Anya! - sikoltoz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zdett rajtam totálisan eluralkodni a pánik. Olyan vadul rángattam az ajtót, hogy kishijján tôbôl téptem ki vele a saját karom, de a kilincs állta a nem mindennapi próbát. Jézusisten! Csak ki ebbôl a szobából! Nem vagyok hôs! Nem vagyok hô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y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a nem jö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gperdültem. A lény testén átrajzolódott az ablak körvonal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blak! Kiugrom az ablak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 a rózsabokro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pök a rózsabokrokra! Ki kell innen jutnom. Inkább ezernyi méteres tövis a seggembe, minthogy itt maradjak ezzel a MICSIDÁV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m tépelôdtem tovább. Bal kezemmel magamhoz szorítottam a fényképezôgépet, jobb kezemet védekezôn elôre nyújtottam, és... Ebben a pillanatban megreccsent az ajtó. Hátrakaptam a fejem. A kilincs megmozdu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Oszkár! - hallottam Anya aggódó suttogását. Az ajtó kitárult, és ott állt elôttem Anya hófehér hálóingjében, csillogó szemekkel, kócos hajjal. Arra készült, hogy a szobába lépjen, de én megakadályoztam ben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lépj be! - kiáltottam eszelôsen - Maradj kin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 hökkent meg, de nem lépte át a küszöböt. - Mi a baj?</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z! - mutattam remegô ujjal az árnyszerű lény felé - Az ott, az a baj.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 - meresztgette Anya a szemeit. Ő is csak a sötét semmit látta, mint Ilona. Lépett egyet elô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 - ugrottam hozzá. Hátralöktem úgy, hogy megtántorodott. Kirángattam a kulcsot a belsô zárból, bevágtam az ajtót, bedugtam a kulcsot a külsô zárba, és ráfordítottam. Valószinűleg semmit sem ért a dolog, de azért megtettem. Szembefordultam Anyáv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 mindent elmondok. - igértem. - El...mond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a tekintetében rettenet és aggodalom csillog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 a baj? - kérdezte suttogó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lmondom, ha... ha hiszel nekem. - feleltem szintelen hang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az a kezedb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ezedben. Mi a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z... fényképezôgép.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ényképezôgép?!</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mondom... Csak had’ aludjak ma éjjel nála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ersze! - rebegte. Átölelt, és a nyakamba potyogtatta könnyeit. - Úgy megijesztettél! - hüppög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mind a ketten magunkhoz tértünk, belémerôltetett egy lázcsillapítót, kihámozta görcstôl merev ujjaim közül a fényképezôgépet, és lefektetett. Ö is mellém búj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halljam!</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mondtam neki mindent. Csöndben hallgatott végig, közben meg-megsimogatta a homlokom. Olyan jó volt hozzábújni, lehunyni a szemem, és érezni, hogy itt van mellettem, hogy vigyáz rá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Fáradt vagy és lázas. - mondta csupa szeretettel a hangjáb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iszel nek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iszek, de el kéne menn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megyek orvoshoz, Anya! - jelentettem ki határozott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ért nem? - kérdezte szelid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ert nem vagyok beteg. Az orvosok hülyének néznének, és gumiszobába dugnána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ha tudnának segíte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gyjuk, Anya, nem értesz semm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 hagytuk.</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Másnap Anya nem ment dolgozni, otthon maradt velem. Hiába tiltakoztam. Mellettem ült a telefonnál, mikor betegszabadságot kértem a Fônöktôl. Még egyszer megpróbált rábeszélni, hogy menjek el orvoshoz. Én pedig arra próbáltam rábeszélni, hogy engedjen el a fényképészhez elôhivatni a filmet. Végül kompromisszumot kötöttünk. Elmentünk mindkettôhöz.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gyon határozottan kellett fellépnem ahhoz, hogy Anya ne kisérjen be az orvosi rendelôbe, és ne nézze végig, ahogy megcsodálják a nyelvemet és meghallgatják a tüdômet. A doki már kölyökkorom óta ismert, ô írt igazolást a tanítónéninek mikor mumszos voltam meg ilyesm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 a panasz, Oszkár? - kérdezte fáradt, de cinkos mosollyal a szája szögletéb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Lázas vagyok, csak ennyi. - rántottam meg a váll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nyi a láz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38 fok. - mondtam találom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 lázasodott b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Ez a harmadik nap. - De a harmadik napba nem is voltam bizto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ért csak most jö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t egyébként semmi baj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 láz, Oszkár, nem jön magától. - Az asztalra könyökölt, és összeráncolt szemöldökkel végigmért. Nem igazán nyertem meg a tetszését, de nem is baj, nem kivántam, hogy udvaroljon nek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Sokat éjszakázott az utóbbi idôben? - kérdez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ha, elég sokat. - jegyeztem meg csak úgy félvállról. Kezdett idegesíteni ez a faggatózá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szik magán. - koppantott az asztalra a szemüvegével. - Rossz bôrben van. Na, jöjjön, Oszkár, megvizsgál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gvizsgált, és megállapította, hogy a láztól eltekintve tényleg semmi bajom, viszont kimerültnek és túlhajszoltnak látszom. Nem nagy szám, ezt én is tud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Kiírom betegszabadságra erre a hétre. - jelentette ki kategórikusan. - Ha jól tudom, maga szakácsként dolgozik az Ezüst Félkrajcárban. - Rám pillantott a szemüvege fölött. Bólintottam - Jó hely a Félkrajcár, és isteni a makaróni. - Hátradôlt a székén, és elégedetten mosolygott. Nagyon kedves volt, de szerettem volna már szabadulni innen. - Elárulná a receptet? A milánói makaróni receptjét, tudja! - Önkéntelenül megsimogatta gömbölyded pocakjá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 közöltem rövid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akmai tito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ár! - sóhajtotta. - Hát, Oszkár, akkor pihenje ki magát, s ha nem megy le a láza hétvégére, jöjjön vissza, mert kénytelen leszek elküldeni kivizsgálásra. Tudja, a láz nem jön magátó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tudom. Viszontlátás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szlát, Oszk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imenekültem az ajtón. Végre! Már kezdtem felkapni a cukrot a sok oszkározástól. Nem voltam jó formában a mai napon. Az áttekercselt film nehéz titokként lapult a zsebemb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 mondott, mi bajod? - szegezte nekem Anya a kérdését, amint kiléptem a rendelôbô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Semmi. Kiírt egy hét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hétre nem szokott csak úgy kiírni senk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ta, kimerült és túlhajszolt vagyok. Ezek az ô szavai. Most pedig gyerünk előhívatni a képek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incs arra kifejezés, hogy milyen izgatott voltam azalatt a húsz perc alatt, amig a képekre vártunk. Anya megpróbált beszélgetést kezdeményezni. Elôszôr a gyermekkori félelmeimet hozta fel, úgy gondolom, ezzel próbált rávezetni arra, hogy az éjszakai látogató kizárólag a gyermekkori fantáziám szüleménye, amely kimerültségem hatására újra megjelent álmaimban. Az eszébe sem jutott, hogy talán pont fordítva van, és az éjszakai látogató hatására jelentek meg gyermekkori rémálmaim. Nem akartam vele vitatkozni. Aztán Ilonáról kérdezett, de ezzel a próbálkozásával is csôdöt mondott. Eszméletlenül nagy volt bennem a feszültsé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ntal meghívott minket húsvétkor az üdülôjébe. - kisérletezett Anya tovább megjátszott vidámságg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ket? - fintorodtam el. - Ez azt jelenti, hogy engem i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gen. - ragyogott Anya, mintha ez az évszázad legcsodálatosabb híre lenne. Neki lehet, hogy csodálatos volt, de nekem egyáltalán nem. - Két napra a Balatonra, legalább megismernétek egymás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ntos e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fontos. Nagyon fontos. Nem találod jó ötletne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Én... - Most vágjam a szeme közé, hogy nemhogy az évszázad legcsodálatosabb ötletének nem találom, de egyenesen az évszázad legszörnyűbb ötletének? - Én dolgozom húsvétko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elôtt Anya válaszolhatott volna, elkészült a filmem. A fotós tisztáta dilinyósnak nézett, amiért egy egész tekercs üres filmet elôhivattam potom 5 kockáért. Kikaptam a kezébôl a boritékot, és feltéptem. 5 síkos és fénylô papírdarab csúszott a tenyerembe. Reszkettem az izgalomtól. Anya is a száját harapdálva ácsorgott mellettem, de látszott rajta, hogy inkább az én csalódásom miatt aggódik mint a képekért. A képek pedig ôt igazolták. 5 darab értéktelen papír, sötét körvonalai a szobámnak, semmi más. A lény seholsem volt, még a legnagyobb fantáziával sem lehetett volna belemagyarázni. A síkos képek kicsúsztak a kezembôl, és halk koppanásokkal a földre potyogtak. Akár össze is taposhattam volna ôke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mit akart lefotózni! - hallottam a fotós unott hangját - A semm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da pillantást vetettem rá. Száz halált küldtem felé, de nem riadt meg tő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nnál azért többet. - dünnyög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jünk! - szólt Anya csendes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jd’ szétvetett a feszültség, önkéntelenül is az ujjaimra pillantottam, hátha most is kék villámok cikáznak közöttük. Mégcsak nem is csodáltam vol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ste aztán jött a meglepetés, amely nem volt más, mint Anya kedvenc dokija személyesen. Egyszercsak hipp-hopp az ajtóban termett, és olyan laza eleganciával lépett beljebb, mintha otthon lenne. Anya meglepetést színlelt, padig már akkor sejtettem, hogy ô hívta ide - ezt igazából azóta is tagadja, a mai napig állítja, hogy a doki merô véletlenségbôl toppant be, de a vak is látja rajta, hogy zavarba jön, ha szó esik errôl a "véletlen" látogatásról. A dokit ô hívta meg.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Nem titkolt ellenszenvvel álltam az elôszoba tulsó oldalán, és félig lehajtott fejjel, majdhogynem nyílt ellenségeskedéssel méregettem a vendéget. Határozottan jó megjelenésű férfi volt, klasszikus arcformával és korához képest sportos testalkattal. Farmert viselt, és makulátlanra vasalt világos inget - a színére nem emlékszem. A sportos zakó kifogástalanul állt rajta. Szürke szemei barátságosak, és meglepôen elevenek volta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zt hiszem, fiatalember, mi még nem ismerjük egymást személyesen. - lépett hozzám. Kézfogásra nyújtotta a kezét. A kisördög arra bíztatott, hogy ne fogadjam el. Anyára pillantottam, aki kétségbeesett izgalommal toporgott körülöttünk, nagyon fontos volt számára, hogy jó kapcsolat alakuljon ki köztem és imádott férfija között. Nem akartam elkeseríteni, és viszonoztam a kézfogást. Magabiztos, erôs szorítása volt a dokinak, és látszólag egy cseppet sem törôdött azzal, hogy a hátam közepére sem kivánom. Rezzenéstelen, vidám tekintettel nézett velem farkasszemet.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bemutatkozás után, Anya körbevezette a házon, én meg fôztem egy kávét. Leültünk kávézni az ebédlôasztalhoz. Csak és kizárólag Anya kedvéért voltam hajlandó szóba állni a dokival, és valószinűnek tartottam, hogy a férfi is Anya kedvéért állt szóba vel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Kata sok jót mesélt már rólad. - mondta kellemesen mély hangján, és megeresztett egy ragyogó mosolyt, olyan kaliforniai tipusú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ta! Hogy lehet Anyát Katának hív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mmi humorom nem volt ezzel az emberrel csevegni, holott ôszintén megvallván, maga a személy egyáltalán nem volt unszinpatikus számom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Örömömre szolgál, hogy megismerhetlek, fiatalember. - folytatt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gez, letegez, pedig meg se engedtem neki! Már most az apámnak hiszi magát, vagy mi? Ráadásul ez a fiatalemberezés is az idegeimre meg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fürkész szemei az arcomra tapadtak, és mintha csak olvasott volna a gondolataimban, azt mond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nem zavar, hogy tegezlek! - nyögtem valami válaszfélét, mire bólintott. - Engem szólits nyugodtan Antalnak, így közvetlenebb is meg kényelmesebb i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Oké, Antal! - dörmögtem, és felhajtottam a maradék kávéma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 közvetlenebb! Ki a franc akar közvetlen lenni ve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a felemelte a csészéjét, reszketett a keze, a csésze peremén zörgött a kiskanál. Rendben van, hogy izgul, de ennyi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Kata mondta e már, hogy szeretnénk, ha velünk töltenél egy hétvégét a Balatonná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ondtam már. - kottyantotta közbe Any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ta. - pörgettem meg a csészémet az asztallapon, és magamban felháborodottan gúnyolódtam a doki szavain: "...szeretnénk, ha VELÜNK töltenél egy hétvégét..." Velünk töltenél...velünk töltenél... ůgy beszél, mintha Anya hozzá tartozna, és nem hozzá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éltékeny vagy, Molnár a saját anyád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igaz, csak ki nem állhatom ezt az ember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átradöltem a székemen, és laza pózt erôltetve magamra, szórakozottan forgattam ujjaim között a csészéme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Dolgozom húsvétkor. - jelentettem ki, és elmosolyodtam. - Sajnálo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valy is dolgoztál. - szólalt meg Anya - Idén nem kérhetnél szabadságo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hét a szabadságom. - mondtam rosszmájúan, arra célozván, hogy ezt a hét pihenôt Anya kényszerítette rám. Ő rugdosott el az orvoshos, n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hát beteg vag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z mindegy. - rántottam meg a váll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elött még elmérgesedhetett volna a helyzet, közbeszólt a dok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Szakácsként dolgozol, ugy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Különös foglalkozás ez egy korodbeli fiúna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Szerintem nem az. Nem én voltam az egyedüli tanuló a szakközépben, voltak más korombeli fiúk is. - Ettôl függetlenül mégis különleges foglalkozás volt a szakácskodás a magamfajtának, ugrattak is miatta eleget a haverok. De nem vette volna be a gyomrom, ha igazat adok a dokina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szereted ezt a foglalkozá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héz szakm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vesszük. Az emberek mindig éhesek, reggeltôl estig és hétvégén is... Húsvétkor szinté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Sokat dolgozo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 az istennyila ez a kérdés-felelek játék? Mit érdekli ezt az ipsét a melóm, hogy sokat dolgozom e vagy s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eget. - intéztem el röviden a válasz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zerettem volna felállni, elvonulni, de elég volt egy pillantást vetni Anyára, és inkább ülve maradtam. A doki kényelmesen az asztalra könyökölt, és kérdezett és kérdezett, mindenáron beszélgetni akart velem. Néha felnevetett, halkan és búgon mint egy madár. Öszülô haja - a nôk elegánsan ôszülônek hívják az ilyet - ezüstösen fénylett, hasonlóan szürke szemei barátságos érdeklôdéssel, de...valahogy hüvös, gyakorlott figyelemmel méregettek. Egyre érzékenyebb témákat súrolt, finoman tapogatózott mind mélyebbre és mélyebbre hatolt a magánügyeimbe. Lassanként megállt a csésze az ujjaim közt, és a gyanu ovatosságra inte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lyen doktor is ez az ember tulajdonképpen? Netalántán orvos? És ha igen, vajon milyen orvos? Már kezdtem sejteni. Nagyon értett a faggatózáshoz, mesterien értett hozzá.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utni szoktál? - kérdezte szelíd lelkesedéssel - Én is szeretek futni. Nagyon jó sport, de a belvárosban, én ugyanis ott lakom, űzni a futást mint sportot kifejezetten egéségtelen. A Margit szigetre szoktam néha kiruccanni, és hétvégenként a Balatonra. Kata már tudja. És melyik az a napszak, amikor futs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Általában reggel. - feleltem komoran, és könyörületért esdekelve Anyára pillantot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Olyankor a legjobb, reggeli elôtt, mikor még friss és nedves a levegô. Csak... - itt komisz, már-már kamaszos mosollyal Anyára sandított. Anya arcát elfutotta a pír. - a nôk nem szeretnek üres ágyban ébredni. Így v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s körülmények között legalább egy halk kacajra futotta volna tôlem, de most még egy torz mosolyt sem voltam képes szűl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éha, ha álmatlanságban szenvedek - folytatta a doki - a városban is elkocogok egy kicsit éjnek idején. - Kérdôn elhallgatott, azt várta, hogy hozzáfűzök valamit, de én makacsul összeszorítottam a szám. - A másik orvosság álmatlanság ellen egy gyönyörű nô.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ntal! - nevetett Anya, és a hajával babrált zavaráb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húztam a szám. Helyben vagyunk: álmatlansá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zt hallottam - intett a doki Anya felé, jelezvén, hogy tôle kapta az információt - mostanában rosszul alszo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ne mondja! - suttogtam rekedten, és elkezdtem fontolgatni, hogy faképnél hagyom ôket akkor is, ha Anya ezért felakasztja magát a csillárra. De persze nem tettem. Éreztem, hogy minden izmom megfeszül. Anya lehajtotta a fejét, nem volt kedve a szemembe nézni. Nem is csoda, lángolhatott a tekintetem dühömben. A doki pillái is megrebbentek, természetesen észrevette, hogy rátapintott az érzékeny részre. Nem hagyta abba a burkolt terápiát, pedig ha tisztességes pszihológushoz méltón az elsô fenyegetô jelre tapintatosan visszavonul, talán nem történik semmi baj. De nem vonult vissza, sôt, eljátszotta, hogy a legjobb haverok vagyunk. Vajon miért? Anya vette rá erre az ôrült faggatózás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eg tudlak érteni. - folytatta látszólag zavartalanul, csak a szemeiben keményedett meg a tiszta, szürke fén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gen?! - Néztem mereven, sötéten jóképű arcába. A hangomban már egyértelmű fenyegetés csatta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válaszolta. Elôrehajolt, sullya alatt megreccsent az asztal. Esküszöm, élvezte a helyzet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ölyök halkan, álmosan nyöszörgött a lábamnál. Anyan továbbra is lehajtott fejjel ült... Ezekben a pillanatokban gyűlöltem. Úgy éreztem, hogy elhagyott, hogy megcsalt ennek a bájgúnárnak a kevéért, sôt, becsapott, már nem bízhatok benne többé.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a nem hisz nekem! Nem akar hinni nekem... hülyére vesz, és ennek 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ezem elfehéredett a csészén úgy szorítottam, kishijján összeroppantottam. Kezdett elborulni az agyam. Az önuralmam igencsak a minimumra süllyedt az utóbbi napok sorá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Én is szoktam rosszakat álmodni - mondta a doki dallamos, mély hangján -, ha én is komolyan venném a rémálmaimat, már rég a bolondok házában csücsülné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vetett. A nevetése - bár a legkevésbé sem volt fülsértô - úgy robbant a halántékomba, mint ezernyi, éles üvegszilán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mét forgatni kezdtem a csészét, de ez már nem játszadozás, hanem görcsös rángás vo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Semmi közöm a... a maga rémálmaihoz. - szürtem a fogaim között - Nem vagyok rájuk kiváncs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én kiváncsi vagyok arra, hogy egy olyan fiatalember mint te, miért képzel egy szörnyalakot az ágya mellé. - mondta higgadtan a doki - Már csaknem felnôtt férfi vagy, meg kell hogy tudd külömböztetni az álmot a valóságtó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szisszentem. A szemem sarkából láttam, hogy Anya felkapja a fejét. Néhány másodpercnyi nehéz csönd zuhant ránk, várakozó, idegtépô némaság. Nem sok hiányzott ahhoz, hogy agyonnyomjon ez a csend. A doki szürke tekintete mohó kiváncsisággal, Anya tekintete a legôszintébb kétségbeeséssel szegezôdött rá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m birtam tovább. Az indulat ugyanazzal a hirtelenséggel pattant ki belôlem, mint szombaton a diszkóban. A karommal lesodortam  a csészémet az asztalról, és az a falnak csapódva darabokra robbant. Minden szempár arra fordult, ahol a porcelándarabkák csilingeltek, csak az enyim nem. Anélkül hogy tisztában lettem volna vele, megmarkoltam az asztal szélét, és teljes erômet és testem lendületét beleadva, megtaszítottam. A többi csésze is megkezdte gyorsuló útját lefelé. Anya sikoltott. A doki felkiáltott, és hátravetette magát a székkel eggyütt. Az asztal egyenesen rá boru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Oszkár! - zokogta Any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ölyök nyüszítve kotródott arébb. Fújtattam a dühtôl, és szadista örömöt leltem az asztal alá temetett dr. Antal szánalmas látványátb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salód... - elcsuklott a hangom - csalódtam benned, Anya! - Torkomat marták a visszafojtott könnyek - Csalódtam benned, Anya! - ismételtem, és vadul hátatfordítottam az ebédlône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szkár! - kiáltotta Anya könyörgôn - Hova mész?</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Úgy ahogy voltam, zokniban és tréningben rontottam az utcára. Nagyot nyeltem a fekete, éjszakai levegôbôl. Sámli, szokásához híven a lábamhoz törleszkedett. Gondolkodás nélkül belerugtam. Azelôtt sosem tettem ilyet, és azóta se. Szegény tacskó, halálra válva kúszott a ház mögé.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utásnak eredtem, ki a kertkapun, keresztül az utcákon. Tiszta erôbôl rohantam, pedig alig bírtak el a lábaim. A csalódás kegyetlenül marcangoló fájdalmát, a fizikai megerôltetés fájdalmával akartam elnyom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a volt életem legkikezdhetetlenebb pontja, a BIZTOS pont. Ő volt az, akiben maradéktalanul megbízhattam, akire bármikor, bármiben számíthattam. Ö volt az életem alapja, ahogy a háznak a betonkoszorú. Múlt éjszaka beavattam a titokba - holott ezt a küzdelmet egyedül akartam megvívni, de miután ôt is beavattam, már úgy éreztem, nélküle nem vagyok képes legyôzni a démo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a! Csalódtam benn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a, ha jószándékból is, de kereken megtagadta tôlem azt a segítséget, amire szükségem lett volna a küzdelemhez. A szemembôl kicsorduló könnyek lehültek az este hüvös légáramában, és jéghidegen gurultak végig az arcom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a, csalódtam benn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a a nyakamra küldött egy diligyógyász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a nem hisz nek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láttam az utat magam elôtt, tulajdonképpem fogalmam sem volt, hogy merre haladok. Perzselt a tüdôm, és égtek az izmaim az erôfeszítéstôl. Talpamba éles kavicsok vájtak. Rohant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lódtam benned, Any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gy emelkedôn vonszoltam magam felfelé, lélegzetem sípólva áramlott ki-be a tüdőből, fájdalom lüktetett a fejemben. Milyen emelkedô ez? Hova vezet? Miért mászom meg? Nem is kerestem a választ. Testem minden ízében tiltakozott a következô önkinzó lépés ellen. Összeszorítottam a fogam, és futottam tovább. Már az éjszakai erdô fekete faoszlopai között csörtet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gyd abba, Moln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birtam abbahagyni, pedig már elviselhetetlenül fáj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llj meg, Moln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birok! iszonyatosan fáj!</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llj me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áj!</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tladoztam a gyengeségtôl, farönkökön és szikladarabokon zúztam össze a lábfejem, nem láttam a sötétben hova lépek. A tavaji avar édes-fanyar illata marta az orrom, torkom, tüdőm tüzelt az erôlködô légzéstô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llj meg, Moln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birok megáll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erdô némán borult fölém, elnyelt fenyegetôn, és éhesen. A fájdalom szaggatta a tes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risten, nem birok megllni! Tényleg nem birok megáll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élelemtôl kitágult, láztól égô szemeim elôtt egyre gyorsabb iramban kavarogtak az éj árnyai. Fák mozdultak amerre jártam, merev derekukkal felém hajoltak, és valami ismeretlen, de ôsidôk óta létezô nyelven suttogtak a fülembe. A való világ káosszá változott körülöttem, és én a káosz örvénylô közepén tekergôztem, kínok közt vergôdtem mint egy csapdába esett vizisikló.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most, öt év távlatábol is elfog a halálfélelem, ha erre az éjszakai rohanásra gondolok. Valószinűleg a láz és a kimerültség hatására kerültem ilyen állapotba... Bár, ki tudj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élet irracionális létformává változott számomra, ahol nem az anyag ereje, hanem a mentál ereje játszott döntô szerepet az örök körforgásban. Testetlen lények suhantak el mellettem, láttam ôket és mégsem. Olyasmi lények voltak, mint az én éjszakai látogatóm, de a szinük, alakjuk, kisugárzásuk mind-mind más vo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Üvôltöttem a rettenettôl, és tehetetlen áldozatként csapódtam ide-oda ebben az ismeretlen létformában. Néhány lény mintha megpróbált volna kapcsolatba lépni velem, de én viszolyogva menekültem elôlük.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ztán hirtelen végeszakadt. Magamhoz tértem. Elôszôr a bomló avar illata jutott el a tudatomig, majd egy bagoly kiáltása. Összerezzen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Úristen! - nyöszörögtem. A hangom egy idegen hangjaként szó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gy levegôt vettem, a szaga, az íze ismerôs volt, s ez megnyugtatott valamennyire. A rémlátomásra már csak tompa zúgás emlékeztetett a fülemben, az is távolodott tôl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öldön hevertem, arcom a nyálkás talajhoz simult. Eleshettem futás közben. Valószinűleg az eszméletemet is elvesztettem rövid idôre, akkor láthattam azokat a szörnyűségeket, tehát vízionáltam. Megint az a különös érzés kerített hatalmába, hogy kívülrôl szemlélem magamat. Tettem egy próbát: arra koncentráltam, hogy megmozdítsam a kezem, s bár az elsô pillanatban nem tudtam eldönteni melyik is az a kéz, amit meg kell mozdítanom, végül sikerü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ól van, Molnár, minden rendben! Gyerünk, akkor állj fel, végtére is nem maradhatsz így arccal a szarban egész éjszak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lemeltem a fejem. Nehéz volt. Körülnéztem. Igen, ez itt kétségtelenül az erdô. A ritkás, tavaszi lombkorona közti réseken behatolt a csillagfén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é, Molnár, akkor most húzd magad alá a térdeid, és támaszkodj a kezeidre... úgy, ügyesen... és emelkedj fe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m is volt olyan könnyű feladat! Ijesztô, hogy mennyire nem voltam ura saját testemnek. Végül sikerült feltápászkodnom. Szédelegve álldogáltam egy darabig, és azon töprengtem, hogy is jutok innen haz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után sikerült meghatároznom a helyes irányt, elindultam. Alig tettem néhány kóválygó lépést, mikor beleestem egy félméteres árokba, amely álnok módon, keresztül szelte át az utat. Valószinűleg ebben botlottam idefelé jövet is. Nagyot zökkentem, és sikerült megrándítanom a bokámat is. Elmorzsoltam egy izléstelen káromkodást a fogaim között, és hozzáláttam, hogy újra felálljak. Sikerült végrehajtanom - és csaknem kifogástalanul - az akciót, és továbbindultam hazafelé.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ázott a hideg, a karomat keresztbefontam a mellkasomon, hogy melegítsem magam, de nem nagyon használt, pontosabban egyáltalán nem használt semmit. A zoknim és a nadrágom totálisan átázott, térdig tocsogtam a sárban. A testem egy érzéketlen hús és csonttömegnek tünt, mégis kínzott. Ez az ellentét arra ösztökélt, hogy megcsípjem mag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Jaj! - szisszentem jel. A csípés fájt, pont úgy, ahogy az egy csípéstôl illi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lnár, kezdesz begolyózni, és ez nem vicc, vedd komoly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án mégiscsak el kellett volna beszélgetnem azzal az átkozott dokiv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morogtam felháborodottan - Nem vagyok dilinyó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zt hittem, sose érek haza, de persze hazaértem. Megkapaszkodtam a kapuban, hogy egy kicsit összeszedjem magam, majd átbotladoztam a kerten. Sámli mindenáron ki akart gáncsolni, de most már haragudni is képtelen voltam rá.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a az ajtóban állva várt. Halottsápadt volt, szemei sírástól vöröslöttek. Nekem is sírás szorongatta a torkom, mikor megpillantottam. Gyengéden megfogta a karom, behúzott a házba, és túlzott ovatossággal becsukta az ajtó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gyot sóhajtva dôltem a falnak, és lehunytam a szemeim. Attól tartottam, ha most leűlnék, soha többé nem lennék képes felállni, úgy temetnének el székestűl. Egy ma született bárány is kétvállra fektethetett volna, ha megpróbálj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 haragudj! - mondta Anya csendes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inyitottam a szemem. Anya arcára mély árkokat vájt az aggodalom, öregebbnek látszott mint valaha. Neki sem lehetett könnyű a mai nap.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haragszom. - feleltem rekedten. Erre Anya sírvafakadt. - Jaj, Anya, ne sírj! - kértem. De a hangom érzéketlen marad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sírok, csak szégyenlem mag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Ugyan miért szégyenled magad? - Mosolyogni próbáltam, de a hangom még mindig érzéketlen volt. - Én viselkedtem bunkó módjára, nem 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már igaz. - nevetett kényszeredetten - De azért mégi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hallgatott, és bocsánatkérôn nézett rám. Egy percnyi csend telepedett ránk, a megkönnyebbülés, és a kölcsönös megbocsátás csendje. Megmártoztam Anya jelenlétének, és a ház ismerôs melegének jólesô törôdésében. Minden rendben, Moln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ennyi ideig voltam távol? - kérdeztem, még mindig a falba kapaszkodv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ogy mennyi ideig? Legalább két teljes órá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Szép.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mét csönd, aztán Anya szólalt me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 jártál? A zoknid, meg a hajad i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Önkéntelenül a hajamba túrtam. Sáros volt és lucskosan izzad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z erdôben. - mondtam - Kirándul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a úgy bólintott, mintha teljes mértékben normális lenne, hogy éjnek évadján zokniban kirándulgatok az erdôben, és hajat mosok a sárban. Hozzám lépett, és megérintette a homlokom. Kellemesen hüvös volt a tenye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zok neked lázcsillapítót, addig vetkôzz le, és fürödj me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Így is tettem. A fürdô igazán jó hatással volt elgyötört, szegény ÉN-re, a forró kakaó pedig végleg meggyôzött affelôl, hogy képes vagyok azon nyomban felvenni a harcot bárkivel és bármivel, még az éjszakai látogatóval is. És ezt komolyan gondoltam. Fel kell vennem a harcot azzal a lénnye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karsz ma is velem aludni? - kérdezte Any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És... a szellem? - Az arcom fürkészte bizonytalanu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Épp ô miatta n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is mondott a dokid, hog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szk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kiabálj velem, a franc sem akarja cseszegetni a dokidat!... Szóval azt mondta a te nagyokoso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tal a tisztességes ne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zt mondta, hogy a rémálmokat nem szabad komolyan venni, és különben is, én már nagyfiú vagyok, és meg tudom külömböztetni az álmot a valóságtó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gaza vo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igaza volt, Anya, tényleg meg tudom külömböztetni az álmot a valóságtó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 harag, ugye? - suttogta Anya, a régi imádnivaló Any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 - feleltem, és megpusziltam az arcát. - Jó éj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éjt!... És ha valami baj lenne, kiál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rkamban a lógó fejű Kölyökkel elvánszorogtam a szobámig. Kinyitottam az ajtót, és belépt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Gyere, Kölyök! - intettem a fejemmel a kutyának. Kölyök megtorpant a küszöb elôtt, és bizalmatlanul beszimatolt, majd hátrált egy lépést. - Akkor ne gyere be! - morogtam, és bevágtam az orra elôtt az ajtót. Halkan, szívtépôn felvinnyogott, de nem tudott meghatni. Még nyüszített egy sort, majd csalódottan elfsonfordált, tompa körmei valahogy vészjoslón kopogtak a linóleumon.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z ablakhoz léptem, és homlokomat a hideg üvegnek nyomva, kibámultam rajta. Fekete volt a temetô, borus a látóhatár. A horizonton kék villám szaggatta fel a sötét felhôket. A bal kezemre pillantottam, az ujjaim hegyére. Lehet, hogy valamikor réges-rég, az ôseim között élt valami mágus-féle?... Hülyeség! Felnevettem, és elrántottam a függöny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ényelmes fészket készítettem magamnak a párnámból és a takarómból. Megnéztem az idôt, majdnem fél tizenkettô volt. Még sok idôm van hajnali fél kettôig. Betettem egy Michael Oldfield kazettát a magnóba, és leoltottam a villanyt. Most pedig jön a türelem-játék. Vártam. Sokkal nehezebb volt megmérkôzni a fáradsággal és gyôzni, mint gondoltam. Azt hittem az elszántság elég segítség lesz, de tévedtem. Elaludni azonban nem mertem. Sokadszorra fordítottam meg a kazettát a magnóban. Kezdett a könyökömön is Mike Oldfield bravúros gitárszólója folydogál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vihar idôközben elérte az eget fölöttünk. Az esô bekopogtatott az ablakon, majd egyre durvábban verte az üveget. Az elsô igazán hangos mennydörgésre majd’ összetojtam magam, de hamar megszoktam, s lassacskán kezdett egyenesen unalmassá válni az égiháború. A villámok elemi ragyogással vonták be szobám körvonalait, s én számoltam a másodperceket, hogy mikor ér ide a hozzájuk tartozó mennydörgés. Lejjebb csúsztam a párnámon, már majdnem fekvôhelyzetben voltam. Égett a szemem, nem sokat használt a lázcsillapító, amit bevettem. Az esô andalító monotonsággal sepert az ablakomon. Ásítot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 aludj, Molnár! - motyogtam, és ülôhelyzetbe kényszerítettem mag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kkor megéreztem a lény jelenlété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elillant az álmosságom, mintha sosem lett volna. A foszforeszkáló óramutatók pontban hajnali fél kettôn álltak. Itt az idô, megjött a rohadé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legyenesedtem, és merev nyakkal, csak a szemeimet mozgatva fürkésztem a szobát. Szükségem volt egy kis idôre, hogy meglássam. Alakja sűrű fekete anyagkét rajzolódott ki a sötétben. Elszorúlt a torkom. A lény úgy lebegett az ágyam irányába mint egy torz, nôi fantomkép. A félelem a mellkasomra telepedett, és halkan kuncogva kaparászott a torkom felé hideg, myirkos ujjaiv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yugi, Molnár, hôs vagy, n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 hôs vagyo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egküzdök veled, rohadék! - sziszegtem. Magam elé emeltem a kezem, pont úgy, ahogy a múlt éjjel. - Pusztúlj inn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ény tovább közelede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ncentráltam, erôsen koncentráltam... és nehézkesen, rosszul olvashatón ôsrégi varázsszavak különös vésetei derengtek fel agyam elôterében. Rúnák?! Elôrehajoltam, ujjaim közt felpattantak az elsô kék szikrá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ény megtorpant, majd hátrébb húzód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bben a pillanatban villám csapott le ránk az égbôl, és ibolya szinű fénnyel tôltötte meg a szobám. A temetô képe megvillant a függönyön. Ujjaimon sercegtek a kék szikrák, és belémcsíptek. Felkiáltottam az éles fájdalomtól, egész testem megfeszült egy másodpercre, majd karom bénán hanyatlott a takaróra. De nem volt kedvem törôdni a karommal, mert minden figyelmemet a szoba közepén vonagló lény foglalta le. A döbbenet még a félelmet is kiszorította belôl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lyan látványt, amilyennek én azon az éjszakán szemtanuja voltam még Spealberg és George Lucas vállvetve sem tudna elképzelni. Annyira fantasztikus volt, hogy hajlamos vagyok bizton hinni, hogy álmod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rovarszerű lény hosszú karjait a magasba emelve, szaggatott mozdulatokkal tekergôzött, fekete, átlátszó testét kékes energianyalábok finom hálója fonta be. Apró koponyáját hátravetette, és hangtalan, nôi sikollyal üvôltött. Nem fájdalmas sikoly volt az, sem kéjes vagy ilyesmi, de nôi sikoly volt, az egyszer biztos. Hátborzongató "hang" volt, mert fűl számára nem volt hallható, s én mégis tökéletesen hallottam, miközben tisztában voltam vele, hogy a szobában csend v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sodálatos, háromdimenziós tünemény árasztott földöntúli, hideg fényt az arcomra. A lény testén vibráló, acélszinű energia-szálakon  elektromos kisülések pattantak a sötét levegôbe, és követték a rovarszerű alak minden apró mozdulatának ívét. Mint egy elképzelhetetlenűl bonyolult, világító pókháló.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tán megérkezett a villám elmaradhatatlan csatlósa is: a mennydörgés. Iszonyatos erôvel csattant a háznak, és megrázta az ablaktáblákat. Akárcsak valami sértett, gigantikus óriás, úgy ôrjöngött a viha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ényt sűrűn befogó energiaháló elenyészett, alig néhány sercenô villanás maradt belôle, de az is hamar kihunyt. A lény is visszatérhetett oda, ahonnan jött, talán a viharban óldódott fel, mert a dörgés elhaltával már nem volt a szobámban. Csak a söté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Úgy ültem az ágyamban mint egy szobor, és táott szájjal meredtem az üres levegôbe. Bediliztél, Molnár, ez mostmár bizto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nya! - szakadt ki belôlem önkéntelenül a kiáltá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Égett szagot éreztem, finoman lengedezô füstö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yaaa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nt feltámadhatott a szél, mert az esô hullámokban csappdosta az ablaküveget. Kiugrottam az ágyból. Bal karom még mindig élettelenül lógott az oldalamon. Az ablakhoz szaladtam, félrerántottam a függönyt, és feltéptem a táblákat. Jéghideg esô vágott az arcomba és a mellkasomra. Fájt, ahogy tépte a bôröm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temetô kisérteties formái még kisértetiesebbnek tüntek egy következô villám gyors fényénél. Miélôtt azonban megérkezett volna a mennydörgés, valaki megragadta a vállam, és berántott az ablakból. Megperdültem, és védekezôn magam elé kaptam a jobb karom - a bal épp csak megrezdült, emelni nem voltam képes, a görcs még mindig sakkban tartott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csinálsz?! - hallottam Anya hangját - Még nem vagy elég bete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sak... ki akartam szellôztetni egy kicsit. - kiabáltam túl a dübörgô vihar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Kiszellôztetni ilyen idôben? - üvôltötte Anya teli torokból - Megôrültél, fi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ôrültem meg, egyáltalán nem ôrültem meg! - nevettem hisztérikusan, és nyeldekeltem a számba csurgó esôvizet. Nevetésem elnyomta a mennydörgés hangja. Rázott a hide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zen az éjszakán nem nagyon beszéltünk többet. Anya kétségbe volt esve, sikerült igazán megrémítenem. Nem is csodálkozom rajta, az ablakban úgy viselkedtem mint egy hisztérikus ôrült, egyébként pedig tényleg rossz bôrben vol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után átôltöztem valami száraz holmiba, és lenyeltem egy lázcsillapítót, hatalmas kimerültség taglózott le. Anya rávett, hogy az éjszaka hátralevô részét az ô ágyában töltsem. Nem volt nehéz rávennie, nem voltam olyan állapotban, hogy tiltakozni legyen erôm. Bezuhantam az ágyba. Annyira emlékszem még, hogy Anya nagy sóhajok közepette betakargat. Szegény Anya! Mintha motyorásztam is volna neki valami megnyugtatót vagy bocsánatkérés-félét. Aztán elalud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Átaludtam az egész délelöttöt mély, álomtalan, ájulásszerű önkívületben. Nem kínoztak rémálmok, zavartalanul pihenhettem.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rra ébredtem, hogy egy langyos fénycsóva aranylik a párnámon, pont az arcom mellett. Felkönyököltem, és észrevettem, hogy az egyik lábam lelóg az ágyról. Ez jót jelent. A kinti napfényt megszűrték az elhúzott függönyök, így a szoba fénye puha volt és kicsit sejtelmes. Csak a csóva világított élesen a párnámon. Az asztalon egy csokor nárcisz illatozott, Róka pedig - apró termetéhez képest - meglepôen nagy hangzavart vert a dorombolásával. Milyen kellemes is így ébred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elló kisöreg! - cirógattam meg a macska fejét, mire nagy élvezettel hunyorogva, kis mancsaival dagasztani kezdte a takaróm. Vörös bundája szinte lángolt a félhomályb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nyelmesen elnyújtóztam a párnán, s ha tudta volna, én magam is doromboltam volna. Jó dolog lehet macskának lenni - feltéve ha az ember nem "sikátormacska" -, talán unalmas egy kicsit, de kényelmes és gondtalan!</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Miután kiheverésztem magam, felkeltem. Mezitláb, hangtalanul vágtam át a szobán, és ugyanolyan hangtalanul kinyitottam az ajtót. Anya az ebédlôben ült, és telefonált. Alaposan elmerült a beszélgetésbe, mert nem vett ész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úgy. - mondta halkan, csaknem suttogón. Gondoltam, nem akarja, hogy felébredjek, azért suttog. - Igen. Hogy mit?... Alszi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lpillantott, hogy megnézze az órát, s akkor felfedezett engem, ahogy ott álok a küszöbön, és ôt nézem. Nem lehetett nem észrevenni, hogy megszeppen. Elvörösödött, és kapkodva elbúcsúzott a volnal tulsó végén beszélôtôl. Ügyetlenkedve tette le a kagylót. Bágyadtan rámmosolygott, és felál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elefonáltam. - mondta, mintha magamtól nem jöhettem volna rá. Zavart viselkedésébôl arra következtettem, hogy kedvenc pszihológus ismerôsével, doktor Szépvölgyi Antallal folytatott komoly eszmecserét minden valószinűség szerint rólam. Jó reggelt köszöntem neki, és a fürdôbe sompolyogtam. Kölyök lelkesen csóvált a sarkamb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ap szélére tenyereltem, és a tükörbe bámultam. Amit láttam, azt egyetlen szóval siralmasnak nevezheténém. Gyorsan megengedtem a hideg vizet, és aládugtam a kezem. Eszembe jutott, hogy éjszaka lebénult a bal karom. Megmozgattam a bal kezemet elôszôr csuklóból, majd az ujjaimat külön-külön. Működtek, de a fogmosópoharat még nem birták megtartani, kicsusszant közűlük, és zörögve a csapba pottyant. Elképedve meredtem a pohárra. Tehát nem álmodtam! Azt már elfogadtam,  hogy a különös éjszakai látogató  létezik, de bizonyság, hogy a bal karom VALÓBAN megbénult az éjjel, az egy kicsit mellbevágott. Akkor a kék szikrákat sem álmodtam? Akkor az én ujjaim között valóban kék villámok cikkáznak, ha úgy akar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a megjelent az ajtóban. Vállát a félfának vetette, és úgy figyelte, ahogy egyetlen fia - a szeme fénye - a mosakodás magasfokú művészetét űzi. A tekintete simogató volt. Zavarba hozott, de nem idegesített. Jól esett, hogy néz, hogy ÍGY néz.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érzed magad? - kérdez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Jól. - prüszköltem. Nem bírtam betelni a hideg vizzel, már ronggyá áztattam benne a kép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áza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Bizto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jó.</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send. Csak a vízcsobogás hallatszott, és Kölyök szimatolás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 haragudj a telefon miatt! - szólalt meg Any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haragszom, természetesen azzal telefonálsz, akivel akarsz. Miért haragudnék a telefon miatt? - Tényleg nem haragudtam. Végülis, ha meggondolom, érthetô, hogy Anya úgy érzi, orvoshoz kell fordulnia miattam. Aggódik. A helyében én is aggódnék... legfeljebb nem ilyen módon intézkedtem vol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tallal beszéltem. - magyarázta Any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udom. Nem volt nehéz kitalál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gondoltam, talán adhatna tanácsot vag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szihológus, ugy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Sajnálom, hogy így... szóval, hogy így kellett megismernetek egymá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lleni nem feltétlenül így kellett volna - gondoltam, de hangosan csak annyit mondt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Én is sajnálo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zártam a csapot. Nem törülköztem meg, hagytam hogy a hideg víz lecsurogjon a nyakamon, végig a mellkasomon. Leültem a kád szélére, és megdörzsôlgettem a jobb csuklóm. Aggasztóan merevek voltak az egész bal karomon és kezemen az izmok, különösen a csuklóm körül. Kék szikrák...! Ha-ha h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lajdonképpen már rég meg kellett volna kérdeznem, hogy milyen doki is a te dokid. - mondtam, de csak azért, mert Anya olyan szívtépô látványt nyújtott az ajtóban. Valójában a legkevésbé sem érdekelt, hogy pontosan milyen doki is az a doki, annál sokkal érdekesebb dolgok is akadtak a személye körü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volt fontos. - vonta meg Anya a vállá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ost? - vontam fel a szemôldököm - Most fonto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alán. - Ellökte magát az ajtófélfától, és mellém telepedett a kádra. Gyengében elsöpört egy vizes hajtincset a homlokomból. - Talán tudna segíteni rajta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tud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ért ne tudna? Ez a foglalkozása, egész életét erre fordítj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Ugyanúgy nem tud segíteni, ahogy te sem tudsz. Hiába akarjáto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iér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ert - Szomorúan elmosolyodtam. Anya, nagyon szeretlek! - mert rossz oldalról közelítitek meg a dolgo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És ha megpróbálnánk változtatni ezen? - erôsködö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képtelenek lennétek rá.</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a, hidd el, ezt a küzdelmet csak EGYEDÜL harcolhatom végig! Sajnálom, Anya, de nem tudsz segíteni! Sajnál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kintete ide-oda rebbent az arcomon, mintha olvasni szeretett volna a lelkemben. Biztos, hogy olvasni szeretett volna a lelkemb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omorú a szemed. - mondta, és megsimogatta az arcom. - Engedd, hogy megpróbáljak segíte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olyogtam. Mi mást tehettem volna? Némán elmondtam újra és újra: Nem segíthetsz, Anya. És azt is hozzátettem: Szeretlek, Any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 történt az éjjel, ami úgy kiborított? - kérdez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át jó! - Lehajtottam a fejem. - Elmondom, de nem fogsz tôle megkönnyebbűl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ért én szeretném halla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mondtam. De jól láttam Anyán, hogy tényleg nem könnyebbűlt meg tôle. Szemeiben a figyelem csillogása alatt az aggodalom és a rettenet sötétje bújt. Attól tartott, hogy egyetlen, szeretett fia megbolondult. Volt is rá oka, mert hiszen kétségtelenül VALAMI baj volt velem, nagy baj, de nem olyan tulajdonságú baj, mint amitôl Anya tartott. Hôsies nyugalommal hallgatta végig a mondókámat, majd önkéntelenül is kiszakadt belôle a hitetlenkedé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kék szikrák pattogtak az ujjaidbó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gen. - feleltem, és nevettem. Az ô szájából valóban röhejesen hangzott a dolo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lehet, hogy... ne haragudj, hogy ezt mondom, de nem lehet, hogy csak álmodta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ráztam a fejem. - Elôszôr én is arra gyanakodtam, hogy álmodom, aztán bennem is felötlött az a gondolat, hogy esetleg meghibbant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szkár! Ilyenre még csak gondolni sem szaba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an Anya! - ingattam mosolyogva a fejem - Te talán nem erre tippels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 felelte gyorsan, túlságosan is gyorsan, és elpirult. Ez az önkéntelen reakció annyira kislányosan ôszinte volt, hogy az embernek egyszerre támadt tôle nevethetnékje és síthatnékj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Semmi szükség, hogy mentegetôzz, Anya, a helyedben mindenki más, én is, így gondoltá.  A jelek, és mindaz, amit elmeséltem neked, arra enged következtetni, hogy elment a józan eszem. Tudom én az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em igaz! - nyeldeste Anya a könnye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 - mondtam higgadtan - De ne aggódj, Anya, nem vagyok ôrül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ggódom. Beteg vag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marosan vége lesz. - Megöleltem, és megpusziltam az arcát. - Igér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gass! - kértem szeliden, és ujjamat reszketô ajkaihoz érintettem. Könnyben úsztak a szeme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álltam, és kifelé indultam, de a küszöbnél megállított Anya hangj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Lehet... lehet, hogy az ôseid között volt valami... valami mágus-féle. - jegyezte meg komolyan, de teljes mértékben szkeptikusan. Ez, az igyekezetbôl és szeretetbôl fakadó ellentét annyira kedves volt, hogy nevetnem kelle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Lehet. - vigyorogtam, Anya pedig visszamosolygott. Tudtam, hogy a legkevésbé sem hisz abban, amit az elôbb mondott; mégis jólesett, nagyon-nagyon jólese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kell ma dolgoznod? - igyekeztem hétköznapi dolgokra terelni a szó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eg akartam várni, amig felébredsz.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Felébred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bédelünk, s aztán beugrok, bár... - elharapta a mondat végé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szivesen hagysz egyedül. - fejeztem be hejette a mondatot - Ezt akartad mondani, iga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béd után együtt indultunk útnak. Elkisértem Anyát a vasútállomásig, persze kölyök is velünk tartot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ihenned kéne. - aggódott Any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ükségem van a szabad levegô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lázasodhats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Jól vagyo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gérkezett a vonat. Amya felszál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Sietek haza! - kiabálta nekem a vonat ajtajából. Ilona jutott róla az eszembe. Hirtelen ráébredtem, hogy hiányzik. Elhatároztam, hogy meglátogatom, az nem árthat az egészségemnek. Nagy bánatomra nem találtam otthon. Nem hagytam üzenetet, csak annyit, hogy majd felhívom.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ényelmesen sétálgattunk tovább Kölyökkel. Délután lévén már csak gyengén sütött a Nap, de a színe olyan gyönyörű volt mint az arany, lágyan folyt rá az aszfaltra, a vörös cserepes háztetôkre, ragyogón zöldellettek a friss levelek, és a gyenge pázsit a fényében. Zsebrevágott kézzel andalogtam össze-vissza a faluban, fürödtem az arany fényben, és kiürítettem a fejembôl minden gondolatot. Áldott, kíméletes üresség! Az Ezüstkrajcár felé vezetô útkeresztezôdésnél megtorpantam. Jó zabos lehet a Fônök, amiért egész héten nélkülöznie kell, a váltótársam pedig dupla műszakban robotolhat. Talán mégsem kéne kiszúrnom velük! Aztán hátatfordítottam a bizonyos útkeresztezôdésnek, és elindultam haza. Összefutottam Lökött Béláéval, aki biztosított részvéte felôl a Rum és közöttem dúló nézeteltérés miatt. Tényleg, Rum! El is feledkeztem ró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hogynem szűrkült mire hazaszédelegtem a kutyával. Már messzirôl hallottam, hogy Sámli ôrjöng. Már megint. Vagy még mindig? Ki tudja Sámlinál? Rum! - ötlött az eszembe, csakhogy Sámli nem a kerítést marcangolta, hanem a konyhaablak elôtt pattogot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 a franc? - nyitottam be a kapu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lyök boldogan csatlakozott a Sámli keltette ricsajhoz. Mire keresztülvágtam a kerten, már rájöttem, hogy mi az izgalom oka. A házból panaszos macskanyávogás szűrôdött elô. Nem is nyávogás volt, hanem rekedt nyarvékolás, és annyira csordultig volt keserűséggel, hogy borsózott tôle a hátam. Miért bömbôl így ez a macska? Úristen, ez iszonyú!</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Róka?! - kiáltot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nyarvékolás zavartalanul folyt a résekbôl, és minden egyes hulláma fájdalmasan vágott a halántékomba. Mi az isten ez? Elôhalásztam a kulcsom, és a bejárati ajtó zárjába csúsztattam. Elfordítottam. Illetve elfordítottam volna, he sikerült volna. Újra próbálkoztam. A két kutya magas, dobhártyaszaggató hangon hisztizve kavargott a lábam körül, Sámli annyira ideges volt, hogy még a bokámba is belekapott. Erôlködtem a kulccsal, nem sok hiányzott ahhoz, hogy eltörjem. A zár beragadt, méghozzá alapos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úrva életbe! - rugtam az ajtóba egy jókorát. Az agyamra homályos, vörös köd borult. - Rók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nyávogás elhallgatott néhány pillanatra, majd újúlt erôvel harsant fel a küszöb túlsó oldalán. Az éles kis karmok kétségbeesetten kaparászták az ajtódeszkát. Mi a franc történhet odabenn, ami így megrémíti? Rácsimpaszkodtam a kilincsre, és megrántottam. Jó erôs ajtónk volt, biztonsági zárral, meg se mozdult. Ismét rugtam bele egy nagyot. A feszültség már marokrafogta a gyomrom. Leszerelhettem volna a zárat - bár lehet, hogy a biztonsági zárral csak lakatos boldogult volna -, de nem volt hozzá sem szerszámom, sem türelm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cska MOST sír, nekem MOST kell bejutnom a házb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olt egy ablakunk, amely rosszúl záródott, s ha nem figyeltünk oda rá, mikor bezártuk, könnyen be lehetett nyomni kívülrôl. Ez az! A kutyák vadul örvénylettek a lábam körül, mialatt az ablakhoz szaladtam, és a bokámra vadásztak. Bekukucskáltam az üvegen, de csak a félhomályba burkolózó ebédlô körvonalait láttam, semmi mást. Róka hátborzongató nyávogása pedig kegyetlenül darabolta az agyamat. Rátenyereltem az ablakkeretre, és megnyomtam. Elmozdult. Ez az, menni fog! A sikerben reménykedve taszítottam rajta egy másikat is. Beleadtam mindent, apait, anyait, de a zár tart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borította a vér az agy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kúrva anyá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rmadik lökésre berobbant az üveg, de a zár nem nyílt ki. Jobb csuklóm lefordult a keretrôl, és testem súlyánál fogva a repedésbe szaladt. Még egyet reccsent az üvegtábla, végzeteset mint a törött csont. Megcsikordult a fogam. Azonnyomban kitisztult a fejem. Az üvegre vér freccs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szabdaltad a csuklód, Moln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irántottam a kezem a repedésbô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ülye vagy, Molnár, felszabdaltad a csuklód mint egy buzi öngyilko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ét hosszú, mély vágás futott keresztbe a jobb csuklómon. Az egyik még vértelenül, tisztán tátongott a védtelen húsban, ez nem volt veszélyes. A másikból viszont lökésszerű folyamban ömlött a vé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ütôered, Moln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két kutya, mintha csak megértette volna, hogy komoly a  baj, tüstént elhallgatott. Bal kezemmel megfogtam a sebesült csuklóm. Még mindig béna ujjaimon és alkaromon patakzott a vér, majd sűrű cseppekben hullott a földre. A két kutya érdeklôdve dugta orrát a vöröslô, halványan gôzölgô tócsákhoz.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óka elhallgat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ól van, Molnár, szóval felvágtad az ütôered vagy valami ilyesmi, igaz? Hideg vizet nek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etve, de meglepô nyugalommal a kerti csaphoz mentem, letérdeltem elé, és megnyitottam. Az alumínium csôben álló vizet felmelegítette a nap, és a langyos víz a sebemre zúdult. Felszisszentem. Elôszôr éreztem fájdalmat a vágások nyomán. De hamar kitisztult a csô, és a hideg víz lehűtötte a perzselô fájdalmat, szép nagy, vörösen csillogó tócsát mosott a földre. Elzártam a csapot, és felálltam. Megszédültem, de sikerült talpon maradnom. Visszamentem az ablakhoz.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épéseim könnyedek, már-már légiesek voltak, tudatom kezdte elveszíteni a reális kapcsolatot a valósággal. A vérzés nem csökkent. A kezeim, mindkét karom, a ruhám csupa vörös volt, és vörös cseppek hullottak a lábam elé. Szegény Anya, hogy szedi majd ki ezt a rengeteg szennyet a pullóverembô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utyák néma csendben ügettek a sarkamb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vérpettyes, repedezett ablakban ott találtam Rókát. Látszólag semmi baja nem volt. Talán korgott a gyomra a komisznak, azért vert ekkora cirkuszt, gondoltam higgadtan, egy olyan lélek higgadságával, aki minden balesetet irónikusan szemlél annak tudatában, hogy anyagi teste nem lévén, ôt nem fenyegeti hasonló veszél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a, menj innen! - hessentettem el Rókát, új adag vérpermettel gazdagítva az üveg dekorációját. Róka felém fordította hatalmas, borostyánszin szemeit, és a macskákra oly jellemzô sima, villámgyors mozdulattal leugrott a párkányról. Lábujjhegyre álltam, és ovatosan benyúltam a törések közt az ablakon. Megkaparintottam a kilincset. Nem volt könnyű dolgom, mert addigra már a jobb kezem is szinte béna volt. Mikor végre sikerült elfordítanom a kilincset, a diadal leghalványabb érzete nélkül kitártam az ablaktáblákat. Levertem egy virágcserepet az ablakpárkányról. Muskátli volt benne. A növény megsérülhetett a zuhanásnál, mert fájdalmasan felsikoltott vékony, szívszaggató hangon. Felnyögtem. Elviselhetetlen volt a sírás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ess, Molnár, mert még elvérze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ész élet-halál küzdelem volt két béna kézzel, kóvájgó fejjel, sokktól reszketô izmokkal bemászni az ablakon, de sikerrel vettem az akadályt. A vérzés alig csillapult... a sérült muskátli fájdalomsikolya szinté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botorkáltam a szobába, közben mindent összevéreztem. Ne haragudj, Anya, hogy tönkreteszem a szônyegpadlót! Kihúztam a fiókot, amelyben a zsebkendôket tartottuk szép takarosan összehajtogatva. Kivettem a legnagyobbat, és amilyen szorosan csak tudtam, a csuklómra tekertem. A fogammal húztam meg a csomót, és merev bal kezemmel babrálva megkötöt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pedig telefonálj, Moln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telefonhoz vezetô lépéseim már egy idegen test számomra érzékelhetetlen lépései voltak. Autómatikusan cselekedtem, mert így kellett, de a tudatom és fizikai valóm közti közvetlen kapcsolat szinte már teljesen megszakadt. Távolodtam az anyagi világtól, lebegve úsztam tôle egyre távolabb és távolabb. Sokáig észre sem vettem, hogy kuncogo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lefonhoz botorkáltam, és valahogy kényszerítettem a testem, hogy a telefonálásra koncentráljon, hogy felemelje a kagylót és tárcsázzon. Nem volt olyan egyszerű. Nem a mentôket hívtam, nem is az orvosit, hanem egyetlen állatorvos tanhallgató barátnômet, Krisztát. Kezdtem elgyengülni, a veríték jegesre hűlt a homlokomon. A falnak dôltem, és figyeltem ahogy az alkaromon a könyökömig csurran egy vérpatak, imbolyog egy kicsit a könyököm hegyén, majd lecseppen. Mennyi vér! Vajon hány liter folyt már ki belôlem, és hány liter vére van egy embernek, hány litert kell elvesztenie ahhoz, hogy meghallj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ányingerem vo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o! - vette fel valaki a tulsó vonalon - Hallo? - ismételte a ha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risz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vagyok... Moln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 van? - vidám volt a hangja, de éles mint mindig. Szerettem a hangjá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örtént... egy kis... baleset. - Nehezen forgott a nyelvem. Jaj, csak el ne hányjam mag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aleset? Mi törté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z üveg... - Összekentem a kagylót vérrel, síkos volt, és csúszni kezdett erôtlen kezemb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Üveg? - Kriszta hangja feszültté vá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blak berobbant, és... és az ütôerem vagy micsodá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z ütôered?! Ne viccelj velem, Molnár, hallod? Nem jó vicc!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sok a vér, és már nem... sikol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nem sikol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uskát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gy pillanatnyi csend. Kriszta lélegzete mintha elakadt volna. Aztán megszólalt, s most már egész más volt a hangj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küdj a földre, Molnár, és próbáld elszorítani a sebet! Jó? Egy perc és ott vagyok. Jó?... Hallod? Moln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etek. Egy perc.</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ttant a vonal tulsó végén. A kagyló kisiklott a kezembôl, és élettelenül himbálózott a csigavonalba tekert telefonzsinóron. A foglalt jelzés szaggatott búgását elnyomta a fülemben erôsödô, hullámzó zúgá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egközelebbi szék alig három méterre állt tôlem. Három kilóméternek tünt mig elvergôdtem odáig. Lezökkentem rá, és elnyújtóztam. A végtagjaim kihültek, holt anyaggá váltak, a testem használhatatlan tömeg volt, legfeljebb a fejemet tudtam mozdíta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ér és hánying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r csak az kéne, hogy össze is rókázzak itt mindent! Még csak az kéne... Hány liter vért kell elveszíteni ahhoz, hogy egy ember meghaljon? Nem sokat. Miért mentél dolgozni, Anya? Ha nem mentél volna, most itt lehetnél mellett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zúgás elhallgatott, s a helyébe kongó, üres csend költözött, a mélység csendje. Nem volt kellemetlen, csak egy kicsit ijesztô. Figyeltem ahogy a vér kifolyik a rögtönzött kötés alól, és az ujjaim hegyérôl a padlóra csöpög. Csöpp...csöpp...csöpp. Formás kis csillogó tócsa a linóleumon. Csöpp...csöpp... Egy-egy csobbanás, visszhangzó, mély csobbaná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ln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gy nehezen a hang irányába fordítottam a szemem. Kriszta mászott befelé az ablakon. Akkor még elég tisztán láttam. Villogott a szemüvege, mint két hatalmas rovarsz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stenem! - Suttogott, mégis olyan hangos volt. A véres telefonhoz szaladt, felkapta a kagylót, és tárcsázot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fáj. - motyogt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t? Mit mondtál? - Megragadta a telefont, és felém lépett, közben arra várt, hogy valaki felvegye a vonal tulsó végé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lágosan emlékszem mindenre, teljesen világos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t mondtál? - kérdezte újra. A szemei most olyanok voltak mint egy-egy teng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fáj. - ismétel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van, mind... Hallo?...Igen. Baleset, elvágta az ütôerét, valószinűleg... Nem tudom... Rengeteg, rengeteg vér... Igen. Zrínyi utca 39., Molnárék. Siessenek, az isten szerelmére, siessenek!... Köszönö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yére rakta a kagylót, és a telefont az asztalra tette, de rosszul. A készülék megbillent, és zörögve a földre esett. Újra az az idegtépô, szaggatott búgás! Kriszta a székem elé guggolt, megfogta a jobb karom, és a vértôl lucskos kötést bámulta. Szorított rajta egy kicsit, majd gyengéden az ölembe fektette a kez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Jól van. - suttogta. Reszketett a hangja, sápadt arcán könny gurult le. - Mindjárt itt vanna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mar ideérté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biziklivel jött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ró tenyerét a combomra rakta, melegített. Kezdett elhomályosulni az arca, vonásai megfeketedtek, bôre viszont vakító fehérben úszott. Emlékszem, hunyorogni próbáltam. A fejemben mintha ezer meg ezer hangya rohangált vol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ád... - hallottam még távolról Kriszta hangját -, istenem, de fehér! - Legalább száz kilóméter távolságból szólt, nem is értettem, hogy lehet hallani valamit ilyen messzirôl. Hogy is lehet bármit is meghallani ilyen messzirôl, Moln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tud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tán csön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vetkezô hang, ami eljutott a tudatomig vijjogó szirénahang volt... és Anya hangj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yissa ki a szemét! - parancsolta egy ertéjes férfihan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kiabáljon vele! - Ezt Anya mond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issa ki a szemé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inyitottam. Egy ismeretlen férfi arcát láttam lebegni fölöt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nya? - motyog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próbálhat beszélni vele, asszony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érfi arca eltünt, és megjelent Anyáé.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Fiam! - Olyan volt a hangja mint egy féltô simogatá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baj. - suttogtam, és mosolyogni próbáltam. Nem hiszem, hogy sikerült. - Csak az abla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Semmi baj, persze, hogy semmi baj! - érintette meg Anya a homlokom. A jól ismert könnyű érinté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tán ismét elvesztettem az eszméletemet. A második ébredésem nem sokkal, csak néhány perccel késöbb következett be az elsô után, és szörnyű volt. Távoli, lüktetô zúgással kezdôdött, és szintúgy távoli vakítósárga villogással. A zúgás erôsödött, a villogás mind vakítóbbá vált, és már teljesen betôltötte a látómezô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kor ismertem meg az "elviselhetetlen" szó nyers jelentését. Emlékszem rá, hogy azt mondtam magamnak, ha nem teszek valamit sürgôsen a fokozódó lüktetés és villogás ellen, beledöglök, mert ez elviselhetetlen, ezt NEM BIROM ELVISEL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 még mielôtt szétrobbant volna az agyvelôm, kivetett az eszméletlenség örvénye. Emelkedtem, és ezzel együtt távolodott a zúgás, és csillapult a vakító fén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írva fakadtam a megkönnyebbülkéstôl. Nem is sírtam, egyenesen zokogtam. Utólag irulva-pirulva érdeklôdtem, hogy Kriszta jelen volt e ennél a jelenetnél. Nem volt. Szerencsére. Nem is mertem volna többé a szemébe nézni, ha akkor lát. Csak Anya volt mellettem, meg természetesen a mentôsök. Anya kétségbeeset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mi baja van! - kiabálta rekedten, közben a kezemet szorongatta. Ö is véres lett. - Rosszul v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aggódjon, asszonyom! - válaszolt egy férfihang - Ez teljesen normális tünet ennyi vérveszteség után. Csak nyugtassa meg, kérem, és nyugodjon meg ön i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a szófogadóan nyugtatni próbált, és hamarosan jobban meg volt rémülve mint é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jjogva szaladt velünk a mentô, és annyira hihetetlennek tünt, hogy én fekszem a hordágyon. Többé nem ájultam el, csak fogtam Anya kezét - vagy inkább ô fogta az enyémet - és bámultam a fölöttem himbálózó infúziós tasakot, melyre nagy betűkkel az volt írva: Arh negatív. Az én vércsoport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öbb mint egy napig feküdtem az intenzíven mindenféle gépekre kötve. Utáltam a mesterségesen életben tartott emberek tôszomszédságát - pedig végülis én magam is közéjük tartoztam -, a mechanikus tüdôk sóhaját, saját szívdobogásom digitális változatának pittyegéseit. Nem szívesen néztem arra a műanyag vénára, mellyen keresztül garantáltan AIDS-mentes vér csepegett a karomba. Ezen a napon Anya volt az egyedüli látogatóm, az orvost meg a nôvéreket nem számítom látogatóna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zerda éjszakát már a balesetis osztályon tôltöttem, és azt hallgattam félálomban, hogy a 36-os, egy krákogó, vén ipse folyton az ágytálért kiabá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ôvérke! Nôvérke! - bömbôlte zsörtölôdve a hortyogó csendbe - Azt akarja, hogy bevizelje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Fogja már be, öregapó! - morogta elégedetlenül egy srác, aki három hete feküdt gipszágyb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csát akarok, nôvér! - folytatta az öreg zavartalanul, és öklével az ágyat verte. - Hát itt le sem szarják a beteget? Milyen világot élünk?! Bevizelek, nôvér! Kacsá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bírja, öregapó.</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csak ne szólj közbe, taknyo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risten - vihogtam magamban -, aludni akaro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satlakozom. - mondta a gipszágyas srác.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z emberkínzás! Feljelentem a korházat szándékos emberkínzásért! - ôrjöngött az öre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tt vagyok már! - jelent meg a nôvér kezében egy porcelántáll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égre! - kiáltott szemrehányóan a 36-os. - Mit csinált idáig, a seggében turkál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ade kérem! - háborodott fel egy bácsika az ablak mellett. Legalább száz éves volt. Elütötte egy autó. Mindenbizonnyal a forgalmas úttesten kivánt keresztülvágni, gondolta tán, zebra nélkül is sikerülhet ez az életveszéjes mutatvány. Csak épp abban a pillanatban kövületes virgácsai nem rendelkeztek elegendô fiatalos hévvel. Azóta is célozgat az autósok esztelenségére, és hogy a mai világban nem tisztelik az idôseket. Mélységesen hívô lélek lévén a nap tulnyomó részét imával tôltötte, melyben a részeges, ôrültek módjára száguldozó autósok bűnbocsánatáért esedezett. Rózsafüzér lógott az ágya felett, és úgy aludt, hogy egy elzsírosodott fakeresztett szorított papírvékony mellkasához. Soha, senki sem látogatt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gyébként a 36-os is autóbaleset áldozata volt, ôt is elütötték. Saját bevallása szerint, ô maga a szabályoknak megfelelôen közlekedett. A zebrán kivánt átkelni. Az már mellékes körülménynek, sôt teljesen lényegtelennek bizonyult az ügyben, hogy a gyalogos forgalmat irányító lámpa piros volt. Arról viszont meg volt gyôzôdve - mármint a 36-os, nem a lámpa -, hogy az összes gépkocsivezetô szemétgyilkosbuzikurva, és ezt közli is minden ismerôssel és ismeretlennel, aki van olyan szerencsétlen, hogy az ágya közelébe sodródi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ga csak ne avatkozzon közbe! - fortyant fel durván, mire a bácsika fokozott hévvel szorította melléhez a keresztjét - lehet, hogy a szemétbôl turkálta? -, és áhitatosan azt habratyol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ss meg, Isten, minden vétkezônek, ne hagyd, hogy a pokol tüzén égettessenek meg kíno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uss, sarlatá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zt vergôdve, nyújtsd feléjük kegyelmes jobboda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Bolondokháza. - állapítottam me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látod. - suttogta a fülembe mosolygós hangon a nôvér. Halvány parfümillatot lehelt rám. - De nehogy újra megpróbálkozz vele, mert megharagsz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sztára dedósnak nézet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vel ne próbálkozzak me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át... - szôke fejével a csuklókötésem felé inte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akartam öngyilkos lenni! - csattantam fel. Az ájtatos bácsika azonnal a szívéhez kap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ngyilkos? - hápogta - Ó, Istenem kegyelmezz szegény gyermeknek midô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 az ágytál, nôvérk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tt van 36-os. - fordult el tôlem a lán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 szólítson engem 36-osnak! - hörögte az öreg - Minek néz engem, börtöntöltelékne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Vizeljen már! - parancsolt rá a nôvér. A gipszmúmia felröhögött. Kész bolondok háza, de legalább nem volt idôm rémeket álmodni.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nya és Ilona minden áldott nap meglátogatott, holott alig egy hetet feküdtem benn. Rövidke korházi tapasztalatom szerint, minnél hosszabb ideig fekszik benn valaki, annál ritkábban látogatják a szerencsétlent. Kriszta is eljött, és bevallotta, hogy alaposan ráijesztettem, attól tartott, hogy kipurcanok a kezei közt. Misi tôle szokatlan tétovasággal lépett a korterembe, nagy mancsaival egy üdítôt szorongatott. Nem bírtam megállni, hogy ne vihogjak fel, mikor megpillantottam. Az ágyamhoz ténfergett, és letette az üdítôt a szekrény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lma. - közölte merész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Űlj már le! Ott egy szé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ol?... Ja! - A székhez ugrott, megragadta, és fülsértô zörejek közepette az ágyamhoz rángatta. A 36-os vádlón felhorkant. Misi elsápadt a kötésem és a karomból kígyózó infúzió láttá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l ne ájulj nekem! - nevet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z a nôvér élesztgetne, mondjuk szájon át lélegeztetéssel, akivel a folyosón ütköztem össze, önként vállalkozom az ájulásra. Micsoda szôke bombázó! Nem lehet rossz sorod itt, haver! - Lapáttenyerével megsimította süni-rövidre nyírt üstökét. Akkor csinált így, ha zavarban volt. Világos szeme nyugtalanul fürkészett. - Hát, haver! - szívta a fogát - Azt hittem, hogy csak a kezedet nyested le, azt nem tudtam, hogy össze is vert a szemé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csoda? - hökkentem meg - Mirôl beszélsz 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ok a monoklik ott a szemed alatt... nem Rum mű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monokli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át azo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zok nem monoklik! Azok sötét karikák, te ész, vagy árkok, vagy mik, valahogy így nevezik ôket. Rossz itt a világítá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ont úgy néznek ki mint a monoklik. - önkéntelenül megbökte ujjával a szeme ala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ajdn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De Rumnak igazi monokliai vannak, meg akkora daganat a homlokán, hogy ki sem lát tôle a fejé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dolgozta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azhogy! - vigyorgott Misi önelégűlt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bácsika halkan morzsolgatni kezdett egy imá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hát semmi köze a balesetemhez, nem ô vágta fel az ereim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bácsika imája dupla sebességgel perge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De kipingálta a kerítése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onnan tudo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egnapelôtt telefonáltam a csajodnak, ô mesélte. Hívtalak még vasárnap, de nem vetted fel, aztán - megvonta a vállát - elfelejtôdött. Ha akkor tudom meg, a... baleseted elôtt, talán nem megyek neki. De mostmár mindegy. Megérdemelte. Tuti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rról volt szó, hogy a haver az haver. - húztam fel a szemôldököm - Te prédikáltál errôl, ha jól emlélksz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gen? - somolygott megjátszott bárgyúsággal - Én nem emlékszem semmi ilyesmi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ost majd kidekorálja a te faladat is, de még azt is el tudom róla képzelni, hogy késsel vár egy utcasark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zentúl Búldózerrel fogok járkálni. - Bulldózer Misi pitt-bull szukája volt, igazi vadállat. Vele még Sámli sem mert ujjat húzni. Misi tekintete a jobb csuklómra szaladt. Idegesen megrándult a szája széle. A torkát köszörül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Furcsán viselkedsz az utóbbi idôben. - jegyezte meg bizonytalanul. Lehervadt a mosoly a képemrô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akarsz ezzel monda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különöset, csa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sa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sak... - kérdôn a szemembe nézett. Néhány másodpercig bámultuk egymás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risten, Misi! - csattantam fel hirtelen, mikor megértettem, mire is gondol. - Csak nem arra gyanakszol, hogy - megemeltem a jobbkezemet - direkt csinált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si lesütötte a szemeit, nem válaszolt azonnal. Ájtatosmanónk motyogása az idegeimet borzólta. Sosem fogy ki az imákbó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hogy! - mondta Misi halk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hogyn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é Molnár, ne kapd fel a cukro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ké, oké! - sóhajtottam. Dugig voltam már az aggódással. Addig bezzeg senki sem aggódott, amig az idegeim mentek tropára az éjszakai látogatómtól! - Úgy ismersz te engem, mint aki lemészárolja magá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de az utóbbi idôben tulságosan ideges voltá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az ablak robbant be a kezem alatt, ennyi az egész. Kérdezd meg Krisztá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ár megkérdez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t mondot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ogy betört az abla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augye. - Félkönyékre emelkedtem. - Unom már ezt az öngyilkos izét. Amióta itt vagyok, két pszihológust küldtek a nyakamra, és a nôvérek úgy bánnak velem mint egy gyengeelméjűvel. Lehet, hogy átvágtak és nem is a balesetin vagyok, hanem az idegosztályon. Ezalapján - intettem a körülöttem lévôkre - lazán el tudom hin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 és fogadd kegyelmedb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úl érzékenyek a mai fiatalok. - morogta a 36-o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 maga füle túl érzékeny. - vetettem oda nek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satlakozom! - kiáltotta a gipszben fekvô srác.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si röhögött, s végül jókedvel váltunk el. Tulajdonképpen Ilona betoppanása vetett véget a látogatásának. Mielôtt magunkra hagyott volna minket, megkérdezte a szôke nôvér nevé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het, hogy váratlanul rosszul leszek a folyosón. - suttogta bizalmasan, és mókázva hunyorgott hozzá. Aztán elsietet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ona - mint ahogy azt már említettem - minden áldott nap belátogatott hozzám. Panaszkodtak is miatta a betegek a nôvéreknek, azt állították, hogy izléstelen dolgokat művelünk az ágyban a világ szeme láttára. Aljas rágalom! A nôvérek elnézôek voltak, igazság szerint, nem is akadt nagyon mit elnézniük, hiszen semmi közszeméremsértés nem történt. Csak csókolóztunk. Pontosabban szólva gyakran váltottunk nagyon elméllyült és nagyon hosszú csókokat. De csak ennyi volt az egész.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ona más módoz is gondoskodott a szórakoztatásomról. Egy alkalommal egész halomnyi könyvvel érkezet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 ez a temérdek irodalom? - nyögtem fel kétségbeesetten, mikor az ágyamra górta a több kilós halmo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ne unatkozz, ifjú harco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csak három napig leszek ben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baj. - Leűlt az ágyamra, és megcsókol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Kurva! - köpte a 36-os, de rá se bagóztunk. Egyértelműen hülye volt az öre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Úristen, mi ez? - intettem a fejemmel a legvastagabb kötet felé.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lyik?... Az? Az az oroszlánkölykök. Irwin Shaw írta, tanulságos második világháborús történ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e bedilizté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oztam mást i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 ne mutas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öl akarok olvasni neked belôle egy rövidke rész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azt 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dekelni fo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tve hisz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gasd me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olvas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ona rámmosolygott, és egy viszonylag vékony könyvet fogott a kezébe. Titokzatosan csillogó tekintetet vetett rám. Hátával magasra pócolt párnáimnak dôlt, vállával hozzám simu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Lássuk! - nyitotta ki a könyvet ott, ahol egy papírfecnivel bejelôlte. Már megint gyöngyvirág illatú volt a nyaka. Attól tartottam, hogy ilyen körülmények között képtelen leszek a könyvre koncentrál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zt kérted, hozzak neked valami olyan olvasmányt, ami a mágikus varázserôrôl szól. - mondta komolyan. Tényleg kértem tôle ilyen könyvet. - Azt is említetted,hogy kiváncsi vagy, elképzelhetô e, hogy egy ember ujjaiból szikrák pattanjanak k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ell csúfolód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csúfolódom. Figyelj! - ezzel belefogott az olvasásba - " Az aura fogalmát ma már többé-kevésbé mindenki ismeri. Az aura nem más, mint az embei testet körülfogó, állandóan változó, és egyéni hôburok. Eddig a pontig mindez a tudomány számára is tökéletesen elfogadható tény. Azonban az aura nem csak egy hôburok, hanem különleges elektromos tér, mely az ember testébôl táplálkozik. Valamilyen szinten védelmet biztosíthat bizonyos és többnyire még ismeretlen sugárzások ellen, de vezetheti is ôket, mitöbb, reakcióba is léphet velük. Ez nagyban függ az egyéntôl, és a körülményektôl. Ez természetesen csupán feltételezés, hiszen a tudomány mai állása szerint nem bizonyítható. De ha igaz, ezzel magyarázhatóak az évezredek óta tapasztalt misztikus jelenségek, a spontán égés, a glória, a boszorkányság, a mágikus erô."</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csoda hülyeség! - morogta a 36-os, és valahol hajlottam arra, hogy igazat adjak nek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 Feltételezésünk szerint - folytatta Ilona, és komiszan felpislantott a könyvlapról -, ismétlem, ez csupán feltételezés, az aurában és a benne zajló elektromos változásokban, kölcsönhatásokban kell keresni a megmagyarázhatatlan, ámde kétségtelenül létezô misztikus emberi hatalmak kulcsá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Boccs, hogy közbeszólok - szakítottam félbe -, de szerintem is hülyeség ez az egész.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Várj! Egyetlen mondat még. - Ujjával sietve kutatott a sorok között. Közben én lopva körbepillantottam, ugyanis az a kellemetlen gyanu ébredt bennem, hogy az osztálynak minimum a fele abszolút hibbantnak néz. Gyanum beigazolódni látszott, nem egyetlen pár szánakozó tekintettel találkoz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tt van! - bökött Ilona lelkesen a keresett sorra. - Megtalál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agyszerű. - örvendeztem cinikus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óval: " Az ujjakból látszólag spontán elôpattanó szikrák, hideg lángok titka valószinűleg az emberi kézben fókuszálódó energia következtében az aurában hirtelen történô változások okozta elektromos gerjedésben keresendô." Po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ezt nem is értem. - közôltem mélá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s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e gúnyolódsz velem. - állapítottam meg. Ilona nem válaszolt, csak becsapta a könyvfedelet, és várakozásteljesen nézett rá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Ki írta? - kérdeztem a könyv felé biccentve fejemme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m. - húzta el Ilona a száját - Valami áltudámonyos, fantáziatúltengésben szenvedô pancser. - mondta, és egy megvetô mozdulattal, kifejezetten úrias eleganciával a takaróra hajította a könyvet. Tekintetemmel kisértem a vékonyka kötet röptét, és úgy éreztem, hogy az egyetlen ember a Földön, aki meg tudna érteni az az áltudományos, fantáziatúltengésben szenvedô pancser lenne. Pocsék egy érzés vo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e gúnyolódsz velem. - suttogtam keserű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gen. - felelte Ilona mellbevágó ôszinteséggel, és felnevetett. Hidegen csengett fülemben a kacagása, mégis vele nevettem. Kényszeredetten nevettem vele a fulladásig, úgy nevettem mint azon a viharos éjszakán, bôrig ázva a nyitott ablakná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tlakozom! - kiáltotta a gipszmúmia. Még jobban nevettem, pedig isten látja lelkemet, semmi kedvem nem volt hozzá.</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Vasárnap délután engedtek haza, de elôtte még keresztül-kasul hurcoltak az egész korházon - kiábrándító kirándulás volt -, és kivizsgálás címén mindenféle kínzásnak vetettek alá.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agának erôs, egészséges vas-szervezete van. - mondta nekem az orvos a leletek átlapozása utá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r hányingert kaptam a fehérköpenyes alakoktól, de azért melegen rámosolyogtam. Nem mosolygott vissza, erre az én vonásaim is alapálapotba rendezôdtek. Igazán visszamosolyoghatott volna! Nem fogom feleslegesen strapálni mag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 mondtam hüvös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 köszöngessen, nem a maga érdeme, nem is az enyém, hanem az örökôlt génjeié és a szüleié - ehelyett nyugodtan mondhatott volna édesanyját is, csak úgy, szimplán -, akik felnevelték, és rendesen etetté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ha. - dünnyögtem, és vágyódva pislantottam az ajtó irányáb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gye ekomolyan, fiatalember, amit most mondani fogo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r megint "fiatalember"! Mért hívnak mostanában fiatalemberne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oki hátradôlt a székében, ami panaszosan reccsent egyett a súllyától. Kezébe vette az egészségi állapotomról szóló dossziét, és szórakozottan igazgatta benne a lapoka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élet a legértékesebb kincsünk. - mondta könnyedén, mégis érzékeltetve valahogy a téma komolyságát - Az életünkre vigyáznunk kell, mert nagyon-nagyon sérüléke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kartam öngyilkos le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udom! - emelte fel a doki háríólag a két tenyerét, és végre elmosolyodott. - Ezt már megbeszéltünk, és a tények is azt bizonyítják, hogy ami történt, baleset volt. - Barátságosan, már-már mókázva a csuklóm kötésére villantotta világos szemeit. - Beszélgettem az édesanyjával, és a barátnôjével i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szélt Ilonával? - hökkentem me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Remélem nem haragszik ér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aragudhatné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rmészetesen, de... semmi értelme nem len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aragsz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elyes! - Nevetô ráncok jelentek meg a szeme sarkában. Kezdett szimpatikus lenni nekem ez az ember. - Megtudtam tôlük, hogy az utóbbi hetekben, hogyis mondjam... elhanyagolta az egészségé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hülyesé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nnyira! - keményedett meg a doki hangja - Magas láz, zaklatott idegek, fáradékonyság, rémálmok, kissebb hisztériás rohamok, égési sérülések a tenyeré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égettem magam, ugyanis szakács vagyo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Én inkább azt feltételezném, hogy cigarettacsikkek nyomait látom a tenyeré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reztem, hogy elvörösödöm, és önkéntelenül az asztal alá rejtettem a kezeim. Honnan tudja, hogy cigarettacsikke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Ki mondta ezt? - kérdeztem enyhén ingerült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Senki. - felelte a doki továbbra is barátságosan. Már nem volt szimpatikus többé, ismét ki nem állhat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ég sokféle sebet láttam már életemben, a legtöbbrôl meg tudom álapítani, hogy honnan és mitôl származi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gen. - bólintott. Figyelmesen, de nem fürkészôn nézett a szemeimbe. Álltam a tekinteté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kartam kellemetlen helyzetbe hozni... - jegyezte me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ozott! - vágtam közbe elutasítóla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nál jobb. - Sóhajtott. - Csak azt akartam mondani, hogy az élete rendkívül értékes ajándék, a legértékesebb, amit csak kaphat, hát vigyázzon rá, ahogy illik! - Felemelkedett a székrôl, és felém nyújtotta a kezét. - Örülök, hogy megismerhett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gy csöppnyi habozás után azt feleltem, hogy én is örülök, és megszorítottam a kezé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Felszabadult gyermeki örömmel, ugyanakkor dermesztô szorongással a gyomromban léptem át a házunk küszöbét. Úgy szaladtam át a helyiségen, mintha már kitudja mióta nem jártam volna idehaza. Mindent rendben találtam, az összes állatot is, de nem könnyebültem meg. Kinn már sötétedett, és én éreztem, hogy a mai éjszaka lesz a végsô, hogy a mai találkozás lesz az utolsó. Döntó éjszaka lesz. Nem féltem, de izgul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ölyök boldogan sündörgött a lábamnál, és Róka is elôbújt az üdvözlésem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Kölyök hol aludt amig én nem volta itthon? - kérdeztem Anyá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lem aludt a szobámban. - felelte - Egyszer...hm, nálad tôltöttem az éjszaká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 - kaptam fel a fejem, és éreztem, ahogy egy jókorát üt a szívem a mellkasomb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 te szobádban aludtam. - mosolygott Anya egy kicsit bűnbánóan. Kérdôn meresztettem rá a szemeim, levegôt sem vettem, amig nem folytatta. - Akkor egyszer nem aludt vel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miért aludtál nál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Kiváncsiságból. - Megrántotta a vállát. - Nem történt semmi, kényelmes az ágya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Jól aludtá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ökéletes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áttam rajta, hogy nem hazudik, tényleg jól aludt. Fellélegezt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nya háromfogásos ünnepi vacsorát készített hazaérkezésem örömére. Gyönyörűen megterítettük az asztalt, gyertyát is gyújtottunk. Vacsora elôtt még telefonáltam Ilonának, megbeszéltük, hogy holnap este átjön hozzánk látogatóba. Aztán asztalhoz ültünk Anyával. A vacsora meglepôen jó és különleges vo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te csináltad? - kérdeztem teliszájjal, és villámmal a tányéromra bökt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 kuncogott Anya elégedetten - Mily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tünô. - tömtem még egy jókora falatot a számba, és megpróbáltam kielemezni a fűszereket - Biztos, hogy te csinálta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Én, egyes egyedü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isz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szk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van, elhiszem. - nevettem - És honnan van a recep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ito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mi... india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ltaláltad. Méregdrága, és csak a te tiszteleted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egható.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lóban megható volt ez a vacsora. A legszebb vacsora, amit Anyával költöttem el, pedig sok szép vacsorát ettünk végig kettesben. Ha a fehér kötés nem világít a csuklómon, és nem motozik az agyamban az éjszaka, akkor nyugodtan kijelenthetném, hogy felhôtlenül boldog vol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a is boldognak tünt, különösen miután megegyeztünk abban, hogy mivel még amúgy is gyenge vagyok a munkához, a húsvéti ünnepeket dr. Szépvölgyi Antal balatoni nyaralójában fogom eltôlteni. Már nem haragudtam Anya dokijára, és ez mindkettônknek nagyon jól eset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csora után, a desszert elôtt vörösbort kortyolgattunk. A gyertyafény aranyló foltjai simogatták az arcom. Anya vörös haja úgy csillogott mint a csiszolt réz, szikráztak a poharak, és az ital vörös rubinfénnyel hullámzott bennük. A gyertya világán túl sejtelmes és vibráló volt a sötétség, de ez a sötétség nem volt rossz természetű, puhán, védelmezôn borult a hátamra. A körülményekhez képest meglepôen jól éreztem mag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ják a régi öregek - emelte Anya a poharat a gyertya fénykörébe -, hogy a vörösbor hatásosan orvosolja a vérszegénységet. Úgyhogy igyad csa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tam, de csak mérsékelten, nem akartam, hogy eltompítson. Tiszta fejjel kell szembenéznem a mai éjszakáv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esszert után még beszélgettünk Anyával. Tizenegy körül bontottunk asztalt, és elkezdtünk készülôdni a lefekvéshez. Anya csendesen, önmagával vívódva téblábolt körülöttem. Mondani akart valamit, de sokáig forgatta magáb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akarsz... nem akarsz inkább nálam aludni? - bökte ki vég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 válaszoltam határozott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ért? - A hangja kishijján könyörgésbe fulladt. Odaléptem hozzá, és megpusziltam az arcát. - Aludj nálam! - kérle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leh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karok ismét ebbe a hiábavaló beszélgetésbe bonyolódni, úgysem lenne értel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csak szeretnélek megkímélni...! - elharapta a folytatá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pedig meg akarok szabadulni tôle. Akkor is meg kell szabadulnom tôle, ha csak egy rémnálom. A korházban volt elég idôm rágódni a témán. Már nem félek tôle, megküzdök vele. Tudom, Anya, hogy... szóval, a te füled számára - gúnyosan felnevettem. Valahol önmagamat gúnyoltam. - szóval, hogy számodra nincs sok értelme ennek az egésznek. Nem is várhatom el, hogy megértsd. - Bizonytalan mozdulattal a levegôbe csaptam. - Senkitôl sem várom el, hogy megértse. Ez az én egyedüli problémám, egyedül kell, hogy legyôzzem. És sikerülni fog.  Reménykedtem benne, hogy így les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ell vele szembenézned. - mondta Anya, és idegesen a nyakához kapott - Adjuk el a háza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éhány pillanatra közénk zuhant a döbbenet nehéz csendje. Anya imádta ezt a házat, itt született, itt nevelkedett fel, itt ôrizte a szüleit életük utolsó óráiban. Sosem hittem, hogy képes lenne megvállni tô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e ezt nem gondolod komolyan? - szólaltam me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De... igen. - nehezére esett kipréselni ezeket a szavakat a száján, de eltökélt volt. Ismét felnevettem, pont úgy, ahogy egy nagyon rossz viccen nevet az emb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an Anya! Ez a ház a mindened! Hogyan adhatnánk e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fontosabb vagy. - mondta ôszintén, olyan ôszintén, hogy könnyek gyűltek a szemembe. Úristen, Anya eladná a házat, mert én rosszakat álmodom! Anya, kedves, drága Any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bolondozz! - csóváltam a fejem erôtlenül. - Az egész nem ér anny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jlandó lennél elköltözni a kedvemért? - kérdezte. Már nem könyörgô volt a hangja, hanem elszá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hisz imádod ezt a házat! - kiáltott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kérdeztem, hajlandó lennél e elköltözni inn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nem kivánhatom tôled! - Kezdtem kétségbe esni. Csak el ne bôgd magad, Moln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nap feladom a hirdetést a ház eladásá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ddig, amig még itt lakunk nálam aludná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aluból nem mennénk el, csak a házbó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nya... ezt n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jlandó lennél elköltözni? Várj! Gondold meg mielôtt válaszolná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m. - feleltem, pedig szívem szerint igent mondtam volna. Igen, Anya, kôltözzünk el! - Nem, nem akarom, hogy elkôltözzünk. - mondtam szintelen hangon, de határozott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 nyelt egyet - akkor aludj nál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 én is elszánt voltam, a mai napon nem aludhattam máshol, csak a saját szobámban. Nem tudom, miért voltam olyan biztos benne, de azon az éjszakán találkozóm volt különös látogatómmal.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nya betakargatott, és jóéjt puszit nyomott a homlokomra, mint régen esténké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ár nem vagyok dedós. - pirultam e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De még mindig az én kisfiam vag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Jó, akkor nagyfi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éjszakát, Anya...és ne aggódj!</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udj nálam! - kért mégegyszer utoljára. - Csak m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 nem leh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ár! - Felegyenesedett. - Akkor legalább kiálts, ha baj van. Megigér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Oké.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ésnyire nyitva hagyom az ajtó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éjszaká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ia Anya!</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agamra maradtam. Anya lekapcsolta a villanyokat, a ház sötétbe borult. Én és a sötétség. Háromnegyed éjfél volt. Nem aludhatok el! Kényelmes fészket készítettem a párnámból és a takarómból, majd az ágy végébe kuporodtam. Kipihentnek, türelmesnek és lélekben erôsnek éreztem magam. Megvárlak te rohadék! Az ablak felé rebbent a tekintetem. Borus volt az ég, csak néhány csillag pislákolt elô halványan a felhôszônyeg szakadásain. Csendes és halott volt az éjszaka, fekete a temetô, csupán a kô Krisztus áldásra emelt ujjain pislákolt némi fény. Aztán a szobaajtón hagyott rés felé fordultam. Semmi értelme nem volt nyitvahagyni, úgyis becsukódik egy óvatlan pillanatban, úgy hajnali fél kettô körül. Átrázott a hide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m fogsz beijedni, Molná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m fogo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ól gondold meg, Molnár, amig még nyitva van az ajtó!</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incs mit meggondolnom, már döntöt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n mégiscsak azt javaslom, fontold meg még egyszer, amig még nem késô!</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gas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étálj ki ebbôl az elátkozott szobából, és beszéld meg Anyával, hogy adjátok el a házat, mert ezt szeretnéd, iga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iga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tyegett az óra, udvariasan jelezte, hogy tellik az idô. Az ajtó még nyitva volt. Még nyitva az ajtó, még kimehets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megyek ki, meg fogok küzdeni ve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és hogyan képzeled azt a küzdelmet? - kérdezte indulatos gúnnyal józan eszem hangj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torsággal. - feleltem. Józan eszem nevetett. Ugyan, ugyan, Molnár, hiszen a puszta bátorság semmire sem elé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óra pedig tovább ketyegett, a csillagok hunyorogtak, a felhôk zavartalanul vándoroltak tovább az égen. Kezdtem nehéznek érezni a fejem, és égett a szemem. Csuklómon sejtelmesen derengett a fehér kötés, a múmiák rongyokba csavart csontjait juttatta az eszembe. Arcomat a falhoz szorítottam, és akkor...katt. Alig hallható kattanás, mikor a zár a helyére ugrik. Felkaptam a fejem. Igen az ajtó, az ajtó bezárult. Hány óra is van?  Hajnali fél kettô múlt három percce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togató megérkezet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ihúztam magam ültömben. Még mindig nem féltem, de a torkom elszorult. Tekintetemet végighordoztam a szoba sötét körvonalain, majd a sarokra koncentráltam. Kellett várnom egy kicsit mig láthatóvá váltak a hosszúkás, csontos végtagok, a meglapuló szikár test anyagtalan valója a feketeségben. Éreztem, ahogy ajkaim valamiféle kegyetlen ragadozómosolyra húzódna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Üdvözöllek, kedves barátom! - szólaltam meg csendesen, de tisztán, érthetôen, teljességgel higgadtan. - Már vártalak, türelmetlenül vártala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ény továbbra is meglapult a sarokban, egybeolvadt a fénytelenséggel, de mintha megmozdította volna csontvázfejé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Remélem hiányoztam neked! - mondtam, és magam is sikerült meglepnem saját hangommal. Az én hangom volt, és mégis mintha valaki más hangja lett volna, egy sokkal nagyobb tudású, sokkal tapasztaltabb, sokkal öregebb és erôsebb emberé, mint amilyen jómagam lehettem. Egy idegené, aki én magam vol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óra tovább ketyegett, a szívem is. Félelem nélkü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újj elô, vén szipirtyó, nem illik vendégségben a sarokban kuporogni! Mi az, talán féls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ény félpercnyi dermedt mozdulatlansággal válaszolt, majd kigobózta, kihajtogatta hosszú végtagjait, és felegyenesede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Gyere csak! - hívtam már-már hízelgôn, és ajkamon azzal a hihetetlen ragadozómosollyal figyeltem, ahogy a lény elôbontakozik a sarokból. Félig súlytalanul lebegett, félig emberi módon lépdelt. Egy-két méterre az ágyamtól megtorpant. Egyenesen állt, nemlétezô husán keresztűl láthattam a szekrény éleit, és az ablak bal sarkát. Még mindig nem féltem, csak a gyomrom markolászta egy jeges kéz.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akarsz tôlem? - kérdeztem kissé elfulladó hangon - Beszélj! Mit akarsz tôlem? Beszélj nyugodtan! Ha a sikolyodat hallottam, a szavaidat is hallani fogom. Gyerünk, beszélj!... Mondd csak el, hogy mit akarsz, ha már itt vagy! Én is itt vagyok, rád vártam. Beszélj há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 a lény beszél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ért vagyok itt - mondta -, hogy számon kérjem rajtad az ígéreted. - Nem jött ki hang a torkán, de mégis beszél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igéret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gértél nekem valamit, és elfelejtetted teljesíteni. - Furcsa, semleges mentálhangja volt, ennek ellenére megerôsítette bennem a bizonyosságot, hogy ez a lény nô, méghozzá nem is olyan vé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igért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emléksze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ég vol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kor? - kérdeztem kimérten. A lény hátravetette apró rovarfejét, és felkacagott. Hamisítatlan női kacajj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emlékszel! - kiáltotta vádlón... s valahogy keserűen. Felém lépett, mire bal kezemen megmerevedtek az ujjak, és erôs görcs keményítette meg az izmaim. Talán az aurám vagy a hogyishívjákom izzott fel, mert a lény hátrahôkölt. A kezem elernyed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vagy te? - kérdezt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talmad itt nem ér semmit, látod? Alszik benned a hatalom. Nem jártál jól ezzel a századdal. Ezzel az évezredde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vagy te? - kérdeztem ismé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emlékszel? Tényleg nem emléksze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ôszakos, hitetlenkedô, félig-meddig szánakozó kérdésére megmoccant bennem valami, s illékony buborékként emelkedett fel tudatom legméllyérôl, majd elpatta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l... - nyögtem erôlködve - el... Eloníla? - formázta nyelvem az idegen szó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égiscsak emlékszel a venemre. Igen, Eloníla vagyok, a TE Elonílád. - Ezt szeliden, szinte bánatosan ejtet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oníla! - ejtettem, és útnak indult tudatom felszíne felé a második buborék, amely édes szerelem és keserű szomorúság többezer éves emlékét hordozta. Szétpattant, és én reszketve, döbbenten ittam fel a tartalmát. Eloníla? Eloníla? Eloníla, a Hold ezüsthajú asszony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risten, mi ez az ôrültség? De mielôtt még megfejthettem volna a választ, a lény dühös, elkeseredett sikolya robbant a fejembe. Elviselhetetlen erôvel csapongott az agyamon, pár másodpercig azt hittem, hogy belepusztulok, olyan erôvel szaggatott. A lény pánikszerű hirtelenséggel húzódott vissza a sarokba, és felszívódott az éjszaka sötétjébe. Sikolya még mindig ott vergôdött a koponyámban: " Légy átkozott, szerelmem, Rasztol Hanal! Légy átkozott, szerelmem, Rasztol Hanal! Légy átkozot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étségbeesetten szorítottam tenyerem a halántékomra, testemet elöntötte a verejté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 ez? Mi ez? Mi ez az ôrül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 a sikoly hamar felemésztôdött, és örökre elhallgat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nt felszabadultam a fejemben tomboló átok nyomása alól, megéreztem, hogy áll valaki az ajtóban. Arra kaptam a fejem. Anya volt az. Földig érô fehér hálóinge a tisztaság fényével világított. Dermedten állt a küszöbön, kezében még mindig ott lapult a kilincs, tartotta az ajtót, s valahova az ágyam elé meredt a semmib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ya? - suttogtam kimerülten - Any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a feje lassan felém fordult. Vonásait nem láthattam a sötétben, de érezni véltem a testébôl áradó zaklatottságo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nya? - Sós verejtékcsepp gördült le az ajkam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tam... fiam. - szólalt meg Anya halkan, megindultan. Suttogó szavai mint egy hófehér madár reppentek körbe a szobám fekete falai mentén. - Láttam, fi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pilogu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ásnap feladtuk a hirdetést a házra, és elköltöztün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z éjszaka volt az utolsó, mely a régi szobámban ért, a temetôvel szemben. A lény nem látogatott meg többé, s azt hiszem elmaradásának nem a költözés volt az igazi oka, látogatásai mindenképp elmaradtak volna, mert nem a temetôbôl jöt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És hogy hiszek e mindabban, amit most leírtam? Nem tudom, hogy hiszek e benne, csak azt tudom, hogy megtörtént. Tényleg megtörtént. Megpróbálom kitörôlni az emlékezetembôl, néha úgy tünik sikerül, de néha - különösen borus vagy viharos éjjeleken - arra riadok, hogy egy árny hajol fölé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oníla, a Hold ezüsthajú asszonya eddig még nem tért vissza, de már elôre rettegek az éjszakától, mikor újra eljön, hogy számonkérje tôlem  azt az igéretet, amely a mai ember idôszámítása szerint nem is létezik. Minden erômmel azon vagyok, hogy ezt az igéretet magam számára is nemlétezôvé tegyem. Nem akarom megismerni a titkot, ami bennem lakozik, s összeköt a másvilági árnnyal, nem akarom, hogy újabb emlékbuborék emelkedjen tudatom felszinére, nem akarom felébreszteni a hatalmat, amely bennem alszik, és nem akarom megérteni a sikolyt: " Légy átkozott, szerelmem, Rasztol Han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élek a TITOKTÓ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vem: Molnár Oszk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yám neve: Hajdú Katal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ám ne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glalkozásom: szakác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saládi állapotom: nôtl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zülettem: 1974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április 18.-ára virradó éjjel fél kettôko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footerReference w:type="default" r:id="rId2"/>
      <w:type w:val="nextPage"/>
      <w:pgSz w:w="12240" w:h="15840"/>
      <w:pgMar w:left="1296" w:right="1872" w:gutter="0" w:header="0" w:top="1418" w:footer="720" w:bottom="19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 w:leader="none"/>
        <w:tab w:val="left" w:pos="864" w:leader="none"/>
        <w:tab w:val="center" w:pos="4536" w:leader="none"/>
      </w:tabs>
      <w:jc w:val="center"/>
      <w:rPr>
        <w:rFonts w:ascii="Courier" w:hAnsi="Courier" w:eastAsia="Courier" w:cs="Courier"/>
        <w:sz w:val="24"/>
        <w:szCs w:val="24"/>
      </w:rPr>
    </w:pPr>
    <w:r>
      <w:rPr>
        <w:rFonts w:eastAsia="Courier" w:cs="Courier" w:ascii="Courier" w:hAnsi="Courier"/>
        <w:sz w:val="24"/>
        <w:szCs w:val="24"/>
      </w:rPr>
      <w:fldChar w:fldCharType="begin"/>
    </w:r>
    <w:r>
      <w:rPr>
        <w:sz w:val="24"/>
        <w:szCs w:val="24"/>
        <w:rFonts w:eastAsia="Courier" w:cs="Courier" w:ascii="Courier" w:hAnsi="Courier"/>
      </w:rPr>
      <w:instrText xml:space="preserve"> PAGE </w:instrText>
    </w:r>
    <w:r>
      <w:rPr>
        <w:sz w:val="24"/>
        <w:szCs w:val="24"/>
        <w:rFonts w:eastAsia="Courier" w:cs="Courier" w:ascii="Courier" w:hAnsi="Courier"/>
      </w:rPr>
      <w:fldChar w:fldCharType="separate"/>
    </w:r>
    <w:r>
      <w:rPr>
        <w:sz w:val="24"/>
        <w:szCs w:val="24"/>
        <w:rFonts w:eastAsia="Courier" w:cs="Courier" w:ascii="Courier" w:hAnsi="Courier"/>
      </w:rPr>
      <w:t>43</w:t>
    </w:r>
    <w:r>
      <w:rPr>
        <w:sz w:val="24"/>
        <w:szCs w:val="24"/>
        <w:rFonts w:eastAsia="Courier" w:cs="Courier" w:ascii="Courier" w:hAnsi="Courier"/>
      </w:rPr>
      <w:fldChar w:fldCharType="end"/>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4T06:55:00Z</dcterms:created>
  <dc:creator>Nodir</dc:creator>
  <dc:description/>
  <dc:language>en-US</dc:language>
  <cp:lastModifiedBy>Kiss Csaba</cp:lastModifiedBy>
  <dcterms:modified xsi:type="dcterms:W3CDTF">1994-01-02T03:34:00Z</dcterms:modified>
  <cp:revision>14</cp:revision>
  <dc:subject/>
  <dc:title>     Ezut�n m�r meglep�en hamar haza�rt�nk. De az ajt� el�tt �n m�r szab�lyosan toporogtam a t�relmetlens�gt�l, Ilona kuncogott az �gyetlenked�semen, ahogy a z�rral babr�ltam. Egyszer�en nem tal�ltam bele a lyukba! Sz�gyen! S�mli term�szetesen megrendezte</dc:title>
</cp:coreProperties>
</file>