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zerdán délelőttös műszakban voltam, mint tojásrántottás-pirítós szakács. A szerda délutáni szabadidômet szinte tökéletesnek mondható férfiúi testem még tökéletesebbé tételére áldoztam, egyszerűen szólva kondi terembe jártam. Bevallom - de csak így titokban -, hogy rühelltem a bady duilding-et, de hiúságom megkövetelte, hogy áldozzak rá. Ráadásul a haveri kör legjobb fejei mind szorgalmas testépítôk voltak - élükön legkedvesebb Misi barátommal -, így nekem is annak kellett lennem, de legalábbis el kellett játszanom, hogy az vagyok. Ha igazán menô akartam volna lenni, akkor még fociznom vagy kung-fuznom is illett volna, csakhogy az elsôhöz tehetségem nem volt, a másikhoz meg idegeim nem voltak.  A futás nem volt elég menô sport, merthogy az a fogyózó csajoknak való. Ugrattak is vele, de hánysz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hát a heti egy testépítés elkerülhetetlen volt. A nagy vasgépek engem leginkább mindenféle rafinált kínpadokra emlékeztettek. Végigfeküdtem a kopott műbôr borításon, a súly alá csusszantam, és megragadtam a rudat. Az volt a tervem, hogy könnyedén és elegánsan kinyomom a fejem fölé. Misi a mellettem lévô gépen gyúrt rendíthetetlenül, úgy fújtatott mint egy gôzmozdony. Mikor észrevette, hogy mire készülök, abbahagyta a fújtatást, és rámbámu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 lesz az neked. - jegyezte meg. - Vegyél le ró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nyomom. - jelentettem ki határozottan, mire Misi elvigyorodott. Nagy mamlasz volt, nyers, erôs és szeretetreméltó. Felült, és teljes figyelmét rám fordítot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íváncsi vagyok. - villogtatta a fogsorát. A fogai is nagyok voltak, akárcsak ô maga, dugig volt tömve a szája fogakkal. Szemeiben már most felcsillant a kárörvendé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ajd meglátod, te otromba izompacsirta! - sandítottam r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 hahotázott durván. Mindig durván röhögött, ezt nem szabad tôle mellre szívni. - Na, lássu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ó fogást kerestem a rúdon, nagy levegôt vettem, és hajrá. Nekifeszültem a kilóknak. Kiemeltem a villából a rudat, és a fejem fölé toltam, majd lassan a mellkasomra eresztettem. Közben Misi fölém állt, mert attól tartott, hogy a fejemre ejtem az egészet, és ott akart lenni, hogy megakadályozza a szerencsétlen balesetet. Elakadt a lélegzetem, ahogy a súly összelapította a tüdômet. Mintha egy egész hegy lett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 buzdított Misi - Mindent bele, és még egy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ůjra nekigyürkôztem. Izmaim megfeszültek, és kidagadtak a bôröm alatt. Messze nem voltak olyan pompásak mint Misié, de büszke voltam szívósságukra és szép formájukra. Az izmaim - véleményem szerint - pont akkorák voltak, amekkorának lenniük kellett, nekem megfeleltek. Bár ha ôszinte szeretnék lenni, azt mondanám, nem bántam volna, ha nônek még egy kics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gyedszerre már úgy emeltem ki a súlyt, hogy attól tartottam tényleg a fejemre ejtem, egyszerűen kezdték felmondani az izmaim a szolgálatot. Huss, és elment minden erôm, mintha soha nem is létezett volna. Összeszorítottam a fogam, és végsô tartalékaimat latba vetvén, egész szépen visszahelyeztem a rudat a villákra. Testem elernyedt, amint lekerült róla a súl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 - pillantottam Misire, és kézfejemmel kitöröltem szemembôl a csípôs verejték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is rossz... ahhoz képest. - vigyorgott Misi, és visszafeküdt a saját súlya al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hez képest? - kérde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hoz képest, hogy milyen gyermetegek az izmaid. - mondta csúfondáros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 ne! - háborodtam fel, és karcsú, de izmos karomra bámultam. Annyira egyértelmű sértettség csendült a hangomban, hogy Misi rögtön visszaszívta elôzô kijelentés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vedd komolyan - mondta -, én egy szemét bunkó vagy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ké! - bocsátottam meg neki nagylelkű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átrafordultam, és lelógattam a fejem meg a két karom a padról. Milyen jólesett lelógni! Ez eszembe jutatta az éjszakai látogatómat, vagy nevezzük inkább egyszerűen csak dedós rémálomnak. Élveztem, ahogy fáradt karjaimba áramlik a vér, ujjaimmal a hangszóróból áradó techno-zenére kaparásztam a linóleumon. Az izzadság végigcsordult az állam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üdös, állott verejtékszagú volt a levegô, már elhasználódott, pedig működtek a légkondik. Félrefordítottam a fejem, és Misit néztem súlyemelés közben. Erôteljesen, folyamatosan dolgozott, nagy muszkliai meg-megvonaglottak kivörösödött bôre alatt. Az arca is vörös volt, és ráncolta a homlokát. Hirtelen megrohant az iránta táplált szeretet és bizalom lehengerlô érzése. Mióta is voltunk akkortájt barátok? 11 éve? Annyi legalább. Misi mindig vasgyúró volt, már egész kiskölyök korában is kérkedô, nagyhangú és mindig vidám személyiség. Sokat bunyózott - nem feltétlenül az igazság oldalán -, bátorságáról meg a vakmerôségérôl volt híres. Hiába érték balesetek, sosem hátrált meg az új kihívás elôl. Ő volt az, aki még a fogorvostól sem félt. Ezért az utóbbiért különösen irigyel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a kínpadon lógva, úgy éreztem, ô az egyetlen, akinek említést tehetnék különös éjszakai élményeimrôl. Bár elég földhözragadt típus volt, nem hitt másban csak a tényekben és persze önmagában, mégis el kellett neki mondanom. Valakinek úgyis el kellett mondanom, és ô volt a  legmegbízhatóbb és legerősebb azok közül, akikben megbíztam. De ezen az egészen az adott pillanatban nem gondolkoztam, csak elôrukkoltam a kérdéssel. Rossz kérdés volt, nem így kellett volna megközelítenem a dolg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isi! Te hiszel az olyan dolgokban, mint például szellemek vagy idegen lények más dimenziókb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pp kitartotta a súlyt, mikor ez a hülye kérdés elhangzott. Egy másodpercig úgy tűnt, meg sem hallotta, aztán kirobbant belôle a szokásos durva hahota. Annyira röhögött, hogy csak nagy üggyel-bajjal volt képes visszahelyezni a súlyt a villákra. Elnyúlt a pad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reztem, hogy elvörösödöm. Egy héttel ezelôtt, még én magam is hasonlóképp röhögve reagáltam volna egy ilyen kérdésre, de azóta valami megváltozott bennem. Most érzékenyen érintett ez a gúny, egyáltalán nem találtam mulatságosnak a dolg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kra a lepedôsökre gondolsz, akik folyton azzal jönnek, hogy húúúúúúú?</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 morogtam kicsit haragosan. Tudtam, hogy ezek után már nem fogom neki elmondani mindazt, amit eredetileg akartam, legfeljebb csak egy részét. Feltámaszkodtam a padon, és rábámu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telezzük fel, hogy hiszel bennü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m hisz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gy, csak tételezzük f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jó. - rántotta meg a vállát - Tételezzük f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molyságomat látván, ô is megkomolyodott kissé, de nem vitte túlzásba. Még mindig úgy vigyorgott, mintha az elôbb az évszázad viccét hallotta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ha te hiszel a szellemekben - mondtam, mire ô még szélesebben vigyorgott -, ha hiszel bennük, hogyan próbálnál meg védekezni ellenü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gyan? Hát... fokhagymáv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 az csak a Drakula ellen j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t akkor nem tud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égis! Mondjuk, hogy... hogy a szobádban éjszaka, szóval éjszaka egy szellemszerű valami mászkál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kéne még cs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 mondjuk, úgy lenne, akkor hogyan küzdenél elle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gy hogyan? - ůgy tűnt, végre komolyan elgondolkodik a kérdésen. Feszülten vártam a válaszát, bár mindent megtettem, hogy titkoljam a feszültség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gy hogyan... - gondolkodott Misi, majd felkapta a fejét - Bátorsággal. - jelentette k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átorsággal? - húztam fel a szemöldököm. Valami kézzelfoghatóbb dologra számítottam tô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átorsággal. - bólintott rá Misi - Csak azzal lehetne, bátorságg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z edzés után hazarohantam, és rendbeszedtem magam, hogy a lehetô legjobb formámat mutassam a randin. Mikor indulásra készen beálltam a tükör elé, nem voltam elragadtatva a képmásomtól. A sötét karikák a szemem alatt rendíthetetlenül kitartottak, és valahogy a tekintetem sem csillogott olyan tisztán, ahogy szok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piperecuccai ott sorakoztak a tükör alatti üvegpolcon. Ha nô lennék, most kifesthetném magam. Kifestés helyett még egyszer átfésültem frissen mosott, gondosan beállított frizurám, felvettem a királykék dzsekimet, és búcsút intettem kutyának, macská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 azt állítanám, hogy nem izgultam midôn - milyen jó szó ez a "midôn", mintha legalábbis Jókai írta volna - midôn becsöngettem a Kázsma utca 24.-be, hazudnék. Ilona megjelent az ajtóban, majd kisietett elém a kapuho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Gyere be öt percre! - hív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nem! - ráztam a fej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lsz a szüleimtô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deho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gy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mentünk, de tényleg csak öt percre. Csinos, kellemes lakás volt, a szülôk idôsek és mosolygósak. Csak egy picit voltam feszült mikor bemutatkoztam neki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kkor, hova megyünk? - kérdezte Ilona mihelyst utcára léptü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izzéria, cukrászda, teaház, mozi, diszkó, éjszakai séta a Margit sziget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egutóbbi tetszett neki. Mindenesetre felültünk a vonatra, és irány a fôváros. Ilona megint a fehér farmerjában feszült, és ismételten meg kellett állapítanom, hogy kifejezetten jól áll neki. Az arcán volt valami furcsa, s egy kis idônek el kellett telni, mire rájöttem, hogy nincs rajta szemüveg. A szemei nagyok voltak és sötétek. Észrevette, hogy tanácstalanul fürkészem az arc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ontaklencse. - kuncogta. Ettôl kezdve mindenáron meg akartam találni a kontaklencsét a szemeiben, de hiába bámultam, nem láttam semmiféle lencs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sten beültünk egy cukrászdába, és jól bekajáltunk mindenfélét, majd a kirakatokat nézegettük és dumáltunk. Azt játszottuk, hogy minden kirakatban - legyen az bármilyen - ki kell választanunk egy dolgot, amit legszívesebben megvennénk, és egy másikat, amit ránk tukmálni sem lehetne. Elôszôr totál hülyeségnek találtam, de kisült, hogy nagyon érdekes szórakozás. Rengeteget nevettünk, és rengeteg mindent megtudtunk egymásról. Egy nagy nôi fehérnemű üzlet kirakatában a válogatás kifejezetten izgalmasnak bizonyult, Ilona többször el is pirult. De érdekesek voltak az egyéb kirakatok is, például a hanglemezboltok, könyvesboltok és ruházati boltok kirakatai.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z utolsó vonattal jöttünk haza. Elkísértem Ilonát a Kázsma utcába, s így éjfél után néhány perccel értem haza. Megnéztem Anyát, már mélyen, mosolyogva aludt az ágyában. Biztos a dokijáról álmodott valami szépet. Reméltem, hogy én meg Ilonáról fogok álmodni. Élveztem a mai estét, és azt hiszem ô is. Csak azt tudnám, hogy a francba fogom ágyba csalogatni szombati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ölyök elôkullogott a szobámból, és a nyomomba szegôdött. Róka az ebédlôasztal tetején hancúrozott, alaposan összegyűrte Anya kedvenc terítôj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t te meg mit képzelsz magadról? - kérdeztem tôle, és az ölembe vettem. Érintésemre azonnyomban bekapcsolt a macskaberregô. - Felvered az egész házat, kisöreg! - De nem zavartatta mag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zobám felé vettem az utamat, és agyam leghátsóbb sarkába űztem az éjszakai rémálmoktól való rettegést. Inkább Ilonával gondoltam, meg beszéltem az állatokhoz, mint egy bolond öregasszon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szol az ágyamban? - kérdeztem Rókát. Dorombolva bújt a nyakamhoz. Élveztem volna ugyanezt a helyzetet Ilonával, az egyszer szent! - Gyere, aludj vel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értünk a szobámig. Lenyomtam a kilincset, kitártam az ajtót, és a macskával együtt beléptem a sötét résen. A dorombolás megszűnt, mintha elvágták volna. A mindig oly lágy és rugalmas test megmerevedett a kezemben. Egy másodpercnyi feszült csend után Róka köpködô, recsegô hangot hallatottt, és az összes tűhegyes körmét belém mélyesztve, kitépte magát a karomból. Felüvôltöttem, és elengedtem. A pillanat egy tört részéig még lógott rajtam, pofája rémisztô, torz ráncokba szaladt, füle a koponyájához lapult. Sosem gondoltam volna, hogy ilyen iszonytató is lehet egy kedves cicapofa. Aztán egyszerre behúzta minden körmét, és szabályosan lepottyant rólam. Puha, párnás mancsai épphogy csak érintették a padlószônyeget, már túl is volt a küszöbön, és eltűnt a konyha irányáb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int felocsudtam a döbbenetbôl, a villanykapcsolóhoz nyúltam, amely az ajtó mellett volt a falon, és felkattintottam. A szobát elöntötte a világosság. Minden rendben volt. Velem szemben az ablak egy négyszögletű, fényes, fekete luk gyanánt tátongott a fal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even elôrehajolva, zihálva jártattam át tekintetemet a szobán. Minden a megszokott volt. Semmi, semmi idegen lény sehol. A kezem ökölbe szorult, és háromszor egymás után mélyet sóhajtottam. A félelem helyett kezdtem haragot érezni. Hát ha nincs itt semmi az égvilágon, akkor miért viselkedik agyalágyult módjára az a macska?! Az ajtófélfára támaszkodva kihajoltam az ajtón, és elbôdül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itt semmi! Hallod, macska? Nincs itt sem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ngom nyomtalanul elnyelte az éjszaka tompa csendje. Két perc múlva Anya hálóruhás alakja jelent meg a folyosón. Mint egy kóbor szellem, olyan volt. Átrázott a hideg a gondolatra, és a félelem ismét visszaköltözött a torkomba. A fehér hálóing lassan, bizonytalanul imbolygott felém a sötétb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 kiabáltál? - szólalt meg Anya álomittas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n?! - Ennyi elég is volt, hogy magamhoz térjek. - Én nem kiabáltam, dehogy kiabáltam. Lábujjhegyen járok, nehogy felébresszel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fél percig némám álldogált, valószínűleg lassan forgott az agya az álmosságt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kkor csak álmodtam. - mondta halkan, s ezzel megfordult, hogy visszaimbolyogjon a szobájá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ölyök látván haragomat, a helyére sunnyogott, feltűnôen nagy ívben elkerülte a szoba közepét. Nyögdécselve befészkelte magát a sarokba. Maga volt az egy merô ártatlanság. Haragosan felé bök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ndenki megôrült ebben a hülye ház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szántan a szoba közepére ugrottam, és várakozásteljesen lecövekeltem. Nem történt semm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 ugye! - mosolyodtam el gúnyosan. - Most bemutatom sötétben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oltottam a villanyt, és ismételten tábort vertem a szoba közepén. Néma csönd és mozdulatlan feketeség, ez volt mind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zellemek, mi! - Köptem egyet mitsem törôdve a padlószônyeggel. - Hát ennyit err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ágyamhoz mentem, és felkapcsoltam az éjjeli lámpát. Kölyök a fejét mancsaira hajtva feküdt a sarokban, szemei élénken csillogtak a pofájában. Alsónadrágra vetkôztem, és bebújtam a takaró al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evélnyi altató szembeötlő helyen nyugodott a kisasztalon. Tenyerembe nyomtam egy tablettát, és bekaptam, de nem nyeltem le. Rövid habozás után nagy ívben kiköptem, valahol a szoba túlsó felén land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rancnak kell altat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zzel leoltottam a lámpát, és összekuporodtam a takaró alatt. Hiába, azért nem mertem lelógni az ágyról! Nehezen aludtam el, de végül sikerült.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em aludhattam sokat. Elôszôr azt hittem, hogy Anya hajol fölém. Néha be szokott jönni hozzám, ás megnézi jól alszom 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Anya - motyogtam -, már nem vagyok kisbab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nem válaszolt, sôt, még a homlokomat sem simogatta meg, mint rendes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szeriben magamhoz tértem. A félelem valóságos fájdalmat okozva száguldott keresztül a testem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felém haj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nek a súlya a párnámra nehezedi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nek az arca csaknem éri az arc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EM Anya 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zemmel ösztönösen elkaszáltam a fejem elôtt, de nem ütköztem valóságos tömegbe, csak valami meghatározhatatlan, hűvös áram érintette a bôrôm, melynek nyomán borzongás szaladt végig a karomon, teljes hosszában. A mozdulattal egyidejűleg kinyitottam a szemeim. Az éjszaka sötétjén kívül nem láttam má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even feküdtem, és lélegzetvisszafojtva meredtem arra a helyre, ahol annak a bizonyos arcnak kellett volna lennie. A félelem úgy lüktetett a testemben mint egy pusztító parazita. Az a valami még mindig felém hajolt, határozottan éreztem. És büdös volt, büdös állott víz szaga volt, a súlya alatt pedig megsüllyedt a párnám. Hogy lehet súlya egy testetlen valamin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űzanyám, de nem lát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tán ez a valami megmozdult, súlyát levette az ágyamról, mire az megemelkedett alattam, csupán néhány millimétert, de igenis megemelke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 a mozgást már a szememmel is képes voltam érzékelni. Olyan volt, mintha a sötét egy darabkája életre kelt vol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már láttam is, tisztában voltam vele, hogy nem álmodom. A pánik egykettôre elborította az agyam, a levegô sípolva áramlott ki a tüdômbôl. Kipattantam az ágyból, és három szökkenéssel az ajtónál termettem, egész testemmel nekiestem, és vadul lenyomtam a kilincset. Enge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estem az elôszobába, és gondolkodás nélkül végigrohantam a folyosón egészen Anya szobájáig. Ott aztán megtorpantam. A kilincs ismerôs íve megnyugtatóan simult izzadt tenyerembe. Már félig lenyomtam, mikor úgy döntöttem, mégsem zavarom meg Anya álmát. Mit mondanék neki? Hogy szellemek korzóznak a szobámban? Nevetne, vagy megsimogatná a fejem mint egy dedósnak, kézenfogva a szobámba vezetne, és megmutatná, hogy nincs ott egy fia szellem sem. Ezt csinálta régen is, mikor taknyos kölyök vo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hogy már nem vagyok taknyos kölyö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Óvatosan visszaengedtem a kilincset eredeti állapotába, és nehezen bár, de hátatfordítottam Anya szobájá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ncs igazad, Anya, én nem vagyok nyúlszívű!</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ebédlôbe mentem, felkapcsoltam az állólámpát, és lerogytam az elsô székre. Kishijján ráültem Rókára. A cica bágyadtan pislogott, majd az ölembe mászott, de mielôtt lefeküdt volna, fintorogva megszagolgatott, különös tekintetbe véve a karomat, amelyikkel a felém hajoló micsodába csaptam. Dermedten figyeltem, ahogy az állat farkán és hátán felborzolódik a szôr. Aztán fogta magát, leugrott az ölembôl, és tôlem legtávolabb esô székre telepedett. Egy darabig nem kaptam levegô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t... hát... - dadogtam - ez.. ez nagyszerű, ez kibaszott nagyszerű! Már nekem is hullaszagom van, mi! El vagyok ragadtat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szagoltam a karom. Én ugyan nem éreztem semmit, de a macska érezte, és az is elég. Dühösen a masszív faasztalra vágtam az öklömmel. A fájdalomból ítélve, ripityára törtek a csontjaim, de nem törôdtem vele. A váza, melyben Anya virágai voltak - doktor Antal burkolt szerelmi vallomása - felborult, és kifolyt belôle a víz. Az sem érdeke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gizni akartam. Ellenállhatatlanul vágytam a cigire. Szerencsére volt egy megkezdett csomag az asztalon, Anya mentol ízű szörnyűsége. Abban a percben azonban mindegy volt, milyen cigi, csak cigi legy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ig felemelkedtem a székrôl, és kihalásztam a dobozt a vázából kifolyt tócsa közepébôl. Kihúztam egy szálat a csomagból, és a számba gyűrtem. Felfedeztem, hogy épp csak egy hajszál választja el a kezemet az ideges remegéstô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i, Molnár, inkább gyújts r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é, de hol van gyuf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ugrottam, és mániákusan kapkodva kutattam gyufa után. Kirángattam vagy öt fiókot, mire találtam végre. Meggyújtottam egy szálat, de olyan ügyetlenül, hogy összeégettem vele az ujj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u! - kiáltottam fel, és elejtettem a gyufát. Kialudt a földön. Újabbal próbálkoztam,  ezúttal sikeresen. Nagyot szívtam a cigibôl, alaposan letüdôztem a füstöt. Utáltam letüdôzni a füstö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gy lehet ilyen szart szívni? - motyogtam, s közben mohón szív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ültem a székre, és kinyújtóztattam a lábaim. Kezdtem megnyugodni kissé. Róka felé pillantottam, aki békésen, macskamódra szunyókált. Milyen jó neki! Szívesen lennék a helyé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em vagy a helyében,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rád meg ki a franc kívánc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gass a józan ész szavá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gyis rá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en rám, hallgass rám, s amíg elszívod azt a borzalmas mentolos izét, gondolkozz el egy kicsit a helyzet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Üres tekintettel néztem az orrom elôtt gomolygó füstö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ellem? Tulajdonképpen kész röhej ez az egés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gam is meglepôdtem, mikor saját kuncogásom hangja eljutott a tudatomig. Ideges, magas, nôiesen vékony kuncogás volt, valami dilis kurva hangjára emlékeztetett, legkevésbé sem a sajátom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é, Molnár, most már én is azt hiszem, hogy VAN valami a szobádb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ljen! - mondtam, és a cigicsikk parázsló végét gondolkodás nélkül a tenyerembe nyomtam. Felszisszentem a fájdalomtól. Elpöcköltem a csikket, és meghökkenve bámultam az égési sebre. Már nem kuncogtam. Jobban fájt, mint hittem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bátorság! - motyogtam az orrom alatt. - Ha bátorság kell, ám legyen!</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elálltam, és a szobám felé vettem az irányt. Egy nagy levegô, és lenyomtam a kilincset. Fekete szoba fogadott. Beléptem, és hátammal az ajtónak dőlve megálltam. Vártam, hogy a szemem hozzászokjon a sötéthez. A szívem veszett iramban, egy ökör erejével döngette a mellkasom, ennek ellenére, azt hiszem, nem is féltem igazán. Még mindig nem hittem a szellemekben, még mindig azt reméltem, hogy az elôzô szörnyű élmény is csak a csontváz-menyasszonyos álom része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kor már hozzászokott a szemem valamennyire a sötéthez, bemásztam az ágyba, és kényelmes vackot készítettem magamnak a takarómból. Elfoglaltam az ôrhely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mutasd magad, te szellem vagy 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a szellem vagy mi, nem mutatkozott többet azon az éjszakán. De elaludni már nem tudtam, korareggel pedig elmentem futni. Azt hittem, hogy a felét sem fogom tudni lehúzni a szokásos 5 km-nek a kimerültségtôl, de tévedtem. Valami ôrült mazohista kényszer végighajtott a távon. Alig bírtam utána hazatántorogni.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nya kifejezetten rémülten nézett rám, mikor ezen a csütörtök reggelen elôször találkoztunk. Tenyerét a homlokomra nyom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vagy lázas. - állapította m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sze, hogy nem. - toltam el a kez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dig betegnek tűns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 Anya, csak késôn értem haza a tegnapi randir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zt elfogadható indoknak találta, de az aggodalom fénye nem hunyt ki teljesen a szeméb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s milyen volt a randi? - kérdez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ajd inkább máskor mesél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zok közé a húsz évesek közé tartoztam, akik szerettek olvasni.  Volt könyvtárjegyem is. Munkába menet beugrottam a könyvtárba. Körül sem néztem, azonnal a fantasy-részleghez siettem. Tekintetem végigfutattam a sorokon, majd áttértem a természettudományokhoz. Rengeteg könyv, de ezek között sem akadt egyetlen olyan, amely komolyan foglalkozna a szellemekk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reztem, hogy izzadok. De miért izzadok, mi a francért izzadok?! A karórámra pillantottam. Még volt egy kis idôm, de ha nem kapkodom magam, elkések a munkából. Újból a könyvekre néztem, és türelmetlenségemben a számat rágcsáltam. Kell, hogy legyen itt valahol olyan irodalom, amely a szellemekkel meg a transversális jelenségekkel foglalkozik meg ilyesmikkel. De hol keress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ôbújtam a könyvespolcok mögül, és az asztal felé pillantottam, ahol a könyvtáros üldögélt. Olvasott. Egy 30 év körüli, diszkréten elegáns nô volt, lágyan omló, fehér blúza alatt viszonylag izmos vállak, és határozottan gömbölyű mellek rejtôztek. Annyira azért nem rejtôztek, hogy ne vegyem ôket észre már az elsô pillanatban. Nemrég kerülhetett ez a nô a könyvtárba, a banya helyébe. Nem rossz cs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íg az asztal felé lépkedtem, megfogalmaztam magamban szóról-szóra a mondókámat, s közben le sem vettem a szemem a fehér blúz rejtelmeir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lnézést! - mondtam csendesen, megtorpanván a nô mell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emelte fel a fejét. Sportosan rövidre nyírt haja volt, hosszú, kecses nyaka, és szabályos arca. Rámmosolygott. - Segíthetek valami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biccentettem, és visszamosolyo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ô tettrekészen kifordította lábait az asztal alól, elôbukkantak gömbölyű, harisnyás térdei. Egyszeriben elfelejtettem, mit is akartam kérdezni. Szégyelltem magam, amiért ennyire zavarba tud hozni egy csinos nô.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allgatom. - mosolygott a nô türelmes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Krákogtam. - A szellemekrôl szeretnék valamit, meg... meg ilyes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megint idióta vagy, Molnár! Miért kötelezô folyton idióta módjára viselked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szellemekrôl? - húzta fel a nô a szemöldök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értettem, miért csodálkozik ezen. Talán egy magamfajtát nem is érdekelhetnek a szellemek, vagy mi? A spirituálé már csak az öregasszonyok kiváltsá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 biccentettem, mire a nô felállt, és ellibbent mellettem. Könnyű parfümillat szállt utá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ontosabban mire gondol? - kérdezte barátságos, de személytelen hang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ketemágia. - mondtam. Fogalmam sincs, hogy jutott eszembe ez a hülyeség. A nô vállai megmerevedtek a fehér blúz ala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risten, Molnár! Már megint baromságot művelté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reztem, hogy elvörösödö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csak vicc volt. - mondtam sietve, és legszívesebben a föld alá süllyedtem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rtem. - sandított hátra a nô. A hangja száraz volt, de a szeme mintha mosolygott volna. - Akkor mire is gondol pontosabban? A fantasy-részleg ott van. - bökött az egyik terebélyes polc-sor fel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nem, engem inkább tudományos alapon érdekel a dolog. Olyan könyvet szeretnék, ami igazi szellemekrôl szól, és megtörtént eseteket ír 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kkor erre! - gyorsította meg a lépteit. Szép szabályosan lépegetett, körömcipôs lábait egyetlen vonalra helyezgette egymás elé, és ezzel kiemelte csípôjének vonzó ívét. Anyám, ezek a nôk mennyire tudják, hogy kell rakni a lábukat, ha egy hím van a hátuk mög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az! - torpant meg egy keskeny, de magas polc-sor elôtt. Két másodpercnyi nézelôdés után kihúzott egy nagyalakú könyvet a többi közül, és a karjára fektette. - Ez a legjobb, fotók is vannak benne. - Végigpörgette a lapokat, majd úgy tűnt találomra felüti valahol. - Nézze! - Lakkozott körmeivel megkocogtatott egy fekete-fehér képet. A lap fölé hajoltam, hogy jól láss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egy szellem. - mutatott egy derengô, fehér alakra. - Nehéz meghatározni a formáját, de ha jól megnézi, ki lehet belôle venni az emberi alakot. Egy nô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övid idôre mindketten elmélyedtünk a kép tanulmányozásában. A fehér derengés tényleg egy nôt formázott, egy nôt, aki mintha menyasszonyi ruhát viselt volna. A gyomrom enyhén megremegett az idegességtôl. Felegyenesed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jó lesz. - mondtam, és kivettem a könyvet a könyvtáros kezéb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Van még más is, várjon! - Ujjait végigfutatta az egymáshoz szorított könyvek gerincén. - Itt van. - Egy kisregény méretű könyvet húzott elô. - Ez is érdekes. Az író úgy gondolja, hogy a szellemek nem külön lények, nem más dimenziók lakói, hanem az élô ember részei. Érdek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 Ezt a könyvet is elvettem tôle, és utána mindjárt egy harmadik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s az UFO-k? - kérdezte a nô hirtelen, és várakozásteljesen rámmered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van az UFO-kk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UFO-król nem szeretne olvasni? - Egyre lelkesebbé vált, talán érdekelte a téma. Világos, keskeny szemei élénken, kissé tudálékosan csillogtak. - Véleményem szerint, sokan keverik a szellemeket a földönkívüli látogatókkal, nem biztos, hogy olyan egyszerű ám külömbséget tenni közöttük, ha az ember találkozik velü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lajdonképpen nem is mondott akkora hülyeséget. Vajon miért vagyok annyira biztos benne, hogy az a fémes szagú lény egy szellem? Ennyi erôvel akár ufonaóta is lehetne vagy talán maga a Sátán. Végülis a szellemeknek nem nagyon vagy se szaguk, se súlyuk! De lehet, hogy téved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öhet az is! - mosolyodtam 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ô biccentett, és visszamosolyg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tt vannak a felsô polcon! - intett egy magasan húzódó sor felé. - Én nem érek fel odáig. Megkérhetném, hogy levegye? - Bólintottam. - Azt a kék borításút! - mutatta a nô.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lyiket? - álltam lábujjhegy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ra a második... Nem, azt a kék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a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emeltem a könyvet a polcról. Egy ijesztô, szőrtelen fel volt rajta, hatalmas, fekete rovarszemeit egyenesen rám függesztette. Na, tessék! Hát ettôl nem fogok jobban aludni, az biztos!</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Összesen 4 könyvet kölcsönöztem ki. A hónom alá vettem ôket, és sietve indultam tovább. Már nem sok hiányzott, hogy lekéssem a déli váltást a konyhán. Azon töprengtem, hogy melyik fantasztikus és üdítô olvasmányba fogom legelsôbb beleásni magam, mikor valaki megütötte a karom. Felkaptam a fejem. Rum volt a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az, haver? - bökött felém - Már meg sem ismers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hogynem, csak siet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a, és hová sietsz? A fakanalad már nem bírja nélkül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nyorgott, és a hangja csöpögött a maró gúnytól. Egyszeriben felforrt az agyvizem. Nem voltam betegesen hirtelen ember, de most ökölbeszorult a kezem. Nagyon szerettem volna megkóstoltatni az öklöm ezzel a pimasz pofával. Zsebrevágtam a kezem, nehogy megtörténhessen a baleset, és elernyesztettem az ujjai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t, öregem - vigyorgott Rum, és elôre-hátra hintáztatta magát rövid lábain - elhagyott az új csajo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lyan a fejed, mint akit épp most hagyott el a csaja. - vigyorgott tovább.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yorsan hátatfordítottam neki, és nem törôdvén sértett kiabálásával, elrohantam, ugyanis még egy röpke pillantás a képére, és tutira behúzok neki. Lehajtott fejjel, könyvekkel a hónom alatt vágtattam keresztül az utcán. Nem köszöntem senkin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ért vagy ideges, Molná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vagyok ideg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hogy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gd be a mocskos pofád, nem vagyok ideges, és ké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ikor este hazakeveredtem, Anya már otthon volt. A konyhában sürgött-forgott, frissen, vidáman, ragyogó jókedvvel fogadott. Az ebédlôasztalon egy monumentális csokor vörös rózsa illatozott. Íme az ok a nagy boldogság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gy csattanással ledobtam a könyveket az asztalra, és a méretes kupac mellé tenyereltem, de nem a könyveket, hanem a virágokat néztem. Virágok. Illatuk csiklandozta az orromat, mint valami édes nôi parfü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doki hódolatának jele? - kérde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kiabálta vissza Anya lelkesen a konyhából, ahonnan étvágygerjesztô illatok szálltak elô. - Meggyôzô jel, nem? Én olyan boldog vagyok, Osz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állt az ajtóba, kezeit egy zsírfoltos konyharuhába törölgette. Rámhunyorgott csillogó, nevetô szemeivel. Arca felhevült, és kipirult a tűzhely mellett, haja rendezetlenül ölelte körül a nyakát, alakját az én bombázó piros szívecskés kötényem csinosította, mégis szebb volt, mint valah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egyenesedtem, és megigézve bámultam. Talán nem túl nagy hülyeség azt mondani, hogy büszke voltam r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nézel? - mosolygott, és kislányosan félrebillentette a fej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gy milyen szép vagy. - feleltem ôszint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ôször elakadt a lélegzete a meglepetéstôl, aztán legyintett és felkacagott. A zavarát azonban nem tudta eltitkolni. Vele nevettem én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utóbbi idôben el vagyok halmozva bókokkal. - mondta fátyolos hangon, mintha engem is el akarna csábítani. Még egyszer rámhunyorgott, majd befordult a konyhába, hogy ellenôrizze az ételt. Erôs fokhagymaszag csapta meg az orrom, amely édes süteményillattal kevere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ogy begyere! - kiáltotta ki Anya - Meglepetés le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zem ágában sem volt bemenni a konyhába. Dehogy akartam bemenni, örültem, hogy túl vagyok a küszöb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húztam egy széket, és fáradtan lerogytam rá. Ültömben ráncigáltam le magamról a királykék dzsekit. Kölyök jelent meg az ebédlôben, duzzadva az életerôtôl mint mindig. Üdvözlésképp megbillentette kunkori farkát, s mintha rámvigyorgott volna. Az asztal alá telepedett. Róka az egyik széken kuporgott, és merev, borostyánszín tekintettel követte a kutya minden rezdülését. Nem sok hiányzott ahhoz, hogy megvetôen kiköpjön fel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valami szerelmes dalt énekelt a konyhában. A rózsák illata egészen elbódított. Bámultam a rózsákat, hallgattam Anya érzelgôs dudorászását, és Ilona járt a fejemben. Rövid töprengés után elhatároztam, hogy holnap este beállítok hozzá egy csokor virággal, csak úgy ukk-mukk-fuk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önyvkupac tetejérôl élettelenül bámultak rám a hátborzongató idegen lény rovarszemei, és valahogy azt sugallták: nem lesz holnap. Micsoda hülyeség az, hogy nem lesz holnap, dehogynem lesz! Ingerülten megragadtam a könyvet, és egyetlen mozdulattal lefordítottam, csakúgy csattant. Na, így már jobb.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lnap elutazom. - vágott a fülembe Anya hangja közvetlen mellôlem. Akkorát ugrottam a széken, mint egy bakkecsk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csoda? - dadogtam, és rámeresztettem a szemei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gijesztettelek? - simogatta meg lágyan a fej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biccente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lgondolkodtá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De mit is mondtá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gy holnap este elutazom. Antal meghívott hétvégére a nyaralójába, Balatonföldvár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húztam fel a szemöldököm cinikusan. - Nincs még tavasz a nyaralásho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arca elkomorodott. Gyorsan elkaptam róla a tekintetem, és lehajtottam a fejem. Féltékeny vagy,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örülsz neki? - kérdezte Anya. Mintha bánatos lett volna a hangja. Felpillantottam, és egy mosolyt erôltettem a magamra. Nehéz volt, mintha szilárd gipsz borította volna az arc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sze, hogy örülök. Menj csak! - mondtam könnyed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zükséged lenne rám a hétvég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hatóan sok gyengéd szeretet áradt felém a hangjából. Elszégyelltem magam, amiért képtelen vagyok együtt örülni a boldogságá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terveztem semmit, menj cs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izto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izto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l van. - mondta, és szemében ott ragyogott az aggodalom fürkész fénye. A könyvkupacra pillantott. - Mik ezek? - kérdezte, és félrebillentette a fejét, hogy kibetűzzön néhány so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önyvek. - felel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gyam lázas munkába fogott, hogy mivel magyarázzam meg Anyának ezt a rengeteg szellemhistóri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be kéne avatno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azt semmi esetre s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t látom, hogy könyvek, de milyen könyv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Ó, mindenféle hülyeség! - legyinte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rôl szólnak? - Közelebb hajolt az asztalhoz. - UFO-kr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meg mindenféle különös dologr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húzta fel Anya a szemöldökét. - Mióta érdekelnek téged a különös dolg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mióta... amióta megismertem Ilonát. Ilona betege ezeknek a hülyeségeknek, és szeret róluk beszélgetni, ezért úgy döntöttem, felkészülök belôlük, és elkápráztat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elyes. - bólintott Anya. Csont nélkül bevette ezt a hazugságot. - Terítsd meg az asztalt, kész a vacsora! - mosolygott rám melegen. Kényszeredetten visszamosolyogtam. Nyugtalanított, hogy hazudtam neki. Gyűlöltem hazudni NEKI.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vacsora majdnem szenzációs volt. Jól bekajáltunk, és jól kibeszéltük egymás szerelmi kalandjait. Mosogatás után visszavonultam a szobámba olvas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t már sötét volt, de nem húztam el a függönyt. A szoba csendes, nyugodt, mozdulatlan volt. Kölyök, szokásához híven a sarokba költözött. Leültem az íróasztalomhoz, és felkapcsoltam az olvasólámpát. Éles, fehér fénye volt, hasonlított a holdvilághoz. Önkéntelenül körbehordoztam tekintetem a szoba összes zegén-zugán, majd kiválasztottam egy könyvet, a többit pedig félretoltam. Az elsô mondat után felálltam, és belöktem egy kazettát a magnóba, mert nyomasztott a csend, aztán nekiláttam. Alig jutottam az elsô oldal végére, mikor Anya bedugta a fejét az ajtón, azzal, hogy látogatóm érkezett. Mint valami neonfényes felirat villant az agyamba Ilona neve, csupa nagybetűvel, de csak Misi volt az. Vigyorogva lépett át a küszöbön, és elbôdü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lo, Molnár, kedves hav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ello! - vigyorogtam vissza, bár egy kicsit csalódott voltam, amiért nem Ilona jött el hozzám. Dehát mire fel várom, hogy eljöjjön? Nem is várom, csak... csak úgy eszembe jut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si az ágyamra vetette magát, és felhangosította a magnót. Körülnézett, és vágott egy finto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Fúúú, öregem, nem haragszol, ha kinyitom az ablakot? - kérdez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kaptam a fej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ért? Érzel valam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 rántotta meg Misi a vállát. - Csak hullaszag v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él másodperc alatt kiszaladt az összes vér a fejembôl. Rátámaszkodtam az asztalra, és Misire bámultam, aki az ablakkilinccsel babrá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ullaszag? - nyöszörög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si vadul kivágta az ablakszárnyakat, és visszahevert az ágyam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vagy túl jó formában, haver. - intett felém a fejével - Olyan vagy, mint egy kibaszott hul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 Még jobban elsápadtam, majd kétszerannyi vér tódult a fejembe, mint amennyi az elôbb kiszaladt belôle. - Hulla! Hulla! - kiáltottam, és öklömmel úgy az asztalra csaptam, hogy a nyitott könyv szép szabályosan ugrott egyet, a tolltartónak használt konzervdoboz pedig felborult, és kigurultak belôle a ceruzák. - Hagyd már ezt a hullázást, kurvára idegesí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t... - tátotta el a száját Misi, dühkitörésem láttán - hát azt lát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 végtelen hosszú percig farkasszemet néztünk. Kölyök diszkréten felvinnyogott a sarokban. Kezdtem lehiggad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ocs! - mondtam, és zavartan elkezdtem visszadobálni a ceruzákat a konzervdoboz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örtént valami? - kérdezte Misi szokatlanul lágy hang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Áh, semmi! - túrtam a hajamba. Most nem számított, hogy kócos vagyok e vagy s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baj van az új csajodd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incs. - vágtam rá túl hirtelen és túl ingerült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ké, oké! - emelte fel Misi csillapítólag két lapát tenyerét. - Oké, haver! - Ezzel feltápászkodott, és hanyagul zsebrevágta a kezeit. - Most inkább lelépek. - indult az ajtó fel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ért jöttél? - fordultam utá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k úgy. Gondoltam baromkodunk egy jót, de te most valahogy... Szóval inkább megy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Maradj még, már megnyugo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jó, de én mégis elmenné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Várj! - szaladtam utána - Bocs, ha megsértettelek! Csak nem tudok aludni éjszakánként már vagy egy hete, az a baj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a, a szellemek! - vigyorodott el Misi kajánul, szemei résnyire húzódtak, és barátságosan csillogt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mosolyogtam vissza - A szellem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baj, haver! - vert hátba Misi - Majd kinövö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ké, akkor szombat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zombat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zzel elment. Hallottam, ahogy káromkodik az udvaron, mert Sámli megkapta a bokáj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lukasztottad a zoknim, te rohadt dög! - bömbölte. Csapódott a kapu. Sámli még ugatott egy darabig, majd egy böffenéssel elhallgat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mentem a konyhába, és fôztem magamnak egy káv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t csinálsz? Kakaót? - lépett be Anya. Már hálóingben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Káv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ávét?! - döbbent meg - Kávét éjszakára? Néhány napja még altatót szedté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válaszoltam rezignált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Összevesztetek Misivel? - lágyult el Anya hangj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h, dehogy! Menj csak alud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emeltem a kávéval teli bögrét, és elindultam kifelé, útközben megcsókoltam Anya arc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éjt, Anya, és ha nem találkoznánk a nyaralásodig, akkor jó szórakozást 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 éjt! - suttogta. Már nem foglalkoztam az aggódó tekintetév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zobámba mentem, és minden szorongásom ellenére magamra csuktam az ajtót. A bögrét az asztalra tettem, és kibámultam a nyitott ablakon a sötétbe. Igen, a temetôben most is kiszáradt karok kavalkádjaként nyújtózott az öreg tölg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deg volt, mégsem csuktam be az ablakot, inkább felvettem egy pulóvert. Megfordítottam a magnókazettát, és visszaköltöztem az asztalhoz. Ismételten nekiláttam a könyvnek. Végiglapozgattam, megnézegettem a képeket, elolvastam néhány érdekesebb esetet, közben megittam a kávémat. A szorongásom - ki tudja mért - kezdett feloldódni. Már dideregtem a hidegtôl, de az ablakot még mindig nem zártam 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önyvben lejegyzett szellemek nem sokban hasonlítottak az én szellememre - feltéve, ha éjszakai látogatóm valóban szellem, s nem csak egy rossz álom. Az én szellememnek szaga volt, súlya volt, és fekete volt. A könyvben lejegyzett szellemek általában szagtalanok, súlytalanok és fehéren derengôk volt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élretoltam a szellemes könyvet, és az UFO-sat húztam magam elé. Lássuk azt! Az órámra pillantottam. Fél egy volt. Egyre sűrűbben ásítoztam, és a szemem is leragadófélben volt. Talán innom kéne még egy kávét! De nem volt erôm ahhoz, hogy felállj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ölyök békésen aludt a sarokban, az éjszaka nyugodt és holdfényes volt. Nem akartam aludni. A könyvre könyököltem, és fejemet a tenyerembe hajtottam. Szörnyű fájdalom hasogatott a halántékomban. Mégiscsak aludni ké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iért nem? Hiszen ez az egész csak vízió, nincs mitôl tartan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gen, valószínű, hogy csak rossz álom, ezért nem akarok aludni, nem akarok álmodni. Ébren nem lehet rosszat álmodni. Nem is alszom, csak... lehunyom a szemem egy pindurit, mert már elviselhetetlenül fáj.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is kellett lehunynom, lecsukódott az magától, meg sem tudtam volna akadályozni, hogy lecsukódjon. Csak szunyókálok néhány pillanatot, igazán... Éreztem, hogy a könyököm lassan kicsúszik alólam, addig-addig, míg az asztalra nem borultam. Súlytalannak éreztem magam, a fejfájás már nem az én fejemben lüktetett, hanem annak a testnek a fejében, amelyet a valóságban hagytam, mikor átléptem az álom határ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pp csak szunyókálok egy...</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lyan hirtelen, pánikszerűen riadtam, mint még soh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zmaim a tudatom irányítása nélkül megfeszültek. Felugrottam. A széket kirúgtam magam alól, mely a padlószônyeg hangtompítása ellenére is iszonyatos robajjal borult hát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állíthatom, hogy magamnál lettem volna, nem tudtam semmi másról, csak a félelemrôl. De a félelem megdöbbentô erôvel pulzált az agyamban. Megszédültem. Ösztönösen elkaptam az asztal szélét, és belekapaszkodtam. Vakon meredtem magam elé, és vártam, hogy visszatérjek a valóság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sacskán eljutott a tudatomig saját kapkodó lélegzetem hangja, testem reszketése is, mintha fáznék. Valószínűleg fáztam is, hiszen az ablak tárva-nyitva állt, ahogy hagytam, kiláttam a holdfény áztatta temetôre. Az olvasólámpát azonban valaki eloltotta, hiszen én - tisztán emlékszem rá - , hogy égve felejtettem. Anya nem lehetett, mert ô felébresztett volna, hogy az ágyba tessékeljen. Talán az izzó égett ki. Nem volt kedvem megvizsgál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zdett kitisztulni a fejem, s ezzel együtt visszatért belé a fájdalom. Felemeltem a tekintetem az asztal lapjáról. A sötét bútorok kontúrjai halvány ezüstös fényben derengtek. Úgy tűnt, nem csak én remegek, de minden más is körülöttem, minden reszket, sóhajt, minden él és lélegzik a szobában. Nyomasztó egy érzés volt. Önkéntelenül is az ajtóra pillantottam. Szerettem volna kívül tudni magam rajta. De nem mozdultam mégs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órára pillantottam: fél kettô múlt. Ezekszerint egy teljes órát aludtam. Az is valami. Tekintetemet visszafordítottam az asztallapra, és minden lehetséges érzékszervemet megnyito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re vagy, te rohadé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él erôsebben koncentráltam, annál jobban éreztem a jelenlét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ismeretlen! Persze, tulajdonképpen sejthettem volna már előbb is, ha hajlandó vagyok tudomást venni róla. Ismertem ezt a jelenlétet régről, ismertem ezt a hangulatot, sokat kínozott ugyanez a szorongó rettegés, UGYANEZ A RÉ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gyanaz volt, ami a kisgyermek Molnár Oszkárt sokkolta éjszakánké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lismeréstől egyidejűleg és egyformán szorította el torkomat a harag és a jeges marokkal bénító félelem. A homlokomon gyöngyözô izzadság egy cseppje végiggurult az orromon, és az elôttem nyitva heverô könyv lapjára csöpp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beszélt hozzám, még a csönd is. Azt mondta: Itt vagyok újra, eljöttem, hogy az enyém lehess végre. Nem hallottam ezeket a hangokat, a fülemmel nem hallottam ôket, de az agyammal, az agyammal hallottam, és ez volt benne a legfélelmetesebb... mint régen. Úristen! Feltámadott körülöttem a gyermekmesék sötét oldala, az, melyről később minden felnőtt megfeledkezik, melyről azt hittem, én is végleg megfeledkeztem. Mert gyáva voltam emlékezni r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torság, Molnár, bátorsá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torsá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torság, igen, csak azzal gyôzheted le! Emlékezz, a kisgyerek Molnár Oszkár is akkor gyôzte le, mikor elhatározta, szembenéz vele, félelem nélkü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n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óval nézzek szembe vele? Félelem nélk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hát láthatat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z, már megtanultad lát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yan, egy álmot, egy nem létezô dolgot látni sem leh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od mit,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áva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 emeltem fel a fejem. A szíved mélyén nyuszi vagy, mondta a könyörtelen belsô én. - Ne visszhangozd Anya szavait, jó! - válaszoltam neki fennhang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é, megvan még a hangom! Nagyszerű!</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hát... bátorság! Ha a kisgyerek Molnár képes volt bátor lenni, akkor a majdnem felnôtt Molnár is képes lesz r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évedsz,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é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t még sosem voltál olyan gyenge mint mo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é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t nincs nehezebb, mint a védett gyermeklét és a bonyolult felnôtt-lét határmezsgyéjén egyensúlyozni. Ilyen állapotban könnyű elveszteni az egyensúly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ülyesé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gyan, Molnár, te is tisztában vagy vele, hogy nem az, és Ő is tisztában van ve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azért tért pont most viss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isten szerelmére hallgass már! Hallgass! - sziszegtem dühös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s most már csakazért is elhatároztam, hogy bátor leszek, mitöbb, egyenesen hôsies. Konokul összeszorítottam a szám, és a levegôbe meredtem. Kölyök a sarokban feküdt, és figyelt. Nem engem figyelt, hanem azt a másikat. A holdfény sejtelmes sugarában úgy villogtak a kutya mandulavágású szemei, mint két gyémánt. Követtem a tekintetét, amely látszólag a semmibe bámult. De csak látszóla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ám! - nyöszörögtem, mikor az én tekintetem is megállapodott a látszólagos semmin. A belsô én ismét megszólalt, hogy tekerjen még egyet az idegeim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ugye, megmondtam Molnár, megtanultad lát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ccentettem, mintegy igazat adva neki, és tátott szájjal, kimeredt szemekkel néztem gyermekkorom rég elfelejtettnek hitt rémálmát. Rémálom! Dehogy rémálom, ez már nem az. Ez az izé... ez tényleg itt tobzódik a szobámban. Anyám, anyá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ny vagy mi az ablak elôtt állt. Teste tökéletesen átlátszó volt, akadálytalanul átvilágítottak rajta a csillagok sápadt, hamis kölcsönfényükkel, pontosan kivehettem a temetô legeslegapróbb részleteit is. Uramisten, ilyen nincs! Átlátszó, és mégis látható! Ez lehetetl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etl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ehetetlen! - vinnyogtam. Olyan volt a hangom, mint a házinyúlé, mielôtt megnyúzná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rzongás görcsös hullámokban szaladgált a hátamon, s közben úgy izzadtam, hogy már csupa lucsok volt a hajam meg a ruhám. Ezt nem bírom! Ezt... nem veszi be a gyomr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ény megmozdult. A látványt semmihez sem lehet hasonlítani. Egyetlen ôrült elme sem találhatna ki ilyen fantasztikus dolgot, a Terminátor meg a Csillagok háborúja emellett szürke, fantáziátlan, ócska bóvli. Fojtottan felnyögtem. Bátorság ide vagy oda, ellöktem magam az asztaltól, és az ajtóhoz rohantam, közben megbotlottam a felborult székben, és laza eleganciával elterültem a szônyegen. Azon nyomban felugrottam, és az ajtónak estem. Megmarkoltam a kilincset, de... nem nyomtam 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nevetett a csönd. Gúnyosan, fennhéjázón, gyôztesen nevetett. Izzadt homlokomat az ajtó műanyag borításához szoríto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ur... a kurva nénikéden röhögj, te rohadék! - ziháltam - Nem fogsz legyôz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evetés fokozott gúnnyal visszhangzott a fejemben, szinte apróra hasogatta az agyam. Megfordultam, és hátamat az ajtónak támasztva, az ablak irányába né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t volt. Magas, vékony lény, mint maga a csontváz-menyasszony. De nem csontváz volt, valami más. A csontváz túl emberi hozzá képest, a csontváz piskó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tartott egy ideig míg rájöttem, hogy az a magas, hibbant kuncogás, amit hallok, az én torkomból származik. Uramisten, a végén még bedilizek! Tényleg bediliz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i, nyug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gy levegôt vettem. Már nem fáz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ké, oké! - szűrtem a fogaim közül. - Légy üdvözôlve szerény birodalmamban! Foglalj helyet! - A lény nem mozdult. - Akkor ne foglalj, tôlem állhatsz is, én viszont leülö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zékhez botorkáltam, felállítottam, és ráültem. Nagyon fáradtnak éreztem magam, eszméletlenül fáradtnak. Már nem remegtem, csak az izmaimban motozott valami furcsa, alig érezhetô vibrálás, talán a kimerültségtől vagy a feszültségt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ény testetlenül, csillagfényben úszva, rezzenéstelenül állt a nyitott ablak elôtt. Valószínűleg rám nézett, ha volt egyáltalán szeme, amivel nézhetett. Mindenesetre engem figyelt, éreztem. Annyira valószerűtlen volt az egész, hogy az már nevetséges! A lény ott, egy olyan valami volt, ami nem létezhetett, mégis minden porcikámat megérintette a belôle áradó sima, hűvös, eleven életerô. Egy idegen, felfoghatatlan, réges-rég feledésbe merült világ életerej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öööö... - nyögtem - ő... mielôtt még elmerülnénk a társalgásban, szögezzünk le valamit. Én... - Megnyaltam kicserepesedett számat. - én egy hôs vagyok. Egy hôs, és a bátorságom végtelen. Érzed a bátorságom? - Csodálkoztam volna, ha érzi, mivel én magam sem éreztem. - Szóval ne próbálj ujjat húzni egy hôssel! És nehogy azt hidd, hogy becsavarodom tôled! Áh! Dehogy csavarod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ény továbbra sem mozdult. Lehet, hogy nem hall, hogy esetleg süket? Tétován körülnéztem. Kölyök kinyújtózkodott a sarokban, és lapos pillantásokat küldött az ablak irányába. Nem tűnt izgatottnak. Az ágyam sötét, puha, biztonságos szigetként lebegett a fal tövében. Öntudatlanul intettem egyet fel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t hiszem, én inkább átülök az ágyra, gondolom megérti miért... kedves barátom. - Nehezen forgott a nyelvem, a hangom távolról csengett a fülembe, mintha egy kút mélyérôl szó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 akartam állni, de a testem nem engedelmeskedett. Nocsak, odaragadtam? Összeszedtem minden erôm, és felemelkedtem, majd az ágyhoz vonszoltam magam. Minden lépés legalább egy kilóméternek tűnt. Ennyire fáradtnak lenni, ez már betegség! Az ágyra rogytam, és félig ülésbe támaszkodtam, hogy kényelmesen rajtatarthassam a szemem a vendégemen. Mintha a csillagfény negatív képe sűrűsödött volna egy vékony, félig emberi alak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t akarsz tôlem? - kérdeztem. Szavaim lomhán követték egymást. A lény nem mozdult, nem válaszolt, egyáltalán nem csinált semmit, csak állt ott, és megtôltötte jelenlétével a szobám légter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t akarsz tôlem? - ismételtem m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jemben egy rakás gondolat zsibongott, ide nem passzoló szavak, villanások az életembôl... és mások életébôl. Összekeveredtek, egymásba folytak, hullámzottak, felerôsödtek, elhalkultak. Képtelen voltam figyelni rájuk, csak annyit fogtam fel, hogy nekem ezekrôl nem szabadna tudnom, mégis tudom ôk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áradt vol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kéne elaludnod, Molnár! - figyelmeztetett a bölcs, belsô 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a, tényleg nem kéne - adtam neki igaz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nek ellenére egyre nehezebbé váltak a szempilláim, mintha minden egyes szál egy méteres ólomrúd lett volna, a szemhéjamról már nem is beszélve. A lény csak állt az ablak elôtt, s ahogy az érzékszerveim eltompultak, kezdtem elveszíteni vele a kapcsolatot. Nem láttam, nem hallottam, nem érzékeltem többé. A fejem kóválygott, zsibongott, a lény az ablaknál megszűnt létezni számomra. A külvilág elhalványult, értelmem a belsô világom felé fordult, amint átsodródtam az álom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éne aludno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beállítok egy csokor virággal Ilonáho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éne elaludno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elutazik a dokijáv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éne elaludno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egyedül hag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éne elaludno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jobban szereti a dokiját, mint eng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éne elaludno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é, Molnár, ne alud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ggel arra ébredtem, hogy valaki felháborító erôszakossággal rámtöri a szobaajtót. Mintha a koponyámat hasítaná ketté egy baltával. Majd ezek után telitorokból elbôdü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reggelt! - Aztán: - Jézusom, de hideg van itt! Hűtőszekrényt csináltál a szobádból, fi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nya! - nyögtem elhaló hangon a párnám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az ablakhoz csörtetett, és dobhártyaszaggató robajjal bevágta a táblákat. A kilincs, mikor ráfordította, minimum tízszer olyan hangosan csikordult mint azelôtt. Anya az ágyamhoz sétált. Tisztán hallottam lépteinek a neszét, pont öt lépést tett. Mióta ilyen érzékeny a fülem? Mióta hallom szörnyű csoszogásnak Anya lépteit a padlószönyegen, mikor a hangtompítós mamuszában járkál? Kölyök! Úristen, Kölyök nyalakszik! Az isten szerelmére, hogy lehet ilyen hangosan nyalakodni, legalább úgy csattog a nyelve mint az ólajt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g sem vetetted az ágyad? - bôdült el Anya közvetlen felettem. Ennyi erôvel akár egyenesen petárdákat is durrogtathatott volna a fülembe, az sem viselt volna meg jobban. Összerezzentem. Azt hittem, képtelen leszek felemelni a szemhéjaim, de egész könnyen sikerült, mikor megpróbálkoztam ve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csit... halkabban! - nyöszörögtem körülbelül olyan erôvel, mint egy haldokló tüdôlövéses az utolsó kívánság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t mondtál? - ült le Anya az ágyam szélé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kabban, könyörgö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Fáj a fejed? - fogta suttogó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gy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ics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teg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Á, dehogy! - hunyorogtam Anya édes, álomtól gyűrött arcára. Vörös haja szerte-széjjel állt, akár egy oroszlán sörénye. Ilyenkor szerettem a legjobban, mikor reggel az ágyam szélére ü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anában nem lógsz le az ágyról. - jegyezte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eszoktam ró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s pulcsiban alszol, takaró nélkül egy hűtôszekrényben. - Féloldalasan mosolygott, de a tekintete velôig szú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könyököltem - úristen de nehéz volt a fejem - és elmosolyo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Ugyan, csak nagyon sokáig olvastam, és elaludtam a könyv mellett. Félálomban vonszoltam magam az ágyi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az íróasztal felé pillantott, ahol a nyitott könyv feküdt. Mikor visszafordult, már a szokásos, szeretetteljes, anyai kifejezés ragyogta be az arc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lem? - kérdezte hamiskásan. Kacagás bujkált a hangjában. Elôszôr nem kapcsoltam, hogyan is jön a könyvekhez a szerelem, de hamar eszembe jutott, hogy tegnap este Ilonával magyaráztam  hirtelen érdeklôdésemet az UFO-k és szellemek irá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Fogjuk rá! - vigyorodtam 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 csibész! - Felém hajolt, és egy csókot nyomott a homlokom közepére. Elborult az arca, és visszaszorította puha ajkait a bôrömhöz. Mikor felegyenesedett, rémülten láttam megcsillanni szemeiben az aggodalm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ázas vagy. - jelentette k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n? Éééén? - hitetlenkedtem, nagy szemeket mereszt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 bizony! Hozom is a lázmérôt. - állt fel. Hiába az alélt tiltakozás részemrôl, kirobogott az ajtón, és visszatérvén ott is volt a lázmérô a kezében. Vadul lerázta a higany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sze! - dugta a számba a lázmérôt. Gyorsan kikaptam a számból, és a hónom alá rak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Anya, jó hogy nem a seggembe nyomod, mint egy pólyásn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léri a 38-at, nem utaz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 ugrottam egyet. Egybôl magamhoz tértem a fásultságb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a beteg vagy, nem utaz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 tessék, Molnár, íme a várva-várt nagybetűs Anyai Aggodal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vagyok beteg! - ültem fel egész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lázas vagy, beteg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láz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mindjárt kider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már? - nyúltam a lázmérôé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hagyd egy pic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gy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st jó? - türelmetlenked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 kapta ki Anya a hónom alól. - Lássuk csak! - Összeráncolta a homlokát, és leolvasta. - 38 f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nem lehet! - Kivettem a kezébôl, és én is megnéztem. - Hol van ez 38? Épp csak eléri a 37 egész... 9... és fel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háromnegyed 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számít! - ejtettem az ölembe a kezem a lázmérôvel együ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hon maradok veled, jó? - simogatta meg Anya a fej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zt jelenti, hogy feláldozza értem a szerelmes hétvégéjét. Na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llámokban tört rám a lelkiismeretfurdalá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a, már nem vagyok kisbaba, képes vagyok egyedül is megoldani a pisilés problémáját. Megbirkózom egyedül is ezzel a kis hôemelkedéss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ázz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lázzal. Azt hiszem, nagyon a szívemre venném, ha engem babusgatnál a dokid helye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ár a puszta gondolatra is elpirult. Még egyel több ok, hogy lebeszéljem az itthonmaradásr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Fáj a torkod? - kérdez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nem fáj semmi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fej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ké, a fejem fáj egy morzsányit, de máskülönben csúcsformában vagyok. Egy kicsit rázós volt ez a hét, ennyi az egész. Sok munka, új szerelem, egy-két rémálom... Holnapra már rendbe is jövö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iztos nem akarod, hogy itthon maradj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iztos... De nem azért mert nem szeretlek meg minden, csak hát, most nekem is... meg neked is, izé... úgy jött ki a lépés... Szóval érted, n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kozatosan megenyhült az arca, és visszatért rá a tegnap esti lelkes izgalom. Fellélegezhe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kkor ma nem mész sem futni, sem dolgozni - mondta szigorúan, de mosolygósan -, jól kialszod magad, és ha holnapra sem megy le a lázad, ugrott a diszkó is. Megegyeztü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Így görbülj meg? - mutatta az ujjáv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és így görbüljek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ár most tudtam, hogy minden esélyem megvan arra, hogy tényleg úgy görbüljek meg, ugyanis hazu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égyeld magad, Molnár, már megint hazudtál az Anyádn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Vigyázz magadra! - mondta Anya - Vasárnap estig már nem találkozu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ugrasz már haza ma es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jó szórakozás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Ágyban maradtam... egészen addig, míg Anya ki nem lépett a kertkapun. Akkor aztán felkeltem, és úgy ahogy voltam, átizzadt, majd jegesre hűlt pulóverben elkezdtem ôgyelegni a lakásban. Tulajdonképpen félnem kellett volna, félnem az egyedülléttôl, Anya után kiabálni, megfogadni, hogy többé egyetlen lábujjamat sem teszem a szobámba, de... nem féltem. Csak valami kegyetlen izgalmat éreztem, ami nem hagyott nyugodni. Kimentem megpisiltetni Kölyköt a kertbe, s vagy tucatszor vakartam le róla a dühösen csimpaszkodó, sértett örnérzetű Sámlit. Aztán visszabattyogtam a lakásba, leöntöttem vagy fél liter tejeskávét a torkomon, utána küldtem egy profin odaégetett, szinte teljesen elszenesedett pirítóst. Aztán megállapítottam, hogy már most elkéstem a munkából. Erre beültem egy kád forró vízbe kényelmesen kiáztatni magam, felöltöztem, és nyugisan elbaktattam az Ezüst Félkrajcárba. Mindezenközben pedig nem gondoltam az égvilágon semmire, totál üres volt a fej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ó másfél óra késéssel értem a munkahelyemre, holott délutáni műszakon voltam. A franc sem tudja, hova raktam a délelőttömet. Amint beléptem a konyhába, Vera rámsandított a szeme sarkából, és érzéketlenül kijelentet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ônök nagyon zabos rád. - Olyan volt a hangja, mintha egy üres bádogedényt kongattak volna. Válaszra sem méltattam, csak megvontam a vállam. Létezik egyáltalán egyetlen perc is, mikor a Fônök nem zab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hagymapirítást meghagytuk neked, ha sietsz, még idôben kész lehetsz vele. - mondta Vera, és a fejével egy tál felé intett. - Ott a menü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lás köszönet! - motyo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t mondtá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emm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l dugig volt pucolt hagymafejekkel, úgy csillogtak, akár az ékszerek. A kezembe vettem egyet. Sima volt, nedves volt, s kissé tapadós felületű. Sárgás héját hajszálvékony, zöld erek hálózták be. Ezek az erek azt bizonyítottak, hogy ez a szerencsétlen hagyma itt a tenyeremen élô anyagból van. Hányszor, de hányszor éreztem már úgy, hogy a körülöttünk lévô élettelennek hitt dolgok igenis élnek, mint például ez a hagyma is. S ez a lecsupaszított, szegény áldozat nem csak él, de érez is valamilyen szinten, például fél... igen, fél. A vágódeszkára helyeztem a hagymát, és fölé emeltem egy nagy, éles kést. Mindjárt sikoltani fo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sóhajtottam, s szinte undorodva félrelöktem a kést, műanyag nyele tompán zörrent az asztalon. A menü a hagymás-tál mellett hevert. Gyorsan átfutottam a listát. Egyszerű, szokványos, unalmas, fárasztó. Ismét kézbe vettem a hatalmas gyilokot, és lecsaptam a hagymára. Az éles pengének alig jelentett akadályt a művészien egymásra nôtt húsos levelek sora. Csak egy mozdulat, alig valami erôfeszítés, egy kis recsegés-ropogás, ahogy elszakadnak a zöld erek... és a sikoly. Már kész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rítani kezdtem a hagymát az én villámgyors technikámmal, majd újabb hagymát fogtam. Az is sikoltozott. Nem éreztem részvétet vagy lelkifurdalást, ahogy általában ilyenkor érezni szoktam, mert úgy tűnt, nem is én mozgatom a kést. Kívülrôl szemléltem magamat és a sikoltozó hagymák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sikolyok, azok viszont az én fejemben szólt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yorsan, pontosan dolgoztam, mint egy gép. Orromat csavarta a csípôs hagymaszag, szemeimbôl csorogtak a könnyek. Szipogtam, de nem hagytam abba az öldöklést. Agyamban sokasodtak a sikolyok, ahogy sokasodtak a hagymakockák is a tálban. Minden egyes darabka külön sikoltozott. Kezdett egyre elviselhetetlenebbé válni. A könnyek elhomályosították a látásom, csak a penge villanása volt éles és kemén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étségbeesett hangok tomboltak a fejemben, akárha elátkozott lelkek verték volna a koponyámat. Úgy éreztem, az agyamat verik ripityára. Közben láttam önmagam, ahogy ott állok a vágódeszka fölött kezemben a késsel, aprítok, mint valami mániás beteg, arcomról dôl az izzadság, szemembôl a könn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llítsd már le maga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rtelen félreszaladt a penge, és a hagyma húsa helyett az én húsomba vágott. Láttam a vöröslô valamit a könny fátyolán át. A vérem volt. Leengedtem a kést, és megbabonázva bámultam a vörös szint. A seb lüktetôn fájt, de úgy tűnt, az nem az én sebem, nem az én fájdalmam. Teljes mértékben leblokkoltam, a sikolyok viszont tovább döngették a koponyám belsô oldalát. Külsô hangok is vegyültek közéjük, ismerôsek, jól érthetôek voltak, csak távoliak, annyira távoliak, hogy nem is kellett velük foglakozn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bajod van, Molnár? - kérdezte az egyi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baja van? - kérdezte egy mási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em látod, hogy ál o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nt egy hülye szobo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 Fojtott kuncogás. - Ez elvágta a kezé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dig elvágta. Vérzi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é, Molnár, jól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nincs j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tözze már be valaki, mert még elvérzi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icinyem, mutasd azt a bibit! - Ez a hang közelebbrôl szólt mint a többi, tulajdonképpen nagyon közelrôl, még azonosítani is tudtam, Vera hangja volt. A könnyű érintésre a vállamon úgy reagáltam, ahogy az utóbbi napok éjszakáin szoktam riadni, hirtelen, nagyon gyorsan és görcsös rettenettel. Megperdültem. Vera ijedten hátraszökk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ázz! Le ne szúrj azzal a késs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agyamban kavargó sikolyok egyszeriben elhallgattak, s helyükön tompa, nyomasztó csend maradt. Tisztán hallottam a konyha zajait, minden egyes pisszenést, a zsír sercegését, a gôz sóhaját, a víz és edénycsörgést, a konyhalányok sustorgását, Vera légzését és saját szívem zakatolását. A késre pillantottam, amely valóban fenyegetôn állt a kezemben. Úgy dobtam az asztalra, mintha égetne a nye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aj van? - kérdezte Vera megszeppen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Áh, az nincs. - legyintettem, de nem lehettem túl meggyôzô.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a te elvágod a kezed, akkor ott baj v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faggasd már! - szólt valaki közbe hátulról - Semmi közünk hozz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incs baj. - ůjra legyintettem. A mozdulatra vér fröccsent zsírfoltos kötényemre. Idiótának és dedósnak éreztem magam egyszerre, de valahogy túl fáradt voltam tenni elle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sd le hideg vízzel! - mondta Vera, és én engedelmesen a hideg víz alá dugtam a sebet. Erôsen vérzett. Mikor megmostam, Vera alaposan bebugyolálta egy hatalmas, fehér zsebkendôvel, minekután idétlen, pólyás hurka módjára állt el az ujjam a kézfejemt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hetsz! - mosolyodott el Vera, és vissza akart térni eredeti munkájához, de utána szól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 Igencsak herélt volt a hangom, el is szégyelltem magam, amiért ennyire anyámasszony katonája vagy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t nem? - torpant meg Vera készségesen. Az egész lány olyan gömbölyű és rózsás volt mint a mesebeli anyuk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vágnád fel a maradék hagymát helyettem? - sikerült egy elfogadhatóan férfias zöngét megüt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a perdült-fordult, és már vágta is a hagymát. Nem mertem feltekinteni szégyenemben. El tudtam képzelni, hogy lángolhat a fül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ulálok, Molnár, engedd meg, hogy elismerésem jeléül izzadtra szorongassam az édes kis kezed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ell csúfolód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l lejárattad mag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száj neked mindenbe belepofáz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poskúszásban átvágtam a konyhán, a tűzhely irányába. Hozzá akartam fogni a feladataimhoz - bár ezzel a pólyás ujjal ez nem volt egyszerű feladat -, de nem volt rá idôm, mert egy hurrikán erejével kivágta valaki a bejárati ajtó szárnyait, és elbôdü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lnáááá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onyhában megállt az élet. A Fônök puskagolyóként repült egyenesen felém. Attól tartottam elsodor. Az arca enyhénszólva feldúlt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lnár! - köpködte a szemem közé - Molnár! - üvöltötte harmadszorra is, kishijján beleszakadt a dobhártyám. - Tudja, Molnár, mi van odakinn? - bökött a vadul csapkodó ajtókra - Botrány van! Botrány! Katasztrófa van! Három - az ujjával is mutatta - vendég megunta a várakozást, és elment, újabb három az asztalt veri türelmetlenségében. - Eközben ô maga is az asztalt verte, csárdást jártak a műanyag elôkészítô tálak. - Két órát késett, Molnár! Ezért kirúg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éma csend. A leves kifutott a lábasból. Odanyúltam, és megemeltem a fedôt, hogy kieresszem a gôzt. Pólyált ujjam látványosan meredezett a többi köz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 ott a kezén? - kérdezte a Fônö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is baleset é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ért kése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 baleset már itt é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váló! Nem elég, hogy csak úgy á la nature elkésik az illetô, de még baleset is éri, ami akadályozza a munkában! - Egészen pulykavörös lett a képe, és hörcsögformára fúvódott a haragtól. Úgy reppentek a szavak az ajkairól, mintha pofonokat osztogatna. Iszonyatosan dühös volt. Egy komisz mosolyt éreztem ugrálni a szám szögletében, de képtelen voltam elrejteni. Pedig egy komisz mosoly ilyen helyzetben kifejezetten hátrányos leh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osolyogjon nekem itt, mert mindjárt magához vágok valam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énytelen voltam komolyan venni a fenyegetését, mert már nemegyszer bebizonyította, hogy valóban képes hozzám vágni bármit, ami a keze ügyébe aka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 mosolyogj, Molnár! Ne mosolyog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hiába mondogattam, hogy ne mosolyogjak, a mosoly szabályosan odaragadt a szám szögletébe. Vonásaim megmerevedtek, mintha álarc lenne rajtam. Az a baljóslatú, és bizonyos szempontból rettenetes gyanúm támadt, hogy a mai napon nem vagyok a magam ura. Talán igaza volt Anyának, és otthon kellett volna maradnom az ágyikóban. Ha beteget jelentettem volna, maradt volna a délelőttös szakács délutánra is, én jól kipihenhettem volna magam, a Fônök megkímélhette volna az idegeit, akkor nincs ez az ôrült műsor, és mindenki fú de jól járt volna - kivéve a másik szakácsot, akinek dupla műszakot kellett volna lenyomnia. Ahogy hallgattam tomboló fônökömet, egyre inkább kezdtem meggyôzôdni affelôl, hogy az ágyikó lett volna a helyes dönté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5 perce van, Molnár, 5 perce! - dugta a képembe dühösen a kezét, és széttárta mint az öt ujját, mintha legalábbis nem ismerném az "öt" szó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5 perc, hogy elôteremtse a kész menüt, 5 perc, hogy rendbehozza mindazt, amit tönkretett, 5 perc, hogy megmentse ezt a csodálatos vendéglôt az összeomlástól, amely teljes egészében a maga lelkén szára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ev arccal hallgattam a szokásos módon túlzásokba fulladt vádaskodását, és határozottan éreztem, ahogy emelkedik bennem a pump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 vedd komolyan, Molnár, mindig ily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túl gyenge voltam ahhoz, hogy józan eszem legyűrhesse az indulataimat, s mikor a Fônök a képembe fröcsögte: 5 perc! Érti?, már végképp kicsúszott az irányítás a kezeim köz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robbant ki belôlem a tiltakozás - Nem értem! - Elkaptam a csuklóját, és úgy megszorítottam, hogy felszisszent, majd félrelöktem a kezét. - Ne kavarjon itt az orrom elôtt a szaros ujjaival! És nem csinálok semmit a kibaszott ebédje érdekében, amíg azt nem mondja: KÉR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öbbenten egymásra meredtünk. Engem legalább annyira meglepett saját heves kitörésem, ahogy ôt és mindenkit a konyhában. Egy percig nehéz, jeges csend ereszkedett a forró levegôre, a leves ismét kifutott, sercegett a láng a lábos alatt. Most nem nyúltam utána, és nem nyúlt utána senki más sem. A tűz idegesítôn pattogott, prüszkölt, a fedôt rendszertelen idôközönként emelgette a gô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ônök kényesen összeszorított ajkai megvonaglottak, hápogtak egy kicsit, majd azt kiáltották: ki van rúg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 van rúgva, Molnár! - ismételte meg másodszorra sokkal halkabban, sokkal egyértelműbben, majd megperdült, és katonás léptekkel elindult a kijárat irányába. Az ajtók közé csapott, majd eltű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álltam, és bámultam a verdesô ajtószárnyakat. Ki vagyok rúgva? Most tényleg ki vagyok rúgva? Úristen! Ki vagyok rúg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aki megmozdult a hátam mögött a mosogatónál. Valószínűleg levert egy tányért vagy egy poharat, mert üvegcsörömpölést, és fojtott szitkozódást hallottam. A gázláng még mindig sistergett, a fedôt még mindig meg-megemelte a gô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 vagyok rúg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ajtószárnyak már éppen kezdtek volna lecsillapodni, mikor a Fônök váratlanul ismét megtaszította ôket. Egy röpke másodpercig rámmeresztette haragosan villogó szemeit - szinte felnyársalt a tekintetével -, és csaknem artikulálatlanul, elképesztô hangerôvel azt ordította: KÉREM. Aztán visszacsapódtak az ajtószárnyak, és a Fônök eltűnt mögöttü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hát 5 perc... 5 percem van, hogy megmentsem ezt a csodálatos vendéglôt az összeroppanást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ishijján belepusztultam a fáradságba mire hazaértem. Már jócskán benne jártunk az estében, de én nem tettem le arról az eltökélt szándékomról, hogy meglátogatom Ilon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ázra nyomasztó csend telepedett a sötétség beálltával. Anya nélkül kihalt és rideg volt, elvesztette az "édes otthon" jellegét. A folyosó végtelennek tűnt, falai a kiuttalan sötétbe torkollott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torpantam a küszöbön. A nyitott bejárati ajtón halvány fény szüremlett a rongyszônyegre. Puha, áttetszô fény volt. Árnyékom élettelenül hevert a földön. Foszforeszkáló macskaszem villant a sötétben, éreztem, hogy elszorul a torkom. Oktalan, de kegyetlen szorítás. Összerázkódtam, és enyhén reszketô ujjakkal felkattintottam a villanykapcsolót. A mesterséges, határozott fényben a folyosó visszanyerte hétköznapi körvonalait. Róka hunyorogva lépkedett felém elegánsan magasan tartott farokkal. Sámli hörögve dugta be pofáját a küszöb felett. Bevágtam az ajtót elôt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sô utam a konyhába vezetett, ahol elôszöris fôztem magamnak egy dupla adag kávét, és mind megittam. Közben megetettem Rókát és Kölyköt is. Aztán irány a fürdôszoba. A hideg-meleg zuhany egész jól felébresztett. A fejem fölé tartottam a zuhanyt, és nyeldekeltem a jeges vizet, majd kiszálltam a kádból, és gyorsan megszárítottam a hajam, rendesen be is fésül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ürdôszobatükörben köldöktôl felfele láthattam meztelen testemet. Libabôrös voltam, s mintha fogytam is volna. Az arcom beesett, a szemem lázas fénnyel égett. Mint egy kisértet! Mindegy! Akkor is meglátogatom Ilonát! Beálltam néhány tetszetôs pózba, látványosan megmozgattam az izmaim, hogy egy kis önbizalmat öntsek magamba, majd megborotválkoztam,  farmert, pólóinget húztam,   és az elmaradhatatlan, kék dzsekimben léptem ki az ajtón. Sámli dühösen böfögve szegôdött a nyomom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rág! Meg ne feledkezzek a virágr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szépen gondozott virágágyasához léptem, és letéptem az 5 legszebb szálat. Ez szentségtörés volt, de nem valószínű, hogy valaha is kiderül. Maradt még elég virág az ágyas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emerkélt az esô, mérgelôdve gondoltam arra, hogy tönkreteszi a frizurámat. Mire Ilonához érek, olyan lesz a fejem, akár egy szopott gombóc. Úristen, nem ez az évszázad legszerencsésebb napja, az már biztos! Talán el kéne halasztani ezt a látogatást! A lépteim elbizonytalanodtak. Meglengettem a virágokat, mintha el akarnám ôket hajítani. Szépek voltak, frissek voltak és illatosak. Kár lett volna értü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pök a frizurámra, gyerü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ha nem lesz otth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kor hazajövö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ha más fiúval le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kor kirúgom azt a másikat, úgy férfiasan megküzdök a nôstényé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ttem, szinte már futottam. Leizzadtam, mire megérkeztem a Kázsma utca 24 elé. Átkoztam is magam, most aztán hiába zuhanyoztam, úgy bűzölöghetek, mint valami mocskos diszn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áék nagy kutyája megállt elôttem, és unottan, csak úgy kötelességtudatból ugatott. A szokásos rutin, ugye, már unhatta. Egy hülye pofa a kapu elôtt, aki - a franc sem érti - mindenáron be akar jönni. Megnyomtam a csengôt. Nem kellett sokáig várnom, egy asszony csattogott ki az udvar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 az? - kérdezte, kulcsot csörgetve a kezei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anyja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lnár Oszkár vagyok. - húztam ki magam. Bevallom, szerettem volna jó benyomást kelteni. Mertem remélni, hogy nem az lesz a következô mondat, ami elhagyja a száját: Ilona nincs itth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igen, emlékszem rád! - kiáltott lelkesen, és elfordította a kulcsot a zárban. - Gyere 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éptem. A hatalmas fehér dög unottan elkocogott a vacká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lona itthon van? - kérdeztem leplezett aggodalommal, és arra gondoltam, hogy az anyukának is kellett volna hozni egy csokrot. Megfordult ugyan a fejemben, hogy adok neki egy szálat Ilona csokrából, már nyúltam is érte, de aztán meggondoltam magam. Ez a virág mind Ilonáé, mind egy száli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zdtem kifejezetten izgulni, remegett a gyomrom, és az idétlen mosoly ráfagyott a képemre. Nagyszerű, Molnár! Átvágtunk a kerten, majd beléptünk a házba. Barátságos fény, és langyos meleg fogadott, pont úgy mint múltkor. Tehetetlenül toporogtam zavaromban. Ilona apja rámmosolygott az újság felett, amit egész különös módon az ajtófélfának dôlve bogarász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Vetkôzz le, kincsem! - rántotta meg a néni bíztatólag a kabátom ujj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mondtam, és elkezdtem szerencsétlenkedni a virággal. Nem tudtam tôle levetkôz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dd csak ide, megfogom! - akart segíteni a kedves hölgy, de én, magam sem értem miért, pánikszerűen kaptam el a csokrot a keze ügyébôl. A néni gömbölyű arcán meglepett kifejezés suhant át. Azt hittem, helyben elsüllyedek a szégyentôl. Úgy lángolt a fejem, mint egy valóságos fákl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gyek, szólok Ilonának, hogy itt vagy. - mondta a néni, és szorgalmasan eltipeg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rángattam magamról a dzsekimet, és felakasztottam, csakhogy az akasztó mellé. Kétségbeesetten láttam, hogy amint elengedem, lezuhan a földre. Fél percig tehetetlenül álltam fölötte, majd lehajoltam, és felemeltem. Közben idegesen a bácsi felé lestem, aki meg engem lesett a szemüvege felett. Mindketten zavartan kaptuk félre a tekintetünk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i, Molnár, nyug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yugalmat erôltettem magamra, és ezúttal sikeresen hajtottam végre a kabát akasztóra való felfüggesztésének bonyolult, nagy koncentrálást és tehetséget igénylô faladatát. Hatalmasat sóhajtottam, és elindultam Ilona szobája felé. Útközben összeütköztem az anyukájával, aki biztatón rámmosolygott. BIZTATÓAN, mintha én egy szerencsétlen hülye lennék! Kényszeredetten visszamosolyogtam. Inkább volt az valamiféle vicsorgás mint mosoly,  mire a drága hölgy aggódva pillantott hátra a lánya szobája fel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risten, Molnár, te kezdesz valódi idiótaként viselked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az ajtóban állt. Arcán egyértelmű meglepettség, és még egyértelműbb öröm ragyogott. Szemei nagyra kerekedtek a szemüveg mögött. Kantáros nadrág, és fehér póló volt rajta. Az imádott és elônyös fehér szín, mely kiemelte szemének és hajának meleg sötétjét. Egybôl melegem támadt a látványtól, a gyomromat szorongató izgalom más természetűvé változott, s mintha kicsit lejjebb csúszott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ajam! Jézusom, de iszonyúan nézhetek ki! Idegesen a hajamhoz kaptam, és beletúrtam. Sürgôsen menteni, ami még menthetô! A mozdulat hevében kitéptem néhány virágszirmot a csokorból, és bámultam ahogy színesen, lágyan a lábam elé peregn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ellett volna idejönnöm, most tényleg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zia! - szólalt meg Ilona, gyengéd, ízig-vérig nôies hang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zia! - feleltem a legkevésbé sem férfias hang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ez így nem mehet tovább, Molnár, legyél szíves felkötni a szaros gatyáda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t neked hoztam. - nyújtottam át a viharvert csokr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 lehelte Ilona, és átvette. Puha, meleg keze az enyémhez ért. - Gyere már 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mentem, de a küszöbnél meg is torpantam. Az egész szoba, a padló, az ágy, az asztal, mind-mind tele volt szórva fényképekkel. Egyszerűen nem tudtam volna hova lép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ez itt, kiállítás? - kérdeztem meghökken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le a cipôd, s akkor rájuk léphetsz! Az ágyról pedig nyugodtan söpörd félre ôket, s akkor helyet foglalhatsz! Közben én vízbe rakom a virág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Úgy tettem, ahogy mondta. Kényelmesen letelepedtem az ágy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 perc múlva visszatért Ilona a vázával, belecsúsztatta a virágokat, helyet csinált neki az asztal közepén, és odaállította. Egy mozdulattal lekapcsolta a nagyvillanyt, s csak a hangulatlámpát hagyta égve. A szoba aranyló félhomályba merült, a virágok színes lángcsóvaként lebegtek az asztal föl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szél fújt erre? - kérdezte Ilona. Olyan volt a kantáros nadrágjában, mint egy kertészkedô kislány, de nekem nagyon tetszett. Óvatosan taposva a képeken, az ágyhoz lépkedett, és mellém telepedett. Gyöngyvirág illatú parfümöt használt. A gyomromban kezdett enyhülni a szorítá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tam meglátogatlak, de ha zavar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zavarsz! Örülök, hogy eljöttél. - Őszinte volt és nyílt, épp ez volt benne a vonzó. - A fényképeimet rakosgattam. Válogatom ôket a kiállítás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állítás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Két hét múlva lesz a fôiskolán. Minden szakról választottak három embe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vagy az egyik 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fotószakr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a fotószakr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felelte. Egyszerre mosolygott büszkén és szerény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yúltam, és találomra felemeltem egy képet. Egy éjszakai sikátort ábrázolt. Az egyik szemeteskukából foszforeszkáló szemű macska kandikált elô. A foszforeszkáló macska szemektôl rossz érzésem támadt. Sietve leraktam a képet. Ez most nem fogja elrontani a kedv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tetszik? - húzta fel Ilona a szemöldök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ánéztem, és azt olvastam ki a tekintetébôl, hogy nagyon fontos számára a véleményem. Ez fantasztikusan jólesett, a görcs teljesen feloldódott a gyomromban. Már az sem érdekelt, hogy tönkrement a frizurá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agyon cs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félelme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félig felemelkedett ültében, és áthajolt felettem a kép után nyújtózkodva. Segíthettem volna neki elérni, de eszemben sem  volt. Selymes lófarka csiklandozta az államat. Megkaparintotta a képet, és visszaült a helyé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ez tényleg félelmetes egy kicsit, az ember azt várná, hogy a másik kuka tövében egy megkéselt hulla fekszik. - Biccentett, majd turkálni kezdett a képek között. - Ezt nézd meg! - nyújtott felém egyet -  Ez a kedvencem, szerintem nagyon izgalmas. Itt készítettem az erdôben, még a tél elej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fogtam a képet, és összeráncolt szemöldökkel próbáltam kivenni, mit is ábrázol. Elmosódottak voltak a körvonalak, s a félhomály csak megnehezítette a dolgom. Kiegyenesedtem, és a fény felé fordítottam a lap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ez? - motyog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em lát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álltam, a lámpához mentem, és alá tartottam a fotó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risten! - suttogtam, és közelebb hajoltam hozz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lát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ép valószínűleg egy ködös hajnalon készülhetett valamelyik erdei ösvényen. A sűrű, foszló fehérségben fekete-szürkén ácsorogtak a fák, mintha réges-régi kôoszlopok volnának, melyek az Utat ôrzik ôsidôk óta. Az ösvény vékony volt és kígyózó, a végtelen ködbe látszott vezetni, s ahol összetalálkozott a végtelennel, ott, a gomolygó párából egy emberhez hasonló lény alakja vált ki homályosan, titokzatosan, színtelen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borzongtam, és leeresztettem a képet. Éreztem, hogy légzésem gyorsabb a normálisnál, és hogy tarkómon felborzolódnak a piheszerű hajszálak. Ilona felé fordultam, aki az ágyról figyelt engem. Gyönyörű szemeit várakozásteljesen függesztette rám, lábait maga alá húzta, és a szépséges ártatlanság megtestesítôjeként úszott a fénylô képek mozdulatlan tengeré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egy... - elcsuklott a hangom, nyelnem kellett - ez egy... szellem? - nyögtem ki nagy nehez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vonásai megütközést tükröztek, majd feloldódtak egy gondatlan nevetéss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ogy! Dehogy szell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vább nevetett, én pedig fülig vörösödtem. Már megint hülyét csináltam magamból, és nem is akárhol, pont Ilona elôtt. Ezt igazán nem kellett volna! Nagy levegôt vettem, és megjátszott könnyedséggel visszamentem az ágyhoz. Lazára véve a formát lehuppantam a lány mell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szellem? - kérdeztem úgy, mintha az elôbb csak vicceltem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erdôben fényképeztem, még alig pirkadt. - bökött Ilona a képre - Ez itt pedig a volt barát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 bólintottam. Szóval a volt barátja. A VOLT barátja. Micsoda undorító szó: a volt barátj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tásos kép, ugye? - folytatta Ilona. - 10 fotót kell kiválasztanom a kiállításra, ez lesz az egyik. Segítesz kiválasztani a többit ezek közü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zek közül? - tettem egy széles karmozdulatot, szinte keblemre öleltem az egész szobát - Több ninc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van mé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risten, van mé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Van bizony! Imádok fényképezni. Rengeteg képet készítek, többnyire fekete-fehér képeket. Nehéz lesz kiválasztani a 10 legjobbat. Pont kapóra jötté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é, akkor fogjunk hozz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es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a legkevesebb! - vontam meg a vállam kajánul vigyorog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jestugrottunk a képtengerbe, s ami engem illet, kishijján bele is fulladtam. Ilona értett a fotózáshoz, nem véletlenül járt a Képzôművészeti Fôiskolára. Lelkesedett a fotózásért, és a legelképesztôbb viszonyok között is képes volt jó képet csinálni. Mire kiválasztottuk a 10 fotót, már benne jártunk az éjszakában, és én önkéntelenül is a sarkok felé pillantottam, ahol áthatolhatatlanná sűrűsödött a sötét. Ilona szobájában azonban nem élt a sötétség, ahogy az én szobámban, nem lesett rám, nem lüktetett, nem árasztott halálszagot. Ennek ellenére visszatért belém a szorongás, ezt Ilona is felfedez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de-oda rebben a tekinteted. - jegyezte meg - Miért? Zavar valam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nnnem, dehogy! - túrtam a hajamba. Fájt a fejem, akárha tüzes vasat forgatnának benne, és kezdett eltompulni az agyam is, mintha valami hatalmas súly nehezedne rám. Tudtam, hogy lázas vagyok, méghozzá nem is kicsit. - Csak fáj a fejem. - mond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za akarsz me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 tiltakoztam hevesen - isten ments, te vagy a legjobb fejfájás ell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zzak aszpirint? - kérdezte olyan lágyan, hogy beleborzon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az jó len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ndjárt! - Felém hajolt, és megcsókolt. Majd újra megcsókolt. - Neked lázad van. - állapította meg. - Beteg vagy? - Aranyosan ráncolta a homlokát aggodalmá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k fáradt egy kics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om az aszpirint, meg valami kaját 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kiszaladt. Egyedül maradtam, én és a sötétség, de már nem féltem. Feltelepedtem az ágyra, és azon töprengtem, hogy különös éjszakai látogatom vajon láthatóvá válna e egy fotópapíron. Talán érdemes lenne megpróbálni! Volt nekem otthon egy kis shooters gépem, önszabályzóval, meg vakuval meg minden. Másfél méteres távolságból már jó képeket lehetett vele készíteni, akár éjjel is. Igen, csaptam ököllel a tenyerembe. Igen! Elkaplak, te rohadé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ötlet jókedvre derített. Újult érdeklôdéssel tekintettem körül a szobában. Kellemes kis lányszoba, poszterek - romantikusak is - a falon, dugig tömött könyvespolc, íróasztal virággal - az utóbbi az én jóvoltomból -, néhány szépen gondozott szobanövény, egy fotel, puha szônyeg. Ahogy így átsiklott a tekintetem a berendezésen, egy arany színű villanásra lettem figyelmes. Visszafordultam, és a villanás megismétlôdött. Mi lehet az? Jobban megnéztem, és arra tippeltem, hogy a falra egy szaxofon van felfüggesztve. Egy szaxofon? Nem volt kedvem feltápászkodni, mégis megtettem. Odamentem az arany villanás gazdájához, és megállapítottam, hogy tényleg egy szaxofon. Ujjammal megérintettem a sima, hűvös felületet, a fém billentyűket. Egy szaxofon. Így talált rám Ilona, ahogy áhítattal bámulom a hangsze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az? - kérdezte. Félig-meddig hátra fordultam. Kezeiben egy nagy tálcát tartott, amin kóla volt, meg poharak, szendvics és sütemény. Mivel mindkét keze foglalt volt, ügyesen, a könyökével zárta be az ajtót. Az asztalhoz ment, és nem törôdvén az össze-vissza heverô képekkel, letette a tálc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 szaxofon? - kérdez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i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mondta, és hamiskásan mosolyg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sz rajta játsza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félrebillentette a fejét, beharapta a szája szélét, majd bólint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rom éve tanulok - mondta - Éppenséggel már meg tudom fúj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 kiáltottam izgatottan - Akkor raj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raj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átssz nekem raj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erettem a szaxofont, mitöbb, imádtam, és szupernek találtam, hogy Ilona tud rajta játszani. Megérintettem a hangszert, majd átvergôdtem a fotótengeren, és megérintettem a lány kezét is, mintha össze akarnám kapcsolni ôk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átssz nekem! - kértem. Ilona lágy ajkain reszketô mosoly vibrált. - Játssz nekem, kérl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 mondta halkan, és rámemelte a tekintetét. Volt valami a szemeiben, ami felhevít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 fogtam suttogóra a hangom, és ösztönösen közelebb léptem hozz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lôbb... elôbb vetkôzöm le, minthogy játsszak neked! - Ő is suttog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kintete az arcomat simogatta, és egyre gyakrabban érintette a ajkaimat. Kiszáradt a szám, és ereimben annyira felforrósodott a vér, hogy perzselte belülrôl a testem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risten, Molnár, ez a lá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ért? - suttogtam megi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rt - szemeit az ajkamon felejtve mondta - szégyenlôs vagy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csinálsz, amit akarsz! - feleltem, és döbbenten láttam, hogy Ilona lassú, kéjes mozdulatokkal kibújik a kertésznadrág kantárjából. Vakító fehér pólója alatt édes, rejtett titokként domborodtak a mellei, és alig észrevehetôen mozogtak légzésének ritmusára. Boszorkány! Boszorká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kkor inkább... - Hangja csábító, röpke kuncogásba fú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vetkôzôl? - fejeztem be a mondat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ha - Egyetlen mozdulattal lerántotta a csatot a coffjáról. Megrázta a fejét. Sötét haja illatos zuhatagként omlott a vállára. Azt hittem beleôrülök. - ha nem báno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hogy... bánom! - hajoltam közelebb, még közelebb, nagyon köz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illog a szemed. - mondta Ilona alig hallható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láztól v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yengéden megcsókoltam, és ô meglepô szenvedéllyel csókolt vissza. A vágy olyan iszonyatos erôvel vágtázott át a testemen, hogy majdnem darabokra szaggatott. Kezemet becsúsztattam a pólója alá, mire megszelídült a csókja. A gyöngyvirágillat elborította az agyamat. Tenyerem hozzátapadt a lány derekának finom ívéhe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gyon... nagyon... - suttogta a fülembe - nagyon forró a kez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éptelen voltam válaszolni. Elszabadult bennem a szunnyadó ôsi ösztön, és teljes mértékben a hatalmába kerített, ki voltam neki szolgáltatva. Ilonát a szoba végébe toltam, és a falhoz szorítottam a csípômmel. Éreztem, ahogy megvonaglik alattam. Ettôl a pillanattól fogva, már semmire sem emlékszem tisztán, csak az esô puha kopogására az ablaküvegen. Sem azelôtt, sem azután nem szerettem még úgy nôt, ahogy Ilonát szerettem azon a kivételes éjszaká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iába, hiába nem lesett rám a sötét, hiába fonta át Ilona combjaival az enyémet, a csontváz-menyasszony ezen az éjszakán is beleröhögött a képembe, és az álkapcsa mögötti űrbôl rámlehelte halálszagát. Felriadtam, s közben akkorát ugrottam, hogy leráztam magamról Ilona lábait, és jól bele is rúgtam szegénybe. A lány felnyögött, és fészkelôdött egy kicsit, de nem nyitotta ki a szeme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 - kérdezte rekedten - A mosdót keres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másodpercig kifejezéstelenül meredtem rá. A mosdó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nnan... honnan tudod? - kérdeztem vissza még rekedtebben mint ô. Kutyául kóválygott a fejem, úgy éreztem, mintha az éjszaka folyamán legalább kétszer nagyobbra dagadt volna a normálisná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másért rugdosnál hajnalok hajnalá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emmi baj! - Még mindig nem nyitotta ki a szemeit - Ha kimész az ajtón, fordulj mindjárt jobbra! Meg fogod találni. - Ezzel véglegesen lezárta a beszélgetést, és újra álomba merü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üldögéltem mellette egy darabig, majd kimásztam az ágyból. A hűvös levegô kellemetlenül bizsergette meztelen bôröm, szabályosan vacogott a fogam. Kitapogattam a nadrágom a sötétben, és dideregve magamra rángattam. Mégsem járkálhatok csupaszon egy idegen lakásban, ahol két aggodalmaskodó öregember szeme tapad a kulcslyuk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ajtó felé botorkáltam, és útközben megbotlottam valamiben. A valami felborult. Hangtalanul káromkodtam. Az ágy felôl rövid, fojtott kuncogás hallatszott. Ilona, a látszat ellenére, nem aludt. Léptem kettôt, már-már elértem az ajtót, mikor megcsúsztam a földre szórt fényképeken, és néhány művészi karcsapás után, elterültem a szônyegen. Nem ütöttem meg magam túlságosan, mégis nehezen tápászkodtam fel. Erôsen szédültem. Az ágy irányából már nem kuncogás, hanem egyértelmű hahota érkez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jen sokáig Molnár, a hôsies akadályfutó! Vivát! Viv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a-ha-ha! - dünnyögtem rosszkedvűen, mire Ilona a párnába temette jókedv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került elérnem az ajtót, és kijutnom a szobából. Jobbra fordultam, és meg is találtam a mosdót, közvetlen utána rábukkantam a fürdôszobára is. Minden olyan idegen volt, a formák, a szagok, a berendezés. Szerettem volna Anyába botlani. Mialatt a kezemet mostam, megszemléltem magam a tükörben. Iszonyúan néztem ki, mintha nem is én volnék, hanem egy AIDS-es utcagyerek. Úristen! Haza kéne menned, Molnár! Visszaszédelegtem Ilona szobájába, és bemásztam mellé az ágy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gtaláltad? - motyogta, és közelebb húzódott hozzá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 bújtam hozzá én is. A franc sem akart már hazamenni! Gyorsan elaludtam, s ezúttal olyan alaposan, hogy csak délben ébredtem fö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edül találtam magam az ágyban. Zavartan pislogtam az órára, nem tudtam elhinni, hogy már ennyi az idô. Az ablakon betűzô sápatag napfény valószerűtlen hatást keltve szóródott az egész szobát beborító fotókra. Felkönyököltem, és nappali fénynél is megszemléltem a berendezést. Mindenbôl Ilona egyénisége áradt, a párnának, amire a fejét hajtotta, enyhe gyöngyvirág illata volt. Csak maga Ilona nem volt sehol. Úgy döntöttem, megvárom míg bejön. Nem kellett sokáig várnom. Olyan frissen, üdén és mosolygósan libbent az ágyhoz, mint egy harmatos virág. Ez elég gejnek hangzik, de tényleg egy harmatos virágra emlékeztet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l aludtál? - kérdezte, és felém hajolt. Frissen mosott, kicsit még nedves haja csupasz mellkasomra hul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 Csak ennyit voltam képes kinyög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hes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 szolgáltattam a fantáziadúsabbnál fantáziadúsabb válaszok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kkor jössz ebédel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siess, már csak rád váru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i? - kaptam észbe - Rám várt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Az ebédd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nem, nem, köszönöm, otthon ebédel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bédelhetek otth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babôrös lettem a gondolattól, hogy egy asztalnál kajáljak Ilona kedves, öreg és fürkész szüleivel. Elég cikis a helyzet egyébként is. Nem vagyok én Ilona vôlegénye! Bár, ahogy így elnézem a reggeli fényben, nem is bánnék egy ilyen menyasszony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tt ebédelsz, ahol akarsz. - mosolygott. Egy cseppnyi csalódottság sem volt a hangjában, és ez megnyugtatott. - Ez csupán egy meghívás volt, vissza lehet utasíta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kordidô alatt felöltöztem, és a világ legelbűvölôbb modorában búcsúztam el a szülôktôl. Ilona kikísért a kapui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zgató, bizsergetô nap volt, s mikor Ilona megcsókolt, kishijján megbántam, hogy visszautasítottam az ebédmeghívá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alálkozunk este a diszkóban? - kérdeztem elérzékenyül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lkozhatu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vártam, amíg bemegy a házba, aztán hátatfordítottam a Kázsma utca 24-nek. Fel voltam dobva, szinte repültem hazáig, de amint otthon beléptem az ajtón, egycsapásra nyoma veszett a jókedvemnek. Volt jókedv, nincs jókedv.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ázban síri csend fogadott. Persze tudtam, hogy Anya nincs itthon, de ez a csend mégis mellbevágott. A kripták némaságát képzeltem ilyennek. Valahogy... halott volt a há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lyök! - kiáltottam - Rók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mm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ámli beszimatolt az ajtón, majd maga alá húzva vékonyka farkát, elkocogott. Az ajtó hangos dörrenéssel becsapódott mögöttem. Rémülten megperdül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i, Molnár, fényes nappal van, nincs mitôl tartan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é Kölyök! Gyere ide, kut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sak nem j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l van, Molnár, ne paprikázd fel magad! Ha nem jön, nem jön, biztos alszik. Keressd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Így is tettem, megkerestem. A fürdôszoba legeldugottabb sarkában találtam rá, összegömbölyödve, szánalmasan kuporgott. Alig ismertem rá, elsô pillantásra egy összegyűrt rongydarabnak tű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ölyök! - Guggoltam le a küszöbnél, és hívogatón felé nyújtottam a kezem. A kutya összerezzent, majd a szürke-fehér gombócból kibontakozott egy hegyes pofik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ölyök! - hívtam. Kölyök felvinnyogott, és hasmánt csúszva hozzám mászott. Döbbenten simogattam végig reszketô, izmos kis test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Kölyö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ölembe emeltem, hálásan bújt a hónom alá. Csípôs szaga volt a bundájának, mintha maga alá vizelt volna. Jézusom, mi történhetett ve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ókára a konyhában találtam. Addig ügyeskedhetett piciny mancsával, míg ki nem nyitotta a mosogató alatti szekrény ajtaját. Oda húzódott be. Csak nagy nehezen tudtam kicsalogatni. Borostyán szín szemei dühösen villogtak a sötétben. Annyira meg volt rémülve, hogy össze-vissza karmolt, mikor ölbe akartam emelni. Egy kis langyos tejjel engeszteltem ki, Kölyöknek pedig kutyasütit adtam. Miután ily módon elrendeztem ôket, a szobámat vettem kezelés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ajtó résnyire nyitva volt, én hagytam úgy mielôtt elmentem, hogy Kölyök ki-bemászkálhasson. Most gondolkodás nélkül berúgtam a félig nyitott ajtót, méghozzá olyan erôvel, hogy lepattogzott a vakolat a falról, ahova csapódott. Tisztára hôsnek éreztem magam. Bántottad a kiskutyámat, te szemét, ezért megfizets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zgalmamban és haragomban szinte már kívántam, hogy megmérkôzhessek azzal a lénnyel, amely halálra rémítette az állatokat. De semmi olyat nem találtam, amivel megmérkôzhettem volna, hacsak nem a szekrénnyel akartam volna ölre menni. Egyszerre lélegeztem fel megkönnyebbülésemben, és komorodtam el csalódottságom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restem egy doboz cigit, és rágyújtottam. Gyászos élvezettel füstöltem tele a szobát, hogy fulladjon meg az a rohadék. De csak én fulladtam meg. A csikkeket mazohista módon a tenyeremben nyomtam el. Azelôtt semmi hajlandóságot nem mutattam a mazohizmusra, de lassan már kezdték felmondani az idegeim a szolgálat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ôkapartam a shooters gépemet, és belekészítettem egy tekercs filmet. Csak színes volt. Annál jobb. Hátha kiderül, hogy nem is fekete az a rohadék, hanem hupikék, vagy színváltó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sacskán lehiggadtam. Beültem Kölyökkel a kádba - ô kevésbé örült neki, én inkább -, és mindkettônket tetôtôl-talpig lesúroltam, majd hármasban kajáltunk egy jó nagyot. Kezdett visszatérni a hangulat a régi kerékvágásba, én is, az állatok is megnyugodtak, már csak Anya hiányzott.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eástam magam a szellem és UFO históriák közé, és egész estig olvastam. Még jóval sötétedés elôtt felkapcsoltam a nagyvillanyt a szobámban, mert nem voltam mindenféle meglepetésre hangol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állíthatnám, hogy túlságosan kicsíptem volna magam a diszkóba. Túl ideges és túl fáradt voltam a szépítkezéshez. Felhúztam az elsô pólóinget és farmert, ami a kezem ügyébe akadt, a hajamat is úgy hagytam, ahogy megszáradt, kócosan. Futó pillantást vetettem a tükörre, ennyi épp elég is volt ahhoz, hogy megbotránykozzak saját magam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od, Molnár, hogy egyenesen tömegiszony, ahogy te kinéz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azért túlzásokba ne essünk, kér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nem túlzás, sôt inkább enyhe jellemzése a valóságn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y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bizony, és mit gondolsz, Ilonának is ez lesz a vélemény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most már aztán ku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zzel le is zártam a témát. Ahogy indulásra készen megcsörrent a kulcsom, Kölyök nyafogva kapaszkodott a bokámba, Róka pedig feltápászkodván kényelmes fekhelyérôl, apró mancsával kaparászni, nyitogatni kezdte a mosdó alatti szekrény ajtaját. Nem volt szívem itthon hagyni ôket ilyen állapotban. Kölyköt pórázra kötöttem, Rókát pedig bezártam a fonott macskakosárba, amit Anya szervált neki valamelyik nap. Aztán nyomás! A kosárnak nagyon kényelmetlen fogása volt, ráadásul Róka folyton ide-oda rodeózott benne, alig bírtam tartani. Kölyök önfeledten csalinkázott a lábam elôtt, folyton megbotlottam benne. Helyenként a bokám köré tekerte a pórázát, úgyhogy lépni sem tudtam. Komolyan mondom, felejthetetlen élmény volt. Röhögnöm kell, hacsak arra gondolok, milyen szerencsétlen benyomást kelthettem. Ennek ellenére nem is éreztem magam olyan szörnyen. Az utca sötétje nem olyan volt mint a szobámé. Ez a sötét tiszta volt, áttetszô, szinte üvegszerű és hűvös. Az ember felfrissült tô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Útközben összeakadtam néhány haverral, ôk is a diszkóba tartottak. Hangosan kiabáltak, mikor észrevett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lnár!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tha egyedül csak ôk szóltak volna az egész világon, oly magányosnak és elszigeteltnek tűnt a hangjuk. Intettem nekik, és ôk felém kanyarodt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Rászokott a kutyád a dizsire? - bökött István a póráz végén kolbászoló Kölyökre. Én is a kutyára meredtem, mintha csak most fedeztem volna fel a jelenlét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juk r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ják beengedni. - vigyorgott István kissé kárörvendôn. Megrántottam a váll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öö... - szólt közbe Lökött Béla is, a szellemi színvonalának megfelelô módon - ööö... - folytatta - És a... a’mi? - bökött a Rókát rejtô kosár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gy macskaszállító kosár. - közöltem vele, mint a világ legegyértelműbb dolgát. István felvihogott mellettem, Lökött Béla pedig akkorára tátotta a száját, hogy egy fuldokló ponty is megirigyelhette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van benne? - kérdezte zavarodott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rmészetesen egy macska. - felel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gy macska? - hüledezett Lökött Béla. A macska szó végére sípolássá vékonyodott a hangj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tvánból kitört a féktelen röhögés, Lökött Béla pedig zavarában csatlakozott hozzá, ahogy szokta. Úgy vonaglott, akár egy rémült földigiliszta, trapéznadrágjának a szára bájosan lifegett elképesztôen vékony bokái körül. A látvány engem is nevetésre ingerelt, és meggyôzött arról, hogy Lökött Béla még mindig idétlenebb nálam, tehát minden a legnagyobb rendben. Ettôl egészen felszabadultam. Egymáson nevettünk, és képtelenek voltunk abbahagyni. Kölyök nem bírta elviselni, hogy kimaradjon a buliból, és szép kis pofáját a csillagoknak szegezve, vinnyogni kez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kis kórusunk hangja nekiütközik az éjszaka üvegfalának, és apró kis szilánkokra törve, csengve szertegurul. Azóta sem éreztem magam olyan furcsán mint akkor, és nevettem... nevettem... nevet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ég akkor is vihogtunk, mikor elértük a diszkó épületét. Már javában zajlott az élet. A basszus ritmusát most is átvette a szívverésem, de ezúttal a tompa lüktetés kifejezetten kellemetlen volt. Rókát leadtam a ruhatárba a kabátommal együtt. Ferdén nézett rám a ruhatáros lány, de azért belement. Kölyköt egész egyszerűen becsempésztük. Még csak nehéz sem volt, simán m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si, Kriszta, Pisti és Ilona már a büfében üldögélt. Ilona szemeiben cinkos fény ugrált, mikor mellé teleped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ia! - suttogta - Jól nézel k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húztam fel a szemöldököm hitetlenkedve. Nehéz volt eldönteni, hogy gúnyolódik vagy komolyan gondolja. Önkéntelenül a hajamba túr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bólintott Ilona - Jól áll neked a kócos frizura. - És könnyű ujjaival végigszaladt a homlokomba hulló, kusza fürtökö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zegény kis állat! - szakította félbe Ilona bókjainak sorát orvostanhallgatónk szigorú hangja - Muszáj kínoznod szerencsétlent? - Meresztette rám Kriszta a szeme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ölemben békés kíváncsisággal szemlélôdô Kölyökre pillantottam. Megsimogattam a buksij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szenved. - mondtam - Otthon egyedül sokkal jobban szenved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dd ide! - emelkedett fel Kriszta félig ültébôl, és átnyúlt az asztal föl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ért? - kérde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 már ide, na! Nem eszem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Így Kölyök átvándorolt az asztal fölött, majd összegömbölyödött Kriszta ölében. Misi szórakozottan takarta le tenyerével a pohar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lehullik a szôre a kólámba! - mondta kényeskedve - Még elkapok tôle valami fertôzé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ttünk. Ilona belémkarolt, s én boldogan húztam magamhoz. Rágyújtottam egy cigire, és kólát kortyolgattam. Nem beszéltem, csak hallgattam a többieket. Idôközben Palkó is befutott, s a hangulat egyre emelkedett. Ilona hozzámsimult, lélegzete a fülembe duruzsolt. Ellazultam a székemen, és lassan belesüllyedtem egy olyan állapotba, amit leginkább valami súlyos, ragadós masszához tudnék hasonlítani. Nem bírtam mozdulni, de nem is bántam. Némán figyeltem a többieket, és jól éreztem magam. Ilona válla hozzáforrt az enyémhez, elválaszthatatlanul. Boldog voltam, így utólag már biztosan tudom, hogy akkor boldog voltam. A világ valószerűtlenné vált, a gondjaim, aggodalmaim, félelmeim semmivé foszlottak. Nem törôdtem senkivel és semmivel, csak hallgattam a nevetést, ízleltem az édes kólát, és magamba olvasztottam Ilona testét és lelk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é, Molnár! - jutott el a tudatomig Misi hangja - Hozzád beszélek, nem hall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válla elmozdult az enyémtôl. Zavartan kaptam fel a fej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 kérde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szol, haver? - vigyorgott Misi gúnyos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valami olyasmi. - motyo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tva volt a szem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h, az nem számí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szellemek? Kimerítettek a szellemek? - tréfálkozott Misi. Rossz tréfa volt, meggyűlöltem érte, de távolinak tűnt ez a gyűlölet, mintha nem is az én gyűlöletem lett volna. Csak mosolyogtam tovább bárgyún és szelíden. Nem érdekelt semmi, könnyűnek, testetlennek, sérthetetlennek éreztem magam, holott még az elsô pohár boroskólát sem ittam m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lyen szellemek? - szólalt meg valaki a hátam mögött. A hangja szinte fájdalmasan vágott tarkó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Gyere Rum, ülj le! - intett Misi, de Rum nem mozdult a hátam mög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lnár újabban szellemekkel alszik? - kérdezte flegmá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ülye! - jegyezte meg Ilo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a, hogy veled alszik! - ostromolták a szavai a tarkómat. Most, így utólag visszagondolva már egyértelmű, hogy Rum nem volt gúnyosabb vagy rosszindulatubb mint bárki más az asztalnál, mégis ô volt az, aki kirobbantotta belôlem az álló hete gyülemlô feszültséget. Ilona megérezte a testemen végighullámzó ingerült remegést, és döbbenten felegyenese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lnár!? - suttogta félig kérdôn, félig csillapítólag, de már nem segíthetett. Agyamat elborította a tűzforró vér, égetett, perzselt, és Rum minden egyes szava fokozta ezt a kínt. Éreztem, ahogy az izmaim ugrásra készen megfeszülnek, kezem ökölbe szorult. Molnár, ne csinálj ôrültséget, mennydörögte a fülembe a második énem. Nem hallgattam rá, nem tudtam rá hallgatni. Talpra ugrottam, megperdültem, és egyetlen rúgással eltávolítottam az utamból a székem. Aztán elôrelendültem, és ököllel Rum gyűlölt képébe vá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lnár! - hallottam Misi üvöltés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m hátratántorodott az ütés erejétôl. Jól láttam az állán lecsurranó, csillogó vérpatakocskát. Hogy csillogott, akár valamiféle drágakô! Rum felnyögött, majd elterült a földön. Fujtatva léptem utána, képes lettem volna agyonverni, de szerencsére Misi mögöttem termett, és leszorította a karjai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yugi, haver, nyugi! - sziszegte, és velem együtt elhátrált a kábán heverô Rumtól. Egy rántással megpróbáltam szabadulni, s közben magam sem tudom milyen ôrültségeket kiabáltam, de hogy kiabáltam, az biztos. Rum letörôlte magáról a vért a kézfejével, és felkönyökö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ért megöllek! - mutatott rám véres ujjával. A harag kegyetlen maszkká torzította az arcát. Visszaüvôltöttem neki, és ismét rántottam egyet magamon, de Misi erôsen tartott. Szerencsé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ünk innen! Gyerünk kifelé! - kiabálta Misi, és megperdített. - Kifel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ghalsz, te szemét! - bömbôlte Rum, közben Misi egyre kifelé taszigált a teremb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emem elôl kezdett eltisztulni a véres homály, tekintetem döbbent arcokon söpört végig. Már nem ellenkeztem, nem borogattam a székeket, hagytam, hogy Misi átvonszoljon az asztalok között. Zavart voltam és rémült, önmagamtól rémültem meg. Sípoló zihálásom úgy visszhangzott a fülemben, mintha barlangban szó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risten, mi a francot művel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si kipenderített a terembôl, és a férfi mosdóig vonszolt. ůgy szorította a karom, hogy fájt, nagyon fájt. Hogy lehet ilyen erôs valaki? Berúgta a WC-ajtót, és a sarokba lökött mint valami rongy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ünés innen! - förmedt egy kamasz srácra, aki megszeppenve távozott, de azért jól bevágta az ajtót maga utá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edül maradtunk a büdös, csempézett lukban. Most már valóban is visszhangzott a zihálásom. Misi az arcom mellé tenyerelt a falra, és a szemem közé bámu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bajod van, Molnár? - kérdezte. A hangja sokkal csendesebb és szelídebb volt a vártnál, szinte már együttérzô.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baj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ne! - rázta Misi a fejét - Te mondtad mindig, hogy jobb, ha Rummal nem húzunk ujjat. Erre mit csinálsz? Minden ok nélkül behúzol neki egy elefántot. Miért? Talán ráhajtott a csajod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h, deho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kk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hátakkor, behúztam neki és ké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tudom, Rum nem a legjobb haver, de azért haver,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sküszöm, Misi, fogalmam sincs miért tettem! Olyan... olyan gyorsan történt, nem is kapcsoltam, mit csinálok. Felkaptam a cukr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felkaptad a cukrot. - biccentett Misi, és ellökte magát a faltól - Múltkor, amikor átruccantam hozzád, szintén felkaptad a cukrot. Ismerlek egypár éve, és eddig úgy tudtam, nem szokásod csak úgy, hirtelen felkapni a cukrot. Szólj, ha téved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rakozón rámmeredt. Álltam a tekintetét, de nem válaszoltam. Mit is válaszolhattam vol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bajod van, Molnár. - szögezte le Misi - Nem mondod el, mi 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áradt vagy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áradt vagy. - ráncolta a homlokát - Ennyi? Fáradt vagyok! Talán a szellem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gúnyolódj ezzel, jó! - úgy csattant a hangom, mint egy jól irányzott pof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é, oké! - emelte fel Misi nyugtatólag a két tenyerét - Bocs! De ne nézz úgy rám, mintha ki akarnál belezni! - Megállt velem szemben, és csípôre tette a kezeit. - Szarul festel, hav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de azért kö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pocsékul nézel ki. Például a hajad. Kócos! Kissrác korunkban, a homokozóban láttalak utoljára ilyen kócosnak. Semmi zselé meg fésű!</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olt türelmem. - morogtam pirul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lenne a legjobb, ha most hazamennél, és aludnál egy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é, Anyuci! - húztam el a szám. Megborzongtam az alvás gondolatára. Aludni? De hiszen les rám a sötét minden sarokból! Úristen, mi van ha az a rohadék ki akarja taposni a belemet! Erre még nem is gondoltam. Tényleg, mi van, ha ez ki akar nyírni vagy ilyes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humor, Molnár! - támaszkodott Misi a falnak. - Rum idegei most kábé olyanok, mint egy sündisznó tüskéi, jobb ha most nem kerülsz a szeme elé. És... fáradt vagy. Vagy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de! - sóhajtottam - És a kutyám meg Ilo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d meg ôket a ruhatárnál, oké? Rummal pedig megpróbálok kezdeni valam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 Tényleg kö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menj! - veregetett váll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entünk a mosdóból. Misi visszaballagott a bárba, én meg leszédelegtem a lépcsôn a földszintre. Uramisten, lehetséges, hogy valóban kezdek bedilizni? Lehetséges, hogy az agyamban van a bibi? Lehet, hogy nincs is a szobámban semmiféle lény, csak az idegeim játszanak velem valami kegyetlen játékot? Végülis lehet. Na, akkor nekem lôtt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nikot követô kimerült letargiában lépkedtem a ruhatár-pulthoz, és kifejezéstelenül bámultam a ruhatáros kérdô arcába. Nagyon is lehetséges, Molnár, hogy dilinyós vagy, hisz ez a csaj is annak né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acskát? - kérdezte, de mielôtt még válaszolhattam volna, kiáltás csendült az üres csarnokb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lnár! - A hang hihetetlenül tisztának tűnt a táncterembôl szűrôdô tompa lüktetésben. A ruhatáros lány is és én is a hang irányába fordultu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lnár! - csilingelt új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ona szaladt le a lépcsôn, karjaiban az álmából felzavart Kölyök zötykölôdött. Ilona szélsebesen kapkodta csinos cipellôbe bújtatott lábait - egy mesefilm, a Hamupipôke vagy micsoda jutott róla az eszembe -, haja sötéten lobogott a feje körül. Apró, sűrű léptekkel sietett felém, ahogy az igazi nôk szoktak. Megtorpant elôttem, és rámemelte a tekintetét. Nagy kortyokban nyelte a levegôt, arca kipirult, szája elnyílt. Úgy szorította melleihez a kutyát, mintha a gyermeke volna. Csodálatosan nôies volt. Azt kívántam, bárcsak ezen az éjszakán is együtt aludhatnék ve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si azt mondta, hazamész. - súgta félhangos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hazamegy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led megyek egy darabig, ha nem bán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ogy! - vágtam rá - Dehogy bán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 - mosolyodott el. Mosolya üdítô balzsamkény hatott az idegeim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kértük a kabátoka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acskát is? - kérdezte a ruhatáros lány maró gúnny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macskát is. - feleltem még több gúnnyal, mire úgy elém vágta a kosarat, hogy szegény Róka beleszédült. Fáradt voltam ahhoz, hogy eltöprengjek a lány ellenszenvének oká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onával az oldalamon kiléptem a szabadba. Az éjszakai levegô lehűtötte az arcom. Tudatosodott bennem, hogy bent összehasonlíthatatlanul nehezebben lélegeztem, mint kinn. Ezelôtt nem tapasztaltam ilyesmit! Lehet, hogy kezdek klausztrofóbiássá vál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mán sétálgattunk Ilonával, egymás keze helyett mindketten a kosarat fogtuk, egyikünk jobbról, a másikunk balról. Nagyon jól esett ez a békés andalgás. A szabad levegô és Ilona közelsége már-már maradéktalanul boldoggá tett néhány röpke percre. Jó lenne így átballagni az egész éjszakát, sôt, a holnapot, a következô hetet, az egész élet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ona szeme telis-tele volt kimondatlan kérdésekkel, mégis csak percek után szólalt meg. Talán ô is érezte azt a különleges harmóniát, amely kettônk között remegett a csendben, akárcsak valami finom, ezüst színű pókháló. Könnyen lehet, hogy épp ezért választotta ezeket a pillanatokat a kérdezésre, mert megsejtette, hogy most és csakis most válaszolni fogok. Szükségem volt valakire, akivel megoszthattam nyomasztó terhem, s ezt ô pontosan tudta. A ma esti botrány után nyilvánvaló volt, hogy valami nem stimmel velem. Igen, ezen az estén már én is kénytelen voltam szembenézni azzal a borzalmas ténnyel, hogy segítségre szorulok. Ilona ezt a segítséget kínálta fel, s én habozva bár, de elfogadtam. Nem tehettem mást, ha meg akartam ôrizni ép tudatom. Őszintén tartottam tôle, hogy a legjobb úton haladok a bolondok háza felé, s ettôl jobban féltem mint a rémálmoktól, és a vihogó csontvázakt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ogy így kettesben sétálgattam Ilonával, közel éreztem magam hozzá, mint még soha senkihez, persze Anyát leszámítva. De Anya nem volt elérhetô távolságban, s nekem most, pont most volt szükségem valakire, aki meghallgat. Ilona viszont itt volt mellettem, s jelenlétével kivételes szépséget kölcsönzött az életnek, és kivételes sötétséget az elmúlt hét borzalmainak. Ragacsos, sűrű sötétség volt ez, melyben úgy vergôdtem, ahogy a légy vergôdik a pók hálójában. Elôször én is megrémültem, és kapálóztam mint a légy, közben mindjobban belegabalyodtam a csapda szálaiba, aztán, a rémület múltával tehetetlen gyengeség telepedett rám. Ebben az állapotban ért Ilona kérdése, amely meglepô módon épp a lényegre tapint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rettegsz ennyire a... a szellemektô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nnan veszed ezt a marhaságot? - ugrottam azon-nyomban védekezô állásba. Ennyi még azért kitelt az erômb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ona gyengéd, csupa bizalom tekintete az arcomra rebbent. Nem szólt semmit, csak megcirógatott a pillantásával. Nem volt faggatózó, csak nyílt és bizalmat keltô. Gyermekkorom titkos naplójára emlékeztetett, amelynek üres lapjai ellenállhatatlanul vonzották a tollamat, és kicsalogatták belôlem féltve ôrzött titkaim, és Anyára is emlékeztetett, mikor az ágyam szélére ült, megsimogatta a homlokom, és azt kérdezte: Mi a baj, kicsi fi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alatt azon tépelôdtem, hogy mit és egyáltalán akármit is megosszak Ilonával az elmúlt hét eseményeibôl, azon kaptam magam, hogy már mondom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ézusom, Molnár, mit csinálsz? - kiáltottam magamra, ahogy hallgattam saját beszámolómat. Molnár, bolondot csinálsz magadból a csajod elô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odpercre elnémultam, és megkíséreltem lenyelni a folytatást, de nem sikerült. Ilona ôszintén érdeklôdô, csillogó szemeibe nézvén, kénytelen voltam beszélni. Nem bírtam ellenállni a csábításnak, el kellett mondanom. Nem volt más választásom, minthogy beletörôdjek abba, hogy kipakolok a barátnômn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káig beszéltem, és minden egyes szóval csökkent a mellemre nehezedô feszültség, minden egyes kimondott szóval könnyebb volt elviselni azt, amit eddig magamnak is alig mertem bevallani. Ilona pedig némán hallgatott végig. Ennél jobbat nem tehetett volna. Miután befejeztem, még hallgatott pár percig, majd megszólalt. Nem kellett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s mióta vagy lázas? - kérdezte tárgyilagosan - Most is lázas vagy. - tette hozzá határozott meggyôzôdéss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szültség nagy része egyszeriben visszazuhant a mellkasomra, majdnem összepaszíroz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ez most miért fontos? - kérdeztem vissza komoran - Miért fontos, hogy lázas vagyok e vagy s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nem egészséges lázasnak lenni. - rántotta meg Ilona a vállát - Elgondolkodtál már azon, hogy miért vagy lázas, hogy mitô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fáradságtól. Mitôl mást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de ha igaz, amit monda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 nem hiszel nekem! - kiáltottam keserűen - Azt hiszed, hogy lázálom az egész, mi? Azt hiszed, hogy beteg vagyok, és képzelgek! Vagy esetleg megbolondultam? Ó, szegény fiú, ezen már talán az orvos sem segíthet!... Kár volt neked elmondani, kár volt! Már bánom, hogy elmon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arckifejezése semmit sem változott, ugyanolyan szelíd és ôszinte maradt. Szemeiben a harag vagy sértôdés legapróbb szikrája sem villant fel, ajkainak vonala továbbra is lágy és csábító marad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 kérdezte olyan ártatlansággal, hogy zavarba hozott - Miért volt k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t... hát... - Már elpárolgott a haragom, nemigen tudtam mit felelni. Ilona nem mosolygott, mégis úgy tűnt mintha mosolyogna, nem gúnyosan, nem hitetlenkedve, csak egyszerűen mosolyog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haragudj, de valóban nehezen hihetô a meséd! - mondta higgadtan, igazi mentegetôzés nélkül - És az az igazság, hogy nem is szeretném elhinni. Nem lenne valami jó, ha éjszakánként valódi szellem kísértene a szobádban, mert akkor kénytelen lennék elhinni, hogy létezn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a. - biccentettem. Tényleg jobb lenne, ha nem kísérte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zerencsére nem túl nagy a valószínűsége annak, hogy valódi szellem kísért az ágyad körül. Említetted, ugye, hogy kisgyerekkorodban is voltak hasonló élményeid. Nekem is voltak. Azt képzeltem - Most már tényleg mosolygott. -, hogy egy vérszomjas, kardfogú tigris bújik meg az ágyam alatt. S akár hiszed, akár nem, néha még ma is félve pillantok be az ágyam alá lefekvés elôtt. De nincs ott semmiféle tigr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láttam, Ilona, és a sza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okáig én is láttam a tigrisemet, piros volt a szeme. Manapság pedig a légzését, a szuszogását vélem hallani. Mégsem vagyok bolond. Te sem vagy bolon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kkor pedig mi bajom van? - dörmögtem az orrom alá. Kezdtem totálisan összeroppa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áradt vagy. Lázas vagy. Ez elég indok, nem? Nekem még csak lázasnak sem kell lennem ahhoz, hogy rettegve kukucskáljak az ágyam alá. - Nem lépett közelebb, nem ért hozzám, hisz kettônk között ott billegett a kosár a macskával, mégis úgy éreztem, mintha hozzámsimult volna. - Nincs baj veled, Molnár, csak képzelôdsz egy kicsit. A fantázia általában nagyon hasznos és izgalmas dolog, de néha túllép a határon. Nem kell tôle megrémül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gyôzô volt. Már majdnem hittem neki. Majd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s az állatok? - kérdeztem - Az állatok mitôl szarják össze magukat? - Szinte már reméltem, hogy erre is tud elfogadható magyarázatot adni. Nem kellett csalódnom, tud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latok? Hát... úgy hallottam, hogy érzékenyek például a földsugárzásokra, meg ilyesmi. Állítólag elôre megérzik a természeti katasztrófákat is. Nem ismerhetjük magunkat ki rajtuk. De az is lehet, hogy... hm... egy traktor dübörgött el a házatok elôtt, s attól rémültek meg. - Felvonta a vállát. - A macskáknak is lehetnek bogaraik, a tied utálja a szobádat sötétedés után. Elképzelhetô,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 - nyöszörög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megtorpant, és leeresztette a kosarat. Követtem a mozdulatát. Odalépett hozzám, átkarolta a derekam, hátravetette a fejét, és vidáman fürkészte az arc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gnézném a szellemed! - kuncog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 kaptam fel a fejem - Dehát...! - Egy csókkal belémfojtotta a szót, s én végre felfogtam, mire gondol. - Sosem álmodom rosszat, ha a végzet asszonya alszik az oldalamon. - vigyorogtam, mikor levegôhöz juto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ugye nincs kardfogú tigris az ágyad ala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iros szemű? - húztam fel a szemöldökö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nevet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ppen nincs. - nevettem vele. Valóságos gyönyör volt kinevetni saját félelmeimet. Ezúttal én vihogtam a csontváz-menyasszony sárgás csontképébe, s ettôl valahogy megszűntem félni tôle. Egy belsô hang ugyan megpróbált figyelmeztetni, de egyetlen képzelt mozdulattal elhessentettem az útból. Pedig érdemes lett volna figyelni rá. Felelôtlenség volt Ilonát éjszaka a szobámba enged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
      <w:type w:val="nextPage"/>
      <w:pgSz w:w="11906" w:h="16838"/>
      <w:pgMar w:left="1559" w:right="2177" w:gutter="0" w:header="0" w:top="1418" w:footer="1145" w:bottom="1843"/>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 w:hAnsi="Courier" w:eastAsia="Courier" w:cs="Courier"/>
        <w:sz w:val="24"/>
        <w:szCs w:val="24"/>
      </w:rPr>
    </w:pPr>
    <w:r>
      <w:rPr>
        <w:rFonts w:eastAsia="Courier" w:cs="Courier" w:ascii="Courier" w:hAnsi="Courier"/>
        <w:sz w:val="24"/>
        <w:szCs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06:52:00Z</dcterms:created>
  <dc:creator>Nodir</dc:creator>
  <dc:description/>
  <dc:language>en-US</dc:language>
  <cp:lastModifiedBy>Kiss Csaba</cp:lastModifiedBy>
  <dcterms:modified xsi:type="dcterms:W3CDTF">1994-01-01T23:30:00Z</dcterms:modified>
  <cp:revision>13</cp:revision>
  <dc:subject/>
  <dc:title/>
</cp:coreProperties>
</file>