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sz w:val="40"/>
          <w:szCs w:val="40"/>
        </w:rPr>
      </w:pPr>
      <w:r>
        <w:rPr>
          <w:rFonts w:eastAsia="H-PresentScript" w:cs="H-PresentScript" w:ascii="H-PresentScript" w:hAnsi="H-PresentScript"/>
          <w:sz w:val="40"/>
          <w:szCs w:val="4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BookmanDemi" w:hAnsi="H-BookmanDemi" w:eastAsia="H-BookmanDemi" w:cs="H-BookmanDemi"/>
          <w:sz w:val="30"/>
          <w:szCs w:val="30"/>
        </w:rPr>
      </w:pPr>
      <w:r>
        <w:rPr>
          <w:rFonts w:eastAsia="H-BookmanDemi" w:cs="H-BookmanDemi" w:ascii="H-BookmanDemi" w:hAnsi="H-BookmanDemi"/>
          <w:sz w:val="30"/>
          <w:szCs w:val="30"/>
        </w:rPr>
        <w:t>Veréb Csi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sz w:val="40"/>
          <w:szCs w:val="40"/>
        </w:rPr>
      </w:pPr>
      <w:r>
        <w:rPr>
          <w:rFonts w:eastAsia="H-PresentScript" w:cs="H-PresentScript" w:ascii="H-PresentScript" w:hAnsi="H-PresentScript"/>
          <w:sz w:val="40"/>
          <w:szCs w:val="4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sz w:val="40"/>
          <w:szCs w:val="40"/>
        </w:rPr>
      </w:pPr>
      <w:r>
        <w:rPr>
          <w:rFonts w:eastAsia="H-PresentScript" w:cs="H-PresentScript" w:ascii="H-PresentScript" w:hAnsi="H-PresentScript"/>
          <w:sz w:val="40"/>
          <w:szCs w:val="4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sz w:val="40"/>
          <w:szCs w:val="40"/>
        </w:rPr>
      </w:pPr>
      <w:r>
        <w:rPr>
          <w:rFonts w:eastAsia="H-PresentScript" w:cs="H-PresentScript" w:ascii="H-PresentScript" w:hAnsi="H-PresentScript"/>
          <w:sz w:val="40"/>
          <w:szCs w:val="4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sz w:val="40"/>
          <w:szCs w:val="40"/>
        </w:rPr>
      </w:pPr>
      <w:r>
        <w:rPr>
          <w:rFonts w:eastAsia="H-PresentScript" w:cs="H-PresentScript" w:ascii="H-PresentScript" w:hAnsi="H-PresentScript"/>
          <w:sz w:val="40"/>
          <w:szCs w:val="4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sz w:val="40"/>
          <w:szCs w:val="40"/>
        </w:rPr>
      </w:pPr>
      <w:r>
        <w:rPr>
          <w:rFonts w:eastAsia="H-PresentScript" w:cs="H-PresentScript" w:ascii="H-PresentScript" w:hAnsi="H-PresentScript"/>
          <w:sz w:val="40"/>
          <w:szCs w:val="4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Lincoln" w:hAnsi="Lincoln" w:eastAsia="Lincoln" w:cs="Lincoln"/>
          <w:b/>
          <w:b/>
          <w:bCs/>
          <w:sz w:val="44"/>
          <w:szCs w:val="44"/>
        </w:rPr>
      </w:pPr>
      <w:r>
        <w:rPr>
          <w:rFonts w:eastAsia="H-PresentScript" w:cs="H-PresentScript" w:ascii="H-PresentScript" w:hAnsi="H-PresentScript"/>
          <w:b/>
          <w:bCs/>
          <w:sz w:val="44"/>
          <w:szCs w:val="44"/>
        </w:rPr>
        <w:t>Éjszakai látogat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b/>
          <w:b/>
          <w:bCs/>
          <w:sz w:val="44"/>
          <w:szCs w:val="44"/>
        </w:rPr>
      </w:pPr>
      <w:r>
        <w:rPr>
          <w:rFonts w:eastAsia="H-PresentScript" w:cs="H-PresentScript" w:ascii="H-PresentScript" w:hAnsi="H-PresentScript"/>
          <w:b/>
          <w:bCs/>
          <w:sz w:val="44"/>
          <w:szCs w:val="44"/>
        </w:rPr>
        <w:t>a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H-PresentScript" w:hAnsi="H-PresentScript" w:eastAsia="H-PresentScript" w:cs="H-PresentScript"/>
          <w:b/>
          <w:b/>
          <w:bCs/>
          <w:sz w:val="44"/>
          <w:szCs w:val="44"/>
        </w:rPr>
      </w:pPr>
      <w:r>
        <w:rPr>
          <w:rFonts w:eastAsia="H-PresentScript" w:cs="H-PresentScript" w:ascii="H-PresentScript" w:hAnsi="H-PresentScript"/>
          <w:b/>
          <w:bCs/>
          <w:sz w:val="44"/>
          <w:szCs w:val="44"/>
        </w:rPr>
        <w:t>bemutatom kedves barátom</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Prológu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Több mint öt álló éven át forgattam a fejemben az ötletet, hogy leírom azt a furcsa történetet, ami velem esett meg. Nehezen vettem rá magam, hogy tollat fogjak az ügy érdekében, s emiatt csak kisebb részt okolható a lustaság. Az az igazság, hogy én... szóval... én eléggé hiú ember vagyok - még leírni is nehezemre esik ezt a vallomást, s egyenesen rosszul vagyok, ha arra gondolok, hogy esetleg valaki elolvassa. Tehát a fent említett, nem túl dicséretes tulajdonságom - amely 6-7 évvel ezelôtt teljesedett ki talán a leginkább - arra kényszerített - az alávaló! -, hogy elhallgassam ország-világ elôtt ezt a történetet. Bár ez nem is történet, inkább csak hihetetlen és többnyire hátborzongató jelenségek gyakori  és összefüggô  feltűnése az én hétköznapi életemben.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Átlagos 20 éves srác voltam. Persze  akkoriban sziklaszilárdan hittem, hogy különleges vagyok, mitöbb rendkívüli személyiség, s ha ezt valaki nem így gondolta, egyszerűen elkönyveltem egy hülyének, aki vak mindenre, ami különb, ami figyelemre méltó. Meg nem értett zseni voltam - természetesen - s az egész világ - egy-két kivétellel - korlátolt gondolkodású és szánandóan szürk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Hm, én mint 20 év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Hát nem lehetek túlontúl büszke a 20 éves Molnár Oszkárra! Oszika ugyanis erôs feltűnési viszketegségben szenvedett, minden valamirevaló vágya az volt, hogy imponáljon a csajoknak és a haveroknak - hogy a kettô közül melyik volt a fontosabb, azt magam sem tudom -, s ezért Olszika hajlandó volt mindent megtenni, elsôsorban megtagadni saját egyéniségét, és lelkesen, de kemény munkával igazodni a többség ideákról alkotott elképzeléséhez. Eközben - mint ahogyan már említettem - végig abban a hitben ringattam magam, hogy én különb vagyok mindnél. Az is mindegy volt, hogy a többség ideákról alkotott elképzelése köpött a bibliai tízparancsolatra, vagy bármi más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agy vagány voltam, de még milyen nagy vagány! A divatnak megfelelôen viselkedtem, a legdivatosabb cuccokban jártam, gyakran olyan dolgokat műveltem, ami egyáltalán nem tetszett még nekem sem, nemcsak az anyámnak - a divat kedvéért. Mozgásom, beszédstílusom felerészt színjáték volt. Jó színész voltam, azért ezt el kell ismer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emény voltam, önálló és flegma. Haveri körök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Otthon azonban más volt a helyzet. Otthon továbbra is Anya egyszem, kicsi fia maradtam. Ha a haverok sejtették volna, hogy egy-egy görbe éjszaka után - miután kirókáztam a belemet, esetleg formára verettem a képemet vagy kitudja hány kótyagos lányt tepertem le - milyen megkönnyebbült boldogsággal bújtam Anya mellé a díványra, hogy beszélgessek vele, hát a srácok halálra röhögték volna magukat... esetleg ki is tagadtak volna. De nagyon ügyeltem rá, hogy sose sejtsék meg. Szégyel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nya pedig megértô volt, eszméletlen, hogy milyen megértô. Örök hála érte ne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Tehát az utcán, a haverokkal, a lányokkal én voltam A VAGÁNY, otthon Anya imádott egykéje, a munkahelyemen pedig...-  annyira vagány azért nem voltam, hogy köpjek a melóra is, több okból. Egy: kellett a pénz a vagánysághoz. Kettô: Anya keresete kevés lett volna a háztartás és minden más fedezésére, az Apám, aki már 100 éve lelépett nem fizetett egy fityinget sem. Három: szerettem a munkám - szóval a munkahelyemen egy szorgalmas, ambiciózus és - nem szerénykedem - tehetséges szakács v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zekután le lehet vonni a következtetést. Határozottan hétköznapi és földhözragadott életet éltem, nem különböztem a korombeli srácoktól, tökéletes díszpéldánya voltam a húszadik század sablon-emberé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történet, amit most el fogok mesélni, pont a 20. születésnapomon illetve annak éjszakáján kezdődött. Hogy miért pont akkor? Fogalmam sincs. Én mindenesetre onnan kezdem, a születésnapomról, április 18.-ától. Ez egy pénteki nap volt.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Nehéz nap volt ez az április 18.-a, péntek. Holtfáradtan kóvályogtam haza a munkából. A kezeimet zsebrevágtam, a fejem lehajtottam, és szüntelenül könyörögtem az úrhoz, hogy ne sodorjon senki ismerôst a közelembe. Nem voltam jó hangulat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ásfél éve dolgoztam az Ezüst Félkrajcár vendéglôben, s fél éve elôléptettek szakáccsá. Ez nem utolsó karrier egy kezdônek, hiszen a Félkrajcár forgalmas és színvonalas hely volt. Kemény a szakács élete egy ilyen forgalmas és színvonalas helyen, de még keményebb, ha olyan az ember fônöke, mint az enyém. A Fônök meg van róla gyôzôdve, hogy minden bajért, ami a konyhát éri, azért a szakács - vagyis én és Tibi, a másik szakács - a felelôs. Ezen a napon például 10 levél romlott tojást szállítottak nekünk, s csak akkor vettük észre, mikor sürgôsen szükségünk lett volna tojásra. Kellemetl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Romlott? - lökte be a Fônök a konyha kétszárnyú lengôajtaját. Az ajtó legalább még háromszor visszacsapódott mögötte a lendülettôl. A konyhában megállt az élet, minden szem rászegezôdött, de leginkább az én szemem szegezôdött rá, holott a hátam közepére sem kívántam a látványát. Egy másodpercre megtorpant a veszettül csapkodó lengôajtók elôtt, és leszegett fejjel - akárcsak egy bôsz bika - körbenéz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ol vannak a tojások? - hörög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ejemmel a 10 levél tojás felé intettem. Istenem, csak 10 levél tojás! Hogy lehet 10 levél tojásból ekkora ügyet csinálni! A Fônök tökéletesen értette a módját, hogyan kell bolhányi ráfizetésbôl egész csôdnyi veszteséget kerekíte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ha! - mondta, és odadübörgött a tojásokhoz. Rájuk bámult. Ha nem lettek volna egytôl egyig zápak, attól a tekintettôl tutira megzápultak volna félelmükben. A Fônök kinyúlt, és óvatosan felcsippentett egyet közülük. Szinte hallani véltem a szerencsétlen tojás-áldozat kétségbeesett sikoltozását a síri csöndben. A Fônök vadul magához rántott egy poharat, és műértô gonddal beletörte a sikoltozó tojást. Záp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i fizeti ezt meg nekem?! - bömbölte a Fônök, és felkapott egy újabb tojás-áldozatot. Az is sikoltozott. Én viszont nem sikoltoztam, mikor elsüvített a fülem mellett, bár lett volna hozzá kedvem. A szemközti falra kenôdött fel. Mint valami hihetetlenül bűzös takony, olyan v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ogy varázsolja elô így a franciasalátát potom - itt ránézett a karórájára - potom másfél órán belül annak a 30 fônyi mohó és finnyás emberseregnek, aki megrendelte? - Kérdôn rám bámu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Varázslattal, ahogy mondta. - rántottam meg a vállam. Az eredmény még egy elkenôdött, sikoltozó tojás-áldozat. Csakhogy ez már nem a falon, hanem rajtam kenôdött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Velem ne viccelôdjön! - kiabálta a Fônök haragos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viccelôdtem. - mondtam fagyos mártíromságg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Durr egy tojás. Ezúttal a fejem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zért még nem kéne dobálni! - jegyeztem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Durr, még egy toj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Pénzbe fog kerülni a takarítás. - próbáltam elejét venni a harmadik bombá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Puff, a harmadik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udja mit, Fônök? Megengedem, hogy céltáblának használjon az új játékáho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Durr a tojás. </w:t>
      </w:r>
    </w:p>
    <w:p>
      <w:pPr>
        <w:pStyle w:val="Normal"/>
        <w:tabs>
          <w:tab w:val="clear" w:pos="720"/>
          <w:tab w:val="left" w:pos="864" w:leader="none"/>
          <w:tab w:val="left" w:pos="1584" w:leader="none"/>
          <w:tab w:val="left" w:pos="2304" w:leader="none"/>
          <w:tab w:val="left" w:pos="3024" w:leader="none"/>
          <w:tab w:val="left" w:pos="4464" w:leader="none"/>
          <w:tab w:val="left" w:pos="5184" w:leader="none"/>
          <w:tab w:val="left" w:pos="5904" w:leader="none"/>
          <w:tab w:val="left" w:pos="6624" w:leader="none"/>
        </w:tabs>
        <w:jc w:val="both"/>
        <w:rPr>
          <w:sz w:val="24"/>
          <w:szCs w:val="24"/>
        </w:rPr>
      </w:pPr>
      <w:r>
        <w:rPr>
          <w:sz w:val="24"/>
          <w:szCs w:val="24"/>
        </w:rPr>
        <w:tab/>
        <w:t xml:space="preserve">Képzelhetik, hogy ezután nem a legjobb hangulatban indultam haza. Hiába próbáltam lemosni magamról a záptojásbűzt, úgy tűnt, beivódott a csontjaim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Boldog szülinapot, Molnár Oszk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nem volt otthon, mikor hazaértem. Járt már itthon, csak elszaladt valahova, feltételezésem szerint a tortáért. Levettem a kabátom, és bementem a szobámba. Szerettem a szobámat, csak egyetlen kifogásom volt vele kapcsolatban, méghozzá az, hogy az ablaka pontosan a temetôre nézett. Ha kibámultam rajta, telibe láttam a sírokra és a művirággal zarándokló öreg nénikékre. A legizgalmasabb a kornyikáló gyászmenet volt, szuperul fel tudott vidíta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De azért jó kis szoba volt. Megálltam a közepén, és arra gondoltam, hogy ez a jó kis szoba most csordultig lesz a záptojások elviselhetetlen aromájával. Úgyhogy elhatároztam, hogy újra megfürdök, és addig fogom áztatni magam, míg a csontjaim is kiáz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Bementem a fürdôszobába, megindítottam a vizet, és teleszórtam a kádat Anya legbüdösebb fürdôsójával. Csavarta az orromat a rózsaill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Úristen! - fintorogtam. Aztán megszagoltam a ruhámat, és úgy találtam, hogy a rózsaillat még mindig jobb a záptojásszagná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evetkôztem, és beléptem a kádba. Iszonyúan forró volt a víz, de összeszorítottam a fogam, és elmerültem a gőzölgő rózsaillat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sze neked záptojásszag! - fuldokoltam. - Most kifôzöm mag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ikor megtelt a kád, s már alig kaptam levegôt a sűrű gôztôl, elzártam a csapot. Lehunytam a szemem, és mozdulatlanul feküdtem a vízben. Tisztára hôsnek éreztem mag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Csönd volt. Csak saját tüdôbajos légzésemet hallottam, ahogy a levegôt kapkodom. Még a tüdômet is kifôzöm. Nem is kifôzöm, megpárolom ezzel a rózsaszagú, forró párával. Ha ez nem hôsiesség, hát akkor mi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Épp azon töprengtem, hogyha esetleg meghalok ebbe a fene nagy hôstettbe, milyen felirat kerüljön az emlékművemre, amikor valami különös hangra lettem figyelmes. Mintha kaparászást, meg vinnyogást hallottam volna. Hú, a végén még tényleg belehalok, már hallucinálok is! De nem hallucináltam. A gôz felerôsítette, és szétszórta a gyenge zajt, úgy tűnt, a fürdô falából szüremlik elô körös-kör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a franc? - szálltam ki a kádból, hogy lokalizáljam a hang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aroktól sarokig settenkedtem, és hegyeztem a füleim. Kaparászás. Meg nyüszögés. Ez nem hallucináció. Voltak tippjeim, hogy mi adhat ki hasonló hangot, például: egy kutya. De a ház egyetlen kutyája a kivénhedt tacskó-aggastyán, a Sámli volt. Sámli azonban vérbeli házôrzôkutya, a környék csattogó álkapcsú réme, és ennek megfelelôen mindig és mindenkor a kertben tartózkodik, hogy el tudja látni a feladatát. A fürdôszobában nem já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Viszont, ha nem Sámli kaparászik meg nyüszög, akkor ki vagy mi? Mégis hallucináln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zaj a szennyestartóból jött, egy nagy fonott, fedeles kosárból. A fonott kosár, mint szennyestartó, Anya fixa ideálja volt. A térdemre támaszkodva hallgatóztam. Onnan jön, bizony, a szennyestartóból, és egyre kutyásabbul hangzik. Leemeltem a kosár fedelét, és belekukkoltam. Két, hegyes, fekete fület láttam, s ez alátámasztotta a gyanúmat: idegen kutya van a ház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Benyúltam a szennyesek közé, és kihalásztam a kutyát. A nyüszögés és a kaparászás megszűnt, a csinos kis rajzos pofa érdeklôdve fordult felém. A szemem elé emeltem a betörô ebet, és döbbenten bámultam, egészen addig, míg meg nem nyalta az orr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 ne! - tartottam el magamtól, és egy pillanatnyi töprengés után visszaraktam a kosárba, és rázártam a tetô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uss! - utasítottam rendre, majd nyugodt lélekkel ismét alámerültem a rózsaillatú gôz és vízfürdôbe. A kutya pedig - a betörô kutyákhoz méltán - nyugton maradt, egy nyikkanás sem hagyta el a szennyeskosar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ikor már ráncosra áztam, kimásztam a kádból, leengedtem a vizet, és kinyitottam az ablakot, hogy jó messze szálljon ez a borzalmas rózsaillat. A tojás-bűzös ruhát bevágtam a mosógépbe, és elindítottam a legkönyörtelenebb programot. Felöltöztem, és leültem a TV elé. Céltalanul zongoráztam a csatornákon. Anyát vártam. A születésnapi hagyomány szerint együtt töltjük az estét, és halálra zabáljuk magunkat vásárolt készkajával és cukrásztortával. Tulajdonképpen kitünő program, szerettem Anyával tölteni az estét sok evéssel, sok zenével és még több dumá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zóval teljes békében és rózsaillatban vártam Anyát. Hamarosan meg is érkezett. Sámli fülsértô ugatása jelezte az érkeztét. Ez az ugatás legalább egy egész oktávval - ha nem kettôvel feljebb szólt mint a normális ugatás. Sámli erre a csodálatos koncertre csak és kizárólag Anya kedvéért volt hajlandó. Engem mindig rendesen megugatott. Aztán megnyikordult a bejárati ajtó, s máris fültanúja lehettem  Anya rendszeres küszöbmenti harcának Sámli ell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Ne... Sámli, ne!... Jó kutya!... De nem! Ugye jó kutya vagy, Sámli!... Menj már innen, te dög! Fújj, rossz kut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me elegáns lezárás után bevágta az ajtót az aggastyán tacskó orra elôtt. A konyhába sietett, és a hűtôszekrénybe rejtette a tortát a mélyhűtött kajákkal együtt, majd visszamasírozott az elôszobába, hogy levegye a kabátját és a cipőjét. Addigra már az egész lakás rózsaillatban úsz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ez a szag? - motyogta Anya, majd a szobához jött. Mielôtt belépett volna, tapintatosan kopogott a félig nyitott ajt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elló, Anya! - rántottam fel az ajt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aj! - sikkantotta Anya, és óvatosan az ágy felé kémlelt a vállam fölött. - Egyedül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át persze!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ert az egész lakásban nôi parfümszag terje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 csak a te fürdôsód, ugyanis azzal fürödtem. - Anya olyan tekintetet vetett rám, mint amilyet egy szegény bolondra szokás, így kénytelen voltam megmagyarázni az esetet. - 10 levél romlott tojást szállítottak nekünk ma délben. És, ugye ismered a Fônököt, minden szavát egy záptojás-bombával kísérte, míg megtárgyalta velem az ügy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ért hagyod, fiam? - csóválta Anya a fejét. - Meglásd, egyszer bemegyek, és megmondom a te Fônöködnek, hogy... - fogott bele nagy hévvel, de sietve félbeszakí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t bízd rám, Anya! - mondtam mosolyogva, és megsimogattam a fejét, amely mintegy 153 centi magasságban lehetett a föld felett. Kis, sovány, harcias nô volt Anya. Imá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a rád bízom, akkor nem lesz belôle semmi. - morogta elégedetlen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Ugyanm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Ugyanmár, ugyanmár! Ez így van. A szíved mélyén nyuszi vag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Ha ezt a sértést nem Anya, hanem bárki más vágja a képembe, esküszöm helybôl leütö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Csak nem akarom elveszíteni az állásom. - közöltem határozottan fagyos han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ól van, ne veszekedjünk! - mosolyodott el Anya békítôleg. - Te ünnepelt! Inkább ülj vissza a TV elé, amíg én megterítem a meglepetés-aszta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em ellenkeztem. Elterpeszkedtem a fotelban, és elôlrôl kezdtem a zongorázást a csatornákon. Füstölögtem egy kicsit magamban. Ez volt az egyetlen általam ismert hatásos módszerem arra, hogy elnyomjam ama szörnyű gyanúmat, hogy Anyának igaza van, és a szívem mélyén én tényleg gyáva vagyok. Nade ez sértés! Ilyenért már halálos párbajt is vívtak, sôt, háborút is robbantottak ki! De én nagylelkű vagyok, és megbocsátok, nem hívom élet-halál párbajra Anyát, márcsak azért sem, mert Anya csupán gyenge nô. És akármit is mondd egy gyenge nô, én maradok bátor és hôsies, szinte minden tekintetben tökéletes. Ez jó, ez tetszi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 képernyôn valami agyalágyult reklám pergett egy isteni kutyaeledelrôl. Nagyszerű! Kutyaeledel!... A kutya a fürdôb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a! És Anya! - kiáltottam ki - Találtam egy kutyát a szennyestartóban. - A csörömpölés, ami az ebédlôbôl szűrôdött a szobába hirtelen megszakadt. - Ne aggódj, Anya, azt hiszem nem lopott el semmit! Csak kezdô kutya-betörô lehet. Tudod, Sámlit nem nehéz kicselez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ol van most? - jelent meg Anya az ajtóban. Kezében két kistányért tar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 kutya? - fordultam felé. Meglepett az aggodalom, ami a hangjából ára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t csináltál vele? - Kishijján a torkomnak ugr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yugi, Anya! - emelkedtem fel a fotelból. - Visszaraktam oda, ahol talá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 szennyestartó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 szennyestartó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bántott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gy ujjal 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kkor jó! - sóhajtotta, és nagy nyugalommal elindult vissza az ebédlô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em kellett zseninek lenni ahhoz, hogy megsejtsem: Anyának van valami apró köze a betörô-kutyához. Lehet, hogy nem is betörô-kutya, hanem Anya-által-becsempészett-kut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nya, megmagyaráznád? - kiáltottam utá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itok. - kiáltott vissz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re rosszabb. Ha valami a születésnapom estéjén a TITOK nevet viseli, az akár a SZÜLETÉSNAPI MEGLEPETÉS nevet is viselhetné. Csakhogy a franc sem akar kiskutyát ajándék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rancnak szerencséje volt, mert ô nem is kapott, én viszont kap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Fújd el a gyertyákat! - mondta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a elfújom a gyertyákat, jön a meglepet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ttôl tar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fújd már 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nkább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égis elfújtam. Mind a húszat. Anya, mint minden évben most is megtaps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s most jön a meglepet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aj 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De igen. maradj, mindjárt itt vagyok! - Ezzel eltűnt a fürdôszoba irányába. Ment a szennyestartó kosárban elbujtatott nagyszerű ajándéké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Boldog születésnapot! - harsogta, mikor visszatoppant az ebédlôbe. Ölében ott volt a hegyesfülű, hegyesorrú jószág. - Íme a meglepetés! - nyújtotta át nekem a kölyköt lelkes, kamaszos mosollyal az ajkain. - Fogd már meg, a ti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ényszeredett vigyorral vettem át. El voltam ragadtatva. A kutya is, rögtön bôgni kez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baja van? - 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iztos pisilnie kell. - válaszolta Anya boldog mosolly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gazán? A kezem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edd 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etettem. A kiskutya elhelyezkedett, hátrasunyta hegyes fülecskéit, és szép, formás tócsát eresztett a linóleumra, az ebédlô kellôs közepé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kéne kivinni a kert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 tiltakozott Anya. - Sámli bántaná. Amíg nem szokják meg egymást, bent fog aludni a ház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etszik? - bámulta anyai boldogsággal a kíváncsian szaglászó kölyköt. Meg voltam döbbenve. Hogy lehet az, hogy Anyát nem zavarja az a tócsa a padl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gyon. De mit kezdek ve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ért vettem neked, hogy ne kelljen egyedül futnod reggelenként. Ő majd boldogan elmegy veled, te pedig nem fogsz ezentúl azzal szekálni, hogy hajnalok hajnalán a faluban futkározzak, hogy ne legyél egyed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ost már értem. Kitünő ötlet. De honnan veszed, hogy szeret fu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ert ez egy husky szánhúz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Világos. És ez a husky vagy mi, már az enyé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eljes mértékben. Ugye örülsz ne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ná!... Csak azt nem értem, miért éppen a szennyestartóba dugt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ert az kényelmes, és normális körülmények között nem használo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A kutya az én szobámban töltötte az éjszakát. Persze kijelenthettem volna, hogy nem vagyok vele hajlandó egy levegôt szívni - mondjuk, nehogy valami fertôzést kapjak -, különösen nem éjnek évadján kiszaladni a kertbe és megpisiltetni a gyepen, de nem jelentettem ki. Habár többé-kevésbé, szóval pont így gondoltam. Elsôsorban Anya kedvéért viseltem el ilyen hôsiesen a kutya okozta megrázkódtatást. Nem akartam megingatni abban a hitében, hogy nekem a leghôbb vágyam egy ilyen husky szánhúzó kutya volt. Gôzöm sincs honnan szedte az ötletet. De hagy örüljön legalább ma éjszaka! Aztán majd meglátju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ásodsorban azért nem rúgtam ki a kutyát a szobámból, mert tagadhatatlanul pofás kis dög volt, és én sem vagyok minden gyengéd érzelem hijján. Jobban megfogott ezalatt az egy este alatt, mint jó néhány lány, akikkel együtt jártam néhány napot. Csak az a hercehurca ne lett volna vele, mint például az éjszakai pisiltetés, a tejbepapi, állatdoki, babusgatás meg ilyesmi! Irtóztam a felelôsség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Tehát a kutya az én szobámban töltötte az éjszakát. Alkottam neki egy jó kis kuckót a sarokban, még tejet, meg egy nagy csontot is raktam le neki, hogy azzal foglalkozzon, ne ve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 a helyed! - közöltem vele, és benyomtam a sarokba. Tiszta szívbôl reméltem, hogy ott is marad. Már kishijján éjfél volt, úgyhogy lefeküdtem aludni. Úgy tűnt a kölyök is azt tesz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Az a hülye szokásom volt, hogy félig lelógtam az ágyról, az is elôfordult, hogy leestem alvás közben. Egyszerűen csak úgy tudtam szépeket álmodni, ha mindenem csüngött lefele. Én ebben semmi furcsát nem találtam, ahogy abban sem, hogy kisgyerekkoromban még egy hajszálamat sem mertem az ágy peremén kívül hagyni. Meg voltam róla gyôzôdve, hogy a sötétség dugig van gonosz szörnyekkel, akik rám vadásznak. De az ágyamban biztonságban voltam, mint egy jó kis szigeten. Ahogy aztán kamaszodtam, elmúltak a gyerekes félelmeim a sötétségtôl, és rájöttem, hogy sokkal kényelmesebb lelógni az ágyról, mint sem. Anya bezzeg aggódott ezért is, azért is. Még egy pszihológussal is összedugta a fejét, aki össze-vissza beszélt neki minden marhaságot. Alig bírtam kikezelni, olyan depressziós lett a félelem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mint kezdtem álomba merülni, ezalkalommal is ellenállhatatlan vágyat éreztem, hogy lelógassam a karomat és a fejemet az ágyról. Boldog is voltam vele, míg valami nedves és nyálkás belém nem törülközö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u! - üvöltöttem fel, és haladéktalanul kiugrottam az ágyból. Egy percig dühödten fújtattam a csóváló kutya fölött, majd felkaptam, és visszavittem a sarok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z... a... helyed! - tagoltam. Erélyes és határozott voltam, ahogy illik. - Itt marad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Ott is maradt. Csakhogy hajnali egykor azzal ébresztett, hogy kéjesen ropogtatja a csontját. Az egész szoba visszahangzott, olyan lármát vert. Még morgott is hozz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a...!? - ültem fel. - Ez volt az elsô és az utolsó csont, amit kaptál tôl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ragadtam tôle kéjes élvezete tárgyát, és kárörvendôn kihajítottam az ablak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üdös dög! - morogtam, és visszabújtam az ágy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 kölyök halkan, félénken felvinnyog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uss! - förmedtem rá, mire elhallgatott. Ha nem is békésen, de elszunyókáltam. Arra riadtam, hogy a kutya bôg. Dobhártyaszaggató hangerôvel, panaszosan bô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 nem igaz! - motyogtam, és megkíséreltem tudomást sem venni róla. De a kölyök jól tudta, hogyan kell magára felhívni a figyelmet. Kitámolyogtam az ágyból, és a hang alapján tájékozódva - nem téveszthettem el - megkerestem a "szirénát". Az íróasztal lábánál toporgott, és üvöltött, mint a fába szorult fér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van? Mi bajod? - hajoltam fölé. Erre elhallgatott, és a füleit hegyezte. De csak néhány másodpercig tartott ez az áldott csönd, aztán újult erôvel kezdett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aliórámra pillantottam, melynek foszforeszkáló mutatói valamivel hajnali fél kettô elôtt álltak. Hát nem aludhattam sokat. Felemeltem a kölyköt, és az arcom elé tartottam. Nem kapálózott, lazán fityegett a markom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udod, hány óra? - kérdeztem. Nem tudta. Megmondtam neki. - Hajnali fél kettô. Miért üvöltesz?... Pisilni kell? Pisilni kell. Nagyszerű!</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El voltam ragadtatva. Egy szál gatyában feszítettem, s az áprilisi éjszaka igencsak hidegnek ígérkezett. Ennek ellenére úgy döntöttem, hogy nem öltözöm fel, nincs rá sem türelmem, sem idôm. Dehogy akartam, hogy a kutya lecsorgass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Gyerünk! - rohantam a szobaajtóhoz. - Mindjárt pisilhetsz! Csak egy picirit tartsd viss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enyomtam a kilincset és ugyanakkor a vállammal meglöktem az ajtót. Ekkor jött a döbbenet: sem a kilincs, sem az ajtó nem mozdult. Föl sem vettem, újra próbálkoztam, de ezúttal sem jutottam eredmény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z beragadt! - dühöngtem. - A francb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hónom alá csaptam a kölyköt, és két kézzel estem a kilincsnek. Sem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a szösz? - hökkentem meg, és erôsen koncentrálva megpróbáltam lenyomni a kilincset. Nem engedett. Nem volt az ajtó kulcsra zárva, nem volt beragadva, egyszerűen csak nem engedett a kilincs, mintha valaki felfelé nyomná kivülről. Meghatározhatatlan, rossz érzésem támadt. A kutya türelmetlenül fészkelôdött a hónom ala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arts ki, kölyök! - súgtam neki könyörgôn, és még egyszer megkíséreltem lenyomni a kilincset. Valaki határozottan ellent tartott kívülrôl, méghozzá erô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 szórakozz, Anya! - kiáltottam dühö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Csak Anya lehet, csak ô!</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allod!? - Semmi válasz. - Hallod, Anya? Ne szórakoz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egmarkoltam a kilincset mind a két kezemmel, és teljes súlyommal rátámaszkodtam. Meg se moccant. Anya nem lehet ilyen erôs! Ezekszerint valamivel kitámasztotta a kilincset. De miért? Öklömmel dühösen az ajtóra vertem. Tompa csattanás, majd csö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ajtó mögött nem volt senki, csak a csö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 kurva... a kurva élet! - morogtam. - Be ne pisilj! - förmedtem a kutyá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ablakhoz siettem, és kihajoltam a párkány fölött. Káromkodtam. Az ablakom alatt széles sávban sűrűn rózsabokrok burjánzottak. Anya telepítette oda ôket még 10 éves koromban, hogy egyszer és mindenkorra véget vessen a titkos szökéseimnek. Nem tudott bezárni, mert mindig ellógtam az ablakon át, s ez nem tetszett neki. Jól kitalálta a tövises rózsakert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Újból az ajtó felé szaladtam, hátha csak tévedtem az elôbb. Mielôtt elértem volna a küszöböt, a kilincs megmozdult, és az ajtó kitárult. Egy fekete alak lépett a szobám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t kiabálsz? - kérdezte Anya, és szorosabbra húzta derekán a köntös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bben a másodpercben a kölyök engedett a természet kényszerének, és egy remegô sóhajjal kiengedte azt, amit ki kellett engednie. A szúrós szagú, meleg folyadék végigcsorgott az oldalamon. Mondanom sem kell, el voltam ragadtat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ért is nem lógattam ki az ablakon? - siránkoz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 értetlenkedett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Lepisilt. - tartottam el magamtól undorodva az elégedett kölykö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áskor jobban kell sietned. - mondta Anya ártatlan bölcsességgel. Nem tudott meghatni az ártatlanságá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Pont te dumálsz?! - törtem ki. - Mi a francnak szórakozol velem? Hogy aztán röhöghess, és ilyeneket vághass a fejemhez: "Máskor jobban kell sietn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meglepôdött, nem is válaszolt azon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értelek, fiam. - mondta hűvö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n nem értelek téged! Miért támasztottad fel a kilincset? Annak mi értelme vo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támasztottam fel a kilincset! Arra ébredtem, hogy kiabál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s csak úgy bejöttél, mi? - Hadonásztam a szerencsétlenségére még mindig a kezemben fityegô kutyá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s csak úgy bejö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éhány pillanatnyi csönd telepedett rá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ne! - mondtam hitetlenkedve. - És csak úgy lazán lenyomtad a kilincs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gen. Semmi baja nem volt a kilincs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De én tisztán éreztem, hogy valaki ellent ta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Álmod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 elhallgattam. Most mit mondhattam volna? Fogjam rá Anyára, hogy hazudik? Még csak az kéne, hogy megsértôdjö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zó nélkül hátatfordítottam neki, és a helyére vittem a kuty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pisilteted meg? - kérdezte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 feleltem ingerülten. - Már pisilt. Rám. Nem volt elég a tucatnyi záptojás, még ez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hangom egyértelműen szemrehányó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ngem ne hibáztass miatta! - rántotta meg Anya a vállát. Ezt akkor szokta csinálni, ha belegázolnak a lelkivilágába. Most történetesen én vagyok az, aki belegázolt a lelkivilágába, de meg voltam róla gyôzôdve, hogy nem ok nélk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it hibáztassak? - füstölög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agadat... Vagy inkább senk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a senki nyomta fel kívülrôl a kilincs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évedsz, Oszkár, nem én vol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ak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efejeztem a vitát! - Ezzel királynôi stílusban távozott, és jelentôségteljesen bevágta az ajtót maga mögött. Majd' szét robban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urva dög! - köpködtem minden dühömet a sarokban békésen szundikáló kölyök felé. Valakit feltétlenül hibáztatnom a kellett, de az a valaki természetesen nem lehettem én magam. Könyörtelenül kiköltöztettem a kutyát az elôszobába, de ott csak szédelgett kimerülten és szaglászott, még reszketett is, úgyhogy - miután megfürödtem - visszaköltöztettem az eredeti helyére, ahol azon nyomban álomba zuhant. Én is úgy t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Reggel Anya ébresztett. Elaludtam. Nemhogy futni nem volt idôm, de még a szombati félnapos műszakot is lekéstem. A Fônöknek habzott a szája. Csupa öröm az él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Anya negyedszerre is megzörgette a fürdôszobaajtót, de ezúttal nem olyan finom, nôies kopogtatással, ahogy eddig, hanem erélyes, sôt, azt kell, hogy mondjam, kifejezetten ingerült dörömböléss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ért nem kéne szilánkokra aprítani az ajtót! - szóltam ki, miután elzártam a csap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Gyere már ki végre! - bömbölte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ürelmetlen vagy? Ej-e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nem vagyok az! - kezdte püfölni ismételten az ajtót. - De fél kilenckor találkozóm van VELE, s már mindjárt nyolc!... Úristen, el fogok késni! - nyöszörögte, mintha legalábbis a haláltusáját vívn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ndulj el! - mondtam, és belevigyorogtam a tükörbe arra a gondolatra, hogy Anya elvörösödik kint a dühtôl. Imádtam Anyát mikor dühös volt! Egyébként még most is imá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 kapkodott levegô után - de még nem sminkeltem! Érted? Érted ?! Így, ilyen... ilyen állapotban nem mutatkozhatom előt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e így vagy a legszebb! - szóltam ki nek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ó, akkor engedj 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gyébként is, annak az öreg trottyosnak így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 így is kész fônyeremény vagy. Nem baj, ha késel! Ennyit megtehetsz, ha már hajlandó vagy vele vacsorázni. Várjon rád! Meg fog várni, ebben biztos vagyok. Én is mindig megvárom a lányokat, holott a többség nem érdemli meg. Az az öreg trot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 nevezd úgy! Csak ötven éves! - szólt rám Anya teljes szigorral. Odavolt azért a pasasért, jobban mint bárkiért eddig. S bár személyesen még nem volt szerencsém  a bizonyos úrhoz, de az éveinek számából, hogy a neve előtt doktor szerepel, és abból, amit Anya mesélt róla, elég unalmasnak és régimódinak találtam. Nem értettem, Anya mit eszik úgy rajta, a finom modorán meg a kézcsókjain. Anya kereken negyven éves volt, és a korához képest majdnem bomba nô. Sokkal fiatalabbat is foghatott volna magának, de neki ez a Szépvölgyi Antal... boccs, dr. Szépvölgyi Antal kell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 utolsó simítást végeztem a frizurámon, majd kipróbáltam a leghódítóbb mosolyomat. Nem azért, mert én voltam az, aki visszanézett rám a tükörbôl, de kifejezetten jóképűnek látszott. Kivillantottam nem éppen eszményi, de viszonylag jó fogsoromat, és az ajtóhoz léptem. Csöndben megmarkoltam a kilincset, majd hirtelen felrántottam az ajtót. Anya vad kifejezéssel az arcán, levegôbe emelt ököllel ácsorgott a küszöbön. Épp "kopogtatni" kész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abad a fürdôszoba. - álltam félre az útból az udvarias gentleman mintaképeké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ösz! - ejtette le Anya a karját. Bepréselte magát mellettem a fürdôbe, és úgy csukta be az ajtót, hogy hullott a vakolat, mint az eső. Oké, haragudni nem haragszik!</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Magamhoz vettem, amit kellett, igazolványt, pénzt, felhúztam az edzôcipôm, és leakasztottam az elôszoba fogasán lógó királykék dzsekimet. Belebújtam. Szerettem ezt a dzsekit, mert divatos is volt, kényelmes is volt, és nagyon jól állt nekem. Ment a kék szememhez és a fekete hajamhoz. Ismételten megállapítottam, hogy szenzációs lenne egy nagy, egészalakos tükör itt az elôszobában. Elsöosztájú, füstös üveg lenne, vékony, fekete keretben. Jól mutatna.  Fôleg, ha elé álln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kulcsom a zárban volt. Kihúztam, és zsebre vá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ia, Anya! - üvöltöttem, hogy az utca végén is hallani lehetett. Megvártam a fürdôbôl elôszűrôdô választ, és kiléptem az ajtón. Ekkor, mint valami golyó, elsuhant mellettem a kölyök. Csak egy fekete-fehér foltot láttam belôle. Kishijján elgázolt. Az udvarra vetette magát, és körbe-körbe szaladgált a gyepen, majd a világ legnagyobb természetességével legázolta Anya féltve ôrzött virágait. Hamarosan feltűnt Sámli is. Döbbenten megtorpant, és elképedve figyelte a kölyök eszeveszett pusztítását. Ő maga nagy tiszteletben tartotta a virágágyast, soha, egyetlen manccsal sem lépett a törékeny, színes növények közé, mert azok Anya kedvencei voltak, és Sámli mindent tiszteletben tartott, ami Anya kedvencei közé tartozott. Romboló hajlamait csak és kizárólag a kapu miszlikre szaggatására tartogatta. A kertet áhítattal ôrizte, s ebben rendkívüli volt. Nem így a kölyök. Már elôre láttam, micsoda botrány lesz ebbôl. Sámli kezdte a botrányt. Torkából mély hörgés gurgulázott elô. Sámliban, úgy elsô pillantásra nem sok férfiasság lakozott, de hörögni, azt tud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kölyök megtorpant, és lógó-csöpögô nyelvvel Sámlira bámult. Elôugrált a virágágyas maradványai közül, és naiv boldogsággal elindult a tacskó felé. Sámli méregbe gurult ettôl a szemtelenségtôl. Elvárta volna, hogy a kölyök fülét-farkát behúzva eliszkolj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zóval Sámli begurult. Elôrenyújtott nyakkal, fenyegetôn hörögve, nevetségesen rövid és göcsörtös lábain kocogva támadásba lendült, kishijján összetévesztettem egy vadászbombázóval. Ennek ellenére sikerült megelôznöm. Nem sokon múlott. Felkaptam a kölyköt az ölembe, ahol a földszintes vadállat már nem érhette el. Sámli őrjöngve pattogott a lábam körül. Meglepô, hogy mennyi erô és agresszió fért a pici, töltöttkolbász testé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ökös legény vagy, tudjuk - mondtam neki -, de erre a műsorra nincs szüksé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ár fordultam volna, hogy bevigyem a kölyköt a házba, de aztán hirtelen ötlettôl vezérelve úgy döntöttem, magammal viszem a diszkóba. Legalább nem lesz egyedül. Anya sem fog sűrűn hazalátogatni az éjjel, én sem. Jól fogja magát érezni velem, legfeljebb bedugul egy kicsit a füle. Minden rendben lesz! Elvégre az én kutyám!</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Sámlival vívott elkeseredett küzdelem után végül sikerült túljutnom a kerti kapun, és hónom alatt a kölyökkel elindultam az úton. Kellemes volt az este, s az éjszakai szórakozás szele már most megcsapott. Úgy is mondhatnám: bizsergett a vérem. A tavasz hűvös, de friss levegôje határozott, lágy nôi kéz módjára cirógatta az arcom. Szerettem itt lakni, ebben a nagy, de családias faluban, amely épp tavaly kapta meg a kisváros cím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diszkó neonreklámja vidám, színes csillagok soraként hunyorgott az ég alján. Az egyetlen neonreklám volt a faluban - bocsánat, a városban - persze a benzinkúttól eltekintve. Kutyák acsarkodtak a kerítések mögött, ahogy elhaladtunk mellettük. A kölyök hozzám simult, de kíváncsian kapkodta formás fejecskéjét minden apró zörgés irányá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mit szólsz kisöreg? - húztam meg az egyik hegyes és magához a kutyához viszonyítva kifejezetten lapát fülét. Megnyalta a kezem. - Azért még nem kell összenyálazn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z utcák gyér megvilágításában imbolygó alakok folyton rámköszöntek. Ismertem a lakosság felét, hisz itt születtem és itt nôttem fel. Két vihorászó, tizenéves lány karonfogva sietett el mellettem. Szemük felém villant a sötétben. Nem tudom miért, de Anya jutott róluk az eszembe. Anya vajon milyen tini lehet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bben a pillanatban éles füttyszó harsant jobbra tôlem. Egyszerre kaptuk arra a fejünket, kölyök meg én. Egy idétlen emberi forma trappolt felénk az egyik mellékutcából. Vékony lábszára körül iszonyú, divatjamúlt trapéznadrág csapkodott. Nem volt nehéz felismerni: a Lökött Bé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Várj meg! - zihálta - Várj meg, Molnár! - s közben röhejesen csapkodott hosszú karjai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Várlak! - kiáltottam vissza neki, hogy megnyugodj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ikor mellém ért megtorpant, és vékony vállaival elôre görnyedve fújtatott, pont mint egy hosszútáv-futó a bemelegítésné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Olyan vagy mint egy elfuserált csimpánz. - jegyeztem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 liheg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Felejtsd el! - legyintettem. - Inkább gyerü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indultunk. Lökött Béla fizikailag teljes mértékben egészségnek örvendett, s mégis úgy ment, ahogy egy részeg nyomorék, akkor is, ha színjózan volt. Csapkodott a karjaival, mintha legyeket kergetne, folyton megbotlott, és a legelképesztôbb irányokba lengette a felsôtestét. Csak három éve költözött a faluba, én személy szerint csak két éve ismertem. Emlékszem, mennyire rettegtem az elsô idôben, hogy orrabukik mellettem. Állandóan a könyökéhez kapkodtam, hogy megtámogassam. Mára már megszoktam. Nem hiába hívták Lökött Bélát lököttnek, tényleg lökött volt. A banda nagyobbik része nem volt hajlandó befogadni, de ez Bélát egyáltalán nem érdekelte, ahogy az sem, hogy gúnyt űznek belôle. Szeretett meghúzódni a "jófejek" között, és szeretett röhögni - úgy röhögött, mint aki feltétlenül meg akar fulladni -, szeretett röhögni, mikor mások is röhögnek. Soha nem fordult elô, hogy egyedül nevetett volna, még csak egy kuncogást sem. Talán hülye volt hozzá. Én mindenesetre kedveltem, és jókat szórakoztam rajta, ô pedig azon szórakozott jókat, hogy én jókat szórakozom raj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az ott? - intett Lökött Béla a hónom alatt bámészkodó kutyá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utya. - világosítottam f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 ti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ié más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h, az jó! Fogadjunk, hogy nôtôl kaptad! - bökött rám olyan hévvel, mintha az évszázad szenzációját szülte volna meg. Mindig ezt mondta, ha valami újat látott meg valakinél, bármi is légyen az: "Fogadjunk, hogy nôtôl kap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eletrafáltál. - bólin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úúúúúúú! - sikoltott fel Lökött Béla, és olyan mozdulatot tett, melyet leginkább egy baseball labda szabályos elhajításának komikus változatához tudnám hasonlítani. - 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s...és...és milyen? - Teljesen bepörg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usky szánhúz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Ja? Nem! Nem a kutya, a nô mily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 korához képest egész j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mi az, hogy a korához képest? Mé', hány éves a csa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gyv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gy... - Erre nem számított. Felettébb értelmes képpel az arcomba bámult, majd újabb húúúúú-zásban és görcsös rohamban tört ki.  - Negyven! Hú, öregem! Hogy tudtad megfôz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kellett, születésnapom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Úgy találtam, Lökött Béla az izgalom és töprengés oly magas fokára ragadtatta magát, amely már komoly károkat okozhat szegény agyvelejé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 izgasd magad feleslegesen! - mondtam. - Az anyám, az anyám az a nô.</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 anyád? - engedett 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gen, az anyámtól kaptam szülinapi ajándéknak a kuty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Vagy úgy! - motyogta, és a csalódástól egészen összeroppant. Vigasztalón megveregettem törékeny vállát, de az út hátralevô részében hallgatag és merengô maradt. Túl nagy volt a megrázkódtat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Az emberek már gyülekezni kezdtek a diszkó fényűzô épülete körül, bár még korán volt. A java 10-11 körül szokott kezdôdni, addig csak lötyögés és "terepszemle" van. Az utóbbi egyenesen nélkülözhetetl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épület, mint már említettem fényűzônek számított. Széles alaprajzú, kétszintes épület volt, inkább lapos mint magas. A falai többé-kevésbé üvegbôl voltak. A földszinti, hatalmas táncterembôl az utcára szűrôdött a basszus tompa dübörgése. Akárha az ember szívhangját sugároznák ki. Egyszerre volt kellemes és rémisztô érzés, épp ezért izgat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Érdekesnek találtam, hogy Lökött Bélán kívül egyetlen közelebbi haverral sem akadtam össze sem az úton sem pedig itt a diszkó elôtt. Odaintettem egy lánynak, majd beléptem a nagy üvegajtón. A srácot, aki a beugrót szedte személyesen ismertem - annak ellenére, hogy akkor már két éve nem használtam jegyet, mivel tagságim volt. A kölyöknek viszont se jegye se tagságia nem volt, és ezenkívül, mint kutyának, tilos volt számára a belépé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z mi? - vigyorgott rám Dezsô hamiskásan. - Kutyát tilos behoz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udom. De... khm... Kölyök elsôsorban a születésnapi ajándékom - mondtam - s csak másodsorban kut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kkor oké. - nyílt még szélesebb vigyorra Dezsô képe. Két ujjal tisztelegtem neki köszönetképp, s ô barátságosan visszatisztelgett. Rendes srác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Bekukkantottam a táncterembe. Senki sem táncolt, a parkett, egy halványsárga derengést leszámítva, sötét volt. Lökött Bélával az oldalamon a lépcsô felé kormányoztam, a cél, a bár volt. Jó kis hely volt az a bár, tisztára profi. Ott szoktunk gyülekezni. És berúgni. A bárban mindig romantikus zenét játszottak, a technot száműzték a táncterembe. A falakra szerelt SONY hangszórók most egy régi Rolling Stons melódiát zengt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Gyanútlanul beléptem a küszöbön, és felelôtlenül tettem még két lépést elôre. Ekkor pillantottam meg a bandát. Az összes haverom ott volt, mind egy csoportba gyűltek, és egyenesen rám bámultak. Ragadozó mosolyuk és vadul csillogó tekintetük semmi jót nem jósolt számomra. Egy másodperc sem kellett ahhoz, hogy megforduljak és a villámgyors menekülés mellett döntsek, de elkéstem.  Két gorilla állta el az utamat az ajtóban, az egyik Misi volt, a legjobb barát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olnár! - duruzsolta, és a szemöldökét húzogat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a ezt megúszom, agyonverlek. - közöltem vele egy bájos mosoly kíséreté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a megúsz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a megúsz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ökött Béla annyira azért még sem volt lökött, hogy ne ismerje fel a testi épségét fenyegetô veszélyt. Felnyögött, és behúzott nyakkal arrébb somfordált. Már ismerte a születésnapi köszöntés hagyományát. Tavaly még ô sem úszta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oldog... - lépett elôre a banda - születés... - hörögték - napot! - Néhányan az ujjaikat ropogtatták. A közöttük lézengô pár személy élete közvetlen veszélybe ker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Gyors pillantást vetettem a bárnál sorban álló felszolgáló lányokra, akik élvezettel kuncogtak a helyzet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oldog... születés... napot! - hörögte a banda. Minden lépés egy sz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ösz, fiúk a jókívánságot! - vigyorogtam idétlenül - Igazán kedves, de talán nem ké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Boldog... születés... nap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Ösztönösen hátráltam egy lépést, és Misibe ütköztem. "Hálás" pillantást vetettem rá. A banda fenyegetôn közeledett. Már csak néhány rövidke méter, és indul az akció. Molnár Oszkár legnagyobb örömére. A kölyök felszusszant a hónom alatt, és naiv kíváncsisággal figyelte a közeledôket. Szegény, nem tudja, mi vár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gy pillanat, fiúk! - emeltem magam elé a kölyköt. - Van itt valami, a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dd ide! - csattant egy nôi hang a fülem mellett. Kriszta volt az, egyetlen állatorvostan-hallgató ismerôsöm. Valamikor jártam vele, illetve megkíséreltem járni vele, de az elsô randi után, közös megegyezés alapján szakítottunk. Voltunk vagy 12 évesek. Azóta is haverok vagyunk. Kriszta vádló pillantást vetett rám - volt abba kárörvendés is -, és kikapta a kölyköt a kezem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ég megsérül. - jegyezte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ösz, hogy aggódsz ér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incs 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iúk, mintha csak erre vártak volna, megkezdték a támadást. Az egyetlen ôrült, aki még az útjukban állt, halálsikolyt hallatva vetôdött a székek és az asztalok közé. A felszolgáló lányok jóízű kacaja még az apokaliptikus "Boldog születésnapot !” - üvöltésből is kicsend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Épp csak egy reszketô NE szüremlett elô kétségbeeséstől elszoruló torkom kútjából, már le is tepert az elsô támadó. Két kézzel tépte a fülemet, és a képembe bömbölte jókívánságait. Lenyűgözô gyengédség! Megtántorodtam, de akkor összepaszírozott minket két további személy. Elvesztettem az egyensúlyom, és embertelenül nagyot nyekkentem a padlón. Valamivel talán tompította a földetérés fájdalmát, hogy Misi böhömnagy testét sikerült magam alá temetni. A fiúk sorra ránkvetették magukat, és mindnyájan azon igyekeztek, hogy a fülemet húzkodják. Mire végeztek, a fülem nem volt más, mint két alaktalanra nyújtott, dagadt, lángoló húsdarab.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ég egyszer kösz! - intettem egyet fektemben, és meghatottam szip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állj már le rólam! - lökött meg Misi. Az ember nem tudta eldönteni, hogy röhög e, avagy fájdalmasan nyöszörög, mindenesetre a feje vörösebb volt mint valah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eltápászk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 agyonverésedet késôbbre halasztom. - közöltem Misivel, és tántorogva, forró füleimet tapogatva lerogytam az egyik asztalhoz. Misi is mellém telepedett néhány másik sráccal együ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t isztok? - jelent meg az egyik felszolgáló lány, és rátenyerelt az asztalra. Pontosan tudta, mily nagyszerű belátás nyílik a blúzában megbújó érdekességekre. - Pezsgôt az ünnepeltnek? - hunyorgott rá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Francokat! - mondta Misi. - Bort meg kólát, de üvegb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Oké! - egyenesedett fel a lány, és elbillegett a bárpult irányába. Jócskán feszült rajta a m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 egy kurva. - jegyezte meg Rum. Azért hívtuk rumnak, mert szinte  csak és kizárólag rumot ivott. Pici, dugóhúzó srác volt, de meglepôen nagy erô és mindenekelőtt agresszió lapult meg benne. Sámlira emlékeztetett. Az a típus volt, aki lelkifurdalás nélkül képes megkéselni valakit az utcasarkon, persze csak éjszaka, mikor nem látják. De megtenné. Nem csíptem igazán, mert nem volt ôszinte. Az alattomos emberektől jobb szerettem távolságot tartani, s nem csak önvédelemből, megvetésből is. Apró szemei folyton ugrabugráltak, és mindent felfedeztek. Ő hívta fel a figyelmünket arra a két lányra is, akik a szomszéd asztalhoz telepedtek le. Elősször elkerekedtek a szemei, majd gúnyos csillanással résnyire húzód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ézzétek! - bökött a szomszéd asztal felé. - Két izé van itt. - Az izé szót szinte köp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zentisten! - röhögött Mi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isztára amazononaszok! - vigyorgott Palkó.</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Mi? - kapkodta a fejét Lökött Bé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mazonok, te hülye! - javította ki valaki Palkó nyelvbotlás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ok? - fintorgott Lökött Bé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szomszéd asztalnál két lány ült, még sosem láttuk ôket ezelôtt. Addig voltunk szerencsések, míg nem láttuk ôket, ugyanis mindkettô elképesztôen ronda volt. A testük mint két csigáé, nem tagolódott derékra, csípôre, mellre meg ilyesmi, két egybefüggô massza volt. És az arcuk! Félénken forgatták bandzsa szemüket. A hajuk egyformán rôt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Rum feltünő rosszindulattal nézte ô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l kell ôket távolítani innen! - morog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kell ám szemétnek lenni! - csillapította Mi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krek. - mondta a felszolgáló lány az asztalunkhoz lépve. Lerakta a tálcát a poharakkal, majd fordult még egyet az üvegekk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Csinálj nekik egy kis elôadást, Oszkár! - csapott Misi a hátamra. A boroskóla kilöttyent a poharamból, és összeragacsozta a kezem. - Nevetess meg minket, ahogy a múltkor azzal a békafejű bigév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incs kedv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olyan jól csinálod! Add be nekik, hogy ôk álmaid hercegnôi, fogadjunk, hogy ezek is beveszi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Áh, ezek nem veszik be, nem olyan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 gyôzködtek a többiek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ehajtottam az italom, és kitoltam a széket magam al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Rendben! - egyeztem bele. - De csendben mulassatok, mert ha feltünősködtök, elrontjátok a műso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ár épp indultam volna, mikor újabb ismeretlen lány jelent meg a láthatáron, de ez ellentétben az ikrekkel, a szépségével vonta magára a figyelmünket. Szűk nadrágjára, és nyúlfarknyi toppjára csakúgy ragadtak a tekintetek, mint legyek a légypapírra. És a haja! Az a fekete, fényes zuhatag...! Bomba nô volt. És ez a bomba nô közvetlen az asztalunk mellett kígyózott el csodás testével. Ha ismerte volna a helyet, valószínűleg messze elkerült volna min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 szentségit! - nyögte be valamelyikü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rossz! - ereszkedtem vissza a székemre, és füttyentettem. A többiek is csatlakoztak hozzám a fütyülést illetôen, mindenki úgy, ahogy legjobb képességei engedték. Hamarosan a kishölgy lebbenô lépteit durva hangorkán követte. Füttyögtünk, kiabáltunk, dübörögtünk a lábunkkal és vertük az asztalt. A poharak összekoccantak, volt amelyik ki is borult, sötét tartalma mélyen csillogó tócsában folyt szét a terítôn mielôtt felszívódott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nyám! Anyám! Anyám! - hajtogatta Gyu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lány hercegnôi méltósággal vonult el mellettünk, mégcsak ránk sem pillantott. Állát magasra emelte, ajkait megvetôn lebiggyesztette, s rafináltan ringatta a csípôjét. Köldökét és opálfényű hasát szabadon hagyta a nadrágja. A bárpulthoz vonult, és nem túl közel, de nem is túl messze tôlünk feltelepedett az egyik szék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Tetszésnyilvánításunk zaja megritkult, majd megszűnt. Többé-kevésbé némán figyeltük, ahogy a lány, kezében narancsszínű italával megfordul, hátát a pultnak támasztja, és világos, szikrázó szemeit fenhéjjázón körbehordozza a termen. Olyan színpadias nagyszerűséggel kortyolt az italába, mintha elôadáson volna. Tulajdonképpen azon is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 egy királynô. - szögezte le Palk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nkább egy önbizalommal túltöltött gumibaba. - mondta Misi, de a szeme csillogott a gyönyörűség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ülye! - lökte meg Palkó, s ezzel felborított még egy pohar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Olyanok vagytok, mint a disznók! - kiáltott oda nekünk az egyik felszolgáló lány. - Nézzétek, mit csináltatok a terítôv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zarok a terítô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közben én az italát kortyolgató hercegnôt figyeltem. Különlegesen izgatónak, mitöbb, vonzónak találtam. Egy röpke pillanatra találkozott a tekintetünk, de gyorsan elkapta azokat a fagyoskék szemeit. Ekkor úgy döntöttem megpróbálkozom vele. Azóta már rájöttem, hogy igazából a puha ölű, barna lányokat kedvelem, de mivel akkor a fagyos szemek, a kis mellek, és a durcás, fennhéjázó, szabályos vonású arcok voltak a divatosak, azokat találtam vonzónak én is. Elhittem, hogy nincs izgalmasabb dolog a földön a hideg szépségű lányoknál, és a gömbölyű barnákat meg sem néztem. Lehet, hogy hiba volt, de elmúlt. Szerencsére nem hagyott komoly nyomot - például egy feleséget vagy egy nem várt gyereket - az életem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 hercegnô, az akkori divatnak pontosan megfelelô volt, és nekem tetszett. Ma is megnézném, de eszembe sem jutna kikezdeni vele. De akkor, ott az asztalnál nagyonis eszembe jutott. Misi hamar észrevette, mire pályáz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nkább gyújt rá! - lökött elém egy marlborós doboz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ost nem. - löktem vissza. Nem voltam nagy bagós, most sem vagyok, de néha szívesen elszívok egy-egy szálat. - Megpróbálom bevenni azt a szép kis várat. - intettem a fejemmel a pultnál iszogató lány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hogy gondolod! - rántotta meg Misi a vállát. Misi húsz évesen még egyáltalán nem vette komolyan a nôket, de ma már boldog családos ember két gyerekkel. Azokban az idôkben senki sem gondolta volna, hogy Misi valaha is családot alapít, mégis ő volt közülünk az legelső, aki megtette. Néha produkál meglepô dolgokat az él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elálltam, tenyeremmel önkéntelenül végigsimítottam a frizurámon, hogy rendben van e. A hercegnô nem mozdult, ahogy közeledtem felé, de lefogadtam volna, hogy figyel a szeme sarkából. Megpróbáltam lezser és magabiztos formát ölteni. Én is lebiggyesztettem a szá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ó estét, hercegnô! - parkoltam le mellet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Futó pillantást vetett rám, olyat, amilyet a dolgukat végzô kutyákra vet az ember az utcá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elló! - lökte oda nekem, akár valami kolonc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Leülhetnék? - kérdeztem udvariasan, és megeresztettem egy szívdöglesztô mosoly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ôlem! - húzta fel csontos vállait. A mozdulattól meggyűrôdött mellein a to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udod mit? Akkor leülök. - Ezzel elegánsan felmásztam a mellette árválkodó bárszékre. A pultra könyököltem, és rendeltem magamnak egy kólát. - Megkérdezhetem, hogy hívnak? - próbálkoz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ôl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Úgy tűnt nem nagyon szerepel más a szótár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kkor megkérdezem: Hogy hív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Vera. - felelte szenvedôen nyegle hang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Bele ne halj az életbe, kisany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ost vagy itt elősször, ugye? - folytattam. Tisztában voltam vele, hogy nevetségesen unalmasak a kérdéseim, dehát valahogy el kell kezde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kkor még nem is táncoltál itt,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g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Hát, rongyosra beszéli azokat a tökéletesen festett ajkait! Nade én nem adom f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kkor eljössz velem tánco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rre a kérdésre már mutatkozott rajta valami kis életjel: felém fordította a szemeit, mintha meglepôdött volna. Várakozásteljesen néztem rá, fogalmam sem volt, mi lesz a válasza. Nem igazán vágytam egy kosárra, leginkább azért nem, mert az asztalunk határozottan az én tevékenységemre koncentrá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össz? - húztam fel a szemöldökö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egérkezett a kólám. Csuklómon felvillant az órám fémszíja, ahogy érte nyúltam. A jobb karomon viseltem az órát. Márkás darab volt, a büszkeségem. Rettentôen férfiasnak találtam. Vera jégszeme is megakadt rajta egy másodpercre, mikor a számhoz emeltem a pohar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ért ne! Tôlem! - mond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Oké! - döltöttem be a kólát, és letettem a poharat a pultra. - Mehetü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éhány haver utánunk fütyült, vigyorogva visszaintettem neki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ülye haverjaid vannak! - nyafogták a hercegnô festett ajka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ementünk az elsôre, és beléptünk a táncterembe. Megfogtam Vera kezét - nedves volt és hűvös -, és bemasíroztunk a parkett közepére. A basszus egyenesen a mellkasom közepében lüktetett, a testem azonnyomban válaszolt a hívására. Imádtam táncolni. Vera porcelánbaba arca hol felvillant a természetellenes fényben, hol elmerült a sötétben. A tekintete valahol a fejem mellett révedt a semmibe, ajkai továbbra is lebiggyedtek, és pont úgy táncolt, mint akinek vér helyett víz kering az ereiben, az is lassan. Tulajdonképpen kiábrándító volt. Már kezdtem megbánni, hogy szóba álltam vele. Alig két számnyi lötyögés után közölte, hogy fáradt. Visszakísértem a pulthoz, és haladéktalanul otthagytam. Többé rá sem pillantottam a nadrágjából kikandikáló csinos hasikájá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ost már rágyújtok! - ültem vissza Misi mell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ondtam, hogy ne strapáld magad! - dugta Misi az orrom alá a Marlbórót. - Ez a legrosszabb fajta. Közszemlére teszi, mije van, de nem adja senkin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l kell venni tôle. - szúrta közbe Ru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ar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é, fiúk, ott jön Kriszta, Zsazsa meg még egy másik! Hé, lány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három lány felénk vette az irányt, Kriszta karjaiban ott terpeszkedett a kutyakölyök. Az én kutyám. Teljesen kiment a fejembôl, hogy nekem olyan is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 a tied, ha nem tévedek. - rakta az ölembe Kriszta. A kölyök épp csak felszusszant, s máris kényelmesen elnyúlt az új helyén. Látszólag kitűnően érezte mag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yugalomra van szüksége! - jegyezte meg Kriszta szemrehány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Ugyanmár, kitűnően érzi mag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a, persze! - húzott maga alá egy széket az egyik közeli asztal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indhárman befészkelôdtek közénk. Mellém történetesen az új lány került. Látásból már ismertem korábbról is, de ezt leszámítva totál idegen volt. Senki sem vette a fáradságot, hogy bemutassa. Az elsô pillantásra olyan semmilyennek tűnt, talán mert nem volt kifestve és szemüveget viselt. De annyira kedvesen mosolygott, hogy muszáj volt beszélgetnem vele. S miután jobban megnéztem, azt is felfedeztem, hogy nem is olyan csúnya vagy semmilyen, a hangja pedig kifejezetten erotikus hatást gyakorolt rám. A bor egyre inkább oldotta a hangulatot. A végére már egészen megtetszett nekem ez a lány. Elmeséltem neki az éjszaka történteket, hogy Anya kitámasztotta az ajtót, a kutya pedig ennek örömére lepisilt. Nevetett, de azért megsejtette a történetben a rejtett tragédiát is. Ez jól es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félelmetes, hogy az ablakod pont a temetôre néz?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Áh! - legyintettem - A halottak, azok halot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n bizony félnék! - hunyorgott rám kedvesen. Bortól csillogó szemeiben néma kihívás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Átjárt a forróság. Elmentünk táncolni, s egyetlen taktusnyi idô elég volt ahhoz, hogy megállapítsam, ennek a lánynak bizony nem víz folyik az ereiben. Egy óráig le sem jöttünk a parkettrôl. A lassú számoknál hozzámsimult édes, izzadt testével, s én legszívesebben azonnyomban letéptem volna róla a ruhát. Ezt ô is tudta, már csak azért is, mert mutatkoztak rajtam a vágy félreismerhetetlen jele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Hajnalban elkísértem haza. A falu másik végében lakott. Nem bántam, s azt hiszem ô sem bánta. A kapujuk elôtt csókolóztu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udod, hogy 24 éves vagyok? - lehelte a fülem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eghökkentem. Eddig alapelvem volt, hogy csak nálamnál fiatalabb, illetve velem egykorú lánnyal járj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24? - Bambán megnyúlt a kép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Remélem, nem baj! - Kerekedtek el sötét szemei a szemüveg mög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Á, nem! - ráztam a fejem bôsz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Igaz, egy kicsit meg voltam rémülve, hisz ez a lány már felnôtt nô! Akár családja és gyerekei is lehetnének! Hogy néz már ki, hogy négy évvel idôsebb nálam! Egy újabb búcsúcsók azonban meggyôzött arról, hogy néha nem árt kivételt te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Jó éjszakát kívántunk egymásnak. Megvártam, míg bemegy a kapun, aztán karomban a kölyökkel elindultam haza. Enyhén zsongott a fejem a bortól, és ettôl az új, izgalmas ismeretség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ó csaj, mi? - pöcköltem meg a kutya fülét. Annyira ki volt merülve, hogy a szemét sem nyitotta ki. Egyik mellsô mancsa ernyedten himbálózott a levegôben. Pont úgy nézett ki, mintha hulla lenne. Fütyörészni kezdtem, a kutyának úgyis mindegy. Arcomat kellemesen hűsítette a sötét hajnal levegôj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ó kis csaj. - szögeztem le még egyszer, s ekkor jutott eszembe, hogy még a nevét sem tud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Háromnegyed négyre értem haza. Vettem egy gyors zuhanyt - rám fért -, négyre már ágyban voltam. A ház üres csöndje - Anya persze nem jött haza aludni -, nameg a bor hamar álomba sodo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em az a fajta ember voltam, aki gyakran álmodott rosszakat. Összesen csak két álmomról tudok - leszámítva a kisgyerekkori félelmeimet -, amely túltett a kellemetlen vagy nyomasztó jelzôn. Az egyik arról szólt, hogy Anya amikor én még kölyök voltam beleszeretett egy hájas, kopasz olajmágnásba, akinek minden hernyószerű ujján vastag aranygyűrű díszelgett, és elutazott vele a világ másik végébe, egyedül hagyva engem a nagy, sötét, néma házban. A másik rémálmom pedig a következô volt: Misivel kellett élet-halál harcot vívnom egy gyenge erkölcsű hölgy becsületéért. Elvesztettem a párbaj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zóval ezek voltak a legszörnyűbb rémálmaim, eddig az éjszakáig. Nem voltam súlyos eset, de ettôl a hajnaltól kezdve minden megváltozott, a rémálmodás szabályosan a szokásommá vá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éjjeliszekrényemen, központi helyen állt egy kalózládika formájú zenélô doboz. Kölyökkoromban rajongtam a kalózokért, mindenáron kalóz akartam lenni félszemmel meg falábbal meg minden velejáróval. Anya nem nagyon támogatta az ötletet, de egy karácsonyra - lehettem vagy 10-11 éves - meglepett egy zenélô kincsesládikával. Soha nem örültem még annyira ajándéknak, mint annak a vacak ládikának. 20 évesen is nagy becsben tartottam, valamiért megszállottan ragaszkodtam hozzá, talán szentimentalitásból, talán más, titokzatosabb okból kifolyólag. Ha szomorú voltam vagy dühös, a ládika belsejébôl jövô primitív, csengô-bongó dalocska megnyugtatott, életem legszebb karácsonyára emlékeztet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zen a szörnyű hajnalon azonban a rémálom részévé vá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int mondtam, pillanatok alatt álomba zuhantam, ez szinte percre pontosan négy órakor történhetett. A rémálom a ládika dalocskájával kezdôdött. Nagy sötétséget láttam, s a sötétség minden pontjából a jól ismert gyermeteg zene áradt. Aztán felfedeztem egy mozgó fehér pontot a sötétben. A pont közeledett felém, nemis, inkább én voltam az, aki közeledett a ponthoz, mintha a szemem egy fókuszáló kamera lenne. A fehérség lassan egy menyasszony alakjában bontakozott ki, akinek derekát egy elegáns vôlegény tartotta. Táncoltak. Lágyan hajladoztak, keringtek-forogtak a kalózládika dallamára. A menyasszony hófehér fátyla és csipkés selyemuszálya a földi gravitációnak ellentmondó lassúsággal úszott utánuk a levegôben. Megbabonázott ez a mozgás, ez a természetellenes, szuggesztív mozgás. Mindjobban megközelítettem a táncoló párt. A dallam egyre hangosabban szólt. Ha lett volna testem az álomban, már közvetlen a menyasszony háta mögött álltam volna. Még mindig nem láttam az arcukat, viszont az orromat megcsapta valami büdös szag. Leginkább az állott akvárium vizének a szagára emlékeztetett. Derengeni kezdtek az arcvonások, de csak nagyon halványan, s azokat a halvány vonásokat is különösnek találtam, elsősorban ami a nôt illeti. Ez a sok különös dolog már kezdett nyomasztani, gyermekkorom legszeretettebb dallama pedig egyenesen az idegeimre ment. Erôltettem a szemem a sötétben, mert valami megmagyarázhatatlan kényszer hatására feltétlenül látnom kellett azokat az arcokat. Aztán teljesült a kívánságom. Bár ne teljesült volna! A döbbenet nem elég erôs kifejezés annak az érzékeltetésére, hogy milyen volt felfedezni önmagamat a vôlegényben. A vôlegény arca az én arcom volt, a láb, amely vezette a táncot, az én lábam volt és én karoltam át a mennyasszony csontos derekát. A csontos derék nem pontos, mert az a derék nem csontos volt, hanem csak és kizárólag csont volt. És ilyen volt az arc is, sejtelmesen fénylô koponya. A fekete szemüregek egyenesen rám meredtek, alig voltak néhány rövidke centire a fejemtôl. Hallottam saját irtózó sikolyom, éreztem a halálfélelmet, valódi halálfélelmet. Menekülni próbáltam ebbôl a borzalomból, de képtelen voltam abbahagyni a táncot, az egyszerű, ismert dallam összes hangja késként vágott a fülembe, és a kísérteties csontváz-menyasszony csontujjai ugyanúgy vágtak a vállamba. Eszeveszett félelmemben belelihegtem a sárgás, sima csontok alkotta iszonytató arcba, mire az álkapocs megmozdult, és a mögötte lapuló sötét semmibôl szaggatott hang szivárgott elô. El kellett telnie egy kis idônek míg rájöttem, hogy ez a hang nem más, mint nevetés. Megint felsikoltottam, és akkor hirtelen eltűnt a csontváz-menyasszony, s csak a sötétség maradt utána, meg a félelem és a fájdalom a vállam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edül voltam a fekete térben. A zene még mindig szólt, de már nem volt olyan elemi, olyan mindent betöltő, és én sem táncoltam rá többé. Nem lehettem száz százalékig biztos benne, hogy ébren vagyok. Felébredtem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Valami megmoccant mellettem, és én a rettegô emberek ösztönösségével arrafelé kaszáltam a karommal. El is találtam a könnyű testet, amely úgy két méternyi repülés után nyekkenve landolt a padlón. Egy másodpercnyi néma csend elteltével szívszaggató vinnyogás töltötte be a szobám. Olybá tűnt mint egy ügyetlen énekesnô, aki a ládika dallamát igyekszik követni, de sehogyan sem sikerül neki. Morbid volt, és hátborzongat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Egycsapásra kitisztult a fej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ölyök? - nyögtem, csatlakozván a nem mindennapi zenéhe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Rájöttem, hogy még mindig csukva tartom a szemem. Gyorsan kinyitottam, de ezen kívül percekig nem cselekedtem semmi mást, csak hevertem a földön kábultan. Bizonyára leestem az ágyról. Valami hülyén kicsavart pózban feküdtem, de sokáig képtelen voltam mozdulni. Reszk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ézusom! - suttogtam - Jézus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aliórám foszforeszkáló mutatóira pillantottam, és enyhénszólva meglepôdtem. Hajnali négy óra öt percet mutatott, azazhogy összesen aludhattam 4-5 percet. Az nem valami s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ajgott a vállam pont ott, ahol az álombeli elbűvölô menyasszony megszorongatott. A szemembe csípős veríték folyt, pislognom kellett. Úgy ziháltam mint egy gôzmozdony, és reszkettem, reszkettem, reszk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ládikából pedig halkan, csengôn még mindig áradt a gyermeteg dallam, és - mint valami baljós utórezgés - lebegett a szobában a régi bútorok között. A kölyök saját hangjától nekibátorodottan egyre hangosabban üvölt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Fogd be a szád! - förmedtem rá. Erôtlenül, de döbbenetesen erôszakosan ejtettem ki a szavakat. A kölyök zavartalanul folytatta a műsort, úgy éreztem, kalapáccsal veri az agyam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allga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hallgatott. Négykézlábra tornáztam magam, és az éjjeli szekrényhez botorkáltam. Félelmetesen nehezemre esett a mozg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Pedig nem is ittam sokat. - motyogtam bosszúsan. Belekapaszkodtam a szekrény szélébe, és feltérdeltem. Komolyan, mint egy nyomorék! - Hol vagy, te rohadék? - tapogatóztam a zenélô ládika után, s mikor megtaláltam, durván levágtam a fedelét. A zene elnémult, akárha elvágták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vég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szekrényre támaszkodva, felálltam, és körülné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Volt valami furcsa a szobám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Éreztem valami IDEGENT vagy nem is tudom, mit, valami... valami, nagyon halványan, csak olyan sejtéské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itöröltem az izzadságot a szemembôl. Hányni fogok, állapítottam meg tárgyilagosan. Hányni fogok. Egy félmásodpercnyi vesztegetni való idôm sem maradt. Az ajtóhoz ugrottam, és megragadtam a kilincset. Egy pillanatra megrémültem, hogy nem tudok kimenni, hogy mint a múlt éjjel, most sem fogom tudni lenyomni a kilincset. De le tudtam nyomni, elsôre. A számra tapasztottam a tenyerem, nehogy mindent ide okádjak ki, és átszáguldottam a folyosón. Vállammal belöktem a WC ajtót, és térdre zuhantam a kagyló elô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Sokáig rókáztam, egyszerűen nem bírtam abbahagyni. A görcs fájdalmasan szorította a gyomrom, és egészen összegörnyesztett. Olyan elszánt erôvel markolásztam az ülôkét, mintha azon múlna az életem. Az orromról gyors egymásutánban csöppentek le a könny és izzadságcseppek. Emberemlékezet óta nem voltam ilyen rossz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nyám! - nyöszörögtem szánalmasan, két görcs köz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kölyök utánam jött a WC-be. Egy darabig érdeklôdve nézte, mit művelek - nagy élmény lehetett -, aztán úgy döntött, inkább szundít egyet. Összegömbölyödött az egyik sarokban, és békésen húzta a lóbő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Volt vagy öt óra, mire végre kijöhettem a klóból. Megfürödtem, fogat mostam, de mindezt olyan lassan, hogy csaknem világosodni kezdett mire végeztem. Halálosan kimerülten visszabotorkáltam a szobámba, és bezuhantam az ágyba. Ezúttal nem álmodtam semmit. Átaludtam a vasárnap délelőttö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Üres lakásra ébredtem, Anya még mindig nem ért haza. Vasárnap délután! Benéztem mindenhová, még a gardróbba is - nem mintha különösebb reményeket fűztem volna hozzá, dehát belejöttem az ajtónyitogatásba, istenem -, de minden helyiség Anya-mentes volt. Ez mélységesen elszomorított, bevallom, nem sok hiányzott ahhoz, hogy sírjak. Piszkosul elszégyeltem magam a gyengeségem miatt, s ez felháborodott dühhé változtatta a bánato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incs itthon! - vágtam be a gardróbot - Miért is lenne itthon egy tisztes családanya vasárnap délután! Hát, nem is az a dolga, igaz?! Az a dolga, hogy mindenféle begyöpösödött vénemberekkel enyelegjen a világ túlsó végén! Nem számít, hogy a fia mit szenved, hogy éhenhal, hogy nincs egy tiszta gatyá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Becsattogtam a konyhába, és találomra nyitogattam a szekrényajtókat, míg megtaláltam a fél literes korsómat. A hűtô tetején állt, piszkosan. Dühösen lekaptam, és vadul megengedtem a csapvizet. A sugár szertefröccsent, ahogy aládugtam a kors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tessék! Még mosogatni is nekem kell! - kiáltottam vádlón - Ez az anyá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apkodva tejet öntöttem a korsóba, és egy csomó instante kakaóport szórtam bele. Hevesen keverni kezdtem, a tej ráfröcsögött a kézfejemre. Káromk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elég, hogy egész héten a konyhában kotyvasztok, még itthon is azt kell csinálnom, ha nem kívánok éhenpusztúl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imentem az ebédlôbe, és elterültem az egyik széken. Meg voltam sértve. Úgy éreztem, Anya cserbenhagyott holmi dr. Antal miatt. Szükségem lett volna rá, meg akartam vele beszélni az éjszakát. Magányosnak, és sérülékenynek éreztem magam nélkü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Belekortyoltam a kakaóba, és fokozatosan lehiggadtam. Oké, oké, estére biztos hazaér, majd akkor beszélgetü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ölyök ügetett be az ebédlôbe. A székem mellé guggolt, és egy csinos tócsát produkált a linóleumra. Megszagolta a művét, majd rámfüggesztette szép, barna tekintetét. Tisztára úgy tűnt, mintha dicséretet várna a tócsáért. Keresztbe tettem a lábaim, és kényelmesen kinyújtóztattam. A kölyök rágcsálni kezdte a lábujjamat. Jó hegyes fogai volt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ravó! - mondtam neki, még rekedten az elôzô haragtól. - Most már épp itt az ideje, hogy összedugd az orrod kertünk feltétlen góréjával. - Meglötyögtettem a kakaóm maradékát. - Nesze, idd meg! - öntöttem a táljá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Olyan vidáman lefetyelte ki, mintha a kakaó a kutyák legkedveltebb csemegéje lenne. Utána körülményesen elropogtatott két szemet a száraztápjából, majd kerített magának egy kóláskupakot. Végigzörögte vele az egész ebédlôt és az elôszob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Rágyújtottam egy cigire, és még jobban kinyújtóztattam a lábai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Csontváz-menyasszony...! - motyogtam. Figyeltem, hogyan gomolyog a füst az arcom elôtt. - Röhögô koponya! - Belegyűrtem a hamutárcába a félig szívott cigarettát, és felálltam. - Hülyesé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Ölbekaptam a kölyköt, és elindultam vele az udvar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 torpantam meg kezemben a bejárati ajtó kilincsével. A kutyára meredtem. - hogyan nyílt fel a kalózládika fedele? Hm? Te lát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Töprengtem egy másodpercet a dolgon, majd megrántottam a vállam, és kiléptem a kertbe. A kölyök kapálózni kezdett a kezemben, de akkora erôvel, hogy elejtettem. Szerencsére nem ütötte meg magát, izgatottan szaladgált egyik bigyótól a másik bigyóig. Zsebredugott kézzel né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ibbant ez a kutya. - szögeztem 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agyon nyomott hangulatban voltam, pedig szép napos délután volt. Valaki beköszönt a kapun. Visszaintettem neki. Sámli sem váratott sokáig magára, már jött is azokon a nevetségesen ronda lábain, és nem gyôzött hörögni. Úgy festett, mint egy eleven, felpaprikázott krinolin. A kölyök naivan csóválva állt a találkozás elibe. Már most nagyobb volt mint a tacskó. Határozottan mókásnak találta Sámlit - ezen nem csodálkozom. Hagyta, hogy az fennkölt méltósággal a közvetlen közelébe érjen, majd esetlennek tűnô, de villámgyors mozdulattal félreugrott, aztán megállt, és visszapillantott. Esküdni mernék rá, hogy vigyorgott. Ez a kis móka bôven elég volt Sámli ôrjöngéséhez. Fűlsüketítő ricsajt csapva vetette magát a kölyök után, aki azonban úgy lôtt ki, akár egy puskagolyó. Élvezte a kergetôzé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Ebben a pillanatban megszólalt a házban a telefon. A bejárati ajtóhoz ugrottam, de a küszöbön megtorpantam. Mi van, ha Sámlinak sikerül nyakoncsípnie a kölyköt? Egyetlen pillantás a fogócskára, és megállapítottam: ez lehetetlen. Szegény, öreg Sámli, a környék ré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Átcsörtettem az elôszobán, és felkaptam a telefonkagyl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alló? - szólt bele egy ismerôs hang. - Molnár, te vagy a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hogy kincsem, én a Náncsi néni vagyok személye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e Molnár, hol voltál eddig? Egész nap kerestele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ludtam, kincsem, alu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 hülyülj, egész na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gész nap, kinc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agyd már ezt a kincsemet! Inkább azt meséld, milyen volt az éjszaká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Ugyan, Misi! Milyen lett volna? - kérdeztem meglepô elutasításs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egvolt a csaj? - A hangja valósággal mohó volt. Tudni akarta, hányadán állunk. A múlt hónapban én vittem el a pálmát a hódításaim számát illetôen, ebben a hónapban ô akart király lenni. Felsóhajtottam, és ezalatt a rövidke idô alatt eldöntöttem, hogy hazudni fog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eg, hát persze, hogy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em is olyan nagy hazugság, jövô szombatra valóban megle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ázlis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Áh, csak jó fe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Átjössz az este? Megbeszélhetjük a részlete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nem megyek át. Fáradt vagy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 igen! - mondta gúny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opj le, hav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incs jó kedv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eletrafáltál. Majd találkozunk. Csá! - ezzel levágtam a kagylót. Ez nem volt szép dolog tôlem, de ebben a pillanatban nem izgatott, hogy Misi a világ legjobb barátja, és nem érdemli meg, hogy így bánjak vele. Mint mondtam, nem voltam virágzó hangulat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isiettem az udvarra, hogy megnézzem, egyben van e még a kölyök. Egyben volt, de még mennyire! Sámli azonban totál kikészült, az oldalán feküdt, és úgy tűnt a végsôket rúgja. Hiába, már nem volt a régi Sámli. A kölyök még mindig sugárzott az erô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Rendben van, kisöreg,  megyünk fu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Gyorsan átöltöztem, s már indultunk is. Nem állíthatnám, hogy a kölyök - lassacskán már kezdtem úgy gondolni rá, hogy a Kölyök - , tiltakozott volna a futás ellen. Mennyi idôs is lehetett? Úgy 3-4 hónapos. Már nem volt bébi, de a lába épp csak leért a földig. El kell ismernem, nagy meglepetést okozott az elsô közös futásunk, ugyanis kitűnően bírta a strapát. Futásra született, elvégre szánhúzó kutya volt vagy mi. Nekem azonban semmi közöm a szánhúzáshoz, s a futás sincs a véremben. Én bezzeg aznap délután nem igazán álltam a sarat, döbbenetes mennyire gyenge voltam. Tudtam, hogy nem a dorbézolás volt gyengeségem fô oka, már akkor sejtettem - mint valami évezredes emléket -, hogy aznap éjszaka különös dolog történt velem. Nem csupán rosszat álmodtam, melynek következtében kiadtam a vacsorám, nem, itt többrôl volt szó... Akkor azonban még nem tudtam, mi vár rám, akkor még boldog és gondtalan voltam, csak egy srác a milliónyi hasonló srác közül. Ha csak sejtettem volna, mit tartogat számomra a közeljövô, kiszaladtam volna a világb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 racionális beállítottságú társadalomban, a technika korában nôttem fel, ahol az egyetlen hit a pénz volt. A XX. század végén jártunk, amikor a babona, a mágia többnyire nevetséges mesének számított - bár a természetgyógyászat és az UFÓ kutatás egyre népszerűbbé vált, de csak és kizárólag tudományosan magyarázható alapon, s az emberek több mint 90 százaléka izgalmas tündérmesének vélte ôket. Egy olyan korban nevelkedtem fel, ahol a racionalitás vezetett a toplistán, ahol a számítógép volt a jelen és a jövô, a TV a kaland és a focipálya a termész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LÁTHATATLANBAN" senki sem hi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Én s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mire nem volt jogilag vagy tudományosan elismert bizonyíték, az nem is létezett. Csak a tények számítottak, miszerint az éjszaka rosszat álmodtam, és aztán rókáztam. Pont. Dehogy pontosan mi is történt velem, az nem érdekelt, mert túlságosan ködös volt ahhoz, hogy az én XX.-i vastagkérgű agyam észlelj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t viszont kitűnően érzékelte ez a kérges agy, hogy az irányítása alatt álló porhüvely izzad mint a gödény, fujtat mint egy gôzmozdony, s hogy a végtagjaimban vér helyett ólom csordogál. Össz-vissz, ha egyetlen kilóméter megtételére voltam képes, aztán meg kellett, hogy állj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át... - kapkodtam levegô után -, hát ez kész röhej! Hu!</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Három éve futottam reggelenként vagy 4-5 kilómétert is, és tisztességesen megedzôdtem a témában. Gyakran kifejezetten könnyedén ment, még lázas betegen is képes voltam legyűrni a távot. De azon a nap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Csak a fejemet csóvá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 jó, sétáljunk! - adtam meg magam a sors akaratá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ár szürkült, és a levegô percrôl-percre élesebbre dermedt. Hiába, az április még nem nyár. Kevesen jártak az utcán, így feltűnően hangosan kopogott annak a lánynak a cipôsarka, aki mellettünk haladt el. Úgy bámult a kutyámra, olyan kedvességtôl csöpögô tekintettel, hogy hányingert kaptam. Engem bezzeg észre sem vett, pedig nem volt rossz bôr! Valamikor egy osztályba jártunk, még általánosban, emlékeztem az arcára. Lehet, hogy nem ismer m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Érdekes módon a kölyök nem szaladt oda hozzá, hanem zavartalanul tovább billegett, ide-oda rakosgatva bájos kis valagát. A lány mosolyogva, de jól érezhetôen csalódottan tovább haladt, és csalódottsága elégtétellel szolgált nekem. Ha megismert volna, és váltunk egy-két szót, a kutyám is elfogadta volna a hízelgést, ebben biztos vagyok. De így! Sajnál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bandukoltunk új barátnôm háza felé. Egy percre megtorpantam a kapujuk elôtt, ahol egy kuvasz tépte a vasrácsot. Kámzsa u. 24. szám volt. A postaláda mellett virított a csöngô, jó nagy piros gombbal a közepén. Feltünő volt, az ember szinte kényszert érzett, hogy megnyomja, és becsöngessen. Nem csöngettem be. Szombat estig még van idô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Zsebrevágtam a kezeim, és elindultam hazafelé. Reméltem, hogy idôközben megérkezett Anya is.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Sámli nem fogadott minket, ahogy rendesen szokta, hanem a konyha ablak alatt hôzöngött. Hangosan felröhögtem, mikor megláttam. Olyfélén ugrált azokon a töppedt lábain, ahogy Plútó a rajzfilmben, ha történetesen mind a négy lábával rugóba lép. Nahát Sámlinak nem volt rugókra szüksége ehhez a produkcióhoz. A fülei zászlók módjára repkedtek hegyes, vicsorgó pofája körül - nem létezik, hogy bármit is képes volt látni tôlük. Kölyök lelkesen csatlakozott az idétlenkedô Sámlihoz, bár fogalma sem volt róla, hogy a tacskó mire fel ugrál és csah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cirkusz oka egy kismacska volt, aki a konyhaablakban üldögélve lesett ki a biztonságot nyújtó üveg mögül. Torkomban akadt a nevetés a meglepetést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Egy macska a ház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ár rég letettem róla, hogy macskám lehet, ugyanis Anya elsô és ez idáig egyetlen macskája tragikus elvesztése óta, hallani sem akart új kedvencrôl. Ismerôseink ádáz macskagyűlölônek könyvelték el, amiért elutasított magától minden macskával kapcsolatos dolgot, nem engedte magát meghatni semmi panaszosan nyávogó kivert cica láttán. Csak nagyon kevesen tudták, hogy ezt nem gyűlöletbôl tette, hanem attól való ádáz félelmében, hogy új kedvencének elvesztését már nem élné túl. Ezért inkább nem akart új kedvencet. "Kegyetlen cselekedet volt Istentôl úgy megteremteni a macskát, hogy csak 10-20 évig éljen, míg a gazdája jobb esetben 60-70 évig is húzza." - mondta egysz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zóta megváltozott volna a vélemény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uss! - förmedtem rá Sámlira, és az ablakhoz hajolva megkocogtattam az üveget. A kiscica kerek, borostyánszín szemei felém fordultak, és macska módon megdermedtek. - Ciaca! Ciaca! - gügyörésztem, de a két eszetlen kutya üvöltése elnyomta a hang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Odanyomtam az orrom az ablakhoz, és a hideg üveg azonnal bepárásodott a lélegzetemtôl. A cica, belapult orromra szegezte a tekintetét, majd puha talpacskájával magtapogatta. Mivel csak az üveget érezte, felhagyott a próbálkozással, és ásított egyet. Apró, de hegyes fogai voltak. Tejfogak, mint Kölyöknek. Vörös cirmos volt, s már most áradt belôle a magabiztosság, az egészséges önérzet, és természetesen a makacs egoizmus. Valósággal izgalomba hozott a látvá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Gyerünk, Kölyök! - kaptam hónom alá a huskyt, és a bejárati ajtóhoz rohantam vele. Sámli utánunk tódult, és minden erejét latbavetve megkísérelte bepréselni krinolintestét a lábam és az ajtófélfa között. Dühösen böfögött, mikor bevágtam az ajtót az orra elô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enesen a konyhába siettem. Anya új szerzeménye még mindig az ablakban ült. Jöttömre leugrott a konyhaasztalra, onnan a földre, és a mosogató mögé bújt. Úgy csusszant be a résen, akár egy lapos, vörös színű árnyék, gyorsan, puhán, hangtalan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ölyök kiszabadult a hónom alól, és szuszogva bedugta az orrát a mosogató mögé. Egy szisszenés, egy másodpercnyi döbbent csönd, majd kihúzta az orrát, leült a valagára, és visítani kezdett. Ki, harcias cicánk gyönyörű, véres csíkkal gazdagította kutyám pofáján a rajzolat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t kapod, ha oda dugod az orrod, ahova nem kéne! - mondtam, miközben letérdeltem mellé. - Cica, cica! - hívogattam a vörösbundást, de az köpött rám. - Menj már arrébb! - taszigáltam félre a Kölyköt, és lehasa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kutya elsô dolga volt, hogy a hátamra mászott, és nekilátott kitépni az összes hajamat. Kénytelen voltam eltávolítani a konyhából. Ezzel kellett volna kezdeni, mert miután megszűnt a kutya-veszély, új barátunk kimerészkedett a mosogató mög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Barátságos cica volt, vígan dorombolt az ölemben. Hosszú bajuszáról csomókban fityegett a por. Hamar megtisztítottam tôle, és kiléptem vele a konyhából. Majdnem orra buktam a kölyökben, aki izgatottan várt minket a küszöbön, és meg volt róla gyôzôdve, hogy a cicát azért halásztam ki biztos menedékébôl, hogy odaadjam neki játszani. Biztos szívesen végighokizta volna az ebédlôn. Ki kellett ábrándítanom, de azért ô még reményk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nya! - kiáltottam - Any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 fürdôben vagyok! - érkezett a válasz fojtott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egtaláltam a macsk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t? Nem értem a zuhany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ajd ha kijössz, elmon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t? Nem hall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em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cica erôsen kapaszkodott belém, idegesítette a bokám körül sündörgő Kölyök. Mindhárman bevonultunk a szobámba. Én és a vörösbundás letelepedtünk az ágyra, és kölcsönösen hízelegtünk egymásnak. Kölyök még mindig reménykedett egy kicsit, de idôközben füle-farka lekonyult. Végül - mint a kitaszítottság és elhanyagoltság mintaképe - lekuporodott a helyére "meghalni" bánat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ellemesen kinyújtóztattam a lábam, és élveztem a macska meleg, képtelenül laza és hajlékony testét az ölemben. Érdeklôdve nézegette a szobámat, közben kéjesen feltartotta az állát, hogy vakargassam. Maradéktalanul eleget tettem a kívánságának. Valamennyire én is macskának éreztem magam, nyugodtnak, gondtalannak és szintén kéjesnek. Az izmaim kellemesen ellazultak, a zaklatottságom megszűnt, hiszen Anya itthon van. Vártam, hogy befejezze a fürdést, s aztán egy jót beszélgethessünk a vacsoraasztalnál. Én elmondhatom a szörnyű álmomat, ô pedig áradozhat a dr. Antalájáról, és mellékelhet egy röpke magyarázatot a macskához. Már a gondolat is jólesô melegséggel töltött el, az otthon melegév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ejemet a falnak billentettem, és a puha macskabundát cirógatva, kinéztem az ablakon. A temetô sötétarany fényben úszott, csak a sírkövek alján és a vén tölgyfa gyökerei körül sűrűsödött a levegô bíborszínné. Már évek óta bámultam ki ezen az ablakon, s csak most tudatosodott bennem, hogy a Nap épp a tölgy félig kopasz, ôsrégi ágai közt süllyed a látóhatár alá. A fekete, göcsörtös ágak mögül sugárnyalábok vetôdtek a sírkövekre, fa és márványkeresztekre, és a kôbôl faragott Krisztusra. Nem tetszett nekem ez a szobor, holott a falu büszkesége volt, a temetô dísze. A hideg kôbôl faragott szakállas, lepelbe burkolódzott férfialakból áradt az egészség, áldásra emelt ujjaiból az atyai gondoskodás, lágy testtartásából a jótékony erô. Egyszerre volt férfias és nôies, romlott és szűzies. A szeme egy sötét üreg volt, az arcvonásai élesek, pofacsontjai kiálltak. Haja lágy hullámokban omlott széles vállára. Véleményem szerint túl jó kondiban volt ahhoz, hogy Krisztus lehessen. Uralta a temetôt együtt a vén, félig már kiszáradt tölgyfáv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mlékszem, ez a fa már gyermekkoromban is haldoklott, s a Krisztusszobor már akkor is ott magasodott - diadalmasan - a szerény fejfák fölött.  Azt mondtam Anyának, hogy a Krisztus bácsi a temetôben hasonlít a tölgyfára. Anya kinevetett, pedig én még a mai napig is úgy érzem, hogy a kôszobor és a haldokló tölgy hasonlít egymásra, nem tudom miért, de nem is fontos. Hasonlítanak, és kész. Például ugyanúgy vonja be ôket fényével a lemenô Nap, hátulról, s ettôl vibrálnak a kontúrvonalak. Mintha remegnének az áldásra emelt ujjak, és remegnének a száraz, görcsös ágak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cica már nem dorombolt az ölemben, elszunyókált. A Napkorong lassan ereszkedett alá, félig már eltűnt a hegyek fekete horizontja mögött, majd egészen lebukott. Egy percig még derengett arany fénye az ég alján, aztán az is szertefoszlott. A hatalmat átvette a sötét bíborfény, és egyre feljebb kúszott a keresztek tövé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macska váratlanul megrándult az ölemben. Szája elnyílt, és rövid, köpködô hang szisszent elô hegyes fogai közül. Kölyök felemelte buksiját a mancsairól. A cica szemei elkerekedtek, pupillái kitágultak, ahogy a sűrűsödô sötétbe meredt. Mint a nap. Pont olyan volt a szeme, mint a lemenô Nap érettsárga korongja, csak a pupillája feketéllett baljóslatú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van, cica, rosszat álmodtál? - simogattam meg, de nem reagált az érintésemre, izmai továbbra is merevek maradtak. Felállt, körülnézett, majd leugrott a földre. A farka akkorára borzolódott mint egy vastag üvegmosó. Kölyök a macska minden egyes mozdulatát követte a sarokból, jól láthattam katonásan hegyes füleinek vonalát a homályban. A macska az ajtó felé kúszott. Felegyenesedtem. A feszültség már az én testembe is kezdett beszivárog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a franc van veletek? - kérdeztem. Bár halkan szóltam, szavaim mégis harsogni tűntek a néma szürkeségben. Ebben a pillanatban  kinyílt az ajtó, és Anya lépett a szobába. A macska kihasználta az alkalmat, és sebesen kisurrant a papucsba bújtatott lábak mellett. Értetlenül bámultam utá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ért nem kapcsolod fel a villanyt? - kérdezte Anya. Mosolygós volt az arca, a szeme vidáman csillogott, a fejére törülközô-turbánt csavart. - Így nem látsz semm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Csak üldögéltem, ahhoz nem kell villany. - mosolyodtam 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megszólalt, és tessék, minden olyan nyugodt, vidám és biztonságot nyújtó ismét. Hálát adtam a sorsnak, hogy nem vagyok ár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légies mozdulattal hozzám lépett, és megcsókolta az arcom. Az ajka puha volt, a bôre nedves és illat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ölyök talpra ugrott, és heves farkcsóválás közepette hozzá szala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zia, szia! - hajolt le Anya  a kutyához, és megütögette a buksiját. - Hogy viselked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éhányszor bepisilt, néhányszor feltúrta a kertet, és totál kikészítette a Sámlit, továbbá szerte-szét hordta a lakást, de ezektôl az apróságoktól eltekintve, olyan volt, mint egy kisangyal. Ja, és halálra rémítette a macskát, a következményeket az orrán viseli. - Az ölembe vettem a kutyát, és a sebre bök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Ó, szegénykém! - sopánkodott Anya. - És te hogy vagy? - kérdezte, miközben jót csavarintott a kutya fülén puszta kedvesség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lősször a vörösbundás ügyét tisztázzuk, ok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Oké, de közben lássunk neki a vacsora készítésének, mert sosem eszü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indultunk a konyhába, nekiestünk a zöldségeknek és a húsnak. Makaróni á la bolognaise volt az étlapon. Kifejezetten ritkaság számba ment, hogy itthon nem félkész kaját kotyvasztottu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óval? Honnan a macska? - somolyogtam az orrom alatt, miközben vadul aprítottam a hagymát. Csorogtak tôle a könnyeim, így a köténykém szélével megtörülgettem a szemem sarkát. Úristen, szívecskés kötényem volt, gyönyörű piros szívecskés kötényem! Vaj míly elragadóan férfias látványt nyújthattam? Elvörösödtem a gondolatra, hogy anyámon kívül bárki is megpillanthat ebben a szerkó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 mesélj már! - nógattam Anyát. A hagymára koncentráltam, de könnyezô szemem sarkából láttam, hogy mellém áll, és az asztalra támaszkodik. Engem figy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van m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Fantasztikus! - suttog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 Megtorpant kezemben a kés. Anya csodálattal rázta a fej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Fantasztikus, ahogy aprítod a hagymát. - mondta - Csak 20 éves vagy, de úgy aprítod a hagymát, mint... mint szamuráj az ellenség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ne! - nevettem fel, és rossz szokásomhoz híven, vagányan belevágtam a deszkába a kést. - Mint szamuráj az ellenségét! Honnan szedted ez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m? - vonta meg Anya a vállát tünődve. - Kitalá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prítja a hagymát, mint szamuráj az ellenségét. Ez tetszik, ez jó. Megjegyzem. Mint szamuráj... - Felvihogtam. - Na, oké! Most már ne kertelj tovább, kivele, honnan van a macska! Csak nem a trottyos doktorodtól kap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trotty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ó, akkor a nem trottyos dokidtól. - helyesbíte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De igen, tôle kap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s...és... - kapkodtam színészkedve levegô után - és hogy voltál képes egyáltalán ránézni egy macskára?! Nem porladtak el az ujjaid, mikor hozzáértél? Nézd meg gyorsan nincsenek e a testeden fertôzésre utaló nyomok, például szivárványszínű félholdak? És egyáltalá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mosolyogva hallgatott, még el is pirult. A neonlámpa természetellenesen fehér fénye kiemelte világos bôrén a pírt. Én is rátámaszkodtam az asztalra, és felé hajo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nya! - kezdtem nagy nyomatékkal - Csak nem vagy szerelm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át meglepte és határozottan zavarba ejtette a kérdé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 vágta rá. Hevesen megperdült, és beleborította a felaprított húst a sistergô serpenyôbe, egy csöppet sem törôdött vele, hogy a hagyma még nincs kés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éztem a hátát, a lapockái közé kanyarodó festettvörös hajfonatát. A hátáról láttam, hogy mosolyog. Megfordult, és tényleg mosolygott. Csibészesen rám pillantott, és azt mond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Csak igen. - és mégjobban elpirult. Pont olyan volt, mint egy kamasz lány. Ha nem az anyám lett volna, lehet, hogy beleszeret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ihúztam a kést a deszkából, és megforgattam. Villogott a penge. - És mit érzel? - kérdeztem töpreng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felnevetett, és azt mondta, keressük meg a macskát, mert csak az ô társaságában tud mesélni. Végig csúsztuk-másztuk az egész házat, Kölyök lelkes segítségnek bizonyult a témában. Végül a fürdôkád alól halásztuk elô a vörösbundást. Ezidő alatt rendesen odakozmált a hús, de nem baj, így is majdnem tökéletes lett a spagetti. Vacsora után Anya elővarázsolt egy jégkrémtortát, mind megettü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özben Anya ígéretéhez híven mesélt. Hajaj, de még hogy megeredt a nyelve! Öröm volt nézni, hogy milyen boldog és izgatott. Bár az nem derült ki a több órányi rizsa alatt, hogy miért van úgy oda a dokiért, de tény, hogy nagyon odavan ér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Hajnali egyig dumáltunk, és én egy árva szót sem szóltam borzalmas éjszakai élményemrôl. A rémálom, a félelem mind ellaposodott, semmivé vált Anya vidám társaságában. A tegnap éjszaka nem létezett többé, biztos csak egy hülye filmben láttam valami hasonló jelenetet. Egyszóval a rémálom teljesen jelentéktelenné vált, mert Anyával nem létezik borzal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onban beszéltem neki az új barátnômr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Örülök, hogy végül nem a jégszemű hercegnôt választottad. - jegyezte meg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ér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ert ez a másik lány sokkal szimpatikusabb. Biztos vagyok benne, hogy kedves és intelligens. Hidd el, hogy ilyenre van szükség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4 évvel idôsebb nál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 nem számít! - kacagott Anya. Szemei huncutan csillogó vonalakká szűkültek. - Ti fiatalok túl nagy hangsúlyt fektettek a szabályokra, a magatok alkotta sok-sok felesleges szabályra, miközben nagyképűen hangoztatjátok, hogy ti aztán szabadok vagytok, mentesek minden kötöttségtôl. Ugyan! A korosztályod kitünően ért hozzá, hogy hogyan kösse meg a saját kezeit. Azonnal kigúnyoljátok és kiutasítjátok azokat, akik nem felelnek meg a szabályoknak. N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egrántottam a vállam. Volt abban valami, amit mondott, de nem akartam megérteni, inkább elsiklottam fölötte. Anya folytatta, és én úgy tettem, mintha figyelnék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Te sem lehetsz önmagad, ha kilépsz itthonról. Alkalmazkodnod kell a szabályokhoz és a divathoz. Látom nap mint nap, hogy mennyire igyekszel azzá lenni, akit a haverjaid látni szeretnének. Így van? - Elôrehajolt, és az arcomat fürkész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ha. - mondtam egykedvű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ó, hagyjuk! - dôlt hátra Anya. - Eredetileg csak azt akartam mondani, hogy ne aggaszd magad amiatt a négy év miatt, mert ez nem jelenthet akadályt a szerelemben, ugyanis a szerelem nem tud számolni. Nem tanították meg neki az iskolában. Milyen szerenc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Visszatérvén az eredeti témához, visszatért az eredeti figyelmem és hangulatom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Lehet, hogy nem is árt - folytatta Anya -, hogy egy náladnál érettebb lánnyal fogsz járni. Mi a neve? Ne haragudj, ha mondtad már, 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mondtam, mert nem tudom a nevé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Anya csodálkozva felhúzta a szemöldökét, majd jóízűen kuncogott egy so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olyan mulatságos? - kérde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Semmi. - legyintett. Alig bírta kiejteni ezt az egyetlen szót a jókedvtôl. Rám is átragadt a vihorászása, egyre jobban nevettünk. Azon szórakoztunk, hogy a másik nev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 fuldokolta Anya - nem is fo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 a név.</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Milyen név? - kérdeztem, mire anyából fröcskölve robbant ki egy újabb sorozatnyi kacaj. Röhögve törölgettem arcomról a nyálpermetet, amivel teleszór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kéne köpköd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Bocs! - vihogta Anya, és egy mély sóhajjal ellazította a röhögőizmait. Kényelmesen hátradőlt a széken. - Emlékszel, hogy Sámli is elmúlt már egy éves, mikor végre nevet kapott? Azt sem mi adtuk neki, hanem a szomszéd kislány. Emlékszel? Én emlékszem. - Még mindig kuncogott. - A kislány lehetett vagy négy éves, hamar elfáradt a szaladgálásban, és rá akart ülni Sámli hátára. A kutya persze nem tűrte, nem éppen a türelmérôl híres a környéken. Szóval elmenekült a gyerek elôl, méghozzá fejvesztve, mire a kislány - hangja elcsuklott a nevetéstôl - mire... -  kezdte újra, de most is elakadt - mire a kislány: Mamíííí! - utánozta a kislány hangját, de még az arckifejezését is. Már fájt a gyomrom a sok nevetéstôl. - Mamíííí, elszaladt a sámlíííí!</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ab/>
        <w:t xml:space="preserve">Hajnali fél egy elmúlt mire abbahagytuk. Megegyeztünk abban, hogy holnaptól macskaneveket fogunk gyűjteni, és a vörösbundás keresztelôjét nem hagyjuk a szomszéd kislányra. Azt is eldöntöttük, hogy a kölyök marad kölyök, csak éppen nagybetűvel. Ezzel fejeztük be a vacsorát, és lefeküdtünk, ki-ki a saját ágyá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áradt voltam, mintha nem aludtam volna egész nap. Anya is fáradt volt már, holnap pedig kezdôdik a dolgos munkahét. Anya megy a számítógéphez, és pedig a fakanálhoz. Egy normális családban ez fordítva működne, a hímnemű lenne az értelmiségi, matematikus-számítógépbuzeráns, a nőnemű pedig a konyhatündérke. Dehát mi nem tartozunk a normális családok közé. Azért néha szégyenlem, hogy brilliáns elméjű anyámmal szemben én magam csak a fakanálig vittem. Ez van. Sosem konyítottam a tudományokhoz, a fakanalat viszont annál inkább csíp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Tehát a konyhatündérke - azaz jómagam bebújtam a takaró alá, és eloltottam az olvasólámpát. Hallottam, ahogy Kölyök kéjesen nyöszörögve elhelyezkedik a sarokban. Én is elhelyezkedtem, és mosolyogva merültem a puha csend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éjszaka nehéz, mámorító súly gyanánt nehezedett a mellkasomra, nyelvemen még ott ficánkolt a jókedvű nevetés. A sötétítô függönyöm mintázatán helyenként átszűrôdött a kinti holdfény, amely ezüstbe vonta a kôbôl faragott Krisztus áldásra emelt ujjait, és a vén tölgy halott ága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Nem gondoltam a temetôre, nem gondoltam semmi rosszra. Egyáltalán nem gondoltam semmire. Kényelmesen lebegtem az elmúlt este hangulatában, lassan sodródva az álom határa felé. Ezek voltak az utolsó gondatlan perceim a saját ágyamban, az utolsó éjszaka, amikor szorongás nélkül léptem át az álom határá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Hirtelen ébredtem fel, reszketve, görcsös izomzattal. A félelem ott dübörgött a mellkasomban, fájdalmasan, testem eleven részeként. A falhoz nyomtam a hátam, ösztönösen kerestem a védelmet, mint a csapdába ejtett állat, a térdeimet egészen az államig húztam. Rohadtul éreztem magam. A gyermekdal még mindig a fülemben csengett-bongott, s minden hangja a csontváz-mennyasszony nevetésére emlékeztete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Egy ideig, talán néhány percig mozdulatlanul simultam a hűvös falhoz, és vártam, hogy felébredjek, hogy a ládika zenéje végre elhallgasson. Csak miután kitisztult a fejem döbbentem rá, hogy a dal már rég nem az álomban szól, hanem a valóságban, itt szól a szobámban, közvetlen a fülem mellett, az éjjeliszekrényem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mint ez tudatosult bennem, dühödt, villámgyors mozdulattal kinyúltam, és öklömmel rávágtam a ládikára. A fedô nyers hanggal csapódott le. A ládika keményfából készült valódi rézpántokkal, így nem sérült meg a durva bánásmódtól, csak elhallgatott vég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Csönd. Áldott csö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Fellélegeztem, és sajgó kezemet dörzsölgettem, amely alaposan megérezte, hogy mennyire kemény az a keményfa. Továbbra is csö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És a csönd lassan megszűnt áldásosnak lenni, fenyegetôvé vá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Visszafojtottam a lélegzetemet, mert úgy éreztem, nem hallom tôle azt, amit hallanom kéne. Mert valamit hallanom kéne! Füleltem. A halántékomra és homlokomra tapadt verejtékes fürtök kihűltek, és hátborzongatóan jegesen érintették a bôröm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em hallottam semmit, semmit az ég-világ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ezdek begolyózni! - motyogtam, és türelmetlenül elsöpörtem a nedves hajat a homlokomból. Kényszerítettem magam, hogy kinyújtóztassam felhúzott lábaim. - Hülye vagyok. - füstölögtem. Haragudtam magamra idétlennek hitt rettegésem miatt. Végtére is csak egy rossz álom, s egy zenélô ládik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Hiába minden próbálkozás, képtelen voltam ellazulni. Azzal, hogy kibontakoztam a magzatpozícióból, a védtelenség érzése tört rám. Hallgattam az éjszakai csendben remegô lélegzetemet, és szorongva bámultam a sötét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Épp csak érzékeltem a bútoraim körvonalát. A függöny kockás mintázata sejtelmesen derengett az ablak elôtt. A szoba legvilágosabb pontja a falióra foszforeszkáló számlapja volt. A mutató 1 óra 36 percen állt. Aprót mozdult a 37-esre. A zölden foszforeszkáló fény vibrálni látszott ettôl a kis mozgás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szemem sarkából figyelmes lettem egy másik zölden foszforeszkáló pontra is. Összerezzentem. Éreztem, amint a vér kiszalad a végtagjaimból, s a gyomromba tódul, ahol egyetlen forró góccá egyes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Csak semmi pánik, Molnár! Vizionál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Arra fordítottam a tekintetem. Nem vizionáltam. Két zölden foszforeszkáló szempár lebegett a sötétben. Úristen! Azt hiszem, ilyenkor járja a mondás, hogy megáll az emberben az ütô. Kissé előredöltem, és mereven a foszforeszkáló pontokra koncentráltam, hogy megfejtsem a rejtélyt. Ez sikerült is. A két szemhez ugyanis, két hegyes fül fekete sziluettje is tartozott. Kölyök volt az, az ô szeme világított. Szoborrá merevedve ült a helyén, és feszülten figyelt... valamit. Valamit, amit én nem láttam, de ami valahol közte és köztem, a szoba közepe táján helyezkedett el. És ez a valami mozgott. Kölyök tekintete határozottan követte ezt a nem túl gyors mozgást, ide-oda. Néha megtorpant, majd újra kezdte a szabálytalan ingázá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Anyám! Anyám! - suttogtam elképedve. Annyira kétségbeesett volt a hangom, hogy felocsúdtam tô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itôl szartál így be, Molnár? Van valami ebben a szobában, amitôl feltétlen össze kell csinálnod mag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em tu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olnár! Van valami ennek az istenverte szobának a közepén?! Nézz oda! Látsz valam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imeresztettem a szem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em, nincs ott sem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Kölyök! - szólaltam meg félhangosan - Hé, Kölyök, nincs ott sem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kutya tekintete továbbra is hozzá volt tapadva annak a láthatatlan valaminek a mozgásához, mintha megbabonázták volna, mondjuk egy ingával. Olyan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nyeltem a gombócot a torkomból, és kifakad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incs ott semmi! A kurva életbe, Kölyök, nincs ott sem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elkapcsoltam az éjjeli lámpát. A gyenge fény szétfolyt a sötétben, és megvilágította a berendezés ismerôs körvonalait. A szoba persze üres volt, mentes mindennemű félelmetes lénytôl és csontváz-mennyasszony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Kölyök felállt a sarokból, és óvatosan elősonfordált a sarokból. Egyenesen a szoba közepére ment, és szorgalmasan szimatolgatni kez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Mit keresel? - kérdeztem elősször viszonylag higgadtan - Mit keresel?! - förmedtem rá aztán ingerülten. A füle botját sem mozdítva szimatolgatott tovább.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lenállhatatlan vágyat éreztem 1 szál, nem is 1 szál, inkább 1000 szál cigi után. Kirántottam az éjjeliszekrényem fiókját, és belekotortam. Dohány az volt egy alig megkezdett csomaggal, de gyufa az nem. Felkaptam a dobozt, és kiugrottam az ágyból. A kutya még mindig szimatolga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aaa francba! - kiáltottam, és nekiestem a szobaajtónak. Attól féltem, hogy nem fog kinyílni, de kinyílt. Alaposan bevágtam magam után, és a konyhába siettem. Amerre az utam vitt felkapcsoltam a villanyokat, valóságos díszkivilágítást produkáltam a konyháig. Ott aztán találtam gyufá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Rágyújtottam, és leültem egy székre. Mohón szívtam a füstöt. A fény, a konyha, az enyhe ételszag balzsamként hatott az idegeimre, lecsillapodtam. Ennek ellenére egymás után gyújtottam a cigikre. Egy egész hónap alatt nem szívtam annyit, mint ezen az éjszaká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Elôkotortam a telefonkönyvet, és kutakodni kezdtem benne. A Kázsma u. 24-et kerestem. Ujjamat elmerülten futattam a sorokon, lapoztam, újra végigfutottam a sorokat, közben dohányoztam. Elszívtam mindet. Összegyűrtem a dobozt, és a sarokba dobtam. Megtaláltam a címet, mellette a számot és Kozák Imre nevet. Tehát Kozák Valakinek hívják. És megvan a telefonszáma. Fogtam egy filctollat, és aláhúztam vele a sort, majd becsuktam a könyvet, és visszatoltam a helyé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egnéztem az órát: hajnali 5 volt. Eszméletlen, hogy mennyi idôt elvacakoltam! Már nem érdemes lefeküdni, gondoltam. Inkább engedtem egy nagy habfürdôt, és beleültem a kádba. És elszundítottam. Anya törte rám az ajtót egy óra múl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ár vissza is jöttél a futásból? - csodálkoz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aj! - kaptam a nyakamhoz, ami alaposan elgémberedett. - Dehogy, nem is voltam fu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Estére készen álltam arra, hogy felhívjam új barátnômet, s ezzel a cselekvés mezejére lépjek. Feltárcsáztam a számot. Türelmetlenül ráztam a láb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apcsolj már, az isten szerelmére! - sziszegtem a süket kagyló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 kattanás, és kicseng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inden egyes válasz nélkül hagyott csengés után azt súgtam fenyegetôn: Anyád! Nem tagadom, egy nyúlfarknyit ideges voltam. Talán a kialvatlanság tette. Talán valami más. De mit mondok, ha valaki idegen veszi fel a kagylót? Azt: a lánnyal szeretnék beszélni? Idétlen. Még jó, hogy titokban tudom tartani idióta volto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ásodik kattanás, és egy ha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Halló, tess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ôi hang. Hát lesz, ami le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olnár Oszkár vagyok. - mondtam katonás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ia! - felelte lelkesen a nôi ha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Ezekszerint az vette fel a kagylót, akinek kellett. Lazítottam a tartásomon, és vagány stílust öltöttem magamra. A vagányság telefonon át is érzékelhetô. A nô azonnal tudta, hogy ki vagyok, s úgy tűnik, örül nekem. Van okom a magabiztosság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incs kedved találkozni velem a héten? - kérdeztem, de úgy, mintha nekem tök mindegy lenne, hogy igent válaszol e vagy nemet. Magamban azonban igenért rimánko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De lenne. - vágta 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Kész. A csaj totál belém zúgott. Nyeregben vagy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kor?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m. - haboztam, mintha csak most gondolkodnék el rajta, mikor is tudnék idôt szakítani rá sűrű programom közepette. Persze már rég összeszedtem magamban a lehetséges idôpontokat. - Szerda es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Várj csak? - bizonytalanodott el, s már épp nyelvemen volt a következô ajánlat, mikor megszólalt - Azt hiszem, jó lesz. Igen, jó. Értem jös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Persze. Hét körül ok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Oké. De honnan tudod a számomat? Úgy emlékszem nem adtam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ejemben villámgyorsan tekert a verkli. Megmondjam neki, hogy képes voltam utánanézni a telefonkönyvben? Az már majdnem kész szerelmi vallomás lenne! Vagy hazudj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át, van telefonkönyv is a világon,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Egy másodpercnyi sokatmondó csend a vonal túlsó végén. Gondolom a csend egy elégedett mosollyal párosult. No, nem ba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gaz, van telefonkönyv. - hallottam a mosolygós hangot. Szinte búgott a vonalban, mint egy gerle, mindjárt melegem lett tôle. - Akkor szerda este hétko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g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zia! - Csaknem suttogott. A tarkómon felborzolódott a szôr erre a sziá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tet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Nagyot sóhajtva raktam vissza a kagylót a helyére. Hát, ez rendben is vol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Na, mi van? - kérdezte Anya kíváncsian tekintve rám a konyhaajtóból. Elvigyorodtam, és felmutattam a hüvelykujjam. Siker!</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Egy könnyű - mirelit - vacsora után letelepedtünk a TV elé, bár semmi értelmeset nem tűztek műsorra ezen az estén. Kölyök, szokásához híven, bevonult az egyik sarokba, a macska pedig Anya ölében terpeszkedett. Az utóbbit egyébként a Róka névvel ajándékoztuk meg vörös bundája miatt. Teljes volt a béke. Dumáltunk, és liter számra ittuk a meleg kakaót. A TV csak amolyan háttérzörejként működött. Majd leragadtak a szemeim az álmosságtól, de nem sok kedvem volt lefeküdni alud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agy, fekete karikák vannak a szemeid alatt. - világosított fel An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 ne mond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alszol jól mostanáb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eletrafáltál. - billentettem hátra a fejem, és lehunytam a szemem. Úgy éreztem tégla van az agyam helyén, vagy egy jókora darab szik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Valami baj van újabban? - faggatózott Anya óvato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Baj? - nyögtem fásultan. - Baj az mindig v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 akarod elmonda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Felemeltem a fejem, és Anyára néztem. Mit mondjak el neki mindabból, ami az utolsó éjszakákon történik velem úgy, hogy ne ijesszem me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Semmi komoly. - Töltöttem magamnak még egy bögre kakaót. - Csak a szokásos a fônökömmel, meg... meg rosszakat álmodtam mostanában. Talán altatót kéne szednem. - Felélénkültem saját ötletemtôl. Altató! Micsoda ötlet! - Tényleg, Anya, van nekünk altató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 altató méreg. - mondta Anya halálos komolyságg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stenem! - álltam f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Kiszédelegtem a konyhába. Ott tartottuk a házipatikánkat egy kartondobozban. Lehalásztam a dobozt a szekrény tetejérôl. Jó poros volt. Tartalmát kiborítottam az asztalra, és széttúrtam. Majdnem biztos, hogy nincs altatónk, sose használtunk. Azért még reményked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Nincs altatónk. - lépett Anya utánam a konyhába - Ne is keress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Csakazért is turkáltam még egy darabig, de altatót tényleg nem találtam. Anya aggódva figyelt. Úristen, csak Anya aggódni ne kezdjen! Abbahagytam a kutakodást, és visszasöpörtem a gyógyszereket a dobozba. A legtöbb szavatossági ideje már évekkel ezelôtt lejárt. Nem voltunk betegeskedô típus. Visszacsúsztattam a dobozt a szekrény tetejére, és bájos gondtalansággal Anya aggodalmaskodó szemeibe néz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incs. - rántottam meg a vállam kamaszosan mosolyogva. - Nem baj, megleszek nélküle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Biztos nincs baj?</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Ugyan, Anya, ne csináld ezt, inkább üljünk vissza a TV elé, és igyuk meg a maradék kaka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ely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Visszatelepedtünk a pamlagra, s még egy órát üldögéltünk. Én, személy szerint kétszer is elaludtam a TV elôtt ezalatt a röpke egy óra alatt, míg fél tizenegy körül Anya ágyba nem zavart. Kelletlenül bevonultam a szobámba Kölyökkel, és mindketten lefeküdtünk. Anya még motoszkált kinn, a résnyire nyitva hagyott ajtón meleg sárga fény szüremlett be. Ez biztonságérzetet keltett bennem, mint kisgyermekkoromban. Anya még ébren van, és vigyáz rá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Egyik pillanatról a másikra elaludtam, és így is ébredtem fel, egyik pillanatról a másikra. Hajnali fél kettô volt, és koromsötét. Az éjszaka csendjében bizonytalanul kalimpált gyermekkorom legkedvesebb dallama. Egy teljes percig hallgattam. Olyan ártatlannak tűnt, olyan HAMISAN ártatlanna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Vadul kipattantam az ágyból, felkaptam a ládikát, és az ablakhoz ugrottam. Félresöpörtem a függönyt, és feltéptem az ablakot. Teljes erôbôl elhajítottam a ládikát, egészen a temetô széléig repülhetett. Eltűnt a sötétben, majd néhány erôtlen gling-glang után elhallga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Tücsökciripelé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gy magányos tücsök ciripelése. Ez volt minden, ami megzavarta az éjszaka némaságát. Mélyre szívtam a fagyos levegôt. A vén tölgy kiszáradt ágai elfeketedett múmiakarokra emlékeztettek, régvolt emberek könyörgôn az ég felé emelt karjain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ép dobás volt. - mondtam, és bevágtam az ablak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egfordultam, és a szobám sötétjébe bámultam. A megszokott körvonalak, a megszokott rendetlenség, a megszokott hangul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égsem stimmelt vala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Kölyök testének derengô sziluettje azt sejtette, hogy a kutya a helyén fekszik orrával a szoba közepe felé, és hegyezi azokat a nagy füleit. Ő is érezte. Én is éreztem. Mindketten éreztük a jelenlétét. Kölyök valószínűleg látta is... az orrával talán vagy a hatodik érzékével. Én nem láttam, nem hallottam, nem szagoltam, csak... éreztem. De ez is elég volt, bôven elég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szobaajtóra pillantottam. Zárva volt. Biztos Anya zárta be lefekvés elôtt. Mániákus ajtózárogató volt, a francba vele! Vágytam a nyitott ajtóra. Újra a szoba közepére bámultam. Üres volt. Csak a feketeség lebegett ott békés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Ugyan, Molnár, ne balhézz, aludj! Aludni fog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Körülbelül öt méter választhatott el az ágyamtól. Az ágyam ugyanúgy mint régen, biztonságos, az egyetlen biztonságos szigetnek tű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Visszasüllyedtél a dedóba,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Köpök r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Rekordsebességgel tettem meg azt az öt métert, és fejest ugrottam az ágyamba. Icipicikére húztam össze magam, és elbújtam a takaróm al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kkor is aludni fogok, te rohad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Összeszorítottam a szemem. Anyát hívtam segítségül, ô volt az egyetlen, aki segíthetett. Magam elé képzeltem az arcát, amint azt mondj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Ugyan-ugyan, nincs ott sem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De én érzem, Anya, és a kutya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idd el, fiam, nincs ott semmi, tudnám, ha len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ezdtem megnyugodni. A légzésem szabályossá vált, s már nem lüktetett a halántékom. Elaludtam. Anya ébresztett reggel hatkor azzal, hogy becsörtetett a szobámba, és megrángatta a fü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bresztô! - harsog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Tiszta erôfeszítés volt kinyitni a szem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ány óra? - motyogt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Reggel hat. Munka vagy futá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lvá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Csinálok neked egy kávét. Ki az ágyból! - rántotta le rólam a takarót. Csurom víz volt az izzadságtól. Anya megnézte a lázam, de a hômérsékletem normális volt. Akkor még. - Minek takarózol így be, ha meleged van? - kérdezte, és elindult kifelé, de útközben megtorpant. Az orrát ráncolva szimatolgat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Te nem érzed? - kérdezte, és nagyot szippantott. Ha nem lettem volna ilyen pocsékul, nevettem volna rajta, olyan mulatságosan festett így, gyűrött hálóingben, kócos hajjal szimatolgatva, akár valami kuty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t? - recsegtem álomittasan - Mit kéne érez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t a különös szagot. Már akkor megcsapta az orrom, mikor belép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Valamilyen szag? - kerekedett el a szemem - Én nem... nem érzem. - Remegett a hang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n igen. Nagyon halvány, de... Olyan mint... mi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nt? - térdeltem fel az ágy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Mint egy akvárium állott vize, amibôl már kipusztultak a halak. Olyan... fémes víz sza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Az ablakhoz lépett, elhúzta a függönyt, és kiszellôztetett. Dermedten követtem a tekintetemmel. Tehát már szagolni is lehet. Fémes víz szag, ezt mondta. Én is fémes víz szagot éreztem az álmomban mikor azzal az elbűvölô csontváz-menyasszonnyal táncoltam. Nagyszerű!</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l kéne menned orvoshoz! - jegyezte meg Anya - Olyan sápadt va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Áh! - ráztam meg a fejem. - Csak kába. Jó erôs kávét kér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ár megint rosszat álmodtá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egénykém! - mosolyodott el szeretetteljesen, és ki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Beálltam a nyitott ablakba, telibe kapott a jégszilánkos levegô, majd megfagytam. Épp csak világosodott. A temetô teljesen átlagos volt a korareggeli szürkeségb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Kölyök kíséretében bevonultam a fürdôszobába. Megengedtem a vízcsapot, és a tükörbe pillantottam. Nem sok hiányzott hozzá, hogy rókázzak a látványt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Jézusom! - nyögtem. Olyan volt a pofám, mintha másnapos lennék. Vizenyôs, bedagadt szemek, összeizzadt, rendetlen séró, sápadt, véreres bôr. Mint aki az utolsókat rúgja. Ha holnap estig nem történik valami jótékony csoda, akkor nekem annyi. Új barátnôm garantáltan kiábrándul belôlem. Talán a futás jót te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él liter émelyítôen cukros kávé eléggé felspanolt ahhoz, hogy képes legyek elviselni a gondolatot: ma reggel futni fogok. Tulajdonképpen szerettem a futást, de az utóbbi napok zavaros éjszakái kiszipolyozták az erôme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Méregdrága adidas cipôm minden lépésemet könnyeddé és rugalmassá tette, annyira könnyeddé és rugalmassá, mintha rugókon járnék. Jelenlegi állapotomban azonban igen gyatra volt az egyensúlyérzékem, így kishijján elrepültem minden lépésné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ölyök összebalhézott Sámlival, alig tudtam elvergôdni tôlük a kapui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Nagyszerű! - motyogtam. És újra: Nagyszerű! Nagyszerű! Nagyszerű! Azon kaptam magam, hogy tényleg úgy viselkedek mint egy idióta, de viccen kívül. Ez azért megijesztett. Vajon mért hajtogatom egyfolytában azt, hogy nagyszerű? Reméltem, hogy 11-re, mire munkába megyek már rendbejövök. Semmi humorom nem volt összebalhézni a fônökömmel. Mind az ebédnek, mind pedig nekem elsőosztályúnak kellett lenni munkaidô alatt, a Fônök még abból is hatalmas botrányt kavart, ha megfáztam egy kicsit. " A sok bacilust, a sok bacilust mind beletüsszögöd az ételbe, fiam! "-bömbölte ilyenkor, és telefröcsögött nyállal. Ennek ellenére szerettem az Ezüst Félkrajcárban szakácskodni, a második otthonom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Elszántan vetettem magam a futás mámorába, de az elsô méterek igen gyatrára sikerültek. Szabályosan imbolyogtam. Úgy tűnt, az izmaim vastag, rugalmatlan gumiból vannak, és embertelen erôfeszítést igényel a megnyújtásuk. Kölyök bezzeg csaknem szikrákat vetett a testében tomboló energiától. Irigyeltem érte. Ezekszerint rá nincs semmiféle negatív hatással az éjszakai látogat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öldbegyökerezett a láb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jszakai látogató? - kérdeztem hangosan, mintha az elôzô gondolat nem is az enyém lett volna. Ökölbeszorítottam a kezem, de úgy, hogy a körmeim a tenyerembe vájtak. Ismét futásba lendül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incs semmiféle éjszakai látogató, Molnár, csak képzelôd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em képzelôdö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Ismét a tenyerembe vágtam a körmeim. Felszisszen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Csak képzelôdsz,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Oké, oké, csak képzelôdö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Ujjaim ellazultak, s én fellélegeztem. Szóval csak képzelôdö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ssacskán kezdett bemelegedni a testem, az izmaim visszanyerték rugalmasságukat, egyre hosszabbakat, erôteljesebbeket léptem. A hideg levegô csípte a bôröm, s ez jólesett. Kölyök lelkesen kergette a környék macská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ábaim a Kázsma utca felé vittek, nem bántam. Nem árt egy kis változatosság az útvonalat illetôen. Nem számítottam rá, hogy összefutok a lánnyal, márpedig összefutottam vele. Épp akkor lépett ki a házuk ajtaján, mikor a kerítésük elé értem. Ha ez egy filmben történik, azt mondom rá szkeptikusan: PERSZE! Most nem mondtam semmit, inkább kétségbeestem. Szégyenkezve éreztem, hogy elvörösödöm. Úriten, ilyen állapotban mutatkozni legújabb szerelmi célpontom elôtt, kész leégé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Már ott tartottam, hogy elmenekülök - annyira, hogy félig meg is fordultam -, mikor észrevett. Kész, eláshatom magam! Frissen és üdén keresztülvágott a kerten, és mosolyogva intett nekem. Visszaintettem, és én is produkáltam egy mosolyt, véleményem szerint semmivel sem jobbat mint egy lökött cápa szerelmes vigyora. Nem állíthatom, hogy felszabadult lettem volna. Mélyen a homlokomba húztam a baseball sapkát, hogy a lehetô legkevesebbet láthassa az arcomból. Aztán eszméletlenül lazán és vagányan a kapujukhoz kocog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ia! - vetett rám egy igézô pillantást a szemüvege mögül. Nem nagyon csíptem a szemüveges lányokat, de neki kivételesen jól állt. És jól állt neki a fehér farmer 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Hogyhogy erre? - lépett ki a kapu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A szokásos futás. - rántottam meg a vállam flegmán. A hangom egészen mélyre és férfiasan magabiztosra sikeredett, s talán az arcom is visszanyerte eredeti színét. Menteni, ami még menthetô!</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z állomás útbaesik?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Felhúztam a szemöldököm, bár ezt úgysem láthatta a baseball sapka ellenzôjétôl. Olyan akartam lenni, mint egy szikla, hideg és nyugodt. Ezt a stílust a filmek imádott hôseitôl lestem el. A rendíthetetlen nyugalom és titokzatosság a férfiak legfôbb fegyvere ha nôkrôl van szó.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Útbaesik. - mond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Akkor... elkísérs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l. - vigyorodtam el a lehetô legvadítóbban. A hatás nem maradt el, a lány arcába pír szökö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indultunk. Új barátnôm frissen mosott hajából kellemes illat áradt, ez eszembe jutatta, hogy én magam legjobb esetben úgy bűzölöghetek, akár egy fejedelmi görény. A halántékomról izzadság folyt a nyakamba. Csoda vonzó lehetek, gondoltam. Kölyök vonzerejében azonban nem volt hi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zia kutya! - guggolt le hozzá a lány elragadtatva, és az ölébe emelte. - Szé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ha. - dünnyögtem, és a féltékenység hulláma söpört át rajtam. Nem is tudom kire voltam féltékeny, a kutyára vagy a lányra. Kölyök mindenesetre élvezte a babusgatá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zép vagy! - becézgette a lány - Szép kislány, gyönyörű kislá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 kaptam fel a fejem - Azt mondtad, hogy kislány? - nyomtam meg a kislány szó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ért? - meresztett rám nagy szemek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z a kutya kislány? - böktem kölyök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lány megemelte, és vetett egy pillantást a kutya csupasz hasikájá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Ez lány. - jelentette ki határozottan. - Nem tud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lhűlve kaptam ki a kezébôl az állat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eg voltam róla gyôzôdve, hogy belevaló, tökös legény. Pont úgy viselkedi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eglepetten bámult rám egy darabig, majd kifakadt belôle a nevetés. Engem kevésbé szórakoztatott a dolog. Bolondot csináltam magamból. Biztos voltam benne, hogy ezekután lemondja a holnapi randit és soha többé nem vesz komolyan. De nem mondta le a randit. Kölyökrôl faggatott az út hátralevô részében. Vidám volt, a szeme ôszinte érdeklôdéssel csillogott. Hamarosan visszatért az önbizalmam, és jókedvem kereked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icsit késve értünk ki az állomásra, úgy kellett kiabálni és hadonászni a bakternek, hogy várjon meg minket, ne engedje el a vonatot nélkülünk. A lány felugrott a vonatra, és kiállt az ajtóba integet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olnap! - mondta pont akkor, mikor a mozdony durván megrántotta a vagonsort. A vonat elindult. Ekkor jutott az eszembe, hogy még mindig nem tudom a nevét. Egy másodpercnyi habozás után futni kezdtem a kocsi mellett. Kölyök mindenáron le akarta rángatni a ruhát a lábamról. Nem sok hiányzott, hogy a mozdony alá ess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ég nem tudom a neved! - ordítottam. Máig sem értettem meg, miért volt olyan fontos, hogy pont akkor tudjam meg, dehát mindeg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Tessék? - kiáltotta vissza a lány, és úgy kihajolt az ajtón, hogy az infarktus kerülgetett tôle. Vállig érô barna haja és zöld selyemsálja együtt csapkodott a nyaka körü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 neved? Mi a ne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vonat gyorsult, én is gyorsítottam. Kölyök játékosan morogva tépett mögöt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Nem értem. - rázta a lány a fejé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A neved! - bömböltem teli torokból. Láttam a felismerés fényét megcsillanni a szemében. Tölcsért formált az egyik tenyerébôl - a másik kezével kapaszkodott -, és úgy kiáltot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l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Ilona. Na, most már ezt is tud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Lefékeztem, és megáll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l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A vagonok elcsattogtak a fülem mell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Ilona. Hülye egy név.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utolsó kocsi is elrobog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Ilona. Nem is csúnya név.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ab/>
        <w:t xml:space="preserve">Hazasiettem, s mikor a tükörbe néztem, ismét megrohant az aggodalom. Minél tovább bámultam a képmásom, annál inkább meg voltam róla gyôzôdve, hogy a mai találkozás Ilonával életem egyik legszerencsétlenebb lépése volt. A képmásomra minimum a kiábrándító jelzô illett, ha nem egyenesen a siralmas. Holnap este mindenképp a csúcsformámat kell mutatnom, hogy ezt a mait kijavítsam. Ehhez elsôsorban arra volt szükség, hogy aludjak az éjjel. Ennek érdekében, már munkába menet beugrottam a gyógyszertárba egy levél altatóért. A zsebembe mélyesztettem az orvosságot, és úgy szorongattam az éles műanyag csomagolást, mintha valami csodálatos elixír lenne. Bíztam benne, hogy segíteni fog. Már nagyon vágytam egy nyugodt alvásra, hogy újra legyen merszem lelógatni a fejem az ágyról.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Mire beértem a munkahelyemre, már egészen képlékennyé vált a hangulatom, s az elsô felszolgálólány üdvözlô mosolya jókedvet formált belôle. A váltótársam - nálam alig 8 évvel idôsebb szakács - már türelmetlenül várt. Levágta az asztalra a konyharuhát, amint meglátott, s már csomagolta is magát kifele maszatos kötényébô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Megvárhatnád, míg átöltözöm! - jegyeztem meg, de nem érdekelte túlzott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Dolgom van. - vigyorogta, és hátbaveregetett, de úgy, hogy megtántorodtam. Nem merítette ki a konyhában töltött hat óra hossza. A délelőtti műszak tiszta hawaii, egy kis rántotta, pirítós, meg kávé. Ennyi. Esetleg néhány palacsinta. Ma rám várt a neheze, a délutáni és az esti roh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Itt a lista. - nyomta a kezembe az egyik konyhalány azon ételek sorát, amelyekkel a mai napon szolgálnom kell. Míg átöltöztem, gyorsan átfutottam az ételek nevét. Csak a szokásos fogások, nem nagy ügy. Különleges kívánság a vadas, de azt már tegnap a pácba helyeztem, onnan nem nagy ügy. Valami elit banda lefoglalta  este fél hétre a fele vendéglôt, azoknak  kell a vadászlakoma. A vadashoz köretnek zsemlegombóc lesz tálalva, elôételnek meg hideg gyümölcslevesre gondoltam. Ezzel kell kezdeni, hogy legyen ideje lehűlni. A listát a zsebembe gyűrtem, és fütyörészve indulam, hogy munkához lássak. A másik szakácsnak már csak hűlt helyét találtam, két konyhalányunk pedig a mosogatónak dôlve vihorászott. Még csak rám sem hederítettek, mikor beléptem. Megköszörültem a tork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Munkára segéderôk! - mondtam legmélyebb, legzengôbb, leginkább tekintélyt parancsoló hangomon. A lányok erre még hangosabban vihorásztak, de most már a kezük is járni kezdett. Kérésemre az egyik feltett egy kondérnyi vizet a gyümölcslevesnek. Míg arra vártam, hogy felforrjon, hozzáláttam a menü elkészítéséhe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Még alig gőzölgött a víz, már meg is jöttek az elsô rántotthús-sültkrumpli rendelések, meg makaróni és bableves. Sok minden elô volt készítve a mélyhűtôkben és hűtôkben, de mint mindig, most is úgy éreztem, hogy túl lassú vagyok és megvárakoztatom az éhes gyomrokat. Hamarosan folyni kezdett rólam az izzadság, az orrom pedig megtelt tömény ételszaggal. A kezem úgy járt mint a villám, néha kénytelen voltam én is elcsodálkozni önmagam zseniális tudásán, ami az aprítást illeti. Gyakran kivettem a kést a konyhalányok kezébôl, mert kishijján az ôrületbe kergetett az ügyetlenkedésü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s nem vágod el az ujjad? - bámult a gömbölyded Vera mellettem a vágódeszká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Soha. - vigyorogtam - De a te nyakadat garantáltan elvágom, ha odaég az a hú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acéran felnevetett, és a tepsihez gurul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ab/>
        <w:t xml:space="preserve">A konyha kész átjáróház volt, az összes alkalmazott ki-becsörtetett, és  mindegyiknek járt a szája. Örökké forgalmi dugó volt, az olaj pedig sugárban fröcsögött a nyers hús körül. Nem egyszer szereztem már kisebb égési sérüléseket ilyen módon. A levest nem tudtam megkóstolni, mert mire a kanalat a számhoz emeltem volna az utolsó csepp is kilötyögött belôle, ahogy lökdöstek. Bolondokháza, de én szerettem. Az átjáró forgalom nem csak lökdösôdéssel, fröcsögô zsírral, meg rendelésekkel volt tele, hanem vicces beszólásokkal is, így a röhögés állandó volt a konyhán. Sohasem unatkoztam, és valamilyen szinten mindig aktív résztvevôje voltam ennek a közösségi életnek, s nem csak és kizárólag úgy mint szakác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Délután fél három körül a Fônök is megjelent a konyhában. Észrevétlenül sodródott be a forgalommal, és megállt a hátam mögött. Gőzöm nincs mennyi ideig állhatott ott, de mikor a fülembe kiáltott, akkorát ugrottam ijedtemben mint egy bakkecske. Kishijján leütöttem a fakanállal ösztönös védekezési reakció gyaná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 történt? - liheg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ônök látván ijedelmemet, megnyugtatólag elmosolyod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emmi, semmi. - mondta nyájasan. - Csak, úgy erre tévedtem. Dicséretes. - nézett végig a konyhán elégedetten. Követtem a tekintetét. A káosz a szokásos volt, de az alkalmazottak szorgalma megtriplázódott. Az egyik konyhalány lehajtott fejjel, vadul sikálta a tányérokat, a másik felesleges vehemenciával kevergetett valamit egy méteres fakanáll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inden rendben a vadas vacsorával? - kérdezte a Fônö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Aha, ne aggódjon, minden ok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agyszerű!</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z asztalra támaszkodott, és csücsörítve bámult maga elé. Ez nem volt jó elôjel. Eddigi tapasztalataim szerint az ilyen viselkedést legtöbbszôr valami kérés követte, és ezek a kérések általában kellemetlenek voltak számom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tettem a kést, és karbafontam a kezem. Vártam, hogy a villám lesulytson. Le is sulytott. A fônök nagyot sóhajtott, és felegyenesedett. Tekintetét határozottan a szemembe fúrta, ezzel próbálta elejét venni minden lehetséges tiltakozásnak, és elôrukkolt ve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Kéne estére 5 csokoládétor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egakadt a torkomban a levegô. Döbbenten meredtem a Fônök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smétlem! - mondta kimérten. Úgy kezelt mint egy hülyét. - 5 azaz 5 darab csokoládétorta. Esté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Ja! - ocsúdtam fel, és töprengve bólogattam, mintha a megoldáson gondolkodnék. - A sarkon van egy cukrászda, biztos jó cso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Az drága! - vágott a szavamba. - Nekünk mindennel spórolni kell, a tortával is. A cukrász drága, alig lenne nyereségü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5 tortára már lehet talán kedvezmény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 szemem sarkából láttam, hogy a konyhában megáll az élet. Mindnyájan tudtuk, hogy mit akar a Fônök, és mindnyájan legalább annyira tudtuk, hogy néhány apróságtól eltekintve én semmit sem konyítok a cukrászművészethez. Ezt persze én tudtam a legjobban, de már nagy gyakorlatra tettem szert kétségbeesésem leplezéséb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Hát akkor - tártam szét a karom megjátszott derűvel -, majd esznek palacsint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Nem! - bömbölte a Fônök egyenesen a képembe. - Torta k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Csokolád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Csokoládé! - Szemei szabályosan kiguvadtak a gödrükbô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él percnyi feszült csend telepedett a konyhára. Döbbenetes, hogy egyetlen ember pillanatok alatt képes megfagyasztani egy forró helyiség levegôjét. Csak a zsír sercegése, és az egyik lány bizonytalan motozása zavarta meg a némaságo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Én - szólaltam meg nagy nehezen - én nem tudok tortát süt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Akkor ki vagy rúgva. - harsog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Felszisszentem. Híres volt arról, hogy kiszórta azokat az embereket, akik nem engedelmeskedtek neki. Melyik a jobb? Ha kirúgatom magam, vagy ha elôteremtem azt az 5 csokitort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Most jut csak eszembe, Fônök - mondtam, s közben a fogamat csikorgattam - én kitünően tudok tortát sü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Az egyik lány a mosogatónál felnevetett. Lesújtó pillantást lövelltem felé, mire a szemeim közé vigyorgott. Szemét kis frusk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ól van. - biccentett a Fônök. - Akkor estére 5 gyönyörű és ehetô tortát akarok lá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n is. - dünnyög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Tessé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Meglesznek a torták. - ígért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 Fônök hátralépett, és rámosolygott a személyzet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Jó munkát! - mondta, és kilökte a csapóajtót a tôle megszokott energiáv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Egy darabig még álltam ott bambán, egészen addig, míg a vadul csapkodó ajtószárnyak lecsillapodtak, aztán segélykérôn körbepillantott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Valaki szaladjon el a sarki cukrászdába! - könyörögtem. - De kommandós stílusban, nehogy a Fônök rájöjjön! Megtenné vala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hhoz pénz is kell. - jegyezte meg Vera ártatlan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Volt nálam egy ötszázas, de semmivel sem több. Végül összedobtunk néhány ezrest, és Vera elszaladt a cukrászdába. Zihálva, lebiggyedt ajkakkal ért vissza. Elôkaparta a pénzt a zsebébôl, és az asztalra hajítot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Nem vállalják. - zihálta - Három óra alatt 5 tortát nem vállalnak... Mindenki vegye el, ami az övé! - bökött a pénzre, és levette a kabátját. Eggyüttérzőn pillantott felém. Ő sem tudott torát sütni. Sajnos. A zsebembe gyűrtem az ötszázas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Van valakinek egy szakácskönyve? - kérdeztem. A hangom szánalmasan tétova és férfiatlan vo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Szakácskönyv? - kerekedett el Vera szeme, és összenézett a másik konyhalánnyal. Nevetés rázta a vállukat. Egy másodperc múlva, mindenki, aki a konyhában tartózkodott jóízűen hahotázo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 röhögjetek már! - füstölögtem. - Tényleg szükségem van egy szakácskönyv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Kezében rendeléssel egy pincérlány lépett a konyhába. Megtorpant a küszöbön, és végignézett a jókedvű csapat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az? - kérdezte. - Mi van? - S már az ô ajkain is gurgulázott a nevetés. Végül én sem bírtam tovább, és jót szórakoztam saját szerencsétlenségem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Estére pedig elkészült az 5 csokoládétorta. Az egész csapat munkája benne volt. A felfordulás hatalmas volt, a lelkesedés szintúgy, a pincérek és felszolgálók indokolatlanul is be-beugrottak a konyhába, hogy tanácsokat adjanak, és ellenôrizzék a munkánkat, de valójában röhögni jöttek. Ennek ellenére mindennel rendjével elkészültünk, s a torták 6 óra 7 perc 34 másodpercre impozánsan sorakoztak a hűtô rácsain. Nem érkezett rájuk panasz.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b/>
        <w:t xml:space="preserve">Este 9-re értem haza, és hullafáradt voltam. Annyi erôm azért még maradt, hogy elmeséljem Anyának a történteket, és meghallgassam legújabb szerelmi élményeit a dokijával. Lefekvés elôtt bevettem az altató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Lekapcsoltam a villanyt, és az államig húztam a takarót. Mereven hevertem, rezzenéstelenül bámultam a fekete plafont. Éreztem, ahogy a gyomrom összeszorul az idegeségtől. Talán kettôt kellene bevenni abból az altatóból! De egy is hatott. Átaludtam az éjszakát, és reggel ugyanabban a merev pózban ébredtem, ahogy lefeküdtem. A lepedôm azonban totál átázott az izzadságtól, és elviselhetetlenül keserű volt a szám íz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tt már megint büdös van. - vágott keresztül Anya a szobán. Éktelen ricsajt csapván elrángatta a függönyt, és tövig tárta az ablakot.  Az ágyamhoz jött, és megsimogatta a homloko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ól aludtál? - kérdez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Fogjuk rá. - recsegtem álomittas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Úgy fekszel, mint egy múmia. - jegyezte meg Anya. - Már nem szeretsz lelógni az ágyró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Már nem. Visszamentem dedób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Anya fürkészôn nézett rám, szemében az aggodalom szikráját láttam felvillanni. Csak ezt ne! Csak Anya ne aggódjon! Gyors ellenhadjáratba lendültem. Szélesen elvigyorodtam, és színpadiasan ledobtam magamról a takarót. Frissnek és kiegyensúlyozottnak szerettem volna látszani. Nagy erôfeszítésembe került a könnyed mozgás, ugyanis teljesen elgémberedett minden tagom. Csípôre tettem a kezem, és látványosan csináltam néhány kéz és törzshajlítást. Még a számolást is harsogtam hozzá, hogy még meggyőzőbb legyek. Egy és kettô és há...</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Hol van innen a ládika? - hallottam Anya hangját. Nem kapcsoltam azon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 van hol? - kérdeztem vissza. - Egy és kettô és huh... hu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A kalózládika. A ládika, amit karácsonyra kaptál tôl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Ja, az! - kiáltottam, de csak azért, hogy húzzam az idôt. Most mit mondjak? - A kalózládika! Hogy hol van a kalózládik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ertem remélni, hogy nem látszik rajtam a pánik, amely felgyorsította a szívritmusomat. Már egy cseppet sem voltam álomittas vagy merev. Inkább rém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Anya rezzenéstelen, átható pillantással nézet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Jaj, mennyire szeretem Anyá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És hazudnom kell nek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iért kell? Miért nem mondod el neki az igaz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egôrültél, sosem tudhatja meg, hogy mi történik éjszakánként ebben a szobáb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Elajándékoztam. - jelentettem ki, de nem lehettem túl meggyôzô.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Micsoda?! Elajándékoztad? - hitetlenkedett Anya - Hisz annyira szeret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Igen, de... - kezdtem a mentegetôzést. Tudtam, hogy fáj Anyának a ládikához való hűtlenségem. -, de már felnôttem, Anya, már nem érdekelnek az ilyen... az ilyen gyerekes dolgok.  Csak... - Láttam Anya szeme sarkában a könnyeket, és elcsuklott a hangom. Úgy éreztem elárultam Anyát. Iszonyú érzés volt. Meg tudtam érteni a fájdalmát, ellenkezô esetben az én szemembe is könnyek gyűlnének, azt hisz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ondd meg neki az igazat, Molná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em, soh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És - nyelte a könnyeit Anya - kinek adt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 Egy barátom öccsének, kisöcsének volt szülinapj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Igen. - Mosolyogni próbált, s ezzel csak még jobban elszomorított, még jobban szerettem ôt, és még jobban utáltam önmagam, amiért fájdalmat okoztam neki. - Akkor jó helyre kerü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Jó helyre. - És tekintetem az ablak felé rebbent. Jó helyre. A temetô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01" w:right="1610" w:gutter="0" w:header="0" w:top="1701" w:footer="1145" w:bottom="2269"/>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PresentScript">
    <w:charset w:val="01"/>
    <w:family w:val="auto"/>
    <w:pitch w:val="variable"/>
  </w:font>
  <w:font w:name="H-BookmanDemi">
    <w:charset w:val="01"/>
    <w:family w:val="auto"/>
    <w:pitch w:val="variable"/>
  </w:font>
  <w:font w:name="Lincol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6:51:00Z</dcterms:created>
  <dc:creator>Nodir</dc:creator>
  <dc:description/>
  <dc:language>en-US</dc:language>
  <cp:lastModifiedBy>Kiss Csaba</cp:lastModifiedBy>
  <cp:lastPrinted>1994-01-01T21:10:00Z</cp:lastPrinted>
  <dcterms:modified xsi:type="dcterms:W3CDTF">1994-01-01T22:52:00Z</dcterms:modified>
  <cp:revision>12</cp:revision>
  <dc:subject/>
  <dc:title/>
</cp:coreProperties>
</file>