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okItalic" w:ascii="Tiepolo-BookItalic" w:hAnsi="Tiepolo-BookItalic"/>
          <w:i/>
          <w:iCs/>
          <w:color w:val="000000"/>
          <w:sz w:val="36"/>
          <w:szCs w:val="36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25"/>
          <w:szCs w:val="25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36"/>
          <w:szCs w:val="36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25"/>
          <w:szCs w:val="25"/>
        </w:rPr>
        <w:t xml:space="preserve">I A L L </w:t>
      </w:r>
      <w:r>
        <w:rPr>
          <w:rFonts w:cs="Tiepolo-BookItalic" w:ascii="Tiepolo-BookItalic" w:hAnsi="Tiepolo-BookItalic"/>
          <w:i/>
          <w:iCs/>
          <w:color w:val="000000"/>
          <w:sz w:val="36"/>
          <w:szCs w:val="36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25"/>
          <w:szCs w:val="25"/>
        </w:rPr>
        <w:t>ILSON</w:t>
      </w:r>
    </w:p>
    <w:p>
      <w:pPr>
        <w:pStyle w:val="Normal"/>
        <w:widowControl w:val="false"/>
        <w:autoSpaceDE w:val="false"/>
        <w:rPr>
          <w:rFonts w:ascii="Arial" w:hAnsi="Arial" w:cs="Arial"/>
          <w:color w:val="231F20"/>
          <w:sz w:val="4"/>
          <w:szCs w:val="4"/>
        </w:rPr>
      </w:pPr>
      <w:r>
        <w:rPr>
          <w:rFonts w:cs="Arial" w:ascii="Arial" w:hAnsi="Arial"/>
          <w:color w:val="231F20"/>
          <w:sz w:val="4"/>
          <w:szCs w:val="4"/>
        </w:rPr>
        <w:t>™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18"/>
          <w:szCs w:val="18"/>
        </w:rPr>
        <w:t xml:space="preserve">To Dream of Dreamers Lost </w:t>
      </w:r>
      <w:r>
        <w:rPr>
          <w:rFonts w:cs="Goudy" w:ascii="Goudy" w:hAnsi="Goudy"/>
          <w:color w:val="000000"/>
          <w:sz w:val="18"/>
          <w:szCs w:val="18"/>
        </w:rPr>
        <w:t>is a product of White Wo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ublis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Copyright ©1998 by White Wolf Publis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All contents herein are copyrighted by White Wo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ublishing. This book may not be reproduced, in whol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18"/>
          <w:szCs w:val="18"/>
        </w:rPr>
        <w:t>or in part, without the written permission of the publis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except for the express purpose of revie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For information address: White Wolf Publishing, 735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ark North Boulevard, Suite 128, Clarkston, GA 30021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Disclaimer: The characters and events describ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this book are fictional. Any resemblance betwe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characters and any persons, living or dead, is purely coincident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The mention of or reference to any companies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roducts in these pages is not a challenge to the trademar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or copyrights concer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Because of the mature themes presented with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reader discretion is advi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First Printing August 199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rinted in Canada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White Wolf Publi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735 Stonegate Industrial Boulev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Suite 1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Clarkston, Georgia 30021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18"/>
          <w:szCs w:val="18"/>
        </w:rPr>
        <w:t>www.white-wolf.c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PART ON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isappoint me, Antonio,” Montrovant s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ing his empty brandy snifter on the poli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od of his desk. He sat back and steepled his fing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ering over the small temple he’d made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, he added, “tru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Antonio Santorini’s face approach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e of a ripe beet, and his huge frame shook with ra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kept his silence. He might hate the man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t across from him more with every beat of his hear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feared him equally. Antonio wanted to r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ipe old age and retire to a monastery…a pleas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. Montrovant didn’t care about Antonio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s; Montrovant dealt in nightmare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peak for the Church in this,” Santorini grat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. “The bargain was not met—the allianc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broken. Surely you can see our posi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as it now?” Montrovant’s eyes gleamed wicke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ope that you and I still consider oursel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ies, Antonio, truly I d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” Santorini cut in quickly. “Tha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 I am here. You and I must forge a new allia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quickly. It is clearly the Order which has bro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ust. We must find a way to return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ve taken before Rome grows impatient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 bo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aughed mirthlessly, reaching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anter on his desk and refilling both of their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glasses. “You think I give a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damn </w:t>
      </w:r>
      <w:r>
        <w:rPr>
          <w:rFonts w:cs="Goudy" w:ascii="Goudy" w:hAnsi="Goudy"/>
          <w:color w:val="000000"/>
          <w:sz w:val="20"/>
          <w:szCs w:val="20"/>
        </w:rPr>
        <w:t>about Ro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? I do not. Your Church, and your Pop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 rot and fall to dust tomorrow and it is the s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. You have known this from the start.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iance has nothing at all to do with faith.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y brotherhood may share your belief, bu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of this, I believe only in the darknes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mysel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will come a time when you will regr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,” Santorini replied, his voice little 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hisper. “For all who walk the Earth, there i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dgm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n, and if, I am judged, my frien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huckled, “you will not exist, eve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mory. Now, we have business to attend to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suggest that we get started. I have kept my end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greement. I have brought you proof. The vaul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empty, as I suspect it has been all along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 has vanished. I have provided a witne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gaze slipped to the side, com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 on a sealed chest of the same dark poli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hogany as his desk. He stood, his tall, lean fr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matic in a long, sweeping cloak and coal-bl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it. The cross of the Templars was embroi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material, catching the light and glitt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ypnotically. The Templars had been disband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icially, but Montrovant did not fear the wrat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ngs, or God. He might have been a shadow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he made the simple act of standing se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egant and fascinating. Santorini shook his he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ying to clear his momentary lapse of concentr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ll he achieved was to increas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nding pressure of his headach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ade his way across to the ches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with his hands pressed gently onto its sur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large, the length of a grown man and eas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ce the width. The bishop could not remov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e of an elaborate sarcophagus from his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est was bound in straps of polished met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nate but functional. No brass or copper her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 steel, and carefully worked. The sid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se appeared seamless, but the bishop knew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opened at least o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ut your ear to the surface, my frien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eered, his eyes flashing even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ly. “You may hear something interesting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’s throat went dry, and he didn’t at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t to reply. He kept his distance from the ca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also kept his distance from Montrovant. In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years he’d been Rome’s liaison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sect, he’d never felt such menac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in that instant. It passed quickly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mory lingered, cold and vast, and emp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all I let him out, Excellency?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spered, the sound carrying with unbeliev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rity though his lips barely moved. “Shall I introdu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of you? A little first-hand experienc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 you would like to chastise him for his failu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failure of the Order? He was not on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but he served them. No? A shame. It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ve an interesting divers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moved closer, holding Santorini’s g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own, a viper mesmerizing its victim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ike. “You don’t know, Antonio, how I thr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diversion. I’m afraid I don’t get out like I u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control of his body returned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backed away a step, gasping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laughing again, and the man’s nearness was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 more than Santorini could hand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trust you in this,” the bishop said quick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tripping over himself as he backed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. “The Church has authorized me to bar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you, and I will consider that bar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led. Find the relic, and return it to the Churc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e will provide whatever recompense you ask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ubt that, Antonio, truly I do,” Montrovan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still laughing harshly. “I doubt you could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rehend my needs. Perhaps one day an opportun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—sharing—will ari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shuddered. Turning quickly, but k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gaze locked on Montrovant’s tall,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ure, he bolted for the door. He felt, someh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danger of running into a wall or tr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lack of attention would be a small ma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red to turning one’s back on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mistakes are eternal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od watching as the por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mbling idiot of a bishop made his way o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. Perhaps it had been indiscreet to push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, but the man was contemptibl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one to withhold his contemp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his attention slowly back to the cas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oor, his smile deepening and darkening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. He rapped on the wood once, sharply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ed to his desk to wait. The others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ing shortly, and he had his thoughts to colle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going to be an interesting night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 made it all worthwhil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de the case, the hunger ate at Abraham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id, forcing its way through dry, empty vein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riveling his will. How long since he’d felt fresh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air on his skin? How long since he’d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moved</w:t>
      </w:r>
      <w:r>
        <w:rPr>
          <w:rFonts w:cs="Goudy" w:ascii="Goudy" w:hAnsi="Goudy"/>
          <w:color w:val="000000"/>
          <w:sz w:val="20"/>
          <w:szCs w:val="20"/>
        </w:rPr>
        <w:t>? Days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eks? What remained of his mind told him day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hunger screamed of eternit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umbled weakly with the wire that b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but it was futile. His full strength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able to free him; now the effort was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han a focus for his mind, the only diver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 to him. Soon, he knew, he’d begin to tr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naw at the wood of his prison, fighting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mindles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ard Montrovant knocking on the w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d the other’s presence, but there was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do. He called out, clawing at his captor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with talons formed of hatred and desper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re was no answering thought, nothing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echoing laughter that reverberated throug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ncentrated on the events leading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pture, scanned the memories as if they we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ded pages of a book, or a holy scroll, search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answer that could free him. He had retre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ose memories so many times sinc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pture that they had blurred to a surreal haz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no recourse. He was trapped as surely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events as he had been by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che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had been long gone by the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rrived. The Order had vanished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ust of the road and the mist over the mount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ot only the Grail tha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. Abraham’s promise had dissolved as we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ice of the service he’d offered and consummat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it had become the price of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risonment. The Order had gone, and his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slipped undetecte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 the very night of Abraham’s betray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 sun dipped and Abraham awake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ness, he’d known instantly that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ifferent. The mountain and its labyrint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ways and vaults were usually filled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of the brotherhood—the wonder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, the magic of their auras, so full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ould be dizzied by the sudden onsla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. This night he’d awakened to a void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gone, and the promise of sharing that wondr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, and the promise of the Grail,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 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made his way to the vault—knowing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 what he would find, but unwilling to sacrif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moment of hope remaining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to the vault had stood open, the cave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had loomed, empty and barren. The G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one. He’d never even seen it. None but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Order had seen it, in fact. Only legend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d it in that vault. Still, there was an empti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the vault that spoke of loss beyond pr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impossible to doubt that it had lain there,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, and yet so completely out of his rea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Montrovant had fallen on him, and he rememb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else. His captor was old, perha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old as those in the Order, and certainly mo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ful than Abraham himself. His captivity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of enough of that. He’d been taken like a chil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und and imprisoned without even the opportun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ight for his freed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freedom seemed an unlikely future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t hope rested in swift destruction and in tr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, with the judgment to follow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known for many things, legendary in his cruel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mercy had never been a trait ascrib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That the man would break Abraham’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pirit to get what he wanted was never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Abraham could do was wait. He had not part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blood of the Order, and that migh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ing to save him. He would be far too valuab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he done so, but the fact that the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rayed him, leaving him behind to tak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me for their own breaking of faith with bo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the Church, might se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is. Even as his mind clutched at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imsy hope, his heart rejected it with a sneer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 memory would be hunger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of the others began to arrive within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 of Santorini’s departure. Montrovan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 for them, having forsaken his dark cloa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broidered tunic for floor-length robes of velv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ill wore the cross of the temple on his bre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ceremonial garb gave him the aspect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est, or royalty. The finery did not overpow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but complemented the strength of his fea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es, the beauty of his form and the strength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. He might have been a proph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, while none had Montrovant’s pres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dark energy, were an impressive lot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u Puy, long mustaches trailing dow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eks, nearly resting on his shoulders, and hai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ch—his eyes ice blue and ancient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e Duc, rebel son of a Duke who coul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ar the thought of being cooped up with a cas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crown, eyes dark with a hunger of his 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traveling on his own now, there was a b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ween Le Duc and Montrovant that the 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ever underst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all men with no solid roots, men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s and concerns of their own, but a hear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at with a single rhythm. The Knights Temp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a service to which few heard the tr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ing, but for which men would die. Whil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s had been disbanded, their spirit liv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group. Montrovant’s smile broadened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ickled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the worst and best of the l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the others knew a fraction of wha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o know about Montrovant, though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close. They did not wish to know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hat his leadership was strong and his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iron. It was enough that he held 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Rome at bay on one side and the people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by the force of his presence. It was enoug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led, and they followed, and that the ro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paved with blood and adventure. It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, or concern, that he was a thing alrea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. It was not spoken of. It was not acknowled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fact known to all. He was God’s gi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m, and he was their streng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came, they stopped beside the lar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oden case within which Abraham claw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riveled. Each gazed on the casket-shaped pri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mixture of reverence and awe. None sh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. If they had feared such a thing as that ca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, they would not have followed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treated their prisoner as a holy relic,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tion, and with concentr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 majority were in place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se, raising his hands for silence, and bega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are faced with a dilemma, and a quest.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t bargain with the Holy Father appears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feit, though they will never act upon thi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verns are barren, the Order has flown. We are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ift through what remains and salvage what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,” he gestured at the case before him, “repres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ly knowledge we may claim. This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le witness to the treachery of the Order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him before you as witness and as a sign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dication we must all swear to the coming tri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ur spiri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wept the room with his gaze, light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quick moment on each man present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ing for reactions to his words. There was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ment, but the light dancing in every ey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the answer he needed. They would follow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very gates of Hell. If he told them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erarchy of the Templars had fallen to corrup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 was their duty to purge it, they would fo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in that, as well. He and they were a single un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eapon of righteous vengeance. They la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, he lacked only faith. The irony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t on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elieved because he gave them streng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believed in nothing but himself, and yet he f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them in tur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follow. I don’t know how, or wher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must prepare ourselves for a journey that m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 in nothing but death and suffering. We hav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ty to the Church, a bond sealed in the bloo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brothers and the faith of our fathers.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orn to protect the Grail, and all other holy relic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 has disappear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mention that he had never belie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mnable cup to be in those vaults. He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tion that the search for the Order of the Bi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h was as ancient as that Order itself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before them had succeeded. He didn’t m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, when they completed their journey,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the Grail he sought, but the blood of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held it. Montrovant had spent lifetimes see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, and he had learned a great man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ths along the way, as well as the reality behi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te a number of l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stood, glancing around the roo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back regally to face Montrovant, eyes blaz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find this Order. Our arms are long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and ears of our keeps are without limit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 world. No such group, with such a trea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uard, could remain hidden for lo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more,” he said at last. “We must ques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one, and then we must punish him. H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of the Order, but he has served it. While i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God to judge, it is for God’s hands to puni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ough the Poor Knights of the Temp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lomon walk in the shadows now, still w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hand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heads nodded. Everybody leaned closer,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 was locked on Montrovant’s hand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for the steel band that bound the cent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oden case. He did not have a hammer, 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owbar. He had no tool whatsoever, and yet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room doubted that the steel would give 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was present who had not born witnes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leader’s strength. The knights belie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possessed a faith beyond their k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’s power manifest. At least, that is wha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spered to their hearts when the questions aro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l or demon, they followed him to death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of the steel bands snapped easily, leav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g only two circling the ends of the case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sudden banging from within, a hysteric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abbling sound. Montrovant ignored it. He w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to one end of the case, then to the other, sna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straints as if they were pap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ehold our enemy,” he hissed. He grasp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dge of the case, stepping back, and the lid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in a sudden motion, revealing the man—crea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that lay in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hivered convulsively, wrack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. He fought to surge toward those who ga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m, fought to make his way to the bloo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nded through their veins, but his struggle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in and pointless. The steel cords still bound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now Montrovant stepped forward to take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rds in his powerful hands, lifting Abraham as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ere a chi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ing into his captive’s wild, manic ey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smile slipped to a sneer of contemp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made two grave mistakes, fri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. You chose to serve the wrong mast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ou allowed me to catch you at it. Do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to tell me, or shall I put you back in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box—forever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twisted and squirmed, sobbing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, and with the shame of his captiv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…I know nothing. They…left me beh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…promised, but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his sneer becoming a snarl, shoo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pe savagely. The cords bit into Abraham’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kened flesh, and he cried out in agony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 xml:space="preserve">I don’t give a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damn </w:t>
      </w:r>
      <w:r>
        <w:rPr>
          <w:rFonts w:cs="Goudy" w:ascii="Goudy" w:hAnsi="Goudy"/>
          <w:color w:val="000000"/>
          <w:sz w:val="20"/>
          <w:szCs w:val="20"/>
        </w:rPr>
        <w:t>about their promises. I wan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o know where they’v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gone</w:t>
      </w:r>
      <w:r>
        <w:rPr>
          <w:rFonts w:cs="Goudy" w:ascii="Goudy" w:hAnsi="Goudy"/>
          <w:color w:val="000000"/>
          <w:sz w:val="20"/>
          <w:szCs w:val="20"/>
        </w:rPr>
        <w:t>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know,” Abraham choked out. “I do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. The night fell, and they were gone. I f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ault open and empty, just as it was when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k me. I don’t know any more than you…plea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 me. Please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wiveled his head, and his gaze lo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to du Puy’s, the nearest source of warmth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 He began to gibber meaninglessly,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ing in on themselves, his lips drawing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al the fangs beneath. Even though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him as easily as before, this transform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coherent man to slavering beast set du Pu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 pace. The tall knight muttered an oath u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rea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hrew back his head and laug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roariou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ill not harm you, my friend. He will h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God’s children from this moment forth.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you may be certain. He may not be abl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vide me with the information I require, but 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can provid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entertainment</w:t>
      </w:r>
      <w:r>
        <w:rPr>
          <w:rFonts w:cs="Goudy" w:ascii="Goudy" w:hAnsi="Goudy"/>
          <w:color w:val="000000"/>
          <w:sz w:val="20"/>
          <w:szCs w:val="20"/>
        </w:rPr>
        <w:t>, and you have no ide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valuable that gift can be to one such as I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e Duc stepped forward with a chi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, ignoring Abraham’s writhing, twisting for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lord, we must act. This…child…he kn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. We must take the trail before the sc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vanished to the shadows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so we shall,” Montrovant replied, to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contemptuously into the wooden ca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urning from him without even deig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 downward. “We will leave at dawn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set your affairs in order and be ready to r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of yo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ur honor, and our position with M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are at stake. The Order must be rooted ou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asures returned to the Church where we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 them properly, and this failure put to re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sound for a long moment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finished speaking, but every ey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eamed in anticipation. There was none am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comfortable within a castle’s walls for lo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is promised to be a long and treacher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venture ind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,” Montrovant said finally, dismissing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take care of this one, and I will meet you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e gates before dawn. Ride, and may G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by your sid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also at yours,” they intoned as one, 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ading for the d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tched them leave in silence.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Abraham flopped helplessly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sket-like wooden case. He was face down,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ck and back were bent at odd angles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ition into which he’d fall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back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 my friend, you are as weak in spirit as 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unwise in choosing your companions. I shoul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expected as much. How could you believ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ll the years they have hoarded their fam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‘</w:t>
      </w:r>
      <w:r>
        <w:rPr>
          <w:rFonts w:cs="Goudy" w:ascii="Goudy" w:hAnsi="Goudy"/>
          <w:color w:val="000000"/>
          <w:sz w:val="20"/>
          <w:szCs w:val="20"/>
        </w:rPr>
        <w:t>Grail blood,’ that they would share it with such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? You cannot even control your own hung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groaned, but he did not 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a special treatment for what ails you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more than you deserve. What I should do is dr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dry myself, take what small strength you poss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ave your dust to be spread by the fee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asants. That would be fitting, and the memor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amuse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Unfortunately, I am to be denied that pleas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need you to perform a service for me, a serv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ill prove invaluable to my upcoming qu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be my messenger to that bumbling fo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. The message I wish to send can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ried by one of my own. They would not underst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upreme effort, Abraham lifted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floor of the wooden case, twisting his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side. He spoke, slowly and barely coher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an icy calmness seeping into his 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inned widely, leaning closer to h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never find them. They have left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y will elude you.” He paused, collec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of his ebbing strength, then continued. “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a foo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red at Abraham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rew back his head and laugh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roariously. He shook with mirth until he nearl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lapsed back across the polished mahogany sur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des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h, truly, truly I have misjudged you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ked. “You have more spirit than I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now this, though,” Montrovant regained contr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mself, “you know nothing of my motives,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or my dreams. I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will </w:t>
      </w:r>
      <w:r>
        <w:rPr>
          <w:rFonts w:cs="Goudy" w:ascii="Goudy" w:hAnsi="Goudy"/>
          <w:color w:val="000000"/>
          <w:sz w:val="20"/>
          <w:szCs w:val="20"/>
        </w:rPr>
        <w:t>find them, but not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, and not for those who follow me,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ight believe. I will find them, and I will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. I have nothing but time, you see, an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 worthy challen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or now, the mantle of the Templars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lter of the Church suit me. Tomorrow? Who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y. The Templars have come and gone, and alw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ve been there. If I leave them, they may fa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 will go 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abbed the steel ropes again, pu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upr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nough of this. It is nearly dawn, and I mus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 soon, as you must soon do me the servic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I spoke. Co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began walking, half-leading, half-drag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behind him like a dog on a leash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hing Abraham could do but try to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falling and being dragged bodily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once looked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ade their way slowly to the upper leve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ontrovant’s keep and finally exited through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 wooden door onto the walls themselve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felt a wave of giddiness wash through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looked down from the height, unable to 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rms for balance. He leaned as far from the precipit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 as pos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,” Montrovant exclaimed, gesturing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izon. “There is your fate. You will be give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ce that you do not deserve, to live. It will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rand battle for your soul, if you are a believ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earched Abraham’s eyes, looking for 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tion. Shaking his head, satisfied, he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mountains in the distance again. “We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 without faith, it will purge you as well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nsing. A rebirth of strength and spir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 if you fail the test, and I expec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shall, it will be a searing, blazing world of p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ill extinguish your sanity and leave you a p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bitter ashes, making you a tribute to thos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serv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eaved his arm aloft suddenly, car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captive helplessly into the air and hol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s easily as he might a pint of a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hang from this wall, and you will m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rise. If you can find a way to free your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le the ability to outrun our friend Death lea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your sorry frame, then you can begi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build your mind and soul. You will have the great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otivations and purposes, things you d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ess now. You will have revenge. You will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face, my voice, to draw you onwar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 not believe we will ever meet again, but I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ay that we do. Some men crave women,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ve wine and song. I crave divers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owered Abraham over the side of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ting the rope settle onto a huge metal spik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tted out from the stone. Once his captive h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ely, Montrovant released the cord and ste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wung like a pendulum, the steel co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ing into his skin as the pull of gravity drag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earthward. He struggled uselessly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n that threatened to blank his mind.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izon, a reddish glow was rising to pain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ning clouds. It would be less than an hour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crested those mount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ie well, my friend.” Montrovant into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ing away slowly. “If you should survive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ool Santorini arrives, tell him where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. Tell him what I have told you. His knigh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gone. They were never his. His treasures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; they were always mine. Tell him he may c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my keep against my return, though I may not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during his life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he comes too close, drain his useless carca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use his strength to come after me. I would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very muc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re was only silence. Abraham tri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 his thoughts, fought to gain purcha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wall, but already the fingers of da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crawling over the horizon. He already felt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ing touch of the sun’s rays. He began to scream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d, ragged cries that split the silence of the mo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r and echoed off across the pl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later, swathed in dark robes and a hu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ck hat, the cross of the Templars blazing 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, Montrovant rode through the gat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. For just a moment, on the crest of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dge beyond those gates, he reined in his hor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watch, and to salute Abraham’s tort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. Then he turned again and was gone, fla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l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, his eternal ally, was against him this o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il cooled with each passing secon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pped his horse into a gallop, leaning for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ressing into the animal’s flesh. He could s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 fear, but he controlled it, pushing it beyond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mits, making for the gates of the temp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where in the distance the blood of the anci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ed out to him, and he answered that c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reams echoing at his back seemed to wis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Godspe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’s mount labored under a full loa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ishop hurried it along just the same. Santorin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Montrovant’s hours, and he knew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cious few of them to reach the dark on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become a matter of another day, r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nother portion of an hour. Montrovan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unavailable” during the daylight hou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, for one, had no desire to test the lim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is. Nor did he care to know wh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es clouded his mind, some from the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past, others from shadows further back in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Santorini had known and f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or exactly the same number of day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s, minutes and seconds. The first moment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had been ushered into the same ro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m, Santorini’s heart had gone cold and d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de. Montrovant’s eyes had pinioned the bish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place, rooting his feet so securely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ed a strong man could have dislodg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at position at a full ru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it had grown worse. Though Santorini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d in God, and the Church, he also belie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evil. Montrovant was a strong evil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himself was only a mediocre good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 was willing, but his flesh was as human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xt, unless that next was named Montrovant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had seen this in Santorini from the star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known how to play against the bishop’s insecurit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at quick glimpse of insigh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led Montrovant to request the bishop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’s emissary in his own dealing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keep appeared on the horizon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hints of dawn’s light creeping over the moun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ps. Santorini did not see the flapp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iling shadow dangling against the structu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side until he’d come much closer, and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it seemed nothing more than some odd bann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broken free of its ties. He paid it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, concentrating his energy on the confront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never allow Mother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ictate terms. The bishop knew that w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. It was Santorini’s unenviable task to try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vince his own superiors that they were 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rge of this mess while pacifying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go. Seeing the red rays of sunlight working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more forcefully over the horizon, Santorini du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els into the horse’s side roughly.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ked long and hard this night to get the permiss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ignatures necessary for the re-forg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alliance. He had no intent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ing the keep empty-han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rode up beneath the castle wall, he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lost, mindless screaming, saw in an i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ildly gyrating form, the smoke ris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ough Bishop Santorini was not a geniu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servation, the scene clarified for him in an inst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ing from his mount, not even bother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e the animal up, he rushed up the stairs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, ornate double doors and pounded. Th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ering every ounce of courage his God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re him, he turned the handle and pulle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s swung open easily, greased and mechanic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fect, as eerie in their smooth operation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in his unshakable control. Sl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de, Santorini made straight for the stai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ever was up there needed his help, and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vious that if Montrovant were in the keep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of a mind to assist his gu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were lucky, the bishop mused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long gone, thought that would open an entir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set of problems to debate. The Church Father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lready unhappy with Santorini’s dealing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“knights.” This would erode what confid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given them in his ability to handl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u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assed the door to the study, where he’d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before, and a shiver of fear raced up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ne. His quick strides became a run, and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ing his way out onto the upper wall of the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moments. Long before he reached that wall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the screa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human voice could have uttered the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assaulted him. No man had such pain, or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, within him. This knowledge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the bishop in his tracks. If not a ma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? Montrovan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Santorini tried to envision a creature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an, strong enough to leave the dark one in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osition. Then he tried to envision himself sa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rom the wall, from the l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. He tried, and he failed. If it was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ging from that wall, he knew, he would tur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ould walk away, eternal soul be dam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other hand, if it were an enemy of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’s, then perhaps he was about to find an a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quickly so his cowardly heart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l him, muttering prayer after prayer und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 and knowing that the pounding of his hea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be drowning out the words, he slipp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dge of the wall and peered ov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aze that met his froze him as surely as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ak of ice. Eyes, deep, hollow, both hideous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elling at once, snagged his. Sound flowed incessa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thing’s lips; though it ha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pect of a man, Santorini knew he faced a dem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man could have withstood the depth of angu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at expression. No man’s skin would smo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the morning sunlight hit it, and no man s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ever held the bishop so easily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wer of his eyes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ing was trying to claw its way up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ying to rip into the very stone of the keep it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fingers covered only in a thin, shredded co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flesh, but those hands were bound with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ed to be steel wire. More wire bou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eature’s arms to its side, and it was from this bi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hu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saw that with an effort he could le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 enough over the wall to reach that wire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at, despite his portly, ungainly appeara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sufficient strength in him to lif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over the wall and to haul it out of the sun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rted to lean, actually dangled his 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at wall, nearly into the grasping, claw-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that reached toward him. His mind was drift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wave of nausea hit him hard, half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izzying height, from leaning out over the vo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, and half from fear and loathing,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nch of the creature’s breath and the horr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 of its dying eyes. He cursed the guilt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 that would not let the thing bur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ung over that ledge, not leaning closer, no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reating, suspended in time as surely as he wa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position of precarious balance, and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the sun rose, oblivious to the drama be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a hideous screech rent the air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eature’s back burst into sudden flame.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, Santorini acted. He reached over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bbed the wire rope, somehow evading the gro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loned hands, and he heaved upward. At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eemed he had misjudged, that it would be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for him, but then, suddenly, fired by his a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Montrovant, and the rush of adrenal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veins gifted him by his fear, his bal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ed back, and the rope snapped up and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, flinging the creature past him and slam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nto the stone beh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nds still held him/it as it writhed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, trying to put out the hideous flam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half-succeeding, but they could do noth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guise the hunger, the madness washing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ing’s features. Santorini stepped back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ther, watching in morbid fascination. The fla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receded, but the rays of the sunrise had not y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ed up over the edge of th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one thing to grab the dangling wir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ank the creature to the relative safety of the t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wall, but what faced the bishop now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difficult task. How could he get near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ull the writhing thing from the sunlight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 bitten, attacked, or overwhelmed?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its captivity, Santorini did not doubt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come if it got hold of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cautiously forward, avoiding direct ey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act, the bishop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know everything there is to know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as happened to you, but I know that i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 is allowed to fall full upon you, it will be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…or a second death…” The bishop hesit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just a second, then plunged on. “I need to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inside, to the shade, and you need to tell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t is that you need to heal. If you attack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not survive. There is no time for it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trust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flicker of something—understanding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in the thing’s eyes, but it did not 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took another step forward, and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dark, smoldering eyes watched his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ment, holding him as hypnotically as a sn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a mouse, there was no motion to att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could see that this lack of agg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osting the creature greatly, and in that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behind the hideous features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dened eyes slipped through for an instant.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est of God’s servants, the bishop was als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east. He moved forward swiftly, took the ste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rds in hand, and began to quickly, almost frantical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 the prone man-thing’s body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way to the interior 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moved, he prayed. It had been some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Antonio had felt the spirit truly move him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ayer, but in that moment his faith, or the hop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faith, was renewed. The strength that d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onward did not feel as though it were his 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used the words that flowed easily from memo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art to shield him from the images that assaul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. The creature spinning, bre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e, rending him limb from limb, or worse ye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turning, coming suddenly up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nd asking just what he thought he was do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oving a prisoner from the ramparts of a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id not belong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didn’t matter. His captive was b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ly…and though the thing had shown remark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 and ferocity while hanging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, it was growing very weak. As they mov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way it was necessary to pass through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tch of bright sunlight. The sudden assau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unlight caused the thing to burst into fla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 all over its body, and Antonio rushed it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 beyond the first door he came to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ing behind himself and nearly toppl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down the long, winding stai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pressing into the wall frantically, the crea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ble to quench the flames, but the gibber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peless sounds continued. They were no lo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eams, but the depth of the pain they bespok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guish in the deadened sockets that had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yes tore at Santorini’s soul. He almost t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tep forward, so strong was that pull. Almo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lood.” the thing croaked. Antonio didn’t real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 it—could hardly distinguish the words fro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arsh, grating cough that was the creatu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?” He stepped carefully closer, leaning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 as he dared. “What did you sa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lood,” Abraham repeated. “Bring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…plea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lurched back, staring. What w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ing? Here was this thing, this half man, half G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what, lying in a heap, nearly burn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 he should be embracing, and Antonio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that from happening. Now it ask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ssible, asked for blood, and the bishop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himself respon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ing the look of disgust, and terror,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shed across Santorini’s face, the creatur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Abraham spoke again. “Animal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oaked, “is fine. Plea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turned and ran. He did not look bac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f he could have done so without los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lance and toppling down the steep stairs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clasped his hands over his ears, clo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tightly and scream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the years, all the secret late-night talks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the innuendo and the threat—al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fell to naught against the backdrop of final tru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ay on the floor above him. This creatu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the dark one, like Montrovant, and it fed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 Heart pounding, the Bishop race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ard and made for his horse, not stopping until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the reins in his hand and his foot was firm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ted in the stirr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saw the keep again, and he rememb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and what he was, and why he had com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mount his horse. He stared up at the kee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walls far above, the hook on the wall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rt moments before a man/creature had hu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ning in the sun. Then he turned, mak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the stables, and began a long prayer for forgive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ould not end until late that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sleep overwhelmed him. There ha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imals, something. He prayed, as well,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be a hors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t turned out, there were plenty of pig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y and several of them were younger, not too h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andle. It had been a few years since Antoni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laughtered a pig, but such lessons of childh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not easily lost. He had saved the blood,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m, in the only thing he could find for the tas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eed bucket. The heady, cloying scent of the fr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nauseated him as he climbed, but he for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back up those stairs, to that thing,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abbling feebly on the floor, and he tipp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cket, dribbling a small trickle of blood onto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p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action was instantaneous and sudden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urched up, nearly spilling the bucket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, mouth open wide and impossibly long, extend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tching toward the blood. Antoni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led back, steadying himself, then moved clos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 holding the bucket further up and awa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ring the blood carefully, letting it fill the thing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th, waiting, then filling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rantic motions stopped slowly as the 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zzled the offered blood steadily. It was like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runkard gulp a tankard of ale without t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reath. The entire bucket was empty in only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ime than it would have taken him to pour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n the floor, and suddenly the thing lifted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to him…only it did not seem a thing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young man had deep, earnest eyes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smearing his face no longer gave hi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pect of a slavering beast, but of a wounded, nee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th, sorely used. Santorini moved forward a b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sitated. Finally, still impossibly weak, the bo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“Take me to a place of darkness and leave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I awake, and the sun has left us, w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hesitated, still uncer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?” he aske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name is Abraham,” the young man gas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made his decision in that moment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sign, there was no other way for him to interpr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Abraham, but in this case,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aac who’d been offered as sacrifice, but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and it was up to Antonio to see to i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crifice was made where it mattered most,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rt. A creature of the devil and blood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might be, but he was also a creature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. There was no way to deny that truth if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o believe the Scripture, and the Chris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urn from him was a sin as surely as to turn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ying child, or a woman in n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ishop grabbed the wires again, careful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 behind the prone body of his still-b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ptive, and dragged him down the stairwell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er rooms below. There was a storage cel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off the main hall, and the darkness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be suffici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rashing, violent descent must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nful, but Abraham uttered not a soun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 man’s eyes were closed, his hair matt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g’s blood and his clothing in tatters. Antonio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 was coming in heaving gasps, and it was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do to continue the exertion. He ha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rgy or inclination to make it a pleasant journ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eached the bottom in silence, and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a brief hesitation to catch his breath, Antoni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d Abraham through the door to the cell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othering to drag him to the bottom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s, and turned to lea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ait…” Abraham’s words were clearer now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very weak. Antonio leaned as close as he da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n you return,” Abraham gasped, “b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bloo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reeled back. It was too mu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ust.” Abraham fought to get the word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, his eyes closing as he fell toward a darkness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could not even fathom. “You must, for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protec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did turn then, tearing his eyes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 man’s ravaged face and flinging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doorway and out into the hall bey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ammed the door behind him, but ev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ity of that portal closing did not abate his f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lood,” he whispered. “For the love of all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holy, I have become a thief, stealing bloo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ggered into the courtyard and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, wheeling it clumsily and nearly collap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beast’s neck as it cantered off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me. He closed his eyes and clung to the rei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spering over and over, “Dear God, I mus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. I must bring him the blood.”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thed with images of punishment and redemp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to follow his heart, and his hear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o let the thing di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rode, he felt the horrible we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dark eyes boring into his back, seek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oul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H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strong an emotion as the memory and promi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error can be, immediate danger is alw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prominent in the mind. Bishop Santorini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t Montrovant’s keep long before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l, stoking up a strong blaze in the fireplac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ting room. He could not bring himself to us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n, with its superior comfort, even though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that the dark one had left. The sitting ro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he least used of Montrovant’s spaces…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 maintained for appearances, but avoid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ty…and that suited Antonio fine. The les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ce stank of Montrovant and his knight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it appealed to the bishop at the momen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corner was a basket from which the top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half a dozen wine bottles poked. Each was fi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fresh cow’s blood and stoppered carefully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d a pretty penny both for the blood itself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anonymity of going through three separ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rmediaries to isolate himself from the ev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otion of the Pope being notified that one of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his bishops was supplying a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vampyr </w:t>
      </w:r>
      <w:r>
        <w:rPr>
          <w:rFonts w:cs="Goudy" w:ascii="Goudy" w:hAnsi="Goudy"/>
          <w:color w:val="000000"/>
          <w:sz w:val="20"/>
          <w:szCs w:val="20"/>
        </w:rPr>
        <w:t>with bloo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one that made him comfortable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he words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There are many rooms in my Father’s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house </w:t>
      </w:r>
      <w:r>
        <w:rPr>
          <w:rFonts w:cs="Goudy" w:ascii="Goudy" w:hAnsi="Goudy"/>
          <w:color w:val="000000"/>
          <w:sz w:val="20"/>
          <w:szCs w:val="20"/>
        </w:rPr>
        <w:t>had deeper and darker meaning for on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pent time in those rooms. There were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service of the Mother Church who mar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beat of their own drums, some beating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ly in the shadows than others. Shivering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ssed another log on the fi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had been set for some time, and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put it off no longer. Taking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tles in hand, not willing to open it until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er his goal, he headed for the stairs and his f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other hand he gripped a bottle of rich, dee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d w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cked the wine under his arm and re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door handle. He knew that Abraham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bound, and that those bonds had been suffi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ind the creature to the wall of the kee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did nothing to abate his fears. He mea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lease it. He meant to make a bargain with a crea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must surely come from the depths of h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elf, and he meant to do it for the sole reason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ing his own sorry reputation and life intact.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o find Montrovant, or the Order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o get back what had been stolen, or lo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at meant chancing death, or worse,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of this Abraham, then so be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ressed the door wide, letting the dim 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flickering fire down the hall seep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rior darkness. At first he thought he was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saw a leg extending from the darkness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hadow and he let his eyes follow that leg, accusto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selves to the lack of light slowly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 sound, the scuff of cloth on stone,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. Antonio’s heart was hammering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explain why…until the oddness of the sil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uck him. No brea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in quickly…worried now that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been for nothing, and that his captive was d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lung the door wider, stepped fully o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ding, and it was then that he saw the eyes st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m from the darkness. Resting low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wall, shoulders leaning easily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, hair a bit less wild than the last time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returned.” Abraham’s word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ed as a question, but something in his tone 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to believe there had never bee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rought blood,” the bishop stuttered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clos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nodd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irst,” Antonio added, “we must talk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ing that the vampire was not going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nching at him from the darkness, he moved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r, squatting so his eyes could pierce the glo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ake out his captive’s feat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to know that you will listen. I ha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a way to believe that if I release you,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kill me, or wor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aved me…” Abraham said slowly. “Fo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 I would spare you. What is it that you w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mbling in Antonio’s shoulders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ase immediately, but he found his voice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eek the one who left you on that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damn his black heart. He has put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 on the line. Alone, I have no chance of fi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or, even if I did so, no expectation tha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end up any better than I am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ant me to hunt Montrovant?” Abraham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flashed briefly, then the laughter started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an as a soft chuckle, building in strength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 to such a volume that the sound fill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, and still it did not sto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backed off a step…eyes going wide.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lume increased, he covered his ears, but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lock that mocking, half-insane sound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. With a cry, he spun on his heel and laun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through the doorway once more, fleeing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allway toward the fire, the haunting soun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mirth floating after him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 as suddenly as it had begun, the laught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, and in the silence, a single wo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stopped in his tracks, hands still pre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ears, wondering if he’d heard correctly.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d was repeated, removing all doub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” Abraham repeated. “Return to me, ma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, and bring the blood…all of 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ughter resumed then, but not so loud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cold to the heart. Antonio moved quickly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 bottles, grabbing the basket quickly,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turning it in his eagerness, and started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e h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did not speak as he entered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ce, merely watched with a dark, unreadable exp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ted on his pale features. The bish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ed the first bottle, stepping closer and t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o his captive’s lips. The vampire drank li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ild from the bottle, gulping the blood greed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ntainer was empty in moments, and Antoni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reaching for a second when Abraham spo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ould be much easier if you untied m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owed me to open the bottles mysel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started back with a second bottle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ds, then stopped as he drew near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 the vampire’s stare, and he found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to fear. The features were fuller, younger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earnest. He knew he might be making a fa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calculation, but if so, at least his end would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. If he had to return to the Church with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s that he had lost their most precious treasur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ad no idea what to do about it, that d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painful and prolon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tting the bottle aside, he moved closer, exam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eel bands that bound Abraham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ing to be no simple task, even with his freedo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move them. He would need time, and too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try.” Hesitantly, he added, “My friend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have to find something that can cut thes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ay to do so without severing any limb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not worry too much about wounding m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replied softly. “I have—amazing recuperat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ilit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met Abraham’s gaze full on. H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faced a withered, drawn creature fight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 existence. Staring back at him was a hand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 man, if a bit burned and scarred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vages of the sunlight and the flames. Nod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, the bishop moved back into the ha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his way toward the fire. As he ente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ting room, his eyes latched onto the wall ab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tle. There, hanging with handles cross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 battlestar, and a heavy axe. The blade glist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ly in the flickering fire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moved to the wall and wrest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pon free of its mount, nearly losing a foot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 weight of the heavy blade surprised him.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 glanced off the stone floor, he lifted it ag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sting the weight. He could lift it, but he kne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o strike the metal bands from Abraham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ing to take a steady hand ind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ragged the axe down the hall an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way, leaning on it heav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took in the bishop’s pudgy form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, and his eyes flickered dar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an you even lift that blade, man of God?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rescued me only to lop the head from my bo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ingle mishandled stroke of the ax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know what else to do,” Antonio breat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vily. “I am no blacksmi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ishop felt suddenly very weary, al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k down the hall should not have tir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, even carrying the unaccustomed weigh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vy axe. He started to seat himself and relax,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gaze was locked onto his, hold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ily now. Antonio thought, just for a moment,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tensity of the young man’s stare was od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turn away, or to rise and make his wa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all in search of some other tool, som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s of cutting that steel, but he could not b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to mo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ords trailed off, and darkness swallowed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oor wavering, moving closer and at odd angl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lade slipping from his hand and clatt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stone. He tried with his last coherent th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rop his hands beneath him and break the fall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not move. Then there was nothing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concentrated. He was still wea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know how long he could maintain contr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bishop’s form, or to what exten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 would allow him to manipulate the other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. He did know that with the bumbling foo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clergyman wielding the axe, the chances of surv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elease were minim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losed his eyes against the pain of the ban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bit into his flesh again as he recover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 and his flesh filled out. There was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 where the metal was joined by a single, th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ck. It was there that the blade must strik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have to be a single, hard stroke…ba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stone, or it would be in v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et his mind reach out…tugging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ads that bound the unconscious bishop’s bo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mind, binding them to his own thought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roll, to position himself more perfec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could not. While he controlled the bisho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body lay inert. He could not see it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sense the roughened metal hasp res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cool st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ishop’s body stirred…then rolled a bit it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ilence, Antonio Santorini’s body rose,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and vacant. Abraham concentr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…and like a huge puppet, Antonio picked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xe once more. There was a difference.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indrance of his own mind, the axe swu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easily, resting across his shoulder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6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One blow</w:t>
      </w:r>
      <w:r>
        <w:rPr>
          <w:rFonts w:cs="Goudy" w:ascii="Goudy" w:hAnsi="Goudy"/>
          <w:color w:val="000000"/>
          <w:sz w:val="20"/>
          <w:szCs w:val="20"/>
        </w:rPr>
        <w:t xml:space="preserve">, Abraham told himself.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You have one</w:t>
      </w:r>
    </w:p>
    <w:p>
      <w:pPr>
        <w:pStyle w:val="Normal"/>
        <w:widowControl w:val="false"/>
        <w:autoSpaceDE w:val="false"/>
        <w:rPr>
          <w:rFonts w:ascii="Goudy-Italic" w:hAnsi="Goudy-Italic" w:cs="Goudy-Italic"/>
          <w:i/>
          <w:i/>
          <w:iCs/>
          <w:color w:val="000000"/>
          <w:sz w:val="20"/>
          <w:szCs w:val="20"/>
        </w:rPr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blow, and that’s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ept the images simple and precise, transfer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from his own mind to the bishop’s limb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xe rose, held steadily over the priest’s h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tep closer, then another, focused, the loc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xe, making that image one…and…now!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xe sliced through the air, whistling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ady arc. Abraham closed his eyes…seeing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the lock struck. Time slowed in that insta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life, and then a second life flashing throug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like a nightmare jumble of emotion and regret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hen there was the hard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chink </w:t>
      </w:r>
      <w:r>
        <w:rPr>
          <w:rFonts w:cs="Goudy" w:ascii="Goudy" w:hAnsi="Goudy"/>
          <w:color w:val="000000"/>
          <w:sz w:val="20"/>
          <w:szCs w:val="20"/>
        </w:rPr>
        <w:t>of metal on me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stone. He released the bishop and was immediat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ing away, when an excruciating dar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n ripped through him. The axe clatter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oor, and Antonio’s body slumped beside it, l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silent hea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opened his eyes, crazed by pain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e. He brought his arms around before hi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ed. There were deep lines where the me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cut into his skin, and the skin on the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ne hand had been shaved away to the b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stroke of the axe. He cursed softly, rea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and finding the lock on the back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nd that bound his legs. He knew the lock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eak link, and, taking it firmly in his han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wisted har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first nothing happened. Then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cking laughter floated free of Abraham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mory, and he twisted again. The lock snapp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leasing the bands suddenly, and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umped back against th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is thoughts cleared, he remembe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tles of blood, and with a soft groan he bega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wl slowly across the floor, then faster and fas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hunger gripped him and drew him on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ing his control was weakened, he skirt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’s prone form carefully. He had no other 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earth, and it would not serve his purpose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that ally a me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bottle went down in a single long gul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second. No thought accompanied his feed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and began to heal, and the marks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etal bands slowly disappeared, but he p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no notice. So long, so long since he’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, and even though the animal blood was wea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asing him with the promise of strength it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quite deliver, it was like sweet nectar.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so long since he’d moved except to scre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 claw with bound, helpless hands at the bo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been his prison, that the freedom was intoxica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avages of the sun would never complet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ppear. There was a scar along one side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that he would bear for the rest of his nigh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unaware of it all until, holding the la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tle high, upturned between his lips, he felt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 drop sink down his thro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focused slowly, and he remembe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est. It would not do to have his new ally aw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ind himself in a heap on the floor. Rising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time since the dark one had grabbed hi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rited him away, he stretched his limbs…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ned down and scooped up Santorini’s unconsc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 easily, moving into the outer ha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o where the fire still roared. Abraham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 for the fire or its warmth, but he knew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comforting to his companion, and after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just done, it might take a considerable eff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chieve that comfort, or any level of trust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thing in Abraham’s favor was that he ha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the fool’s lif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ying the bishop out on a small couch, care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o cause any bruises or lumps, or aggrav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already forming, he seated himself in a cha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shadows to wait. If he’d learned only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from his ordeal it was the ability to be al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own thought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was dragged from the darkness by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bbing drumbeat that grew clearer and clear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approached coherent thought.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his eyes were fluttering open and the dan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of the fire split the darkness that he kne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ating for his own pulse, and the throbb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ead that felt as if it had been clubbed into pulp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ried to rise, but moved too quickly and fell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…the motion, and the soft impact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ch, both served to redouble the pound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losed his eyes a second longer, trying to regro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houghts. Then memory flooded in and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w open once more. In a sudden burst of energ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rkable in one so recently unconscious, Antoni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t upright, his eyes scanning the shadow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 terr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alm yourself, my friend,” Abraham’s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ed like silk from the shadows. “If I wante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, trust that you would b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spun toward the sound…just abl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out the vampire’s shadowed form seated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ir, off to one side of the fire and set back in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cove. The urge to rise and to run, not loo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, taking his chances on reaching the courty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side and his mount, was strong, but the cal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fluence of common sense proved the stro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leaned back in his se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or one so eager to set me free, you are remarka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appreciative of your own success,”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chuckling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’s hand flew to the knot on his he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bbing it gingerly. He looked dumbly aroun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. “How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ust forgive me, but I did not trust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elding of the axe. I took…steps…to insur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lose as little flesh as possible in my relea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so, it was not without its danger…or its pai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find that you have saved me twice now…once b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cuing my body, and the second time by al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the use of your own. I thank you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…but I wonder, what is it that you think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 gain by keeping me alive? You have seen 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dealt with me the last time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…what makes you think another mee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turn out differentl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fought to order his thoughts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alive only because this other allowed i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nted very much to ensure that nothing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ituation chan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lone, I have no chance of ever se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gain,” he said at last. “Not unles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ires it to be so, and when such a meeting co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at his will, he will triumph. The Church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without resources that could better handl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than I myself, but I do not wish to c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attention to my own failures or shortcoming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nt you to track him for me, and for your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ant you to work with me to find a way to e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him back, along with that which he seek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ing both to the influence of M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…or I want him dead, and I will presen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new guardian. It makes little differen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at in silence for a while. He sat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, in fact, that the bishop was about to spea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 fearing he’d failed to make his ca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a fool,” the vampire said at last. “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 Montrovant was working with you,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had a pact. The dark one is well known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 I served, and I have heard a great deal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tory. He has never had a “pact” in his life exc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own desires. If he could make you—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—believe that he was your ally to gain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ished from you, he would not hesitate. Ne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e hesitate to bring the Vatican to ruin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ang your plump carcass from a tree and lie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, feasting on the blood as it spil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” Abraham continued, “what you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undertake in your name, or in the name of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, who cannot even know I exist if we ar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rve your shaky position, is a fool’s errand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’t know it, but there are those in the Vati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know of my kind, of Montrovant, even. 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you protect me from them? How do you sugg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go about doing as you ask? You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ey chase the hunter across the country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pported indirectly by those who will not ac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You would have me seek a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second death at the hands of the one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narrowly escaped this time. I will ask you th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s in it for me? An alliance with 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 precarious situation at best for one such as I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ardly worth risking my existence ov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thought fast. He thought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sifted through what little he knew. “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eeks to be guardian of the Grail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an, wording his answer carefully, “there must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personal gain in holding that relic…someth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not share with me. If you return that trea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Church, the guardianship could be you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could begin your own order, gather your own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s. I can offer handsome payment in gol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, but something tells me that if such was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al you could acquire it easily enough on your 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could offer you blood—a ready, virgin supply of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gain, I doubt you need my assistance, for 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, you would not have lived long enough to be sa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me this time. The sweetest thing I can offer is reven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n’t go so far as to say you owe it to me,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I dragged you from the wall and the b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un. I will say that you owe it to your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owe yourself a chance for revenge. I have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say on many occasions that th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that grows more and more scarce in his exist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entertainment. Can you afford to de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self this chan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s laughing softly again. Ri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, he stepped from the shadows into the flick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of the fire. His skin was healed in gr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, except for the single scar, his hair was cle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uxurious…his eyes bright and reflect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ter on his lips as Montrovant’s never h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air was blond now, where it had been string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raying, and it swept back over his shoulder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half a head taller than the bishop, but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nder, and built with the strength of youth, thoug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hint of experience and age to his eyes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d that initial impres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peak well, as one would expect from a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your calling, but your words are unnecessa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imself ensured that I would fo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if I survived…he bid me do so, and you your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named the reason for his madness. H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ed. He invited me to exact my revenge,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doubt he expected I would be afforded the opportuni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that I had the means to carry o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nge should the opportunity present it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follows the Order, and I myself must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gain. He has his quest, and I have min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my own is sweetened by the knowledge tha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y find what I seek and take my revenge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me moment. Since I am already planning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venture,” the vampire’s eyes began to flick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ly, as if amused, “I would be a fool t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cept aid from one who could prove a detri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I refu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pose no threat to you,” Antonio babb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He would have gone on, but Abraham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a hand for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 that you think this is true, but it is n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I were to refuse you, and to leave, you would see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, or another means of carrying this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my help. That other would be a hindr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perhaps a serious danger—to my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fforts. It is in my best interest to be your ally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 and I am not ungrateful for the rescu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rose then, and Abraham strode closer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ering his hand, which the bishop took uncertain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settled then,” the vampire concluded, smil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things I will need before I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art, and I must build my strength a bit…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little time to lo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ever you need, if it is within my power,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provide it,” Antonio answered eager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n that case, I have a request that will test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far you are willing to go, my friend. It is no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 idea for me to be hunting near here. I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seen, and, should I return, my mission a succ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not want the locals to remember m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tred or fea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shivered, knowing what was to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reading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tched him closely…a grim sm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sting his lip. “Do not fail me in this, Antonio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consider it a gauge of how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…friendship…is to grow. Make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…pretty…sweet. Bring me someth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up for those days and hours screaming hopeles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ness of that crate. I am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ry, Antonio,” Abraham’s eyes flashed sudden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awning before the bishop like an end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vern and calling out to him to leap into their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depths. “I am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starved</w:t>
      </w:r>
      <w:r>
        <w:rPr>
          <w:rFonts w:cs="Goudy" w:ascii="Goudy" w:hAnsi="Goudy"/>
          <w:color w:val="000000"/>
          <w:sz w:val="20"/>
          <w:szCs w:val="20"/>
        </w:rPr>
        <w:t>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nio turned then and fled. He could s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eyes focused on his back, could hear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mpire’s mocking laughter floating after hi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e hall. In that instant he knew he’d tra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dark master for another, gaining little bu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ity. His heart cried out to him to turn away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 was already working over the detail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he would obtain the gir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ughter floated about him like a clou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ping up from his mind to haunt him as he ro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 back to Rome. His lips began to for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of a prayer out of habit, but he bit them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, ashamed, and thrilled at the same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rode the darkness seemed to swallow hi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l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6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his followers were not long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before the approaching daylight forc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halt. His men did not question him, being famili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oddities. There were certain pla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 to them all, safe, hidden places, that a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discretion and secrecy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be beyond the annoying, clutching r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Bishop Santorini and the longer, more insid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sp of the Church itself. He could easil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nt the night in his own keep, made his farewe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llowing day, and gone at the sun’s next sett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once the scent was firmly planted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o act. Even the few miles they gained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night were too much for him to resis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 as he now did to a new night, the da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itiful, annoying existence of the weak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behind him, he felt a freedom he’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rienced in some time: that of the road.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too long since he’d shared time with that fin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ompanions, and he found himself itch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gone, far from Rome, far from those who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His old hunger filled his sens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been close enough to grasp the trea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ought more than once, and the faint sce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hat remained had fermented over the yea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he felt it growing strong once more. He’d s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ong in that keep, letting the Order’s emp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and the “alliance” with the Church numb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s. He had not followed the Grail so many ye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it and watch others possess it: the time for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olishness was p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ollowers felt the freedom as well, covete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in particular glowed with renewed vig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’s progeny’s eyes sparkled and his w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recovering the sharp, stinging qua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membered well from past advent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understood one another in ways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 would never comprehend. Dark men, al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with secrets and hungers they preferre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hare and pasts that would see each dang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a dozen scaffolds; none of them had been bo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it and watch the world pa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night they spent in the ruins of an anci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bey, Montrovant and Le Duc in the cellar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, the others finding what comfort they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ng rotted pews and the shattered remna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ned glass. Many years had passed since an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lebrated the mass between those walls. T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shipers who remained were buried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monuments in the cemetery behi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ilding, overgrown with weeds and vin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umbling to the dust that had spawned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ed the others out at dusk, k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the main roads but paralleling them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nd their road away from Rome. In the dist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umbrella palms lining the ancient road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clear view, marking their way as they set o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count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nothing else to guide his choi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eaded for France. It was ther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last encountered the Order, there where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d them down, watched the ancient crea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crumble, seen his own sire Eugenio cla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ages-older Kli Kodesh. There might b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 waiting in France, but it was hom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those there with the wisdom, influ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ontacts to guide him in his qu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id not wear the colors of the Templ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ly. That order had been banished by 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, its leader, Jacques de Molay, put to the s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rched before Montrovant’s own eye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s had gone underground, their meet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in secret and their rites closely and jealous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ed from outsiders. Their influence had less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d only slightly, and Montrovant had kep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ties to the Order as firm as possible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ly involving himself in their affai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believed to be a direct descenda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Montrovant, one who’d helped to f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nights, and who’d saved them more than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certain destruction at the hands of mythi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ils. He was not questioned, and only a very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spected the truth, that he and that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ere one and the same, and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 who fought most closely at his side, Jean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, had been one of the first Templars ev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r the cro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road veered off shortly from the straigh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ute of the Romans and through a brief ran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s. It would cut a considerable amou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off their journey, though the going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difficult. Montrovant was indifferent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iculty. Either way was the same to him, exc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mountains would bring him more swif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go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on the second night’s travel tha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the passage leading upward and bega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cent, taking the trail more slowly and in si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e as it began almost at once to grow more st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is a lonely way,” Le Duc commen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ding up beside him. The moonlight cast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over the way ahead, the sky gray, star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mountains looming overhead were lin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ilvery shee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ur way has always been lonely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ied softly. “Whether or not there ar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makes no difference, unless one is hungr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grinned at this, but shook his head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you better than that, dark one. The bored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drive you underground and you woul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fa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inned. “That much is true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been too long since I got out of that moldy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nto the road. It is one thing to crave socie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s intrigue, quite another to spend end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ry nights in the company of the same fe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ode on in silence for a bit longer,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ing silently along behind. None could fi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rgy to break the lethargic silence. The we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journey was on their shoulders, as always,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eginning. Everything lay ahead, nothing beh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 brought solitary though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rospection to ea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 Le Duc spoke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know this trail? I have never travel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self, and wondered if we would be seeking shel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sunrise, or if you had a stop in min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t been this way either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ied. “I chose this as the shortest route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rumors of a monastery up the mountain, od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mors, to be truthful. We will seek that as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lter, and if that fails, we will just have to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else. I want to be over these mountain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morrow night and on the road to Franc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nodded. “I will send two of the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 to scout,” he said softly. He turned to the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 slowing his mount and dropping back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ontinued on, moving with stea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ed, not pushing his mount, but not really c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it ei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ppings of mortality sat well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shoulders. He was a large, powerf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iking man…tall, slender and imposing, long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ir sweeping out behind him like a cloak. He ro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practiced ease of the warrior, but h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need the horse to get where he was going…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t, it slowed him. The others slowed him as we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n a world growing increasingly dangerou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kind, it was best to appear as “human” as pos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dark forms trotted by, and took off at a s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llop up the trail. The scouts. He watched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…felt the steady drumming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s…familiar, comfortable. His men worke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ngle unit, a precision that he demande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Among men they were the safest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. He needed them more for their streng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edience, and unwavering faith in his own judg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he did for sustenance. There were me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walking the streets of each city, till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elds mindles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il wound up and between two tow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aks. It was not well-traveled, but there were so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dications that others had passed that way re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ntly. Deep ruts from passing tires, the cold ash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ampfires, and occasional animal remains app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and there. None of the signs were fre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early an hour before the scouts re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m, and the moon was beginning to desc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er throne. The two came at a faster gallo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 concerned for safety on a road once trave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eined in beside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du Puy who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located the monastery. It is not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n trail, but up a winding side-roa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anches off about two miles ahead. We rode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see the walls, and to note tha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 to be no guard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eyes gleamed. Two miles.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time to arrive, and make arrangemen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hour was too late and he was forc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more…dire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ing to du Puy, he whistled for Le Duc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in him, repeating what the scout had said. “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ride hard now until we reach the monaster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e will seek shelter there. Remembe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re rumors of strange things from this 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nd I are no strangers to the odd, or eerie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ed at this, “and it will be up to us to look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oth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nodded. “Perhaps it is just their seclu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brings the reputatio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erhaps,” Montrovant replied, “but we canno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ford to take that kind of a chanc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dropped back once more in silence, pa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s back along the line as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rred his mount and sped up the trail, fol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and the other sco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eemed only moments before the branch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 appeared, and du Puy turned down that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hesitation. The trail they entere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er, more of a road. Montrovant suspect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rothers at the monastery would bring ca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at road to the trail below, meeting merch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ravelers there to do their trad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ther than trying to negotiate the narrower,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cherous passage to the bottom of the pa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efly he wondered at the seclusion of the 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n’t given Le Duc all the facts behi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mors. There was talk of travelers not retur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issaries of the Church that traveled this wa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ither were not seen again, or came back with tal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aused others to believe them mad.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tales itched at Montrovant’s memory.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miliar, and at the same time stran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ny case, there was little that he fear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ly not a group of secluded monks o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. He would seek their shelter, fe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on his way. There was no time to lose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o find the trail of the Order still warm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scent, and this time he intended onc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ll to answer the question of exactly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s they kept and guarded. And he w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ste their blood as well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nastery rose from the base of the high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ak as they rounded a last curve in the road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 tall building, but stretched wider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have expected, spanning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a at the base of the mountain that spok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th and size. Hardly what one would expect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mall monastic or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ode boldly to the front door of the keep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nger of possible ambush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mounted, dropping his mount’s reins besid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. There was no sign that their approac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noted. The walls were dark and silent, shad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even the moon’s soft rays by the sid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 itself. It was eerie that there wer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s…no sign of a watch. Even such a remo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a as the mountain was not without its bandi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Church had its share of enemies 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huge, ornate iron knocker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, and he lifted it with a quick flip of his wri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cking it into the solid wood with a resou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ud. He waited impatiently, and moments la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uck the door again. He had pulled the knock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 third time and was about to let it drop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ud scraping sound echoed from within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sitated. Moments later the door swung op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been prepared for trouble, bu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sight that met their eyes. The ma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rt, perhaps four feet tall, and was cowled s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nly his eyes caught the moonlight. On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abnormally large, but upon closer examin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alized the second ey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quinting, nearly closed. Given the uneven cur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back, they appeared to be facing a gno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ther than a 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reetings,” the short monk said, “I am Mais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voice was deep, rich, and reson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epped forward without hesit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are travelers on the road to France, in the serv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hurch. I seek a place for myself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men, to rest. We are traveling by night to avo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tec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looked up at him with the one open ey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lting his head almost comically to tak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tall, lean frame. Then he glanc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…head bobbing as he counted,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back with a smi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ould be pleased to provide shelt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od. It is not often enough we receive visito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more seldom such distinguished traveler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selves…on such dark, mysterious errands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smiled, the open eye twinkling strang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moon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others are at late devotion,” he continu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and gesturing for Montrovant to fo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in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n that case,” Montrovant replied, “my men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to the horses before joining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nodded. “I will send one of the brother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etch them in a bit. The stables are around be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the base of the mountain. They will find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need. We keep few animals ourselv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ave facilities available for just such an occa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i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and another, St. Fond, headed arou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the building with their mount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ed the others inside slowly. Their h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urned and scuttled off down a long, stonewa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 that slipped away into shad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stayed close to Montrovant’s sid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knew that his progeny sensed some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did he. It was nothing he could name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cribe, more a sense of imminent danger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ckling memory was dancing just beyo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. There was more to this place than a monaster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 more to Maison than there appea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, though the man was certainly not Dam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been Montrovant’s first thought up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ing the rumors about the monastery.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re, Eugenio, had resided in a monastery for yea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the very noses of the Church. Such a loc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is fairly screamed “safe.” T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blem would have been the lack of…f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assage continued deep into the build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ing in a set of double doors nearly the siz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at the building’s front. Here Maison stopp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them with a grin. “You will have to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own fire in the dining hall. We have lo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finished our own meal, and things have bee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ned and prepared for tomorr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 impatiently. The nigh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young, but not endless, and he neede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that whatever arrangements they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secure, and priv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did not seem to present much of a thre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f the others of the Order resembled him i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, it would not prove to be a horribly difficu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sk to hide himself away, rise, feed, and be g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were an unanswered question tho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many? How bright? Most importa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…what was that nagging, bothersome wa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l tolling in his head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pushed the doors to the dining hall op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y all stepped through at once. It was a lar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, the ceiling a bit higher than that in the h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not a lot. It was criss-crossed by heavy bea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se were supported by wide stone colum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ined the center of the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ween the columns rested long tables and r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on row of chairs, and beyond these tables,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that exited on the far side of the room,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uge fireplace. A kettle hung over the fire p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etal frames held a spit and other utensils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 as a large flat bit of metal that might onc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a shield, now obviously a surface for he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er, or keeping a meal war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all was crude, but serviceable, and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layout or furnishings provided a clue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sense of impending danger. Every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was just as it should be in a hous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…simple and order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began to wander about the room immediate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wo of the others made their way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h, grabbing wood from the pile just insid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and stacking it carefully in the fire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watched their activity with mild intere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ne open eye shifting about the room curious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turned at last to Montrovant and spoke: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ll that we have is yours, sir. I must retur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brethren for the moment, but when pray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offered for the safety and success of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urney, and your time with us, we will retur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. “We can find what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, and if you will see to guiding my men in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bles, we will be comfortable enoug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nodded. “Of course. I will have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directly here, and once you have mad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l for yourselves, I will personally show you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quarters. I know if as you say you are trave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night, you will not want to wait long to re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nk you,” Montrovant answered.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rrowed a bit, and he watched the littl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ly. The ready familiarity with moving about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 itched at his mind. Then his gaze focused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opposite the one they’d entered thro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of the squat structure lay beyond that woo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rtal. The answers to his questions were ther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scooted past him and headed for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, and Montrovant watched the short man pu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rtal wide, slide through, and close it a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. Beyond the doorway, for just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thought he saw a flick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dle flame, and for that same instant he th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ard the sound of voices chanting…but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was closed once more and he was al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men, and his though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e was going, flames crackling and po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skly, and the others were moving about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tchen, locating a pantry and digging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own bags to scrape together a meal.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found were surprisingly meager ration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remote si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 the nagging warning. Montrovant 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o where Le Duc was walking along a blan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, nervously glancing toward the ceiling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oor, then pacing the length of the wa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ting again. He reached out to touch Jeann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, but before he could make contac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opened again, and he tur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ll stood, shocked to silence, as a wo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. She was young of face and dark of hair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this seemed wrong. The deep glitt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s and the quick, sure-footed stride spok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e, power, and wisdom. She was robed, as Mai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, though hers were more well-tailor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mmered with hints of many colored thre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ven deeply into the material. She was taller th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, but only a little. Her slender legs and sof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sts pressed curves to the robes that were blasphemou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f place in a monaste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epped forward—began to speak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o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dancing, she broke the silence for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reetings,” she said with a soft, lilting voice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 Rachel. I believe you have met my brother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Le Duc exchanged a start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, then turned back to her as if their hea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joined on a rope as the door opened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. Figure after cowled figure file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, forming ranks beside and behi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’s slight form. Maison appeared at her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ing widely, but none of the others raise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s to allow sight of their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nsation he’d felt earlier had intensifi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 the woman’s voice broke the silenc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it was not exactly clear…not what he rememb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?” he aske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brow cocked, and her smile broad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your hostess, it would seem. Is that so odd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brother has served in the monastery for yea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am visit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tched the monks forming t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nks. His eyes shifted back to hers. “You will forg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if I do not believe that is the extent of i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s been a long ride, and perhaps my senses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lled, but I have weathered many nights i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ses of the brothers of God…and you are the fir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 I have encountered in all those yea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ay find a great number of things about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ill differ from your experience, sir,” she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I assure you I am as safe here as I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in the home of my paren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moved as if to step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…then stopped, shaking his head slow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nd fo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Jeanne,” Montrovant said softly, “what is i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.” Le Duc backed warily toward his si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locked on the woman, Rachel. “I s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mind whirled and in that i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it was both true, and not at all tr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, and not—so, wha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the woman once more, he aske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again, “Who are you…or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what</w:t>
      </w:r>
      <w:r>
        <w:rPr>
          <w:rFonts w:cs="Goudy" w:ascii="Goudy" w:hAnsi="Goudy"/>
          <w:color w:val="000000"/>
          <w:sz w:val="20"/>
          <w:szCs w:val="20"/>
        </w:rPr>
        <w:t>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monks began to move forward slow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adily, eyes still aimed at the ground,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closer to Montrovant, and the other knigh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d quickly around from the hearth and the server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wa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man did not answer, but her laughter ra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loud, long, and devoid of emotion. Then du Pu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thers burst in from behind the monks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os claimed the room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2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veral things happened at once as du Pu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. Fond arrived in the dining hall. They bu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rear ranks of monks, bellowing loud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ursing. Montrovant did not wait for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-be captors to react, preferring as always dire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tion. He leaped into the first rank of monk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attering them like so many leaves in the w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the woman, Rachel, stood her ground…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cing with angry light, but not with fear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arm bells were tolling louder, but there was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done. He had no intention of just si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nd allowing anyone to assume control of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his me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hesitate to kill. The first two unluck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sailants who met his assault fell instantly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ken necks, the third was sent flying into a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, his head crushed instantly by the impact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until he was face to face with the four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for the man’s throat, when he sens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th. The front rank was a decoy. The second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, and they were not young. The cloa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ossed back, and dark, twisted features, lo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rp, talon-like nails, and sharp, glittering fa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revea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harp cry, Montrovant called a wa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others—“Nosferatu!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ock of his discovery was nearly his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otion as the “monk” directly in front of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hed out, impossibly long nails raking sc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ches from Montrovant’s throat. Rolling a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ely avoiding the blow, he spun low and br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leg around in a long sweep, sending his assail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shing hard to the ground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ped to the hissing thing’s neck, knee m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 contact, crushing through bone…and then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up again, spinning away, moving unerring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where Le Duc was engaged with two 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managed to get his blade free in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ut it to use, and there was no hint of uncertain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at strong arm. Montrovant moved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geny’s side quickly, calling out to the other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so as well. They were outnumbered, and no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as less certain just what they faced, or how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danger they were in, he wanted his for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rshaled and focu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ended up backed near to the door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they’d entered, and though one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s, a younger man named Louis, fell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 wave of Cainites, the others held their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They had traveled long, dark roads at his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notion they might be killing an enemy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cond time was not new or frighte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formed a rough semicircle, all with blad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wn now, except Montrovant, whose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rkled with a dark light. He spun to meet the g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woman, asking for a third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laughter this time. Rachel me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 with her own, emotionless glare. Then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on Maison and slapped the little man h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knocking him across the room. The show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 caught Montrovant off guard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not Damned, and yet such a blow was impos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such a slight woman. Her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ckled out loudly, and all motion in the ro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fool!” she cried, anger rippling across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tures, ringing loudly in the tones of her voi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uch softer moments before. “You said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veling knights. Nothing more, nothing less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‘mortal.’” She was quivering with rag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rose slowly from where he’d slamm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wall, shaking his head groggil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answer, but she wasn’t really expecting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y. Turning back to face Montrovant, she cal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ight ask you the same question, it see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ppears to have been somewhat of a misunderstand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isunderstanding?” Jeanne spoke out quick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d haze that filmed his eyes and mind in battl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releasing him slowly and very reluctantly.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“Misunderstanding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gaze dropped to young Louis, d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leeding on the floor, and to the small m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ead monks beside and around them. 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 his bla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calmer, but the anger shon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bright in his eyes. “I think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mistake </w:t>
      </w:r>
      <w:r>
        <w:rPr>
          <w:rFonts w:cs="Goudy" w:ascii="Goudy" w:hAnsi="Goudy"/>
          <w:color w:val="000000"/>
          <w:sz w:val="20"/>
          <w:szCs w:val="20"/>
        </w:rPr>
        <w:t>is the word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you have made a very grave error in judg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s what I thin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gree,” she nodded, turning back to Mais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done exactly that in trusting my ‘brother’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to complete a task as simple as greeting yo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is not Damned, nor am I,” she shifted her g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meet his coolly, “but he has ways to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you are. For some reason he didn’t thin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ploy the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son hung his head and shivered, leaving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 that his punishment for this transg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ar from over. Rachel continued to m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gaze, taking in his tall, muscled form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she smiled slowl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it is possible, I believe we would all be b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d by beginning this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esitated. They were outnumbe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sensed that all of those they faced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. There were mortals mixed in, mak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dds a lot more even. There was also the a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Rachel’s eyes, locked to his own gaze, ol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, beautiful and somehow rotten, hel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sneering at her words and leading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m not certain it is as simple as that, my lad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you have shown your first act of hospita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murd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miled again, obviously unconcerned b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uation. “I can understand your feelings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 but you of all people will underst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arcity of…sustenance…for my followers. If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’t allow them to feed here, then they must hu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villages near the base of the mountain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don’t want to draw more attention to this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we already ha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ill everyone who comes here and think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’t attract attention?” Le Duc could hold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no longer. “You must take us for fool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she replied calmly, “but I did take you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tals. And no, I do not let them kill all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here, but it has been a long time since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has visited, and Maison led me to belie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you were a solitary group of knights, 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business, but private Church busines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eant to me that you would not be ex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ppear publicly until you reached whatever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sent to do or retrieve. By then the t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been cold, and the monastery, wh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y attracting momentary notice from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lived nearby, would not be suspected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se of your disappeara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aughed suddenly. “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miss us so much at the moment.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on better terms with His Eminenc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is eyes darkened once more. “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old me who you truly are, lady, and if w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ntinue this discussion, then I am going to insi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 child of Cain, but you know me as I a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re served by Nosferatu and human alike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 alone on a mountain, surrounded by stone,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uge tomb, and yet you li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oft laughter rippled out again. “Let’s just s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 am no more truly alive, or mortal, than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self, and not as young as I seem. Please,”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forward toward Montrovant, eyes danc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ccept my explanation, and my apologi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tched her approach warily, and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glared at her with barely concealed a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met her eyes, but as she came closer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ed a name the two knew too well, and h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comple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topped very still for a moment, eye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ening, then narrowing in suspic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do you know Santos?” she aske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the same as he,” Le Duc stated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ques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do not ‘know’ Santos,” Montrovant rejoi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ough I was present to watch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vered from his neck, and to see him crumbl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ust that spawned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ook half a step back. “Santos is dea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Unless he can reclaim his form from a pi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st,” Montrovant replied, watching her rea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curiosity and caution, “then he is, ye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done the same for us, I assure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staring openly now, and the menace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felt in her approach had shifted to shoc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a bit of apprehension. She shook her hea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t negation, then focused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ell me how it happened? I am sorry for my reac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 have known Santos for…a very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, or known of him. He was chosen as guardi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certain holy objects that have long sinc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my knowledge. Do you know if these obje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recovered then, by the mortals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roye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a lot more to discuss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, “before I share any knowledge or secrets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. Knowing you are as he was does me little g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I never fully understood who, or what,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. I find myself in that position again, and I mu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you, he was not a very trustworthy…man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 me have my followers clear these away,”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ept her arm back, indicating the dead bod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er with an impatient flourish, “and w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 and talk. I can have them all withdraw 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, and suitable quarters will be made availabl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pardon me,” Le Duc cut in, “if I am 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enthusiastic about resting in quarters prep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one who moments ago wished me dea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hifted her gaze to Jeanne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cold, then back to Montrovant, waiting.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 had squared a little at Le Duc’s sarcasti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e. Montrovant watched carefully for a rea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ould give away the woman’s intentions. If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hem dead still, she had two option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weighing those carefully in his own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membered all too well the awesome p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antos had wielded, but those power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o take time and concentration to c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on. There was none of the dark, heavy aura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ger in the air that had accompanied Santos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tual chanting, and this woman, or whatever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, had not had the time or opportunity to summ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power. This did little to assure him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did not have some equally powerful weapons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disposal, so a frontal assault, attempting to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by surprise, was still a very real da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cond possibility was that she would ext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“hospitality” and then attempt to kill or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in their rest. Montrovant feared no one, b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urs before daylight grew steadily shorter, 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their op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speak with you, and we will remain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ight,” he said at last. Turning to his men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ed at St. Fond and du Puy. The mortals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him, while accustomed to odd occurren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dder meetings, were staring at the woma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 distrust, grouping nearer to Le Duc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men,” he continued, “will of course be invol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ecuring whatever quarters you allot 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hat I do not trust you, though I do not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that I trust my safety to no oth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” she answered softly. “I am no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nd of the daylight than you, though it doe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fect me in the same ways. My more…power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rs will be disposed as you yourself, and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fully mortal will be moving about. I will assig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 chamber without light and easily sec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attack. It is the most I can do to assur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y good intentio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are not in a position to argue with you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dy,” Montrovant replied dryly. “We now hav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 of trusting you, or killing you. The la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 might lead us too close to the approa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light. Besides, I would have you answer a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 for me while the opportunity pres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elf. I have wondered too long about Santos,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a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nodded again, turning to call out to a nu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er followers and issue quick instruction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dies were already being drained in prepara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on for hauling them off, and the efficiency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lection of the blood indicated how ofte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me scene had unfolded, though with considera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 resistance from those on the receiving 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ince one of my men died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, “I expect your ‘followers’ to shar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” she said, smiling. She snappe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gers, not looking back, and Maison was at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. “Bring our guests food and drink, and,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two,” she indicated Montrovant and Le Duc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mething…rich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dd little man nodded, rubbing a bruis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ck of his head where he’d struck the w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lier. He did not speak, either out of respect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use the red, swelling bruise on his lip made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nful. Among the others he seemed to comm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level of respect as Rachel did with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od, wine, and silver chalices filled with ric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-warm blood were brought forward and ser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. Fond, du Puy, and the others watched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that had been left sile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spoken for a very long time were being laid ba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ir eyes never shifted from Montrovant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ted the chalice, breathing in the heady sce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sh blood, and tipped it back to empty it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gulp. Montrovant felt the weight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bined gazes, but did not hesitate. The time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foolishness was over. He intended this jour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y to be the one that brought him at last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 goal, to the Grail, and all that might mea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They could follow him and join in that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riumph and magic, or he would simply k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feed again, and move on. He was be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d on the road by those who understoo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 word was spoken or whispered, an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aid his chalice gently on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s, licking his lips clean of the last remna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, the others lifted their own glasses in sil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lute. Not one of them dropped his gaz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mi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ting himself on the end of one of the tabl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ferring to remain at eye level with his host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higher, he began to speak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et Santos while in Jerusalem, pursuing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quest to possess the Holy Grail. He had set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ults and labyrinthine tunnels beneath the ci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was taking advantage of those already in pla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mehow he had the sanction of 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R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ew that he guarded something import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tup was too obvious to hide that, and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earch indicated it was a very likely th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 was among those objects he kept. Unfortunate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escaped me that time, and I was for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rack him down, only to watch as he disapp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one direction, a strange ‘head’ in his possessio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another, older and more devious still, made of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treasures and artifacts in question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et Santos one other time, in the tunnel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ults beneath the keep of Jacques de Molay, Gr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ster of the now very secretive order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s Templar. It was there that his hea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oved from his body and silenced, but that 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me no closer to what I sou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chel had been listening in silence, eyes glitte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opened her mouth several time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to interject a question, or make a com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n the end held her silence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finis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possible then,” she whispered. “It is pos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you have ended that long, long existence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very hard to imagi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looked away then, and continued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You have already surmised that Santo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ve certain things in common.” Her gaze shif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to meet Montrovant’s head on. “There i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milarity, but it is superficial. It would be like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ing at you and hating anoth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…inclination…and passing that hatred o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. It is unf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oth Santos and I were created, but by very differ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s and for very different reasons. H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uardian. He existed because there are thing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tifacts and talismans, that have been creat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, or circumstance, over the centuries of w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s for civilization, that should not be wield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any mortal. Most believe these objects sh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royed, wiped from the Earth and the thr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ed before it can take ro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not the thought of Santos’s mak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felt that a time would come when they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use of these items, or when man migh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 to understand and wield them wisely. Th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antos concei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they did not predict was his fanaticis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ould not have known, either, his insati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rst for knowledge…for power. He was cre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certain set of abilities, but even in the 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 of his charge as guardian, he was learn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ing. Centuries, as you well know, can do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 man…or wom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, a small smile teasing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rners of his mouth. His eyes remained dar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read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ant to know what the artifacts were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this,” she continued. “Many have wan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…men have died for that knowledge throug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years. I wish that I could tell yo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me of the items come from Santos’s homela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gypt. There are talismans created by gr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gi, the bones of pharaohs and kings, scepter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wels with both the curse of death and the hea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uch. These I knew before his creation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, the things that most interest the follower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rist? These were added at much later date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ough the one you know as Santos guard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s selfishly and jealously as any of the origin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ems placed in his care, they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nounced to the worl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 to him a final time. “He was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ose tunnels were dug, my friend;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rusalem was young, he was guardian. Wh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 was taken, mosques rising where temples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tood, he was there still. The treasur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 of both Hebrew and Muslim lined his wal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have your answer, but I will tell you thi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any on the face of this planet know where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il is located, Santos would have been that 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did not have it, he coveted it. If it existed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cked it from the moment it left the Chris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my own quests…my own search, and I 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ustrated by the news you bring me. I have a compan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you may have heard his name—Owain a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euan? He seeks as you seek, though for differ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ledge, different objects and powers. Still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 is the same…he seeks because the b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ire to know, and to possess, will not let him fre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ecause he must or die of boredom and disu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istened to every word, sifting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mind and looking for holes, evid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might be lying, or withholding inform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required. The silence that followe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was long and filled with the heavy we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sion, but slipped away slowl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words make sense,” Montrovant said a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. “I can find no way they differ from wha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, and what I have heard.” He tur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, but Le Duc was silent as well. It was pl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e that the knight believed what he’d he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 was both the beginning of my ques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 bane. When I detected his activities benea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que of Al Aqsa, I knew he guarded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. When I realized that the Church a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 exist, and to continue his obviou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practices, my suspicions seemed confirm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he managed to escape me the first time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, and another, Kli Kodesh, a very ancient vampi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off with the treasures Santos and I b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ght. He nearly ended my own existenc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once, and I his, but when he existed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cent to follow. Since his destruction, the sc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grown col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li Kodesh entrusted the treasure to an order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ed. They are led by one once Nosferatu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own followers, but since changed in some 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 from a taste of Kodesh’s own blood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called by some the Order of the Bi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h, and though they seem to have some remark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ts even for undead, they are not invinc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the agent of the Church responsibl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over them. Rome knew they held treasur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knew when Santos guarded the sa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y were content to know these item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nd kept from the hands of others. Perhap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re secrets hidden among them that woul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credit their faith. This I do not know. I do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very suddenly, and very completely, they disappea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ited too long. They held the artifacts, rumo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ng them the Grail, in a vault benea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 near Rome. By the time I realized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ing, they were gone. No warning. No tr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 behind…just gone. I was able to captur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followed them, Damned, but not of the Ord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knew no more than I have already told yo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me to them and they were g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is he now?” Rachel asked suddenly…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Unless his God has a sense of humor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swered softly, “he is a small pi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st, blown from the wall of my keep by the mo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eze, victim to Father Su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 sacrifice to Rah,” she 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to her. “A sacrifice to frustr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have joined them, and they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enemies. I removed an obstacle, that is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strive not to become such an obstacl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replied, eyes dark, but not with fear. “I hav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, nor energy for such a conflic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et her gaze a last time, and laug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, loudly, the sound filling the roo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choing from the stone walls. “Nor do I, lady. N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I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at moment Maison reappeared. He shuffl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behind Rachel slowly, holding back beyond h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. “The quarters are prepared,” h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Very safe…very dar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chel nodded in his direction, not turn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 acknowledge her ‘brother.’ “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be safe among us,” she said. “I know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reason to believe this, but it is the truth.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ined more by not killing you a second tim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you been destroyed, and there is little poi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king my followers in the attempt at a bit of susten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you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understand, and yet, we will keep our watc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dy, and we will be gone when the sun sets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se, and Rachel followed su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aison will see you to your rooms,” she said, off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lender, shapely h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ok that hand, holding it for a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and studying her eyes, then turned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nother thought, following Maison’s shuff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 off down the back passage an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ths of the monastery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chel watched him go, his men filing in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round him, watching carefully over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. The shadows swallowed them, and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tched, but she made no move to follow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peak to her own followers. Her eyes were vac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very far away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thick stone walls, a silent, solita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ure made his way up the mountain, walking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 slowly. He saw the structure looming befor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and his eyes scanned the walls, shifting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shadowed alcove, and finding nothing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wn was not far away, and he passed by the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monastery as quickly as he could, mak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a line of trees at the base of the moun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ving quickly beyond the cleared courty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ntinued until a small graveyard appear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mile flickered across his features…then d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dismounted and secured his hor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ing it to graze as he shifted aside the stone entr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n old tomb and slipped in. He kne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 could be discovered, but that the od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not be associated with the tomb wer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avor. All that he carried he took with him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entered to rest through the day. The fol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 would be soon enough to make his pres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. He had his letters of identification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Santorini, but they would not ai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light of the su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losed the tomb behind himself and lay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cool earth beside the bones of those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. The wind outside whistled about him like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of God…laughing softl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0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the obvious possibility of treacher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Le Duc met and surviv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s of daylight without incident. The other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pt watch, two awake, three asleep, throug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hours, but it was obvious upon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kening that none of them had gotten 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. He had been convinced of Rachel’s hones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seemed they had been less impre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ny case, they rose, and they exited the chamb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ing their way to the dining hall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ft chanting of many voices rose to them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epths of the monastery, floating out a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hidden passage, or up a shadowed flight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s. The cadence was steady and rhythmic, eat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g at the concentration. Montrovant recogniz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 essence immediately, but it did not drag a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hen he’d heard it in the past, nor did the energ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it seem as malevol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did not prevent the sudden shocked gl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Le Duc, or the mumbling, muttered curs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en. They were not quick to forgive yo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’s death, and more than once he heard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revenge, or oaths meant as protection. Frow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epped forward more quickly and pu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s to the dining hall open wide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oft blaze going in the firepit, and the main tab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nearest the fire, was laid with food and w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sign of the others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stured the others forward quickly. He knew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he food, and he took that moment to consi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was to come nex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at quickly,” he said, turning away and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tand near one wall. “We must be up and ou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. The trail grows cooler and more difficult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passing mom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moved to his side, but kept enough dist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cknowledge his sire’s silence. Both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require a very different sort of susten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, another reason for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rgency for the ro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learned some things from Rachel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nearly enough to be of any real help i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. Bits and pieces of an ages-old puzzle w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lling into place, but the trail, the hunt, was n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erent than before. The Order had not come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, had not passed through the monastery.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t either they had stayed on the main road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, gone around the mountain, or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ed toward France at all. None of these possibilit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Montrovant’s mind eas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would have known,” Jeanne said sof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behind him. Montrovant spun, catching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’s gaz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Order were Nosferatu, before they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. They are mostly Nosferatu now,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d. They would have sensed those with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…might even have been aware of them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. They would also know we might stop he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s not a sign that they did not come this way…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it is a sign that they suspected you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onsidered his progeny’s words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ertainly possible that the Order had ha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mind and led him toward France, but the tru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it was only instinct that had guided him 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ion. Every time he had been near to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ght, the road had led him home. Fr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ay be right, my friend,” he said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somehow I wonder if I am such an impor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to them? I do not see why they would w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raw me after them. Kli Kodesh found me entertai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is ancient, and mad. The Order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o ancient, nor so powerful. I am nothing b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horn in their side. That being the truth, wh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they wish me to follow, unless it was a trap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grinned. “A trap we will, of cour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ing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” Montrovant’s grin widened, an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icker of light danced in his eyes. “How coul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is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turned back to the table to find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had made short work of the meat and wi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ere packing away what remained for the ro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eemed that Rachel and her followers had chos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o be present to wish their guests a friend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-bye, and that suited Montrovant fine. He s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and St. Fond for the horses and led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the front, letting the heavy wooden doo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 behind them with finality. With the wall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surrounding him he drank in the freedom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, and the ro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unted, turning quickly back dow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, and were gone, the two scouts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 to their point positions and the others gath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tight knot about him. They were one l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 soon in the journey it was a poor omen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moved by omens. To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ies were strewn behind him, leaving him str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ree, for one more to make a difference.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he only one to reach his goal, the pric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sm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urred his horse down the curving roa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to the main trail, moving up the last leg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eak of the mountain pas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disappeared from the court, a lone fig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 from the tree line. Abraham stoo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ng moment, watching them ride down the tra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 whirled with thoughts of revenge, of a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ain. His first instinct was to fly dow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 in their wa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orse had been grazing casually where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 it. None had come near where he rest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ssage was unnoted by Montrovant, or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might or might not still live within the wa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monastery. Abraham hesitated. He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eed, and soon, but if the dark one had alrea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, and departed, from the stone struc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im, then the odds were good tha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ne left inside to breathe his name i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mares. The other possibility wa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allies, and that was equally danger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opened his pack, glancing over the safe pass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ther documents with which Bish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had presented him, then closed the ba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ved to his mount. There would be other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, and it would not be the first tim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aced with the possibility of animals as hi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stenance. He would follow, remaining as clos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without putting himself in danger of discove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ing over his shoulder as he turned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 toward the trail beyond, he saw shadow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ures slipping over one wall, near the back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, sinuous motion and the speed of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ding past on the wind marked the pass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apparitions, and his eyes remained lock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panorama as they bled into the deeper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night and were g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amned,” he 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he moved more quickly down the moun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way. There was no way now to know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done with or to those with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astery’s walls, but even if there was bloo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here, it would be jealously guarded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to gain and far too much to los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to risk a visit within those wal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lans, from the beginning, had been nebul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ncomplete. Santorini had usher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the door of Montrovant’s keep, sent him o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ission” without thought to how exactly it wa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ccomplished. Montrovant was old, powerf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ll that fueled Abraham was the fire of reve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hunger to find the Order of the Bi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hes once more and to confront them for abando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He had served them long and well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imple hope of joining. Of knowing for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ths that he’d long suspe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Embrace had stolen him from a fam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d by a father with a vision, a vision of relig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vor. Holy relics, and a church gone deaf, dumb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lind to the heritage that had spawned it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opics of conversation at their dinners. Th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he precious handful of scrolls and books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ks by learned men of other nations and tim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maps, both fraudulent and true,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ared toward the same fix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father would have under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obsession, but he would have insis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focus was off kilter. He had not, of cour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the draw of the blood, nor had Abraham’s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ed the roads or times the dark on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d and seen. It was within his mind the old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hone, the conviction of his words,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, the things he’d passed on to his ad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powers, Abraham,” his father Josep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say, late at night, a tankard of ale in his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n ancient tome of one sort or another op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im, “powers we cannot comprehen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is not the only power in the world, n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est, but it has brought a focus to those p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thers have not. That power is brought toget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dden away, discovered only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scured more thoroughly, shared with a sele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w…so select, and so few, that even the pries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aith do not know the complete tru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mong the Holy Fathers in Rome,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those who knew and thos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rely suspected, even those with no not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went on between and beneath their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. Scrolls, artifacts, bits and piec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, even pieces of the saints themselves,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oss, the Ark of the Covenan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se things, Abraham, are the keys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. The words in the Bible are cryptogra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dden now even from those who create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ding. It is an uncertain guide, steeped in twis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s that lead in endless circl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t this point, usually after more than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tankards of ale, that Abraham’s lif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e clearest to him. The things his fathe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ld him had sent him searching, seeking, se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that others did not, or that they igno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ing the ancient texts with his father and se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gic that swirled through their wor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Joseph, the secrets had been an obsessio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sought in tomes and the quiet sifting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and treasures of others. He was content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could find, and when the urge to m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is called out to him too strongly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imself call to the ale. That did not stop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s from burning free of his eyes and infect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n, who took that fire and placed it fully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enty years of age, striking out on his ow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had been filled to bursting with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s. The Holy Land, the mosques of the Musli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aults of the Vatican. He’d sought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, and found none. Not more than a week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he’d caught a rumor, a dropped word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unken conversation, and his life, and death,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seal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been seeking anything that might le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ward knowledge of the powers and secrets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had hinted at, and fate had dumped him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w valley. It was a place feared by all, a dar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ed story used to frighten children at n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 called to him like a siren to those long l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sea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entered that valley that very night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waiting for a good night’s rest or comm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 to point out to him that such stories rar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w from nothing. They claimed that there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 within that valley where strange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welled, a low-slung fortress cut into a bedrock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-set stone. Those who lived within were rar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, and never heard from, but had been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oad, always by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entered the valley in search of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returned. Very simply. No bodies, no horr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es of death or destruction, just nothing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those foolish enough to seek beyond the r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valley vanished from the Ea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road leading down the sloping trai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was overgrown from disuse. There wer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ts from wagon wheels, nor signs of passing rid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hough the valley was a natural bridge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ders of the next village, the road all used w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, skirting the valley care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this had mattered. His father’s dream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ly tucked away in his heart, Abraham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 that valley. He’d made his way to the bott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incident, and through the line of tre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center, where he found and followe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, bubbling stream that coursed up from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and wound into the dist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at stream was another trail, this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worn, and his heart had quickened. Some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inhabit that valley, and they did move i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, just not through the villages. The secrec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hrilled him, and he moved down that trai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edless of the danger, until the structure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mentioned came into s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had a single glimpse of that structure,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to impress its image in his mind, befo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rabbed roughly from behind, lifted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und like a child and carried screaming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s. A powerful hand had slammed into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 silencing him, and the pain that followe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exquisite and inten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himself dancing weakly in the grip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him…his throat pierced by twin blades, transfix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shifting to black and mind fight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, for understanding. One thing fla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ly through his mind. He had sought p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his understanding, and they had foun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lease,” he’d managed to beg, his breath sl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, dying from his lips, “Please…show 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r reasons that still itched at his mind,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tore at his heart and raked through the remn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soul, his request had been granted.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fallen, the life seeping from him swiftly, bloo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longer his own and eyes going swiftly from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 blue and intense, to gray and dull, a drop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had fallen, glittering in the bit of moon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iltered down through the tre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ypnotically, splashing into his lips and sl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, winding down his parched throat like mol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…and then another.…a small strea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 realized it was blood, he was latch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lender, torn wrist, and feeding violently, dra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ustenance into him, that power and s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amazing feeling of completion. An etern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and he was cuffed again, knocked free as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ang back, crouching and watching him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, feral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air had swept back over her should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dly, dark and windblown. What remained o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wn was nearly shredded, revealing white, smo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kin. She watched him, not speaking, for a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not move, still, though he felt streng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ing, surging through his veins…and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ed, his sight blurred, then clear, thought luc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ncoherent in short burs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?” he’d asked her. “Wh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sked me,” she replied, a soft lilt to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ing voice. “None ever asked befo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 it had begun. Lori, for that was her na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aken him away, lifting him again as easi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ould a small sack of grain and carry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her shoulder to a narrow crevasse in the st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 of the valley. Beyond that crack was a small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vern, and deeper still another, cool and dam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teps echoing in his mind like the beating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 drum. She’d taken him deep inside, dum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and left him, not returning until he’d pa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a deep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 saw her again she did not speak immedia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ook him by his hand, led him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vern into the valley beyond, and up the sid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alley furthest from the village from which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. They moved quietly, his own spe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ility nearly a match for hers, though he’d l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 for death the night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night, he had fed, a young man, out hun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ate and too close to the rim of the vall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been on him in seconds, dragging him dow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hunger drove Abraham to join her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 could attach meaning to his motion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pierced the boy’s throat and begun to dr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weet blood, hands clutching hair and clo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ing the young, warm body closer,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ality of his actions slammed h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even looking back, she’d turned and lef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on that trail, the dying body of the boy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s, and moved into the shadows toward the villa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own hunger still to be sated. Abraham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, wanting to scream, to tear free, to tu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 run and run until his steps had carri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valley, through the villag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…back to sanity, to his father, to the wor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left behind. He did none of that. He held,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d, and he reached for tears that were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failing him as thoroughly as his human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the beginning. He’d stayed with Lor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everal years, feeding along the rim of the valle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those within, but never see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, or leave. The fire within him for 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t died with his heart. He craved even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ly that which lay just beyond his reach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early years were years of learning. Lori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 patient teacher, but she was fierce, and loy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ad been too long in those trees and roc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imes they would talk, in the early mor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before the sun would rise and press them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th with the weight of certain destruction, dr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 the caverns. She told him tales of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e walls of that small keep, nam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 of the Bitter Ash. Great secrets, she s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what they guarded, jealously and tireless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ed into her valley many years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ucture had once lain empty. S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ember a time when the valley had been ru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her own father, and the keep, not so strong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, had been a place where weary travelers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rest. It had always been sheltered, and beca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was often overlooked in the violent feud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putes that rocked France in those times.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lusion had brought her own sire, seeking a resp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trials of remaining hidden and acti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worl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killed them all, her family, slowly,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first to go, leaving a wife and daughter to ru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stead, and that dark presence seeping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of them, claiming both and s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gainst one another. The tales were dar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mages they brought softened the lines of Lori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in Abraham’s mind. He knew loneliness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, though he’d always had his father. His m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died at an early age, giving birth to a br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Abraham was never to know. Moth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ild had left as one, and only Abraham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had been left to share company, and lif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eep had been abandoned when her sire lef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’d not offered to take Lori with him,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Embraced her for the game of seeing her fe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er mother and kill her, whom she’d grow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te for jealousy of his love. Games, endless, deathfi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mes that had wiped clean the herita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village, her family, and a life she woul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again, and never forg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 had come much later. Firs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, small, dark men on whom she’d fe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’d remained, despite their fear, and their ob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anding of who and what she was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rought great stones and tools, cart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valley by night, never using the main roa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villages and avoiding outside cont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possible. The keep had been rebuilt, but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the structure of her childhood. Squat, pow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rful, walls thick enough to withstand nearly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sault, and emp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odd, dark little men who’d built it had fini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work, sealed the keep, and depar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ing few traces of ever having been there at 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structure itself, eerie and unopened. Lor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considered many times opening those doo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lking those halls, seeking the ghost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haunted her. She had ignored these impuls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same time creating the legend tha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fend the valley from invasion until the eventu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al of its own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 had come by day. One momen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was empty, solitary and bleak, the nex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watches slinking along the upper wall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gon wheel ruts in the road, the sounds of anim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ccasional voices filtering down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ng of trees that she remained hidden beh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, listening, and wonde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ri had never gone to them. She had existe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ways, feeding and remaining alone in the valle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. There was no remnant of her pre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 to call her to that keep, and something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pect of those she caught glimpses of told he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blood to be had by that road, ei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n’t certain who or what they were, bu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ht enough to know they were beyond her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ntro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also believed that they knew of her, and lef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herself, and she saw no reason to interrup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ilent partnershi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had seen it differently, and, eventual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found his way to those gates. Lori had le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. She’d claimed it was because the hunting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n so much harder with him along,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llagers were too restless providing sustenan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both. The future had been a glimmer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ths of her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seen the truth that was Abraham’s exist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known that, eventually, he would go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She’d seen that blood was not the only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rove him, and that in the end, ev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 of her own control would be challen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gone to the doors, early one even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knocked, as if it were the most natural 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world that he visit them. The doo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ung open reluctantly, at last, and he’d m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for the first time. Very old, that one,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. His features bore the deformity and decad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now knew as Nosferatu, bu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omething more. Beyond those twisted featur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rkling from within, softening the effe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imposition of that taint on once-mor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sh, a light had shone. There wa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gic in the man’s motions, in his wor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knew in an instant that his secre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secret at all in that one’s presence, and so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ing why, he spilled forth his story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, his dreams, his descent to the valley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sidered trying to leave Lori out of the tale, bu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knew. He smiled at the near insul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mpted lie and assured Abraham that the 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known of both of them for some time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prowling of their borders provided them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eans of protecting their privacy without invol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selves personally, and that they appro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never left those walls to hunt with Lor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. They accepted him as guest, helped to prov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ustenance as he studied, and continu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 to him of other places and times, things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or read about, but never hoped to be near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art of. All that while, he’d begged them to sh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m their secret, the power that made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was, and more. The power that less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eight of the sun’s bite on their soul and cau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such scant discomfort from their hunge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eemed rarely, if ever, to f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smiled at his questions, feed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ledge, telling him legends of power, corrup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onder, and slowly indoctrinat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ir own purpose. The vaults remained sea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m, but they let him know that those vaul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ained secrets of the sort of which his fathe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n, and they drove him half mad with the de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e them, to hold and experience the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d and breathed to become as they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ed this to their advant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ent him out as a spy. They used him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ry messages to other ancients, to other land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time promising a little more, each time seem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g sincere, until that one day outside Rome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returned to them, ready to beg, to prostr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before Gustav and plead for a single dr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one’s blood, and he’d found them g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nis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ahead wound up the mountain slow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n that road was the only man, living, de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otherwise, that Abraham hated now 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. They all seemed drawn by destiny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single focal point ahead, and though the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eating at his mind and his thoughts, he k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ount steady and slow, moving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’s shadow quietly and with pati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his silence that brought the soft footfa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ears, his focus that whipped his head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own the side of the mountain, beyo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. He was being followed, clumsily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of blood was in the air. Turning back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 with a soft smile, he slowed his mount furthe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beautiful night for an ambush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otfalls Abraham heard were hurri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even, not at all stealthy. He quickly revis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itial image of ambush to one of fligh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d course, plunging his mount off the road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upward slope of the mountain and moving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es…picking his way along parallel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 below him, stopping now and again to list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 speed or slow in tandem with the one be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other sounds now, from further bac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footsteps, and voices. Whoever it was be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being followed, and they were desperate to escap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n that pursuit dropped the temperatu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silent, still organ that was Abraham’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. It was a relentless pursuit, neither ga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r losing ground. Whoever was fleeing below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ring quickly, but the pursuit only slowed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t trying to catch up, but to terrif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unds of the pursuit themselves were calcul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gave a new direction, a new dist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ween pursuit and prey. There was no way to pinpo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closely the others followed.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his mount, concentrating, reaching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mind, his senses, seeking thos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ook him only a moment’s concentratio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e that one of those who followed was a vampi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heartbeats, one thundering, th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y and slow, relaxed, but one set of footstep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horses. The Cainite traveled with a compan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might be information that c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ed. Perhaps the human knew the truth abou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ner, perhaps he did not. From the terror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 and frantic pace of their prey, it seemed likely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hat, if the pursued did not know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exactly </w:t>
      </w:r>
      <w:r>
        <w:rPr>
          <w:rFonts w:cs="Goudy" w:ascii="Goudy" w:hAnsi="Goudy"/>
          <w:color w:val="000000"/>
          <w:sz w:val="20"/>
          <w:szCs w:val="20"/>
        </w:rPr>
        <w:t>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d, he knew the degree of da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a figure crashed from the trees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, staggering onto the surface and wh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 frantically up and down the trail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thing was tattered and torn, his hair matt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t and sweat, but it was easy to see that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ble. The torn shirt was fine, and the so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ther boots that flapped, ruined under his fee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rn by use they were never meant to see, were fin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. His eyes were wide, mad with fear, an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the man plunged off the other sid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il and up the mountain toward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at, obscured from view now by a lar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cropping of st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tood his ground. Any sudden mo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ould become prey as well, and though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truly fearful of those who followed, ne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he foolish. He’d felt his freedom stolen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once, and the memory of it was burned deep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his mind. He did not want to feel that helplessn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burning hunger eating away a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inside out,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passed well beyond the far sid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, heedless of the eyes that marked his pass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stretched to an eternity, and th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s of hoofbeats follow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horsemen melted from the shadow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cloaks stretched back behind them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 breeze like the wings of giant bats. They ro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ly and easily, slung low over the neck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horses. They were dressed in black, hea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e, large black hats with wide brims that stre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obscure their features further from view. A gl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ilver shone on the breast of each, and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, Abraham got a closer loo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re crosses. They were ornate, sil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osses, like those worn by the clergy in R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ests. Those who pursued were priests, or agent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Rome. And he who fled? Abraham had meant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 them pass, to wait until they had moved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ght and to return to the road, and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sk, but now his interest was piqued.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uncommon for the Damned to move am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ergy. For agents of the Church to hu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rrify by night was a centuries-old custom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bound together was an altogether differe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 likely situ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very carefully, crossing around the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the stone from where the others had pass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paralleled the pursuers’ course.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 long, in any case, before their prey fell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haustion and the hunt came to an end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hing to be gained by remaining too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Montrovant at this point except detec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was something Abraham was not yet prep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wound up the mountain a few hund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, and very suddenly the easy going fell off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iff rose straight up, a sheer face of stone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is backdrop that the chase reached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sudden finale. Their prey ran to the cliff, loo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dly to the right and left, turning finally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y he’d come. It was too l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horsemen had ridden into sight, on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left, the other on the right, carefu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roaching. The smile of the rider on the r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shed a brilliant white in the moonlight, compe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silver of his cross for Abraham’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ntion and nearly distracting him from the sigh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eyes above. Deep eyes…dark, but with glimm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omething, not exactly light, more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mes, dancing deep inside. The light did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ease the darkness of that counten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closer to the stone that still obsc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from sight, Abraham watched as the first ri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mounted slowly. The man’s gaze locked o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f the terrified noble cowering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, and once he had the other under the s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deep, smoldering eyes, his gaze never wav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rse was left behind, and the dark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lked his prey with eerie precision.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ed to one side, nose sniffing the air like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imal seeking a scent, though his eye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ned stead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istance between hunter and prey less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adily, and at last the dark man stopped, no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 foot away from the other, having sai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, made no gesture other than that of a sn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smerizing its dinn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mell it,” he said at last, gaze whipping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et that of his silent companion. “He h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on him, the taint of other worlds. The sulf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brimstone mix with his bloo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nning quickly, face lowered now and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t, the hunter approached within inch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man’s face. “You have spoken with the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n’t you?” he hissed sibilantly. “You have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into their dens of darkness, watched 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fed on the blood of God’s people. You have l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lambs to slaughter, and all under the pretex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of being a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godly </w:t>
      </w:r>
      <w:r>
        <w:rPr>
          <w:rFonts w:cs="Goudy" w:ascii="Goudy" w:hAnsi="Goudy"/>
          <w:color w:val="000000"/>
          <w:sz w:val="20"/>
          <w:szCs w:val="20"/>
        </w:rPr>
        <w:t>m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pped man found his voice finally,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king back and forth, eyes both search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eading at once. “No, no, I swear to you.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idea, no idea what you want, who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…pleas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ay save your breath,” the second rider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Noirceuil is not one to make mistakes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dmit them if his first rule is broken. We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your affairs, of those who rest beneath the floo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your keep by night and hunt our people by d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know everything about you, in fact, and w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them before we are done, with or without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oper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 think that after the enormity of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, you would be prepared to repent. Your soul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ely damned, but there must be a lesser Hell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its those who beg forgivene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I have done nothing,” the man dropp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into his hands, moaning softly. “I swear to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all that is holy. For God’s sake, my own daugh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been slain, taken to darkness. Surely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see that I could not be a part of tha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stood over him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the man shake and sob, eyes dark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each heavy, rasping breath his victim too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ake a mistake when you take me for a foo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friend,” he hissed. “I can smell them on you, c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 their foul touch on your skin. Do you tru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 that if you keep their secrets they will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you? I assure you, they will not, and if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…it will be the last mistake they make i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down suddenly, Noirceuil grabb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his disheveled hair, slamming his head back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and laying bare the man’s neck.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where Abraham peered from the shadow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ng marks were obvi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have fed from you, and yet you walk al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Earth. Do not do me the disservice of belie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do not know what this means. I assure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little of their foul, damned hearts that I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know, and well. I make it my business to kn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y business to end their madness wherever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osses my path, such as it does this night.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 returning to their darkness, Dorval.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 completing the journey you have begun.”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moment Noirceuil slapped the man’s thro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, hand flat over the twin wounds of sharp tru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rval lurched up and forward then, his cour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ing in that last moment, or his sanity depart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lunged with his hands curled into cla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cleric’s throat. Noirceuil waited an impossi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moment, shifting to one side at ju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 moment to avoid Dorval’s lurching attack.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ttacker stumbled, missing his target b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th of a man’s hand, Noirceuil struck,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coming down with massive force on the bac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orval’s skull, driving it harder and faster to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y ground at their f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ckening thump signaled Dorval’s final mee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earth. Noirceuil stood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inert body, gazing down in silence.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 walk away from Dorval’s corpse, his bo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t out suddenly, grinding into the back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’s skull and driving it more fully into the ea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hes to ashes,” he said, the words breat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, “dust to du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ight have left him a breath to tell 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way they went,” the second man’s voice ra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suddenly. “You might, for once, have contro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urge of yours to play God. We are here to ser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ord in all his glory,” the voice, now sarcastic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ned on, “not to feed the fires below. It is qu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m enough on this mountain without our hel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gaze lifted to meet his companion’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voice cracked suddenly across the sp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ween them like a whip. “You will be be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d by prayer, and by vigilance, than by sarcas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. He was tainted, and he would no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ld us anything that we could use, or that I can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without his help. I tracked him her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ve his soul, and to rid the world of potential ev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find those we seek, do not trouble your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at account. I am quite unaccustomed to failu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fell silent at Noirceuil’s words, bu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did not waver. They swam with the fire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natic, and again Abraham pressed more tightly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, stroking his horse’s neck gentl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prayed himself that moment, for the animal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ce, and his own safety, but it proved unnecessa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glanced about the clearing once, sh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 oddly, and sweeping his gaze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with a curious glint in his eyes, but at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he to his mount and slipped easily back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dd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trail grows cold,” he said softly. “Let us r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frie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wheeled, spinning toward the road be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way. Abraham sat as he was. He watch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thought about what he’d just witne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was Damned. There was no doubt of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way it could be denied, and yet, there lay a d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, filled with fresh, hot blood, and Noirceu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urned from it, without so much as a back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, and ridden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thing was confirmed. Lacroix might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suspect a great deal of dark things about his partn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was becoming glaringly obvious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thing that should have set off the alarm be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at man’s brain was the one thing he was igno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was hunting the Cainites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. He was putting an end to his own k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thought, and to those who served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waiting what he felt was a safe amou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, and then waiting a bit longer, Abraham rod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shadows and dismounted slowly.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ped closer, leaning to grab Dorval by his hai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ting the ruined face from the stone and brin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ert form limply into his ar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hesitation he latched onto the d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at, drinking the cooling blood, slak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 that had gripped him the moment he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heartbeat, fleeing the two priests be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il. His hunger, unquenched for two so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s, had pounded through him, backdrop to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, every image that flitted through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inted by that insidious crimson haz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eft the question of Noirceuil more promin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mind. Who was the man, and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vated him? How could he walk so calml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urse that seared through Abraham’s veins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 did he hunt his own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st of it was the connection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. If there were vampire hunters in the h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hurch in Rome, and they were on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same time, in the same area, as he,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ed why it was that Bishop Santorini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led to mention it. There were two possibiliti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of which calmed Abraham’s ner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urch might not trust Santorini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. The bishop had been the liaison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Rome, and Montrovant was go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 as the Order he’d been suppose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uarding.” None of this was likely to have w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 points in the Vatica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possibility was that it was Santorini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lacked trust in his own agent, that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braham over to another branch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. The solution of a problem was more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it was approached by more than one aven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f Santorini was also behind these othe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also on Montrovant’s trail, or Abraham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? Too many things left to question, an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 to be had except through the road ah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found Montrovant, he knew, things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ll into place, one way or the other. If thes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ght the dark one as well, they would fin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it more of a challenge than Dorval, w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ined, worthless carcass now slipped back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th that would eventually claim it.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ped his sleeve over his lips, cleaning awa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 remnant of blood, mind lost in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was not so old, despite all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ed, and Abraham knew he should retur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soon, but he held back a bit longer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the stone and seating himself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that solid wall, thinking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waste no time reaching France, b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the trail easier to follow. A straight lin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the dark one would take, and that is 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ould fol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ondered at these others. He won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is Noirceuil knew as much of thos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ght as he claimed, and what could possibl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him so against his own that he would hu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like animals. Most pointedly he wonder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 he’d never heard the names Noirceuil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before, and what they would mean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fut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ing at last, he returned slowly to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ontinued on over the mountain, not hur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ce, wanting to catch up with ne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nor Montrovant until it was at a tim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circumstances of his own choos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ould be time to pick up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 once all of them were safely across the b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France. The time in between would allow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ake a few contacts of his own and communic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Santorini. There were answers he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and he needed them quickly. He was in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danger from the Church which had sen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is fool’s errand, it seemed, as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. More so, in all likelihood, consider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’s age and power. He did not intend to lea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eadlong until he at least knew the depth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e he was ente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slowly down the road, lost in thou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ose ahead pulled steadily away, moving to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design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and Lacroix made good time now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 was over and behind them. Neither spok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comfortably together. They had share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long roads, and though neither qualified as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normal </w:t>
      </w:r>
      <w:r>
        <w:rPr>
          <w:rFonts w:cs="Goudy" w:ascii="Goudy" w:hAnsi="Goudy"/>
          <w:color w:val="000000"/>
          <w:sz w:val="20"/>
          <w:szCs w:val="20"/>
        </w:rPr>
        <w:t>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ndards of the world at large, they were well acquaint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one another’s idiosyncrasie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tolerated his partner’s odd hour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bits because, whatever dark hunger it wa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ve him, the truth was that Noirceuil’s metho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he most effective Lacroix had ever seen.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 as they lived, to hunt and sleep by the l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, to leave behind all that meant the most in lif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for a dream of service to God. All for the g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R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mind was so attuned to the Dam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unted that his habits mimicked theirs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s. His violence grew with each hunt, his ab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erret them intuitively from behin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ver disguises and the many masks they wo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paralleled. Some of that ability had rubbed o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to Lacroix himself, but most of their succes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eam was based on Noirceuil. If not Lacroix himsel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ould be others to travel by the hunter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’s ability was of a more mundane nat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well connected in the Church.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fforts were largely responsible for the recogni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amned, and the dangers they presen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me. His quiet, whispered praise of Noirceuil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name cleverly inserted whenever possible,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d to the founding of their own small branch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ing power of the Inquisition it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pe would not be coming to their rescue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got into trouble. That much he’d not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le to accomplish, but at least they were supporte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leared for safe passage and assistanc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ver possible. It was a start. The mor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il, blood-sucking monsters they brought dow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urther they could push their cause, an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wo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expected one day to be a bisho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, he knew, would be the hunter still.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unt of success would quell that one’s hat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amount of revenge would end his pain,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might b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had attempted once to delve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past. One lonely night, three dam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ls rotting back to dust in the wake of their pass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roached the subject of the past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 so far as to ask the hunter why—why the p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e…the darkness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mistake he’d never repeated. One gl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ose cold, deep, empty eyes, had been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 for a lifetime. For several lifetim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not said a word. Nothing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from the fire, moved into the darknes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ppeared, not returning until early mor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e had burned low, but Lacroix had not slep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n his partner’s actions had chill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ability of simple flame to brush a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words had been spoken. Noirceuil, true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bit, his ritual, had moved to his horse, grabb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ck, and secluded himself from the sun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rning, leaving Lacroix alone to face the d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bject had been dropped, and it remained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stery that Lacroix had decided was better lef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sol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on the road once more, he was beg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onder about the stability of his hunt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future together. The hunt for Dorval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ng one. Months of watching and spying, repo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ntrigue, had ferreted this lone human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nks of hundreds of others, informant and ser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one they sought, this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y had spent another week in gett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away from his own people, out alone whe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be separated quietly, and hunted. The hu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always been a challenge, a glorious mome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t blood and dark thrill. That had not chan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ad changed was Noirceu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should not have been kille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ing. The entire circle of intrigue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wn had become so much wasted effort 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hort moment, and Noirceuil did not even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He was blinded now by his rage. The closer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to this one, this Montrovant, the crazi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beca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this hunt, Lacroix decided, he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ed to offer his partner a choice. Take a hiatu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gain control of his thoughts and regain the foc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made him the force for God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e…or have his association with Lacroix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me, and the protection that came with it all sev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did not intend to have his own futu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s destroyed in a fit of insane rag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ly question, he knew, as he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mount cut through the night, its gr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nger bent low against the whipping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d, was how to break that news and rema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ive himself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 did not hold Montrovant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rs back for long, though they were g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it nervous over the cold and the lack of suppl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y reached the pass on the far side, wi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. Beyond that mountain they could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ke from scattered settlements and camp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ns of activity on the road. This side did not se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te as seclu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ok to leaving the others behin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egan moving again each evening, an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ing until late in the night, or early mor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ime for making camp. He took Le Duc with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ce…two other times he went alone. Not a wor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poken to his men of where he’d been, or wh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the events in the monastery, and his “feast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Rachel, they were quiet and subdued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. Their loyalty was not swayed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 to questions they had been conte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e as mysteries had been thrust upon them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e. Her story was quite a bit to swallow all at o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was content to watch them, 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m to sort it out. They all knew hi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ays. They also knew that they would not l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if they chose to cross him. That left the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s of accepting, or dying. There was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 in any mind which they would choose.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truly in question was the manner in whi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work it out in their hearts and min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lost in his own world. He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 shadow and returned just as silentl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 only when spoken to, and his brief replies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doubt that his silence was not to be disturb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they rode, and they waited. The days sli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away behind them, and they nea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der of France. They were passing small villag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stopping now and then at an inn, o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ken the merchants in a small market in 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place their supplies. Montrovant spent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s in the streets, the alleys, asking question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ing gold from his fingers into the han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possessed what he sought—knowled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watched in silence as well. It was not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time he’d been left to wait, and to watch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ing his sire’s back. He held the men toget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ed to their stories, their jokes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mbled questions, quickly suppressed whe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ppeared. Although they f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s well, each knew that Le Duc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ed Montrovant. He was their link, their liai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ir leader, and he tried to do what he coul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l that role without betraying the trust of e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 oldest and truest rules he’d lea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his Embrace was a deep-rooted distrus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tals. They served their purpose, and they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cellent servants and slaves, but to trust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your existence was little short of foolish.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position Montrovant had put them both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n indication of the dark one’s sense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ll coming to a close. They had sough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il for so long that Le Duc could scarcely reme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ime when it had not been his focus, or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st a secondary foc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at time Montrovant had run ho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d. They had been close enough that their go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just beyond their groping reach, and so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that the entire thing seemed like a fool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. None of those times had been like thi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drawn inward, concentrat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cused, and they traveled at a pace that indic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knew where he was go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time Montrovant left and returned, the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ed their course slightly. He was on the hunt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’d caught the scent of his prey; t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left was the chase. They slept by day i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lter they could find that was adequate protec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meteries, old abandoned keep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es. One night was spent in the root cella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arm house. The family, a man, his wife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ughter, had fallen to Montrovant and Le Duc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thers had ransacked the place, t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of use and disposing of the bodie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Le Duc slipped into the cella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led the strong oak doors closed over their hea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left the place with their packs full, lea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trace whatsoever of a struggle, or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ng. Another mystery for the drunks to deb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tly in the inns by night. Another step clos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go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tually their path wound into the cit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noble. The lower reaches of the mountain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em at last, and the farmland stretch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ither side of the road where they passe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wellings of the farmers and a few larger ho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, near enough to the road to be made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hours of darkness, fires lit, smoke ris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imneys. Montrovant ignored them. He was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 as they neared the c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ecessary to minimize their pres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ever possible. He had little fear from the inhabit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Grenoble unless he was careles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reason to spread rumors of strang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ings before he even entered the city’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undary. Grenoble was not a small city, and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to boast Cainites of its own. Le Duc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of them, but Montrovant was wary.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long been aware that anything that mad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re leery was worth looking out for, even if on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know exactly what it wa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inns and women and the promise of ale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he corner, the spirits of the other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cking up as well. Nothing had changed in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were between them and their lor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ted them just as he always had, if a bit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tly than was his norm, and that lack of cha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heartening. He had trusted them with his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istence, and he did not seem to be regrett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ision. It made them proud to a man, dra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slowly closer together than they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umor had even started among them, much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amusement, that Montrovant sough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il only so that he might drink blood from i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e human once more, to drink and caro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m, dying a natural dea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healthy tale, one with no danger that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could foresee, so he ignored it. When questio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erely watched the eyes of who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ed until they were forced to look away, ne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irming nor denying their theory. He kne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lence was tantamount to agreement, bu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 to leave it at that. It might come in usefu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ey needed a rallying point, a standard again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to call loyalty beyond that they already he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ve Montrovant’s soul. Find the Grail and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 man among men once more…bring him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sun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other circumstances it might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nny. Montrovant sought a great many thing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eturn to mortality was not among them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had contemplated that subject 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. He remember riding to battle in daylight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 glistening off the armor and weapons of a thous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. He recalled the subtle pleasur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sh, the sweet hot bite of wine and the coo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 heating flesh of a woman. Nothing in al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 since his Embrace had been able to wipe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emories of those sensa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meant nothing. When laid beside the hu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sensation of hot, red blood flowing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roat, it paled. When the brightnes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, coupled with its discomfort, sweat, and toil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to the mirror of cool nights, bright moonl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amina and strength beyond human recko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reflected poorly. Though the images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, and the things and people he’d left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ept into his dreams at times, there were no re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grets. There was nothing to draw them back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ld of humanity and mortality sav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-kilter promise of salvation and redemp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 to believe in on the best of nights, and certa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to die for. Not any longe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, Montrovant did not seek that. He sought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le, to gain more power, to set himself abov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and others and have them acknowledg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superior. He sought entertainment in all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s. He had told Eugenio, his own sire,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or the “family,” the Lasombra. Le Duc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ter. They had left the dark one on his own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long that he had become quite the renega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ding his will and energy to abilities not stric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herent in his blood. Making his own way. Traffic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Nosferatu and Ventrue alike, si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 under the moonlight with the gypsy-bloo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ngrel. He knew no boundaries of family, and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ere not for the Blood Oath, he w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er to acknowledge Eugenio. With the Grail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, Le Duc was uncertain that even that b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ol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ey moved into a city none of them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in over a hundred years. Too much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 in such a span of time. Those in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, even among the Damned, were not so lik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the same. And there was a banding toge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ng those of like blood; the powers in a cit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s accepting of outsiders. The older one be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blood—and Montrovant was old—th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luable they became to those who came af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nce was home to both Montrovant and Le Duc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y had been away too long to expect a cordi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entered the narrow streets of the city on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an hour after sunset, walking their hors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down the streets, eyes sweeping righ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, taking in businesses and homes, market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urrying peasants. None approached them, but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watching. They moved in silence until at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down an even narrower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et, almost an alley, and led them to the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. The road ended at a sheer wall of brick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alley turning right, and another lef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wung his mount around to the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d them into deeper shadows until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the rear of the row of dilapidated hom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ismounted, taking the reins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 and making it fast to a rail. The others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slowly as the dark one mount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stairs of the building, produced a ke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dark fold of his cloak, and pressed the d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ward, disappearing from vie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followed him quickly, glancing at one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consternation. They had been loo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ward to a night or two spent in one of the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ns Grenoble boasted. They had dreame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en, roasted meat and wine. He brought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bwebs and dust. The building had obviou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sed no one in a number of yea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make this our base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joined him inside. “You may move about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 and bring the provisions you will need, bu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at all costs remain absolutely silent about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sion. Leave the questioning to myself, and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. I want it to appear in every way as if we a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and of knights, weary of the road, ready to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home here for an indefinite period of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we have all that we need, we will disapp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way we entered. If I have my way, that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tomorrow night. Silently and quick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moment of silence, but no complain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ns would still be there, and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orbidden them access. Silence was a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ce to pay. Once the initial disappointment w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, the wisdom of his choice became appar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at the very back end of a street whe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ere were any inhabitants at all, they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wing themsel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about the large home, poking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ts and shadowed corners, finding some w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stacked beside the fireplace, which ha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cleaned out in years, and set about making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shift camp inside. They knew it was bes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hange too much that was visible. The smo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 would attract some attention, and the ide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lipping into this uninhabited little corner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 was to attract none. Still, when St. Fond stru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park and brought a small pile of tinder to a qu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ze, Montrovant said nothing. He turn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, Le Duc close behind, and move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et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nd Montrovant moved very quick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they left the others behind. Le Duc watch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back, carefully scanning the streets for an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ying too much attention to their pass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oved through streets and back alle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they were his backyard. They were on the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town before he finally slowed and sto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doors of a huge, ancient building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difice had once been a magnificent place, spa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r streets across and two back. Later d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cost it much of its glory. The lower floor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e a catacombed conglomeration of taver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ndors, and shadowed alco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wept his gaze up and dow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ilding’s face, then stepped quickly throug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way. Soft light leaked out from the interi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light dancing merrily. Above the door, han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ookedly on a bent nail, a sign proclaimed “L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mbeau.” The low hum of voices joined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 throb of heartbeats to draw Jeanne in his si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ent of roasting meat and that of sweet 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 drifted to Jeanne, but the blood drowned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luting it to a background haze. He he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s and could make out some of the word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irst instant, melting into that moving mas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 and heat, was always dizzying for him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pent the earlier years after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braced him traveling, secluded. He ha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te gotten used to the crow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oved quickly ahead, an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ntrated, following as his sire led him towar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ck of the tavern to a table in the shadow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they slid onto benches on opposite sides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ugh-hewn table and leaned against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the activity in the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no idea what they were looking f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he let his senses range as widely as possible, fee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do the most good by missing no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entally noted each face, tried to catc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es of each voice. It distracted him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ing hunger. Montrovant showed no sign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n inner struggle. His eyes were clea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, sweeping the room with purpo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iling was high, but hung with net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rt you would find on fishing vessels. Lamp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ed on the walls, soaking the room in mell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lden light. It was surprisingly busy for such a l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. It was not a prosperous area of the cit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rrounding buildings and shops had sh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similar in the way of activ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do they come here?” Jeann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this pla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slowly, eyes still st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tavern. “It is an old place, Jeann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 of the city has moved away, but this one tave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s of the old city. When the Crusad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through, they drank here. Templars were close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basements and transported safel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walls when Philip decreed them disban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believe that, should the rest of the city crum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ust around it, this one place would have ligh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usic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Montrovant carefully as he list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poetic discourse was hardly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’s hab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this place, then,” Jeanne promp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been here many times. It is a good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ind secrets, my friend. Sometimes one finds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thers do not even know are secrets.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pass through here, it is easy to forget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stay. Those with eyes and quick wits. Thes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es I seek. If the Order passe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noble, or near the city, information abo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ng also passed through here. You may count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ooked about again, this time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ose most comfortable…larger groups not atti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ravel, or the road. Eventually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ing girls made her way to the tabl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ordered mulled wine for them bo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rm, scented drinks filled their sense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t enticing, but the aroma fell so far shor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that it nearly nauseated Jeanne, who was 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ed to such masquerad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,” Montrovant said at last. He nod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a man leaning against the far wall, his fi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ping a tall mug of ale tightly. The man’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ever still, and each time he shifted his g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nother direction, his head cocked, as though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ed for sounds on the wind. “He will know,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do. If not, he will know who does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rose, and Jeanne followed. The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along the wall of the room, carefully aver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eyes from the one they sought.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ward the bar, their paths running direc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man, Montrovant raised his ey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ght the man’s attention. At first it seem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would flee, or turn away. His mistak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eting the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beside him in second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arm had snaked around the man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 in a friendly gesture of camaraderi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come with us,” the dark one whisp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had no chance. He was swept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t by the wall, pressed through the crowd and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before he even had a chance to finis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e, or set down the mug. None took any notic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assing, and they were in an alley mom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r, their new companion pressed tightly to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sh only information,” Montrovant s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steady and low. “You will provide it, and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return to your drinking, a much wealthi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. The other possibility, of course, is t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lie to me, or resist, in which case, you will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 at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twisted to one side, trying to ma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k, and Montrovant slapped him hard, slam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 back into the stone. Trembling n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risoner waited, eyes w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…I have done nothing. I came only for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nk, please…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counting, my friend, on the fact t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often ‘come only for a drink,’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smiling darkly. “Now, no more foolishness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 seeking a strange group of men.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passed through here in the last month, or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. Probably they traveled in the guise of monk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only by night and transporting a cargo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r two wago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eyes shifted. Jeanne saw that the fe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had ruled the fellow’s face seconds befo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wept aside momentarily by greed, then a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a wary, sidelong expression that attemp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void Montrovant’s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never saw such a group in my life, lor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be I’ve heard tell of such a th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waited, as if expecting someth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unged forward suddenly, his fore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ing the man’s throat to the wall. “I hav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to play games with you over this. Tell me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know. If it is what I need, you will be rewarded;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not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tried to swallow, fought the panic as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r was cut off, then relaxed a bit as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led back. After a harsh coughing wheeze, an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 rub of his throat, the story poured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in the bar, minding my own busines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ual, having an ale with Jean Thoma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tender’s boy, when three men came in look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the spirit of Lucifer himself was on their heel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were not timid men now,” the man’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rrowed, as if testing to be certain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ood, “they had the look of bandits, and I’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a few of them in my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et on with it,” Montrovant gr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ll,” the man cleared his throat, see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o time for lengthy tales, “they clai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been with a larger group, on the road,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met a small caravan coming the other 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kirting the edge of the city. They said it see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dd to them, such a group traveling in the dea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, so they hailed the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stopped here, turning to include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gaze for a moment, then continued. “You as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, the only greeting offered was a deman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gold. These were up to no good, that much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o make the story short, for they went on a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, babbling about demons and death, they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group of monks and that their compan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killed. They only survived because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 back. Me, I think they were cowards. I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se, no one paid much attention to them, exc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t sure exactly why, but I just couldn’t imag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making up such a crazy story. It stuck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, and now that you mention a group trave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that, it comes back to me. I hear a lot 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vern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might we find these gentlemen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issed. “Those who saw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eyes widened for just a moment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et the dark one’s gaze once more and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n’t know for certain, now,” he cough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fighting for air, “but there’s a forest just out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ity where it is said their like can be f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lace to be avoid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leased him suddenly, drawing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humorless smi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exactly what I needed to hear.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into his cloak and withdrew his pouc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nting out several gold coins and dropp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man’s hand. The last of these he hel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oment. “You say you see a lot of things 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vern,” Montrovant’s voice had gone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d…very distant. “You did not see myself, or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ion. Ever. We never asked you questi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ou never answered. Believe me when I tell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f I find you have forgotten this last bit of inform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die a very long, slow, pain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…at my own hand. Am I clear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nodded, gasping as Montrovant’s 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again into his throat. The dark one dro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gold coin, which bounced off the fellow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and into the dirt of the alley with a dull thu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formant dived after the coin, scrabb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in the dark alley for a moment and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a soft cry as his hand wrapped arou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 surface of the coi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turned to rise, his jaw dropped, and his fac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w pale. He was alone in the alley. There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n of Montrovant, or Jeanne, no sound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rked their passing. He glanced down at the co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more, shaking. It was real, very real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’s words slipped back in to haunt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returned to the bar in search of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er than al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horsemen approached the rear wal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thedral shortly after midnight, draw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rt of the rear wall. Noirceuil remained moun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ing at the huge edifice fixedly, but Lacroix s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ily from the saddle and approached. He’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many times before, and he knew his 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 Cardinal du Pois, would be expecting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ey were to make their greetings and be prope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comed, it was important that they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way inside at a decent hou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should search the city,” Noirceuil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shly. “If we wait, we will be left behind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our orders, my friend,” Lacroix remi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rtner with a stern glance. “If w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road another few days for the delay,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es it matter? His Eminence, Cardinal du Pois,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cting us. Who knows, maybe his men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rned something. You know that he is awar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cus of our mission, if not the…detail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nodded distractedly, then spoke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not equipped as we to search. The dar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could slide through their fingers without thei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being aware of his passing. You know thi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exis. I wish only to complete our mission, to r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 of his evil. I burn to do this, and the del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not sit well with my hear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necessary delays, Noirceuil,”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ed, tying his horse off near the wa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mbing the stairs to pound on the rear door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 sometimes what has happened to you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? You act as though hell is going to ris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llow you in a matter of hours and every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ker must be wiped from the Earth before it happe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have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opened quickly, and three cow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ks stepped out, exchanging polite greet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Lacroix. Noirceuil watched them for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moment, as if he might just turn and ride a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reluctantly dismounted, handing the rei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o one of the men who reached for the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ing Lacroix into the cathedr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he escapes us,” Noirceuil said, as he ste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 Lacroix toward the door, his voice very low, “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be on your hea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cho of those words followed them dow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ulted passage beyond the doors, and Lacroix l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die to a silence punctuated only by their footstep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feel the glaring intensity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ner’s eyes seeming to bore into his back, an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ime since knowing the man, felt a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nge of fear for himself. Shivering, he continu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shadow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2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N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approached Grenoble warily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ould be difficult for a party the siz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to hide in the city, but the two ag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hurch were a different story altogether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ame from Rome, they might know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, and from the looks of the Damned o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, it would not matter if Abraham wer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ission from the Church or not. If they met,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m would not walk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ept to the shadows, using the road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necessary, and slipped into the city from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ide roads. He’d visited Grenoble once befo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years back. He knew which side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thedral was located on, and he entered from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side. He had his own letters of introdu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Rome, but Noirceuil and Lacroix had chan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erspective on their value. It seemed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n his own, more so than he’d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possible that Santorini was not even ali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ishop had been in disfavor after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arture; if word, somehow, had gotten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that he had hired another of the Dam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join in the hunt, it might have been too 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venerable cardinals to accept. They were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ve executing their own to preserve their secre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to have been a communication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iting along the road, anything pertin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now he decided he would do without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antorini without his answer. He would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on his own, and he would do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do, but he wouldn’t risk being destroy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had sent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until that night on mountain, the only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brought fear to Abraham’s hear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. Noirceuil had doubled that numb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ipped out through the entrance of an all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antered down the empty street. It was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rly early in the evening, families were i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mes eating, the day was over and it was still 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ose who haunted the streets and taverns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. He needed to be certain he had a safe ha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coming day before he could beg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. It was always the same, and particular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icult in such a large city. He knew he could jus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de out of the city and sink into the earth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almost surely lose his mount doing th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less he stabled it and walked. The city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 for a vampire far from anything familia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der unannounced, and it was another del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 fool. If he’d co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noble he’d done so with a specific plan in m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ould not waste a lot of time over it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had his own agenda, and it did not a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t of time for wandering about city streets.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fuge of the cathedral to count 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knew he would be wasting valuable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through the center of the city quick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ing for the older part of town. Near the fring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were falling into disrepair. There were abando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mes, others gutted by fires, even a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wooden doors swinging loosely. The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vandalized and looted long before and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at was a small cemetery.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closer, considering…but he caught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flitting shapes, just out of the line of his vis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ecided against it. There wer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. He could sense them, and knew they had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resence as well. They were waiting to see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move into their territory, and he had no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uch confrontation. They might offer him sanctuar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they might drag him off and drain him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own strength. He moved further to the edg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town, and he saw what he was looking for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old house stood, shutters long rotted a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dows open and gutted, but with a shed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out back. There was no sign that any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et foot on the property for years, but some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ed still stood. It would do to hide his hor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road. As he approached, a second pleas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prise met his gaz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rotted wooden door flush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ation of the ruined house, angled down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ine cellar. It was perfect, if the door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umble in his hand. He might not have to tak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 after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opened the door to the shed, peering in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nspecting the walls, the floor, looking for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n of recent inhabitation or use. There were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seen. It was empty, musty, and smelled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k of cats. Still, for a single day, it would d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imal no harm. He could leave food and wa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east was well trained…it would not giv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, and if it did, still, there would be no rea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ny to search the cell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ade a quick circuit of that dank plac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There was a low table that was still sturd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it was slimed with mold and very old,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old his weight nicely. Rats peered out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from the little cubbyholes that had once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, and vermin crawled along the bas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. There was not a chink in the wood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. No light would enter, and if by some odd fluk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s were opened, he would be far enough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de that direct sunlight would never reach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do. He left the majority of his thing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llar and returned to his mount, heading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city. It was later now, and there were ligh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unds rising from the squares and tavern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elled the scent of fresh, red blood, and very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ed how long it had actually been s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fed. Too lo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he was among mortals again, too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control, it was driving him mad. He caugh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, close scent, and then the sounds re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A low, chuckling voice, rang out. The smo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of a blade being drawn…a dagger. Muff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ies. Abraham slid from his mount quietly, m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fast to one of the posts that lined the str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lipped along the nearest wall to the mout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ll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de Abraham saw two figures, one large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slender. He slipped into the mouth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ey and the scene became clearer. A large bear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was facing a young woman. She was pre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back to the wall, and though he stood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s taller than she, there was a fiery glint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rl’s eyes. She had a very small blade gri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ly in one hand, and though he was laug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er, her assailant stood back a bit warily,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gger gleaming brilliantly in a small patc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onlight filtering down between the building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heard Abraham as he approached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ped closer, the scent of their blood pound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m…driving his thoughts deeper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ght for a few more moments of contro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ome on,” the man grated lazily. “You will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irl said nothing, but her expression spo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lumes. There was no defeat marring the so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auty of her features, and her muscles were ten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pring. She glanced up the alley, watching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g man foolishly allowed his gaze to track 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wall. In that instant she moved.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 whipped out in a quick arc, slicing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ck of the man’s knee and dropping him insta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wing a howl of rage from his throa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runk, and it was possibly numbness br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by the alcohol that allowed him to react at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assive arm swung, catching her ank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ely, and sending her tumbling forwar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ped her by the thigh with his huge paw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and drew her toward him with a roar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ted her blade, but he caught her arm eas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en that Abraham moved. He sli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 without thought, his hand gr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before it could snap the girl’s ar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gave a twist and the man released 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lping in sudden pain, then whipping aroun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new opponent in maddened r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interfered in the wrong fight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” Pierre grated. “I will kill you now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I will kill this little tramp for what she h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e to me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laughed then, an empty, lost, hung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ter that echoed up and down the alle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t the girl cringing against th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kill nothing, ever.” Abraham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You will beg, and you will die, and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even die an honorable death, because on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attack young women deserve no hono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poke, Abraham twisted the arm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bbed, slowly, feeling it giving way, bones snapp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 was gibbering, then screaming in p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braham covered the man’s mouth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ot, pressing down to stifle the sound. Th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 rose and he could no longer deny it.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oar more animal than human he fell on the hap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, latching onto the man’s throat, sin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angs d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ld the bigger man easily…lifting hi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ching into the hunger…the pleasure…feel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mth and strength flowing through him. He f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, without regard to his surroundings, 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rl. It was not until he staggered back,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’s near-lifeless form drop to the dir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ey floor that he remembered her at all, and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because she gas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un. She stood very still, backed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wall as he’d first seen her, but frightened n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mbling like a leaf in the wind and ready to b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down the alley and run for her life. Onl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bined shock of Pierre’s attack and the horr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just witnessed held her pinned in plac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n him brought his mind back to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cus, and he managed to 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ait,” he said. “Wait, do not g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nearly bolted then, but he’d caught her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, and she remained, pinned to the wall helples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lease,” she managed to gasp. “Oh please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epped closer, wiping his lips on his sleev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ying to steady his nerves. He spoke again, soothing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all right, little one. He deserved it. I 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rry you had to see, but surely you do not mou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Pier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hook her head slowly back and forth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could not tell if it was in negat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rning or what she’d just witnessed. He 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r still. He knew he would have to calm her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ll her. There was no room for such a rumo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ead if he was to reach his go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opped short of touching her, watching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etly. “I am sorry to have frightened you, bu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sure you, you have nothing to fear from me.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your name, little on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s went wider for a moment, then som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eel he’d noted when she faced off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 returned. She cleared her throat, and mana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ay, “F-Fleurette, Monsieu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grinned at her. “Little flower…a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ly blossom, it would seem. Another mom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ou’d have gotten away from you friend ov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,” he pointed at what remained of Pier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ithout my hel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did not answer, only watched him, warily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she were ready to turn and run. He decid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 approach was the only one he could affo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f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id not see what you just saw,” he tol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-of-factly. “You were in a fight, you ki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, if any ask. You never saw me at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hook her head, an almost stubborn 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ing to her eyes. “What did you do?” she as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. “How did you kill him so easily?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ke his arm. I saw you. You broke his arm an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nk his blood. You are vampire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dded. “Yes…and you never saw me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’t even believe in me. Pierre was drun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, and he picked the wrong girl to assault in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ey. I have things I must do this night, others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find. I cannot let you run off and tell the c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ware of ‘the vampire,’ so I will tell you a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. You never saw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show you,” she said softly. “If ther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to be found in Grenoble, Fleurette can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faster than you.” Her gaze swept up and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eyes dancing. She still feared him, b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 was giving way quickly to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se…recklessness? Curiosity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 be slowed,” he started to s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be slow without me,” she retorted befo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finish. “Fleurette knows every tavern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 alley in the city. Tell me what it is you see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grew silent for a long moment, then me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 once more. “You have saved my life. Let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p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tched her a moment longer, then realiz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as either allow her to guide him, or kill 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lso that she was right. He had not bee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noble in years. She would better know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ight find Montrovant, or his m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Very well, little flower,” he said, letting his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 out very, very quickly, so quickly s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follow the motion or prevent it. He le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ils slide caressingly over her cheek. “Do not disappo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 I have a very important tas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lete, and I promise you have nothing to f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you aid me in thi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help you because you saved my life,”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pulling away from his touch for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leaning back into it. “I will not betray yo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is as good as her wor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dded again. Then, as quickly as he coul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gave her a description of Montrovant.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the vaguest of descriptions of the other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’s features were imbedded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mory. He couldn’t rid himself of them,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 tr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listened carefully, then nodded. “And h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 information?” she asked. Her face g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ful for a moment, then she turned to him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serious. “He is like you, this Montrovant?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 vampi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nodded. “Montrovant is old…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er than I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mile widened. “Then he would go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s he remembered…the old plac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 and disappeared into the street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followed. In the alley, the final gasp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 signaled an end to Pierre, but none no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ssing. Not immediately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hough he’d acquiesced to Lacroix’s insist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y make their entrance to the cathedr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no intention of remaining wi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alls until the sun rose. He entered,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tiently by, nodding and affecting the proper defer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cardinal, and made his exit as swif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possible. His needs as far as quarters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clear before their arrival. It took only mom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ind a servant and order them to show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he would sleep away the daylight, and 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than that to find another to lead him to a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and into the streets bey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n’t brush off a feeling of restlessnes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d that their prey was about, the dark on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y others. It was intolerable that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him waste an entire night of the hu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ir prey slunk off behind their backs.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eak, and a fool. Both signs of his mortal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 backward glance, Noirceuil pulled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ak more fully over his dark features and slipp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a side street, moving steadily inward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nter of the city. He wasn’t certain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ght, but he knew he would not find it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thedral. Lacroix could handle the social amenit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as much respect for 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is partner, but a very great deal more respec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pposition 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il walked the Earth. He himself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inted…soiled. It was his curse, and onl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, the tireless struggle to rid the Earth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kind, gave him even a moment’s release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orture of it. The hunger boiled throug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ins, but he channeled that pain, focusing it in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feed. It was as inevitable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rise. No matter his prayers, no matt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. He would feed. Noirceuil served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sters, but of them the hunger for blood was mas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the basis of his pain. He knew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. Nothing he could do would erase the suff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used others. No single act could rede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urder and theft of a man’s lifeblood. It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 if he chose a beggar, or a king. It was a lif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as forced to take them, again and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time he did, another bit of what he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ity was waking to its night face.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not comfortable, or safe, moving about by d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ould slide from the cracks at each nightfall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lined the streets, leaned against the stark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ed doorframes, gathered in the entranc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verns and other dark hous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ops were closed. The families, childr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-dressed ladies, all in their beds, or the be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. Noirceuil prowled these streets unnotic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oke to no one, and most never even not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ng, or, if they did, they saw him turn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s he did not, taking paths he ignored. His im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uncertain, there one moment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ing to turn away…and yet he moved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ady l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close enough to the main street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little threat of attack, but far enough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 to avoid the main traffic of the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k. He avoided the sounds of the bars,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revelry of the whorehouses.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old what he sought. He moved further 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ing the buildings growing steadily older,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rrupt and decayed, the sounds and movemen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awake and alive more scatt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ent of blood hit him very suddenly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, tottering in his tracks, fighting the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ve of hunger, cursing himself for a fool in 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ong to feed with such an abundanc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manity surrounding him. He calme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, fighting the madness…suppressing i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succumb to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his mind calmed. He did not turn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ent of blood, not yet. It was old, cooling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it would have sufficed, it was not what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. It might well be the trail he sought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o feed before that would be possible.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udden leap he was on the first landing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est building, not looking back to se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have noted his passing, and a second swi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ment took him over the ledge of the roofto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so swiftly that one watching migh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d him an illusion, there one second, g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xt, to reappear atop the next build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go far. These were old buildings, dilapida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till tenanted, and it was not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 found what he sought, a balcony,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 the level of the rooftop, and an old woma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, sitting in her chair and watching the emp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ets below. She did not look up as he approach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atched her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ld war beginning anew in his heart, ra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veins and melting in the fire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istened carefully, stilling his senses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movement below, no sign that there was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in the small room beyond the balcony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lone, or if not, the others slep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hesitate further. It was a life, but if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 good woman, she would go to eternal glor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ift forever denied him. If she were not, s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of her life left to remedy that, and in any ca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ork must continue. There was no oth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could turn to, no other who could surviv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could hunt the blood-sucking demons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them to judgment. It was one life; an old lif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ing its 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dropped to the balcony with the soft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falling leaf, and though he did not spea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w her stiffen. The woman did not turn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her heart speed, and knew that she sens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, and his approach. Still he did not hesitate;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thing she could d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” the woman said, still gazing out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et below, voice wavering slightly, but strong, “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rue. You come for me in the night, like a shad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ing me from this world of pain. I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ing for you a long time, monsieu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immediately understand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ed his steps, liste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not look upon you yet,” she said, roc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ntly in her old chair. “I know that is the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y end, and though I am prepared for it,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leap to your arms, even for the promise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ter world. I will savor my last moments, si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nk them in like the wine from the market, sof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eet, warm, and I will await your cold touch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should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en. She had recognized him after 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r mind had painted a more romantic pic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reality would provide. Death. S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s the angel of her death, and it was a bittersw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. An angel…the only angel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 be, the only glory he would ever achieve. On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bringing death was he proficient and pur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closer still, but hesitated. “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her,” he said, guessing of her children, “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s only a certain allotted time. Yours is don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t you will be of service to your Lord, and sh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gla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nearly turned at the sudden sound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, then settled with a shiver. “I will be gla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ys in the sunlight, and the sound of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ughter’s voice. I will remember with prid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I have done, and those I have help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ose who have done me wrong, I will le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giveness. I will not be glad for death until I r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side and determine the truth of the promi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tched her a moment longer, then the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iled up suddenly, fueled by the remind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promise. It was a promise made him as a bo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oy who had lit candles on the altar of 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Sunday and sung the hymns with a voic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e silver. A promise that had been ripp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cruelly, replaced by a cur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l on her then, clamping onto her wrink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sh, fangs biting, driving in deep, hands pre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forward to hold her still. She cried out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, and then was still, shivering against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pressing back, reaching to that damned,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that had called to him so long befor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imed him. He felt it seducing her, felt it dra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from him even as he drew the life from 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ins. He cried out, pulling free, letting her slump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short wall of the balcony. With a qu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ick of his wrists, he flung her over, watching as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mbled toward the street below, finishing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egu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never Embrace another.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pass the curse, but would spend his exist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tting it to an end. Turning from the balcon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tting thoughts of the strange old woman an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from his mind as he climbed swiftly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f and returned the way he’d come, carefu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ping the blood from his lip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ropped back to the street, glanced up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and saw no one. The scent of the bloo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there, but much fainter. It had cooled comple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life in it, no senti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it abo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ound the mouth of the alley and slipped in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d of flesh that had been Pier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mediately caught his eye and he moved clos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ipping the body over to its back with one bo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no marks, but he had already sens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, he let his eyes scan the alley, sw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ls, the ground, searching for an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ad him after the one who had drain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. There was nothing; nothing, but a fa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ngle shivered deep within his mind. He sli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the street and away, moving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est lights. As he neared the first corner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very suddenl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ngle bright red drop glistened on the roa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eet. He leaned, taking that drop on the tip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fingernail, bringing it to his lips. The sam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down the road more quickly, follow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and trail of death. There were several hour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ing to the night, and the hunt was o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0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pen door of the tavern beckon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dragged Abraham through it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sitation, spinning to one side and elbowing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hrough the crowd like a drunken soldier. Incredib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ay formed as she bulled and shov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braham noted both glances of amuse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respect from those she jostled. Apparently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ittle flower” had a reputation. More than onc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 a glance tinted the green of jealousy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ed despite himself and the circumstanc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lid up to the bar, and Fleurette or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 for them both, handing him his without m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gesture to pay. The bartender stoo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them, and Abraham reached into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ch, pulling out a coin and dropping it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. He took the wine as it was offered, hold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p absently, peering around the interior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vern in curios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here?” he asked at last. “There must b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sand taverns in this city. What makes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they would come he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they are after information,” she replied, “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he place. Your Montrovant will know this,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ever been to Grenobl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she caught sight of someone and he saw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ffen slightly. She leaned close, taking his ar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ing, her hand held in close to her body to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esture hidden. She was pointing to a shif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man leaning against one wall. The man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lagon of ale in his hand and was watching all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ed in the tavern in silence. He did not spea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ose around him, preferring to blend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 and obser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one will know if your friend has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,” she said softly, “but it won’t be chea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tched the man for a moment long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nodded. “I’ll wait outside,” he said softly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n’t want to alarm your friend. You br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, and we’ll talk. I don’t want to be seen in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ing questions if I can help it. There are oth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s Montrovant, who are searching. I’d pref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main as hidden as possibl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glanced up at him, placing a small h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his chest for a moment, then nodded, slip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ng away. Abraham looked down at the full mu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wine in his hand, then reached out to stop 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raded her drinks with a smile, seeing that 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half drai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 sense wasting it,” he said softly. Her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ened for a moment, then she took the mu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way. Abraham moved toward the do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ing her half-full drink on an empty table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and exiting to the street. None took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e at all of his pass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through the doors and into the stree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ing to the right and left and picking an all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f a block down on the right. There were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 to be two abandoned merchant’s booth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ing the entrance to the place. It would be priv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eclu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ood at the edge of that alley, wait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the door. It was only moments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exited, the man in tow, and she saw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mediately. She had her wine in her hand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ing bothered to leave the cup inside,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n that she was more well known than he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suspected. The man stopped at the s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, but at a nudge and a few words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, moved closer slow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sted no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eek a group of men, knights, actually,” he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I believe they may have come through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a search of their own, and it is important that I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them. Very important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eyes shifted uneasily, but 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willing to pay for the information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aid, slightly annoy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smacked a hand into the man’s ch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Raul, you are embarrassing me. I told the gentle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ing to you would be worth his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l looked down at where she’d struck him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lightly glazed expression. Abraham smell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e then. Moving closer, he took Raul by the shir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ing him into the opening of the alley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ther discussion and slamming him to the w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out of sight of the str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 patience tonight,” he said, “for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love liquor more than life. If you do not w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to count you among them and rob you of bo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answer my questions, take my mone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on your wa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n the unnatural strengt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assault brought a terrified light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’s eyes. “No,” he whispered. “No, they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tared at the man, eyes narrow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has gone? Tell me and be swift, or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no one another th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as dark…very dark, monsieur,” Ra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bbled. “His eyes, like pits, and his companion…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told me if I spoke of them, they would return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mind was whirling. Raul could b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ing of no one but Montrovant, but g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useful from this raving drunk might pr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han mere threats of violence could produ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do not tell me now,” Abraham said at l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ill not matter that they return. They will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ried, withered husk. Not a man, but a she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pty…dead…forgotten. Your bones will be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remain, bones and a thin sack of skin. I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you would end your days, Raul, or woul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the words were sinking in. Perhaps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ight of Fleurette, who’d begun to back away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ew approach. Her eyes were glitter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aw that her hand was sliding down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blade again. In any other circumsta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have smi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eyes were shifting again, as the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inside the tavern, looking for avenues of escap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good sign. If his fear c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, how far behind could his greed b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pulled back a bit, partly to reas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l, and partly to let Fleurette know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n’t about to kill her friend. He reached slow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his pouch and lifted it free of his belt.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time since leaving Rome he was gla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rini’s assistance. If nothing else, the bish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provided a great deal of gold for the undertak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opened the pouch and pulled out a pai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ld coin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se are for your cooperation,” he said softl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two more if you have the information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qui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l’s eyes shifted rapidly back and forth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eyes to the gold. He wanted to run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g of alcohol was fading, and the memory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at Montrovant had planted in his mi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sh. He wanted to run, and to take his chanc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run,” Abraham said softly and simply,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kill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l gasped then, slumping against the wall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id his head in his hands, and sobbed quietly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led himself together enough to speak. “It do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matter then,” he said, voice shaking. “Perha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re gone already. Perhaps not. Perhap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 on the rooftops above our heads. Either 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face dea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aised his gaze to meet Abraham’s,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ed and dark. “They have gone to the fo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side of town in search of a group of bandits,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itnessed the passing of another grou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Order…” Abraham 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l looked up. “I do not know. I know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sked, and what I told them, of the pass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trange caravan, and those who died trying to rob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That is all I k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enough,” Abraham said, turning and dro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ins in the dirt where Raul now s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ning against the dirty wall. “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.” He turned to leave, but Fleurett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bbed his arm suddenl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ait, you will leav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sitated, then turned to her, ignoring Ra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as dusting himself off and edging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ward the entrance to the all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ust. I know where he has gone now,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follow while the trail is yet war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s were searching his, and he fel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eding of her heartbeat. He closed his eyes, firm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raining the talons of hunger that leaped for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opened them once more and met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…hel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not a road for you, little flower. You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t, and wither, and possibly die, all for thing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not matter to you, but only to me. Stay,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. You have friends, a life. Perhaps our path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cross once mo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did not speak, but there was a fiery spark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 that he could not quite read. S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. No nod, no argument. She watch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, backed away, and as she neared the entr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alley spun on her heel and was gone.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 for a mortal, and the image of her eyes…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of her hot, pounding blood, left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arily disorien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rowned, turning and moving to the str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purpose. He did not need distractions, particul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mortals he had no connection wi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precious little time to ca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trail, and perhaps even less befo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f the Order faded away completely. He knew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better than Montrovant. They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ned this well in advance, and they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cted pursuit. That in mind, there would b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ppearing act, or a trap, not so far ahead of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cy was how they maintained their nearmythi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stery.” Whatever their final destin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been ready and waiting to receive them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, perhaps decades, and the cover that w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it would be well establis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was dying quickly, the first touch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wn threatening the horizon, and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swiftly back toward the abandoned h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he’d left his mount. No matter how clos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be to his goal, the hunt would not contin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ight. He had barely the time to reach his shel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ecure himself against the su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not be traveling either, n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irceuil. Briefly Abraham wondered 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vampire worked in the service of 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giving away his damnation. It was an od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rriage, and on the road particularly difficul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gui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eft these matters for another time, ea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shadow to shadow until he reached the edg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ity, leaving the remnant of the city’s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 behind. There was no sound where he walk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scent of blood or sound of laughter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ould change when the daylight arrive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ets would be busy, farmers making their way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rket, those up too late and too far from hom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veling out of the city. He had to be out of s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afe before any of that beg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see anyone as he skirted the m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heading out of town, and he made it to the 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me without incident, slipping into the sh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ck on his horse, gentling the animal and insu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bit of food, and some wa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vailable to it. He didn’t want it becoming overhea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hungry during the day and making nois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ight attract someone from the road. Hor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every was not uncommon, and if any were activ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ing him, which was possible, there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 two mortals running about the city who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and what he was, he did not want to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search any easi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animal tended to, he slipped back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 and opened the doors to the old cell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ast look around satisfying him that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. He ducked inside and pulled the door clo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ly over him, then dropped down the steps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nk, dreary interior of the cellar and lay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short table to await the coming and pa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ay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confines of the cellar, two sets of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as young, blazing with energy, and curios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set was old, old and dark. Neith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two moved closer to threaten the safety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rest. The dawn was slipping sleepy fin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rs over the horizon, and Noirceuil knew his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t an 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ipped away, vaguely aware of a heartb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by, but certain whoever it was had not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The young “hunter” could wait. Noirceu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o know if the boy had informatio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be put to use before destroying hi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would not remain calm through a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mature slaying. Their orders said noth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lling this Abraham, though Noirceuil ha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ntion of letting any of the Damned free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in his s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airly flew down the streets, slipping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, in and out of open areas before any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certain he had been there at all. The cathed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that far away, but the sun was rising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natural swiftness, as though scenting hi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he’d waited too long this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sing himself for a fool, he slid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er court and into the side door of the temp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gnoring nods and soft words from thos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, making his way straight for the stai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ing down to the lower levels. He knew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his chamb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yanked the huge oak doors open and pu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closed quickly behind himself. All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anged as he’d asked. He moved to the lar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hogany armoire, which stood ajar, and slid in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pillows lining the floor of it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t ordered them, but decided to leave them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leep on the rough wood surface would attr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ntion he could not afford. It was odd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shunned the light. Worse still that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 saw him eat, or drink. It seemed only a ma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ime until his secret was found o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was the key. Lacroix had been with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long, long time. He had seen him kill vampir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en alike. He had never seen the 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unger in Noirceuil’s eyes. He had never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mbling horror his partner could become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rived for too long of the blood of morta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believed in results, and their partnersh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based on that belief. Noirceuil clai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ethods, his idiosyncrasies, aided him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ing. He found the undead, and he destroy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with shocking regularity. It lent credib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wor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pulled the doors of the armoire clo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self, hearing the satisfying click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t they were closed tightly. He lay bac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 his eyes, mind an immediate blank.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 beyond, there were no windows. No ligh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candles. The day began, but in that cha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hint of it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watched the old shed for a long ti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hting against the urge to go to him. She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hat she would say, what she wanted to do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 she watched. He had saved her life, at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me time frightening her more fully than she ha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 been in her nineteen years of life. She had sai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it so calmly in the alley,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vampire</w:t>
      </w:r>
      <w:r>
        <w:rPr>
          <w:rFonts w:cs="Goudy" w:ascii="Goudy" w:hAnsi="Goudy"/>
          <w:color w:val="000000"/>
          <w:sz w:val="20"/>
          <w:szCs w:val="20"/>
        </w:rPr>
        <w:t>. The reality of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t even sunk in as that arrogant pig Pier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 ceased to breathe, and coo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when Raul had been slammed to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 man, monster…Abraham’s words rang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out so clearly, and softly.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Death</w:t>
      </w:r>
      <w:r>
        <w:rPr>
          <w:rFonts w:cs="Goudy" w:ascii="Goudy" w:hAnsi="Goudy"/>
          <w:color w:val="000000"/>
          <w:sz w:val="20"/>
          <w:szCs w:val="20"/>
        </w:rPr>
        <w:t>. More than dea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ined, a shell, empty. As he’d shaken Raul li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ild, her heart had nearly stopped. She had hel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because he helped her, and her mind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ntered on the alley, on Pierre and what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done to her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Abraham was not a man. Not exactly, or not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an, and she’d ignored that until he threat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epeat performance of Pierre’s death with Rau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she didn’t know how to feel. He had not hu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l. He had given the fool money and sen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is way. That was a good thing. He had ki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, God in heaven, he had drained the man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 Did it matter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quatted in the shadows at the mouth of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ey, watching the shed as the morning light gre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ing what she had walked into. S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l his eyes on her, the skip in her heartbeat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lingered, wondering what he thought,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d. Did he see her as a woman, a child, or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l? Again, did it matter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 at last. He had not returned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ined home, and it appeared he would be rest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ring the daylight. She would do the same. He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, and fast…and she didn’t know if h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, or if he could be killed. She knew she sh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turn and leave, not looking back and forg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ever seen him, or heard that low, shi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—she knew she could n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morning sun warmed her back, and peop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an to move back and forth along the street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se, crossing the main road and slipping clos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ld, ruined building. She moved to the 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ulled the door wide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found a horse, a bit of feed and wa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more. No sign of him, no bags…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pons. Nothing. He had disappeared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d outside again, sweeping her gaze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ined home, but there was nowhere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remain hidden. Nowhere that would affo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shade for sl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he sleep? So many questions. She clo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to the makeshift stable softly, a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ing down, she noted the cellar. She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for a long moment, hesitating. She had forgot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. He would not be sleeping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light, or even in the shed. He would not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sleeping, only hiding from the light of God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. That is how the priest would tell it, how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ries had passed from father to dau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knew those stories well enough.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not stories, and she wondered ho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of what she had heard was truth?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lipped into the street once more and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her own small room. She didn’t live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, and suddenly the thought of her own b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cup of warmed wine seemed very invi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she moved, she felt his eyes still locked to h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. She shivered and slipped up the stair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er lof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L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always been an early ris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ng his kind. Before Le Duc was even stir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e shadows of his mind, the dark on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and moving, readying the others for the ro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no intention of remaining in the city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. He had what he wanted, and he was rea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ove. As he waited for Jeanne to rise, he g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ructions to St. Fond and du Puy, send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ahead. He knew which direction he need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 when he departed the city, and why. H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en had little to fear from bandits, b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itself was a problem. They would not be attack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they needed to find another way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cate those they sough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outs were off and Montrovant was pa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nd forth like a madman by the time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se. They were packed, and their mounts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pared. Without waiting for a word of explan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eaded for the doo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ed. Jeanne and the others, used to such behavi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hesitate to follow. If they had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ey’d be struggling to catch up.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as not one to wait when he had caugh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of his pr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moving down to the main stree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ward the edge of town shortly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rose, and they made no attempt to h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assing. Montrovant was not really wo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being followed, and he knew that furt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ments and an attempt to slip out of t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noticed would be more likely to attract att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if they left in a group and said nothing.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what they did, slipping out the west side of t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ading down the road at a brisk trot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rested area bey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is forest they approached that the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sel of a man had pointed them toward. Band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t uncommon, nor were they difficul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, but to pinpoint the activities of a particu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nd was more chancy. The local law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ing this particular group as well, along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f the nobility of Grenoble. It was not go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s simple as riding into the forest and mak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oup’s acquaintanc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knew this would actually pose little probl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du Puy and St. Fond failed to find sign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iders, he and Montrovant would be able to tr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by other means. There were advantages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 as drawbacks, to the hunger. Hot, rich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draw them. Such a group as their inform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poken of would not be easily hidden. I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rge, well-organized b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it the edge of the tree line and disapp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quickly, the growing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eeping long and eerie across their path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 his gaze shift right and left, scanning the tre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rubbery for a sign of passage. The road it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ell traveled, but the forest was where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ought would move, parallel to the roa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ing through the trees and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day the road was safe. None would chanc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kirmish on a heavily traveled road, unles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oty to be gained was immense. But at night,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hanged. Any who chanced the dark trail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oods without the benefit of the sun’s l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ithout heavy guard, invited those who wal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ng the trees by night. It was an easy lif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o understand. He had been a man of ac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very nature, once Embraced, wa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unter. It was in the blood he stole from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unted…the notion that he lived on borr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, on borrowed time, and that he would contin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teal and borrow and drain that life and bloo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fate managed to wrest it from him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in deeper, and a few moments la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. Fond melted from the shadows, reining in be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speaking, his voice 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owered his head, listening, then nod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and spurred his mount down the tra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followed quickly behind, not questio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dden speed, even when St. Fond dro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into their ranks and du Puy appeare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ning at Le Duc’s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reason to question. If the inform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ood enough for Montrovant, then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correct, and even if it were not,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lace to question. They rushed down the t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 one’s wake, and when he veer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in road, plunging into the shadowed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one side of the trail, they followe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second trail. It was not as clear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, nor as wide, but once beyond the dividing l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rail and trees, it was plainly visible. The hors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 trouble moving along it at a reason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ed. Montrovant pushed that. He had no fea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 unhorsed, and his concern for his men w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far enough that he hoped they serv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He thundered down the trail and mom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r plunged down yet another track, l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ight in toward the center of the tre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approach was not unnoticed. Jeanne fel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before he heard, the shifting of bodies,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 tread of horses. They had been spotted,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’d seen them would reach their cam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Montrovant could arrive. It was not exac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rap, but it was certainly not going to be a surpri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i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 there was no fear for Montrovant.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, in truth, for Jeanne either, but Jeanne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quick to ignore his companions. As he sen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moving ahead of them he began to b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s sharply. There was no need for silence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expected. What was important was discipli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peed. They would not be unannounce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ey pushed their own speed, there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time to mount a defen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later they burst into a clearing. Arr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flying the moment they cleared the tree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were wild shots, without aim or ca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ok a shot through the shoulder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did not even turn him in his saddle. He spur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ount forward and ran the bowman down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hought. He was out of the saddle in secon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ing to the ground without waiting fo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 to come to a stop, ripping the arrow fre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pping one end and dragging the tip o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side, tossing both pieces aside with a snar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followed suit, leaping from his hors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ike another bowman full force, toppling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ground and ripping his throat out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swipe of his talons. Le Duc had his blade f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s scabbard as his feet struck the ground, and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another before him, the steel blade sweep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n arc with death at its end, removing a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ending it spiraling through the air in slowmo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ttle was short. It appeared that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ght the camp only partially mann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they had not truly had the element of surpri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been close. Those they faced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pared for the ferocity of their attack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t disciplined warriors like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s. They were bandits, and they had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yalty to anything, let alone the risking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s in the defense of an empty camp. They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led moments after the battle began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se was 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et one of them,” Montrovant bellow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ds were unnecessary. Jeanne was alrea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ying down a side trail in pursuit of a lanky, longhai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rior with a bow in one hand and an arr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other. The man had not had the chan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w his blade, but had chosen instead to fle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 his chances on the trail. He’d believed, mistaken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ntrovant’s group sough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 in the camp, and that his own lif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of little consequ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ran the man down easily, moving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 without the horse and with the battle r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ping into his eyes. He held his arm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…shivering with the need, the desire to sp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blood. The hunger was eating at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, and the battle rage pounded through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making the blood he’d already stolen fe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k and th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trong hand fell on Jeanne’s shoulder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quickly, his blade ready to slice back and u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gaze he met stopped him cold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there, very still. There was no fear in his si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. He waited for the blade to slice, and b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it would never meet its mark. Jeanne’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ed in that instant and he released the tens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ping aside and tossing his captive to the g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quick shrug of his shoul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 not have killed him,” he muttere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eyes were dancing now, an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laug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 my friend, you would have destroye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is not to be. Not yet. I need to know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have gone, and I need to know if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as present when they encountered the Ord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, walking away slowly.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lear, but the hunger was no less intens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ght it, listening with only a small part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as Montrovant questioned their prison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eek a group that came through your fo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cently,” he said slowly. “They would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nsporting several wagons, and might have app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monks, or pilgrim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isoner’s eyes were wide, fright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garded him with dark eyes and n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sible emotion. When the man did not immedi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ely respond, the dark one slapped him, hard,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ck of one hand. The bandit went spraw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ground, a huge red welt rising on his 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answer me,” Montrovant said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you will do so swiftly and completely, or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die. It will not be a pretty death. It will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quick death either. It will be long, and slow, 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spent working toward the truth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al eventually. Save yourself the pain. You m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e anyway, but it will be swift and fina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swallowed once, shook his head, clo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, and then swallowed a second time. “I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” he said at last. “Jesus, God, don’t kill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sieur. I saw them. They wore brown rob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oded, and I couldn’t make out their faces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I and another who spotted them on the ro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brought the word back to Claude, and he l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k. It is the only time since we came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est that we have suffered such a defeat.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ained that night, and three men were lost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lucky that all was not lo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fled, then?” Montrovant made the ques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insult, twisting his lips into a sneer as he voi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question. “You are here to answer my quest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use you left your companions to di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flared in the man’s eyes for just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faded it the face of Montrovant’s gaze. “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hing I could do. There was nothing any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do. Claude called the retreat, and he call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oo late, if you ask me. He tried to get to the oth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rs, to help them, but we could not.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mons. They moved like lightning, and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er than bears. I saw one of them fling a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enty feet through the air. Not hum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aughed then. Without warning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after Jeanne, grabbing his progeny und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s and flinging him upward without war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cried out, then realized the game and g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in flight, rising higher, focusing and then plumme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ground. He was so far from the po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Montrovant had grabbed him that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le to grab a low-hanging branch and swing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und, smiling at their prisoner as he lan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talk to me,” Montrovant told the 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talk to me now, and quick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swallowed a third time, and then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 very little,” he said, shuddering. “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oo much for us, and after we fled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o just disappear. Claude believed the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a different road altogether. I don’t know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e. None of us do.” The man’s eyes dropp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und, and he whispered, “We ran like childr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ve no idea what was in those wagons, or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took them, but I know they headed in,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red off into the darknes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ion the man had indic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long?” he asked. “How long since the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this way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our days,” the man said quickly. “It has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r days. Tonight is the first that Claude has vent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n the roads since th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he is out tonight?” Montrovant asked. “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see him on the roa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as to go into the city first,” the man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There are supplies we need. He was to p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up, then to watch the road for a few hou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come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miled. That would take some ti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re was little danger that the bandit chie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come back before they depar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quick toss, he pushed the man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gain. “Be quick,” he said softly.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joined them, two others prisoners in t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be on the road again in a few momen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men, he gave quick instructions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reason to leave the camp intact. He or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any gold, silver, or supplies be quickly re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camp. There was no way to know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face on the road ahead, and to leave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ource untapped was not Montrovant’s sty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others trickled away, Jeanne grabb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soner by the throat and dragged him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s without a word. It was a matter of seco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’d laid the man’s throat bare, drink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ch, hot blood hungrily and tossing the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ined corpse aside with a shrug of his should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Montrovant was doing the same in a differ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t of shadows, and he smiled. It felt like ol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s. He and Montrovant had shared many roa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had been a long time since the two had f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gether, and it marked the first time in the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cinity of the others. A landmar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back to the clearing at nearl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me moment, filled and sated, ready to contin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head for the mountains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softly. “We will find them t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, and the two moved back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mp quickly. Their men had gathere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s, which had not strayed far, and pa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thing easily carried into their bags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on the road and gone before the band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ey had been robb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no reason to wait for the rest of 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thless vermin,” Montrovant said as they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from the camp, following one of the band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s parallel to the road. “We have the inform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need. There is little more that c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ded by other witnesses, and any time we was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ing our way to the mountains is tim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and the others will have ahead of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. “If they are headed for the mountai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ere, they have only one road. W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word of them along the way. It is difficul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de such a large group, even traveling by 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. They gathered their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undered off through the forest towar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beyond. Montrovant wanted to be well be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nd the borders of the city before daybreak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unfortunate if the bandits were abl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mind to follow them, less fortunate still if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tually caught up. The forest swallowe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le, returning to silent shadow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s out of the cellar and into the 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first kiss of shadow. There was no ti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e. If Montrovant had learned of the bandit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trail of the Order led through the woo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town, he would be there, perhaps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one. Abraham would have to pick up the t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and hope he could make good enough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keep the group in tracking dist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also wanted to get free of Grenobl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and Noirceuil located him. He knew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likely to be the pair’s prey, but he was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fact would not sway Noirceuil one bit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roying him. Abraham had seen the hunger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lder one’s eyes as he worked. There was a hat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burning, very old and very strong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 thing Abraham needed was to fall victim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even had his goal in s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unted his horse and turned away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ins, sweeping his gaze up and down the roa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certain he was not seen. He sensed others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, but that was to be expected. The d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ending. Workers returned home, and f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on tables around the city. A good ti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ise and be gon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watched him from the shadows of an alle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paid them no mind. His thoughts were focu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, on the trees and the dark memor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laughter, and his eyes. Soon, he t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there would be a reckoning, for good or i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take the road straight to the woo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wung wide, coming in from the far side,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ine of trees jutted from the side, sliding in am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es easily, senses alert. Odds were that, trave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 and by night, the bandits would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before he traveled too far. He was not wo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an attack, but he did not want to waste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time, nor did he want to become the nex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mor bandied about in the taverns. Lacroix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on that scent in momen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quietly, and though he sensed once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ce that there were eyes watching him and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tive movements deeper in the trees, someti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, sometimes behind, he was not moleste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in toward the center of the forest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n road. He slipped from the trees and onto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 about an hour after sunset, eyes sweep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own, watching for signs that other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first there was nothing, but as he mov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er he saw where a group of horses had sped u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lunged off the main trail, and he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tracks, sliding off the secondary trail and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es once more. No sense announcing his arrival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nted to get in and out without be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, if pos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no guards, and that in itself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nge. The trail of the others led boldly up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nter of the path, and eventually he came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dge of the clearing that marked the bandit’s cam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melled the fresh blood then, and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of the trees, he could make o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awled bodies and disheveled equip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been here, and gone. He sli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trees, walking his horse through the rui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place, the beast shying away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sh corps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not many bodies, not as many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expected from Raul’s repor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nd. Where were the others? Dead? Fled? He dismou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aned closer to examine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ies, and it was then that the gates of Had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ed up to flood the clea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urst from the trees all around him, s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wn, eyes blazing, screaming in a mixture of r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rustration. Abraham turned in a crouch,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was too late to flee, and leaped straight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, clearing the first horse and its rider eas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rabbing a limb of the tree above. He sw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and forward, slamming his boots into the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next rider in line. There were too man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kill them all, he might not, but it would certa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 bloodbath. Cursing, he rolled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eet, ducking under the blade of his next attacker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anking the man from his saddle and toss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 the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mount was bucking crazily, shying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attacking horde, but he managed to s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beside it and scramble into the saddle, gr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imal’s flanks tightly. He didn’t need the r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uch as he did the papers and his few possess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amming his heels into the horse’s sides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nched it forward, leaning low along the ne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draw a weapon. He slipped pa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er of the bandits, and as he passed his hand sh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, catching the hilt of the man’s sword and t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from his hand. The bandit snarle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backhanded him hard, sending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awling to the gr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un for the edge of the clearing, a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ing through a break in the trees when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y drifted to him and he turned. He cursed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w her. Fleurette was being dragged, kick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eaming, from the tree line by a huge warrior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were filled with death, and the girl’s fat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vi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thinking, Abraham spun again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 leaping toward the edge of the clea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ry swordsmen converged on him from all sid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swept past them, ignoring their charge,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xed on the lone warrior who held Fleurette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ly by her h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spotted Abraham, and drew his bl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cry. Fleurette chose that moment to br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her boot hard on the man’s instep. He ca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ened to one side, screaming in pain, and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im, her dagger sweeping over his neck, se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ed spurt of blood that made Abraham’s sens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m with its near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hesitate. He stormed up to her,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cry out in fright, leaned and took her b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me grip the warrior had taken, dragging her up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ddle before him as he tore out of the clear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way. It was not the direction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nded, and he cursed again, arcing, moving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angle to the road, then swinging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seen tracks leading out of the clearing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attack, and he knew in which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gone. The only questions wa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he get out of the forest, particularly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, unwanted companion, without being overru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bandits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oubled back, and miraculously, the pursu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o fall into a confusion. He could hear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lowing and beating about in the brush, bu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falling steadily further behind as he mov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pressed his mount to a dizzying speed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hipping branches and scratches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ng trees. Fleurette clung to him, eyes clos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rror, and the rapid beating of her heart agains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st brought him to a further frenzy. He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reak free of the trees, and he needed to f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were paramou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did not find another, he would take her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know what had possessed him to save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rl, but whatever it was it was nothing befo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. If he hungered, he would feed. If sh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ly one there, she would be his meal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regret it, but it was a fact of his nat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urst from the trees to the south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, galloping parallel and skirting behind rock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s, whatever cover presented itself, flying o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mountains. He watched, lett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s slip back, feeling for blood, for hearts be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nger and the thunder of following hoov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never came. They were miles down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at last he could stand it no more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ined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seen no sign of others along that roa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ger was eating at his sanity. He pulle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is chest, turning her eyes up to meet his gaz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?” he grated. “Why couldn’t you just sta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ity, drink your wine, and be well? Why di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 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…I thought you might need help,” she mutte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ying for one long moment to hold his gaz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ling. “The forest is not a good place. I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see that you made it through. You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ve my lif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now I may end it,” he rasped. “You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 am. You know I must feed, and yet you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gazed at him calmly. “I know your darkness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aid. “I have seen it, felt it when you slamm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l to the wall.” She was shivering uncontrollabl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growled, dropping suddenly from the sadd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aving her to scramble for balanc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holds as he staggered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no idea,” he said, spitting the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t her. It is not by choice, it is my nature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feed. If you are here, and I hunger, your lif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e a part of mine, and you will cease to be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 not strong enough to prevent 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tched him warily, but did not back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at in the saddle, gazing down at him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e, questioning eyes. “If not me, you will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turned her gaze, eyes dark, then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lid from the saddle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r…trembling, but stepping firmly. “Take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” she said softly. “Take me now, because I int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ollow you, and if not with you, I d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 to go back through that wood to be rap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lled, nor do I have anything, or anyone 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Grenoble. I would sit alone and dream of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shadow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tched her, shaking his head and back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tep, but she was quick, and as she approached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lted her head to one side, tossing her hair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quick shru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her bravado, she was trembling wea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not,” he said, though he stood very sti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eart was hammering wildly, and the scent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warm blood mixed with the perfume of her hair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ear and strength in her eyes. He had seen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it since his Embrace. He’d seen fea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athing, and hatred, but not this. She was off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what he needed to sustain his life, off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own as forfeit, and though it terrified her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f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…” He lunged. It was too much. He knew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should have taken Raul, or another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avern, left their husk in the alley beyon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gone. He had waited too long. Fleurette c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softly as he fell on her, driving her back, c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before she could fall away and latch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oft throat. She struggled, but that strug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sted until she was pressing into him. He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, he fed, and as he drained her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kened…fluttering against him, eyes clos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dden ecstasy of the moment. He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eyes close, and something insid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pped. He fought the hunger, drawing back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narl at just the last moment, while life yet flick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er heart. Laying her back quickly, he r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nail across his wrist sharply, opening his redd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kin, starting a trickle of her blood flowing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f his veins, and he brought that wrist to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ps with a snarl of frustration at his own wea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s flickered open, and she realized 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 what he intended, but if she’d mea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ht him, she could not. The blood slid over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eet lips, touched her tongue, and she was los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und—born again to him. He held her as s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cked to his wrist, sucking the blood back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ip in his skin, ravaging his flesh hungril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tted his teeth against the pain, closed his ey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ited. He wasn’t certain how long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, how much of his blood he would need to retu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er. He’d never Embraced another,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nded never to pass on that cur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had held this girl in his arm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her eyes close, and in that instant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he was the one human who’d looked up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in anything resembling friendship in lo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he cared to remember. She had been unwi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ave him to his fate, and in her attempt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d him, had sealed her own. She might hat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most certainly would come to eventual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uth of her Embrace hit her. These were fa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have to come to terms with. The simp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t was, he did not wish to be alone, and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choice, but his. He felt a small throb of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, but it had not been so long since he’d f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Pierre in the alley. He would survive, and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sh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xtra responsibility of teaching her, an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ing her alive on the road, were something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ill afford, but he cast these thoughts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angrily. He would catch Montrovant, or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, and very likely he would be destroy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did. Nothing said he should not enjoy his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w days in the company of another. Poor logic, b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not of a mind to contest i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ithdrew his wrist with a quick snarl,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ain in her gaze and pushing her back eas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she scrabbled after him, trying to re-attach her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vein, to drain more of his strength.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enied her, the questions flooded endlessl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epths of her eyes. He lifted her before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ing into the saddle, and turned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to find a place they could rest safe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he could feed her at least once mor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ild her strength. The mountains becko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omehow they seemed worlds awa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Montrovant’s mocking laughter was fad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 dull echo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L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followed Noirceuil’s lead as he lef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 behind. They did not head into the woo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what they’d he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have been there and gone,” Noirceuil expla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rsely. “We should have been on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s ago. I will catch the trail beyond the w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ill be heading to the mountai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do you know that?” Lacroix had argu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a moment. “And don’t tell me it is just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mind tells you, because this is far too impor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trusting little voices in our head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stopped short of his mount,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partner, eyes very cold. “I know because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I questioned at the tavern told me that the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go to the woods. While you sat and si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rdinal’s wine, perhaps running over old stor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life in Rome, I left the city and scouted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ods. Beyond the woods they could have g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ways. One road leads straight inland, citi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ople, even an army to contend with. Th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leads to the mount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were leading a band of undead dem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very treasure of God in your wag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you head for civilization, or would you h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wa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did not speak for a long moment. H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in the depths of Noirceuil’s eyes than he c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. Things he wondered at not seeing before.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ime he began to doubt the wisdom of b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road alone with the 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dded at last, and Noirceuil turned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 word, mounting his horse and guiding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away from the cathedral brusquely.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ed as well, turning to gaze back at the cardin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moment. The priest was standing o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lcony outside his quarters, staring down at the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and raised in fare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beyond the city the two made good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led them at an angle that cut next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 side of the trees, but avoided the stand of fo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irely. He was intent on the road beyon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s that stretched above them, broo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old. Lacroix knew Noirceuil was probab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, but the further they turned from the confin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ity, and the church, the less comfortabl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ime, he knew, to trade in his saddl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word for a parish of his own, or a chamber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me where he could oversee the questing of 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rand of service had been unique, and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few as qualified as he in such matters. As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Damned walked among them, Lacroix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nee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now, that was a different story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e to a point that one needed a madman to hu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men, but there were limits to everything.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arrange it, he knew that Noirceuil sh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 from this journey. If not, soon after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 he would have to give the word. It w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n easy thing. Noirceuil might be mad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a foolish man. He would feel the gr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sion between them, and he would be 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shivered. Perhaps it would not b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hunter who did not return. He leaned in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his mount and gazed into the wind wh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long hair about his shoulders. Noirceuil ro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ily, head up as though the battering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ther did not affect him. Perhaps it did not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was sealed. Perhaps he saw only his own go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gnoring the rest of the world. Perhaps he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seemed at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kirted the trees and turned down the roa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did not remain long on that main track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cut off first to one side, then to the other, seek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ound what he was after far to the r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and gave a soft cry for Lacroix to foll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rring his mount forward. Lacroix saw it then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me up behind his partner. Tracks…the trac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single horse, heading toward the mount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emained to one side of the road, bu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waver in the direction. Moments lat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reined in suddenly, sliding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ddle so quickly that for a moment Lacroix belie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fall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ing his own mount and wheeling back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d down at where Noirceuil was kneeling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t, eyes blazing. Turning his face up to m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’s gaze, he spoke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bred another,” he said softly. “A fema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. He fed here,” Noirceuil’s boot trac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ression of boots, and a knee, in the soft so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allowed her to feed from himself here.”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 gesture. Lacroix could see tha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activity, but he scanned the impress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nkly in search of whatever clues gave Noirceu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inform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?” Lacroix asked, uncer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Noirceuil replied with a smile. “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killed her and left her shell here to rot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It is the other, th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hunter </w:t>
      </w:r>
      <w:r>
        <w:rPr>
          <w:rFonts w:cs="Goudy" w:ascii="Goudy" w:hAnsi="Goudy"/>
          <w:color w:val="000000"/>
          <w:sz w:val="20"/>
          <w:szCs w:val="20"/>
        </w:rPr>
        <w:t>that fool Santorini sent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consulting us. Sending a vampire alon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 a vampire seems a fool’s game to me. We mu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to his destruction as well, and this new on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watched Noirceuil’s eyes. The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mbled for a moment in his mind. ‘Sending a vampir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out to hunt a vampire,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alone</w:t>
      </w:r>
      <w:r>
        <w:rPr>
          <w:rFonts w:cs="Goudy" w:ascii="Goudy" w:hAnsi="Goudy"/>
          <w:color w:val="000000"/>
          <w:sz w:val="20"/>
          <w:szCs w:val="20"/>
        </w:rPr>
        <w:t>.’ That last wo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release him as he shivered and fough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his breath stead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not our task,” he said at last. “We can’t dive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selves from Montrovant for eve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, or we may lose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laughed then. “You forget, my frien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 softly, “that this young one hu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s well. He is leading us straight to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al, and I will leave no windows open this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ill all perish, returning to Satan’s shadow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nodded, turning away. Noirceuil knel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irt for another moment, then rose, lea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his own saddle. “They have passed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early. She will slow him down, but we will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tch up with them this night, I thin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back toward the mountain, k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in sight off to their left, riding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iaroscuro wash of the midnight moon.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, a dark shadow of a dark shadow, fl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lower hills. It would be two nights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eached the mountains, and though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expect to find Abraham, or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before the mountains were actu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, it was still a long r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maintained his silence, watching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, then Noirceuil, then the road again,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rling. Definitely too old for thi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knew they would be followed. He al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at with Fleurette in his care, he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ct to withstand an attack from Lacroix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. It was uncertain if he could do so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had full advantage. He decided to go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incts, and just before daylight, he stopp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, removed what belongings he had, and s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imal on its way. He moved off at an a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road, carefully erasing his tracks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nt, carrying Fleurette’s prone form easily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houlder and cursing himself as a fool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nt. Montrovant was right. He was weak. Someh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, the limp weight of his compan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forte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were growing more and more complex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need to acquire another horse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oth need to feed. He had to do all of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creating a scene, or costing himself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days on the road. He frowned, then burst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quick laugh. It was no more ludicrous than cha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centuries-old vampire by himself with no 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himself by Christian vampire hunt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s were not so many night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ance. He knew that whatever happened the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not leave until he perished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the answers he sought. The Order, if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there, would be expecting to remain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 many years. It would be better to have Rom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unter” before him than behind him. All of thes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he told himself as he rode further and fur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 from the road, catching sight of smoke ri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istance. He found a cave in one of the lar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croppings, deep enough to hold them both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it more searching brought him a stone lar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seal the opening. It would not be perfec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with the girl helpless his options had thin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dawn approached, he dragged Fleurette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mall alcove, drew the stone seal in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pulling it as snug as possible, and lay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ol earth, drawing her close against his body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ight of the sun rose, pressing him downw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nning him and stealing thought. He drift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, and for the first time in many years,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alon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2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PART TW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HIR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early evening when Gustav was summo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great hall of the keep. He had not been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, the sun releasing him reluctantly to mo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hat passed for life. They had a visitor, bu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any visitor. As he entered the hall, his g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xed immediately on the thin, ancient fig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just inside the great doors. Fine wisp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te hair flowed back over thin shoulders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were just as Gustav remembered, wild,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nt of things so ancient they could scarcely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li Kodesh,” Gustav breathed. His master/ment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d at him, moving slowly across the ro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et the aged Nosferatu midwa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has been too long, Gustav,” Kodesh said quie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ar too lo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only nodded. He had known that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change once they’d moved to the mountains;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ent without saying. They had bro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cient bond with the Church, and this had s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in motion once more, generally stir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force interested in the ancient treas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not expected to see the old one at his doorst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midst of it all. It had been a long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surprised to see me,” Kodesh cack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od. I have entertained you. But wait,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something to add to your responsibilit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rtifacts you hold have been too long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guardian, and I have decided the tim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to reunite the tw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’s gaze flickered around the room suspicious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ancient burst into cack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h, calm yourself my friend. Santos is her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s you suspec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into his cloak, Kodesh pulled fre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vial. It was corked, and inside,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about slowly. Gustav looked more clos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aggot. The vial contained a single maggot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 Nosferatu’s eyes flickered up to catch Kodesh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ing vis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did not die in de Molay’s keep,” Kodesh explai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ough it was very close. He was able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 out and grasp the true name of the only lif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 nearby at the time. When I went back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 of the head, I found him.” Grinning,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ok the bottle violently, sending the larval fo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de spinning and squirming. “I decided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t to imprison him before he managed to re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rue for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’s features were slowly creased by a smi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head?” he asked softly. “Have you brought 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o watch as well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Kodesh grinned, nearly prancing in circl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delight at his treasure, “I left that in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. It is of little use to any without 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pells that bind and animate it, but the attemp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ind and recreate those spells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amus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hook his head slowly. The thing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used Kli Kodesh would not strike the worl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rge as amusing, or entertaining. That head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cost each of them their existence at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 or another, by the power of its prophec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intent of its holder. Gustav glanced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at the maggot, squirming in the vi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done as you instructed,” Gustav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last. “Everything has been brought here with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secrecy as possible. I am certa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ollows, and at least one oth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grinned. “It will be good to se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again,” he said softly. “He has never fai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entertain me. No matter how many walls 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rect in his path, he is incorrigible in his ques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 could learn from his perseverance, if not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ucce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hook his head again, turning and l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y deeper into the keep. He moved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imly lit hall lined with old paintings, hung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pestries, carpeted in rich oriental rugs. The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many years in the building, even mor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utfitting and design of the interior. I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 to spend lifetimes, a refuge from the wor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cked away as it was in a forbidding ran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s, joined to the world by only a sing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-guarded road, it was a perfect place to preser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y relics, or to stand off a sie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into a smaller, darker space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ed with couches and chairs, a large mahog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 running nearly the length of the chamb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passed by this and moved to the far corn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a large, dark desk sat. There were scroll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oks piled high on the desktop. Gustav sat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desk, gesturing to a comfortable chair just oppos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sat, looking about with an appr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. “I see that things have gone well with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. It is so much a thing of chance, putting an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thwhile together in secrecy, and in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cluded spo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d plenty of time,” Gustav replied. “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ey and time we could rebuild Jacob’s ladd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grinned, nodding. “That is true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an entertaining prospect that would be.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way to heaven. So obviously destined to failu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uch a lofty goal. You know what they s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, old friend. If you set your sights too hig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failures will be more presentabl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’s eyes twinkled. “Someone will always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that stairway when it falls. Best to leave G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own devices and build our stairways to gu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threw his head back and laughed ma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lways the practical one, eh Gustav? If God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on his side, he would have guard towers l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to Heaven and a search at the border,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certain no demons slipped throug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nodded. “Are you certain that non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own demons will slip through this time?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ed. “Montrovant is no fool, and there are 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doubt that the Church has entrust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ire chase to the dark one. There is no te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ill end up in our courtyar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the beauty of it all, is it not?”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brightly. “The not knowing. There are so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in life that I do not know, so few events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not predict. I even have a good idea how al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ill end up, though I have high hopes of b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ppoint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decided to ignore this. “The vaults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led tightly,” he went on. “The towers are fortifi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men armed. This keep is mor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tress than anything else. The framework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ilt by one of the local lords down below.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have a commanding view of his holding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t enough labor available, and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lled before construction could be completed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roved on his desig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entire lower level of the keep is a si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 vault. Within those walls are more wall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ose still more. Each is protected by trap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uardians. We have learned a great deal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years, shunning nothing of valu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nodded. “I know how the boredom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 can make the mundane enticing,” he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I want to see the vaults, and to see the artifac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place our friend here,” he patt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cket, where the vial still rested, “with his treasur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s fitt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rose, clapping his hands twice, and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wled figures stepped from the shadows. “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how you the vaults,” he said softly. “I d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 near the artifacts if I can help it. The tempt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lease their power is too grea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laughed. “You are too cautious, 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” he said with glee. “Power is meant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leashed, that is its nature. The longer you bo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, much like curiosity, the more pressure build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ventual relea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let it build a while longer, I believ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aid, chuckl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turned with a shrug, follow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oded figures down the long hall again. Gustav s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chair, behind the huge desk, watching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, crazed apparition depart. So many years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an eternity since Kli Kodesh had shar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, and his curse, with Gustav and the 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had been old already, but his follower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mbraced only that night. The old Nosferat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ten wondered what had become of the proge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left beh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his existence was a never-ending str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zzles and games. There were many besid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ho sought one or another of the treasu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guarded. There were those, as well,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d that the objects they sought wer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’s control. He himself had no true inkl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thing that had been entrusted to him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inventory. There was no way to b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 of so many objects of power for any leng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ime. It corrupted. The strongest of convict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led when the mere chanting of a few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could bring about ultimate chan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had lived, and died, and walked the Ear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. Even that had not been the end of his journ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een Embraced by an elder Nosferatu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mpire killed eventually in a skirmish with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. From that moment on, Gustav,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, had followed Kodesh and his “entertainmen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not have explained why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bond, not like the blood. Kodesh ha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his sire, nor had he drained that ancient up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lling him, as Gustav would have. It was someth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se, a hint of mystery, and of powe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 question of loyalty had been era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ever. One dark night, just outside Jerusalem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fought his own battles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gyptian, Santos, Kodesh and the Nosferatu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laid a group of knights on their way to the Ho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d. They had fed on each of them, Embra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and Kodesh had given each a taste of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 Blood so old, so powerful, that the sce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dened Gustav, nearly stealing his sens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it was offered to him as well. He was chos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ad this new band. He was to leave all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known, take this band of new, untested foll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a journey of immense proportion and impo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arried secrets and treasures so old and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ful that they had fallen into legend, and bey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so old that none remembe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ople who had wielded them, let alone the stor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em. And other things. Many of the treasu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ad collected and guarded came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ly Christian era. Not so old as other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rying immense power drawn from the belief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ship of thousands. There were talismans, bi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esh of ancient priests and martyrs, scroll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jects touched and blessed by men long crumb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u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re were rumors of other things.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y Grail, the Ark of the Covenant. Many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ems were boxed and packaged, sealed to prev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influence over those who guarded them.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Pandora’s box of magic and corruption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kept his distance. It was one thing to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wers that were under his protection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te another to dream of those that might b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t seen the light of day in several hund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. He had not felt breath in his lungs, or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call his own in that same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’s blood had returned a rotted sembl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se to him, but this only served to ca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ther pain. He could rise earlier than most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nd, and remain upright and coherent longer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rose. He could go long, almost intermin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iods without feeding. That bloodlust, the de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eed and rend, to hunt, that had been th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ill left to him. Kodesh had removed it, lea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nearly immortal on the earth, with a si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pose: to guard the objects entrusted to hi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o as Kodesh bid. These were small recomp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centuries of boredom, but the Blood Oath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lete. He could not ignore Kodesh’s comman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tched until his men and the old on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 from sight, then moved to the ha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 the left, making his way to a wi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way leading up to the walls of the keep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at the dark one would not be far beh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ould not show himself unless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to be done, or seen, a new thing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rienced. It was the ancient vampire’s na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ek out that which could ease the perpetua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edom of his existenc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had fallen fully, and Gustav moved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to the wall, gazing down the road into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uch had changed. The arrangement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me had provided a measure of security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umber of years, but at the same time, the co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gilance of Montrovant and the lack of activ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stifling. Nothing had changed dur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. There were those who approached the Ord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 Cainites with their own stories, a bi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to add, but nothing of substance. Gustav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ready to slip out one day, slide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th, and rest for eternity. Nothing was worth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nd of stagnanc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 to move, at last, had seemed a gods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had been traveling back and for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ir old mountain hideaway to this keep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ades. He had planned each step of the reconstruc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there when the stone wall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id between the layers of the vault. He had pi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urchased the decorations, what furnis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provi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ibrary was one of the most fully stock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ld. He had scrolls and tomes from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ciety that had walked the Earth, and a few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. He had secrets that should have di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discovered them. He had read word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gues long withered from the memory of m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ill there was nothing to hold his inter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action served Gustav, and at long last th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ction brewing on his horizon. Montrovant w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match for Kli Kodesh, but Gustav knew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ster would exclude himself from what wa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if it was possible. It would be a matter lef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and his followers. The old one would s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nd watch, waiting to see how much entertain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be gleaned from the confli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fine with Gustav. He was ready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different. If it was the last such 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 to happen in his long years of existence,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ine as well. The alternative was that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 in this keep, alone with his followers,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ld rotted around him, or another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o attempt to claim the duties and make o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at which he guar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any things he would have traded for a retu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imes past. He moved along the wall slow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ing to the guards as he passed them, sl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he corner of the wall and away in silenc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moved through the stone doo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They had slid open at the soft touch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ide’s hand in a certain sequence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s of the wall. The old one memoriz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quence quickly. He needed to know that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cess that which he controlled. They moved inw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few feet beyond the stone door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ide’s hand returned to the wall, opposite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nother sequence of stones was presse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slid open silently, huge stone slabs slipping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ides with no more evidence of their pass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if a fly had landed on his cloak. Again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care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four levels of security in all. 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they moved inward he matched the patter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’s steps. There were traps planted, thi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. Concentrating, he let his mind grow blan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directed his thoughts to his physical sense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sense the potential danger of the trip mechanis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ough he did not know their ex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ture, he knew enough to be certain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igned to guard against both mortal and und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ru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nal portal slid wide, and he ente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ner vault. The same wagons that had transpor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oods to the keep had been rolled insid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e passageways of the keep itself and the hu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doors had facilitated this passage. The treasu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selves, many packed away from ai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ight of man for so many years their pac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rotted away around them, were still tu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fely in the wooden crates that had transpor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since their exodus from Jerusalem s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ad been an excellent guardian. Gustav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him one better. While Santos had been cre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uard the treasures, he had had no desire to 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himself. He had his own powers and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tifacts, some he’d designed, others he’d t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ose who’d tested him through the year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crets he’d guarded were sacred to him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was different. The old Nosferatu was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 not to be tempted, so worried that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 and break his trust, that the treasures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unpacked. Kli Kodesh had seen most of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one time or another. He had a good idea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che held, what sort of chaos that hord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s and power could unleash upon the earth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released. The tension this created made it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more delicious to Kode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hoped, actually, that his protégé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. He had wondered for years how much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n the world might be if some of the old p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unleashed. Gustav had proven stronger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elieved. The treasures were intact, and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forward, wrapping the vial carefully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 of silk from the packing material, and laying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its side among the r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arewell, old friend,” he said softly, moving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miling at the guards. He made a quick circu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tone chamber, checking each wall, se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strong and complete the they were, then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ward the entr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without a word, backtracking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ze of trips and traps without a hitch. The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’d led him to the vault followed as quick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ould, watching his retreating form with concer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to guide him, but he see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livious to their existence. It was obvious tha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trip through their security had been enough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tch it in his memor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made his way to the main passage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, sensing Gustav’s presence above him,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way up toward the walls. The dawn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 away, but there was enough time remai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for a few moments’ meditation. He was not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in fear of the sun as the others. The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 did not sing in his veins…he could take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e the feeding. He had walked the Earth for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that very little could be offered to catc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rest, and the curse he bore had robb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of the pleasure of the blood. The curs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yea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follow Gustav, but instead stepped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to the wall and turned, leaping to the wall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eep and climbing, hand over hand, until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the highest point of stone. Here he s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ing out at the shadows, thinking.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 slowly, and his mind grew blank, seek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tching out his senses. He knew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, knew them as well as he knew his own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. The dark one would come as sur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sun would rise, his progeny in tow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had its own emissaries on the roads, b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 and living, and as Kli Kodesh stretch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ness, he became aware of that o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popped open for a moment, and a s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 crept over his face. “Noirceuil,” he mut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glee. Such a long time, and he’d not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that particular Cainite still walked the roa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Earth. It seemed so unlikely, given his par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cular habi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is eyes closed again, and he did not m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the first fingers of dawn’s light slid ov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gs, itching at his skin and drawing him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ri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climbed down, seeking the shadow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tection of the keep, he smiled again. “Noirceu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h, this is so swee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disappeared into the depths of the keep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ilence reign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OUR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his men came to a fork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two nights away from the forest. The left fo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nd down into a small valley, and the r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ked up the mountain into mist and shadow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at that crossroad, staring upward,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 go blank. He knew it was the way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other place nearby, no way he c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icked into the wrong turn. Yet he hesit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was behind it all. He had been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ll from the beginning. Someti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ndered if the old one had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behind his own determination to fo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ad turned into a fool’s quest for so man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. He watched the weatherbeaten trail,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 shifting slightly beneath his weight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 Jean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Order will be there, but they are not go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where,” he said. “I think we would be b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d by a short visit to the village below.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ed in two nights, and the others are gr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ry. Tired men are careless men, and we can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ford to be careless. Not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grinned back at him. “I was thin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the same thing, but did not know how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take such a suggestion. You are r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. If there is one ally that serves us now as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always served us, it is time. Neither Gustav, n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is in danger of succumbing to old 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rtifacts, and the Grail itself, are timele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to the others. “We will sp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ight, tomorrow, and possibly another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at in the village. St. Fond, ride ahea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quarters prepared, see to the service of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s. Have the innkeeper prepare foo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. Our time on the road may be near an e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e need our strength, and our wits, for wha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murmurs of assent, and a gen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reciative rumble at his words. The road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 they all felt comfortable, but part of the appe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road was the wine, women, and f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iting them at its end. If Montrovant was go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llow them that space, it would be savored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reciated, binding each to him a bit more ful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he had been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ok the left fork and press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 to a slow canter, heading down to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te spirals of smoke showed the boundari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llage. St. Fond took off at a faster pace, wid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ap between himself and the main par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pidly and soon disappearing from sight altoge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him go, considering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moment taking off after the knight and jo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nse that they were near mortal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almost taste the hot blood on his lips.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s was not a horribly long time for him to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 without feeding. He’d been longer, bu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reason the knowledge of what was to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purring him onward, increasing the appe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oved battle. He lived for the red haz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bbed him of everything but the moment.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erserker’s blood in his soul; his Embrac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cost him that, but had heightened it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imself once the battle was joined. I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 skewed slightly from the ache that had shiv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veins since his death. He fel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minence of fate. He felt powers larger than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mmanded at work, pieces fitting togeth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ll building to a focus of energy that perme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. That aura of coming change bui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his mind and his thoughts, and it char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enses, feeding the hunge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ollowed closely behind Montrovant, wh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leading the small group slowly down the mount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noted with a quick smile how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hifted in his own saddle. They held their p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while, as though to give in to the urg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ed would be a sign of weakness, but in the 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oo much, even, for Montrovant. They s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slow progress to a canter, and then a s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llop, rushing down the softly rolling hills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 p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neared the break in the trees and bru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ignaled the border of the small villa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ined in a bit, slowing to a trot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sense bursting into the village like an ang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b. It was enough that they appro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ly. If any came searching, or if they ran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of Gustav’s spies, then their cover was bl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id not seem to be concerned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with secrecy. From the moment he’d glan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that trail to the mountains he’d acted differe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shining, his step more lively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was not afraid of Gustav, or his Nosferatu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He was not concerned with th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how </w:t>
      </w:r>
      <w:r>
        <w:rPr>
          <w:rFonts w:cs="Goudy" w:ascii="Goudy" w:hAnsi="Goudy"/>
          <w:color w:val="000000"/>
          <w:sz w:val="20"/>
          <w:szCs w:val="20"/>
        </w:rPr>
        <w:t>of getting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ever safe house Kli Kodesh had dreamed 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already holding the Grail in his hand as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was concerned, his arrogance peaking.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moment he’d been born for, and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ving it, reveling in the excite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knew that, as usual, he would have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actical one. When the trouble started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enemies surrounded them, it was Jeanne wh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watch the rear, who would seek the saf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ute through whatever maze presented it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be the one to charge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pening, and the trick was to point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in the right direction before he led them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ra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no illusions of their destined succ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was the most ancient vampire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countered, so old that the things Jeanne knew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e for himself and Montrovant did not appl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way when you thought of him. Gustav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was not young to the Blood, and the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across both characters enough time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 to know that whatever was to take plac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untain, it would not be simple, if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e at all, to break through to where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being kept by the Order was stas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dd as it seemed, Kli Kodesh was their one hop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uccess. The ancient had created the Ord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itter Ash with his own blood, but he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trusted to back them completely. He had li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ong, seen too many born and ground to du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little in the world could hold his interes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length of time, and Montrovant, for all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ults, had proven to be one of those thing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might not ever allow the dark one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truly get his hands on the Grail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certainly make it possible for him to try.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more entertaining that way, and Kodesh liv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entertainment. Without his little intrigu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mes, Jeanne was certain that the ancien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sunk to the earth and never risen long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e constant in all their dealings with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as that none involved could trust hi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send one group one way, another the opposit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 in the middle and laugh as a third gro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of the others suspected marched up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nter and tilted the odds. The thing to do, th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to look for a way through to the treas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o try to beat the puzzle the old on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e, or to fall into the game he would begin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 was to try to anticipate which we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ces of this game, and to avoid them altoget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le appearing to fall into the tra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never succeeded in getting wi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’s reach of the treasures the Order guarde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come much closer than Kodesh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, now apparently destroyed,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d to see them. This time had to be differ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time they would need intrigue of their ow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good measure of luck, because Jeann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, for good or ill, Montrovant had set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is. He had decided it was to end, and he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eant the stakes, and the risks,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ing 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walked their horses into town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ed that St. Fond had worked quickly. He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 his mount in front of the one inn i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n, two local boys beside him, staring up at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roaching knights as if God Himself had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miled, slipping from the saddl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ing over his reins to the first of them. “F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ter,” he told the boy, “plenty of it. I expe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horse to be brushed and cared for proper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bridles and saddles oil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y nodded dumb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rtner, a bit bolder, chimed in, “Yes s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’ll take good care of them for you, sir. You’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no complaints with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 am sure of,” Montrovant replied, alm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ing. “I am not a man you want to displea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boys gulped at this, taking in the tall, impo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ure that towered over them, then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 si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id laugh then, and turned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n. The others dismounted behind him, dro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ins of their mounts and following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er. The horses, trained for battle and cam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ike, did not move once their reins touch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und, but the animals watched, eyes roll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, as their companions were led off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bl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stable hands scurried back and forth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possessed, struggling to get the animals shel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so they could be about their work. To t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ve such magnificent animals in one nigh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ely the highlight of their past year, but with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at of Montrovant’s anger hovering over them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thought of the recompense such a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offer if he were pleased growing i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s, they hurried quickly about their task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entered the inn with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 behind. The interior was cheery, a large w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 centered on the far wall of one large room,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ugh wooden tables with matching chai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ries of sleeping furs near the fi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. Fond had arranged for the only two roo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large and spacious, to be readied for the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oved off with the innkeeper’s son,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eeing to the preparations, to modify th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and Montrovant would share. Du Pu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in them, as guardian, but it was importa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how they would spend the coming day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ing any time to decide what to do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 was low-ceilinged, and there wa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ngle window, heavily shuttered. Thick curtai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ed the portal’s sides, and Jeanne moved to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ding them closed in the center with a quick shru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shoulders. He turned, catch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nkeeper’s son’s eye over his should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can go, boy, we will handle it from here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need anything, be certain you will be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k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y hesitated. It was obvious he’d ex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ave with more information on their magnific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ests. Jeanne watched him for a moment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urned, taking a step toward the door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y fled. Laughing, Le Duc turned next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t. As he’d hoped, it was large. The room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igned to house a group of travelers, as the in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oo small to offer individual quarters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t was large enough for the belongings of sever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sealed from the room by a very solid oa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, and Jeanne stepped inside, closing this, tes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racks above and below. There was so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ce that as he closed it he could feel the pres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small space resis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epped out, nodding to himself. It would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cely. This taken care of, he closed the door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and headed back to the main room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n. He knew that, with du Puy stationed out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oset, and the room’s door and wind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 tightly, they were as safe as they were lik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in a public, mortal dwelling. Unless the innkee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bnormally curious, or som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hap befell, it would be a smooth vis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nted to get outside. He wanted to get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nfines of the city, to the outl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mes, the hunters and farmers. He needed to fe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ent of the hunt, the fear of a victim,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t coppery taste of life sliding over his lip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his throat; the warmth of another’s lif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seated at a table position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huttered window, as far from the blazing fir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e. St. Fond and the others were gather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that fire, with a small group of locals, work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g on what must have been, from the empty mu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ayed before them, their third ale apie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hook his head in silent laught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ined his sire at the t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need to go out,” he sai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. “I will wait until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gone for a while, then follow. We will ne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wits, and our full strength. I can’t shak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ling that he has done it again, that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manipulated us across the country to this sp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unsuspecting childr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t unsuspecting, then,” Jeanne grinned. “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, what is the difference? We are here, they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, and the old game has begun again. It is g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back in the fire,” he added. “I have miss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citem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aughed softly. “Go. You begin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ound like Kli Kodesh himself. Next you will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how it is so much more entertain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aughed too, then rose and turned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. The night was still young, but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need to get far away from that inn not to b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spicion upon himself, or the others. That me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quick start, and swift travel. He was ach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Jeanne slipped silently away from the inn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back to watch the group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, lost in thought, two other travelers re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rossroads beneath the mountain. They shar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ngle mount, and Abraham stared longingly up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 as his companion, leaning up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clung to his back, dark eyes scanning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both direc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had not said a word since awake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fed and shared the blood with her the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her Embrace, and she’d not questioned it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uggled. Now she was silent, watching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er new sight, taking in every nuanc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dscape, and clinging to him for support,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same time Abraham could feel her pu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ey weren’t too far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despite the delay, but what wo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he most was the others. He’d seen no evid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Lacroix or Noirceuil, and that meant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wo things. Either the two had lost the scent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knew exactly where he was, and his tim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onfrontation was limited. If the la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rue, then there were choices to be ma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red down at the curling smoke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llage, then up the mountain. He could feel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 was up there, waiting, watching. Bel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knew? He could question the local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passing, but there was little poi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would be going up the mountain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not already there, he would go so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only needed to go, and to watch.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ed first, then perhaps he could renew his 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quaintances. At the very least he might fi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answers about why he’d been left behin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his mount upward, mounting the t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a slow walk. The way was shadowed and cur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o the left quickly. He rounded that cur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isappeared from the crossroad. The moo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just rising, and there was plenty of ti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out the hillside above, then make his plan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make Fleurette understand as well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drawn her into his dark world; that was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ake her hate him eternally, once the signific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 hit her. Now he was riding into the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lmost certain destruction, either from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Noirceuil, Montrovant, or the Order itself…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 death, much more painful and final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, and without the promise of salv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lanned to offer her freedom, such as it wa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force her to do as he wished. She was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 to the Blood, and his childe. He ha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eated another of his kind, and the responsib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n unfamiliar, uncomfortable weight 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. She was not going to be much 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Noirceuil except possibly as a momenta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raction. She did not know how to hunt, or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expect when they reached whatever strongh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 had created. She was a burden, and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igma, with her dark eyes and her silence. No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ime, Abraham cursed himself as a fool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killing her and being done with it when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nce. He still didn’t know exactly why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t, except that something deep inside had no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owed him to betray her. It was one thing to fe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ose who didn’t matter, or who hated you;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te another to end the existence of the only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are about your 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ntinued up the sloping trail for a few hund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ards, then glanced back down and mad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ision. The road was open as far as he could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ward, and below it stretched around that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d, but was otherwise bare. If any were follow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spot him and his companio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s after rounding that b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off the trail to the left, where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about twenty yards to where the tree line r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 them, cutting off their view of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, but shielding them from prying eye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became steeper and more rocky soon after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ered to the side, but a bit more effort in climb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small price to pay for possibly protec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ir li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limbed steadily, shifting from side to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ing around rocky outcrops and avoiding st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rees and overgrown brush. It slowed them to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, eventually bringing them to a nearly she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ff face. He noted that there was a very dark pa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right, at the base of that cliff, and he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ount toward it curiou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shallow cave. The hole sank deep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, but was no taller than a small chil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ed at it for a long moment, glanced to the sk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ighed. It would do. There was still over 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 until the sun would rise, but he needed tim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o back over their tracks and be certain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left a trail, and he needed time to talk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t progen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, pressing her to one side gent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dicating that she should dismount, then jo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, tying the horse loosely to a nearby tree. No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de it, or their location. The only hope la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ing any from following them to that dark ho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hought of Noirceuil for a moment, and he shiv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ying his hands on Fleurette’s shoulders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d her to a small cleared space before the caver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ing her down so that she sat opposit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to listen to me,” he said softly. “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never be the same for you. There is no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from what has been done. You are like I 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your hunger will follow you and haunt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is denied you, and you are bound to do as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did not answer, but, meeting his gaz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nodded. Her gaze was wary. Her wits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 to have been dimmed, but she was guard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deeply in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the good news,” he said softly. “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ell you why I am here, and who else will foll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poke, leaning in closer so that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his voice very low, she watched him inte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ing. He did not stop talking for a very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, and the night slipped away, stealing the ti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planned to spend on other things. The wi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cked up some, and in the distance, a sto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brewing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, at the crossroads, that same wi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cking leaves and sand up in small spiraling gus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cing it around and over Noirceuil’s boots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mounted and led his horse to where the roads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own the mountain m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sat on his horse, watching, and wai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calmed somewhat once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on the road, and things were nearly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usual level of comfort, such as it wa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was controlled and silent as he hun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his way, and now he had two trails to fol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ter spun slowly, and spoke in a low 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new one has gone up the mountain,” he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I sense others there, a great number. I belie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are very near our goal, my frie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?” Lacroix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watched his partner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shifted his gaze up the trail again. “I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ense the dark one. There is a light trac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young one, Abraham, has gone up this mount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re is something waiting there. I do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hat has distracted Montrovant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, and whatever they guard so jealously, is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looked troubled for a moment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ntrovant would not easily turn from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. Something did not seem right, and he’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rned over the years to trust his instinc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other way,” Lacroix said at last. “Ther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village below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village is a diversion,” Noirceuil repli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glittering. “We were to find the Order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 and if possible, to put Montrovant ou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at the same time. I agreed to this mission beca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llows me the opportunity to do as I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t, and that is to hunt the Cainites, to sen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ir final damnation. That mountain is craw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m, and it is there that I will go. You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e to check the village below first, if you lik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started to reply. He was nominall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rge of the mission, and while Noirceuil was,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nse, correct that the Order and their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he primary goal, to ignore Montrovant as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had faded from the world was jus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se. “I do not want the dark one behind us, is all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ill not catch us if we continue up now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said softly. “I can sense them not so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ant. Not tonight, but early tomorrow ev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can reach them. If Montrovant is in that villa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n’t get there before we do, and we will be 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atch the road below for his approa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 far as we know, the dark one does not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e follow him. There is no reason to fea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ill track us up the mountain, and if we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e ahead of him, we can scout the ground abo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ick our battlefield. Make no mistake, m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. This will be no slaying, but a battle. We m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 never walk away from this mount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shivered, then nodded. “I know th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. I have known that each and every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have begun a hunt, and yet we walk, still.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have gone the way of dust at our hands I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arcely recall them all. It changes nothing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moment arrives. I feel that chill breath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of my throat…have felt it since we lef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 a while bac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nodded, whether merely in acknowledg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Lacroix’s words or in agreement,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ssible to tell. Turning away, the hunter lea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into his saddle with incredible agilit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his mount up the trail, moving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quick bend, and Lacroix foun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ding what might lay around it. He was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ken he held his breath until they’d passed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urn, but there was nothing to se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 stretched up and away into the darkness so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is sight failed long before it reached eithe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 or a goal. Noirceuil started up that trail slow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followed, wondering if it would be the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he followed that dark form into the unknow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merely another chapter in an ongoing saga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just starting to relax when Noirceu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again, his nose to the air, as if on a sc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ter closed his eyes, spun for just a mom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ass a white flash of smile to Lacroix, and turn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ount from the road. He started off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s to the left of the trail at a pace a bit faster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would have set. Lacroix spurred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 so that he could come nearly abreast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n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i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turned to him again, eyes blaz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near. Abraham, Santorini’s fool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 one. They are very close. I believe we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tch them to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’s eyes grew dark for a moment. “They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our miss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turned to him again, and those ey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zed now, afire with a burning, possessive dr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acroix would never understand. “They are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sion. All of the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away again, and headed off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es a bit more quickly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heard the hoofbeats pounding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es just in time. There was no time to prep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efense, or to flee, so he did the one th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ccurred to him that might not spell immedi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. He grabbed Fleurette, drove her ahea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and dove for the small cave in the clif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ambling under the rim, he pushed her ahea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whispering ters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. Don’t stop until you feel my touch on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kle, or you are as far in as you can be.” She di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esitate, sensing his agitation, and he slid i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er, leaving his bags, his horse,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rought with him, to whoever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roac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hought of Montrovant, but somehow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ot the dark one. It had to be Noirceuil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it was, crawling into the cavern was no true escap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steadily inward, and eventu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Fleurette hesitate, then slide to one sid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ed ahead, and found that he’d come up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 her…the tunnel was wide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tly, she nodded at the wall to his r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stone slab there, pushed aside, lar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slide back over the tunnel. It was no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tural cavern then, but a tunnel, and that tunn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lead but one place. Pressing her ahead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ther, he grabbed the stone slab and slid it slow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opening. It moved smoothly and easi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when it hit the far side, there was a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CK! It would not budge either way after th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unnel, effectively, no longer existe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ed into the pitch-black void where th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cked their way for a long moment, then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rawl ahead again, tapping Fleurette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gh so she would know to fol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only a little before dawn, he could s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eight of the sun’s rising, and when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a hollowed-out area about twice the wid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original tunnel, he chose to stop, drag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rogeny to him and holding her there in darknes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ilence. If none used the tunnel on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gular basis, they could rest through the day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only hoped that whoever was following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igure out the mechanism to move th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came up to the cliff, seeing the hor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s baggage, and noting the cavern mom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r. His eyes narrowed. It would be a mome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ckoning if he followed as he desired.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fail to see him as he was if he craw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belly of a mountain and dragg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inites out without dying himself in the proc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ot yet time for such a revelation a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laced his hand to the stone over the ope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lled into it loudly…listening carefull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cho. His eyes flashed as the echo re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Not hollow. It had an end, and that me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have to come out. Eventually.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Lacroix, he smiled for the first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day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’s make camp here,” he said. “They are ho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for the night, and we will be safe enough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morrow even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nodded. He dismounted quickly, ey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le in the mountain warily, then mov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 a silver crucifix across that opening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to his pack and brought forth a vial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er, blessed by the cardinal in Grenoble,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pped it in a tight semicircle around the cro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watched in amusement for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urned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keep watch on the perimeter until it is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for Montrovant to surprise us,” he s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found that he was more weary than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ed. Nodding, he sought the shelter of a near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crop of stone with a small bent tree dang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it for shade. He brought down his pack, pla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beneath his head and drawing his long cloa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imself tightly, lying back to watch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slipped off into the trees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 and leaving his mount behind. When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he’d put enough distance between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acroix, he stopped. Closing his eyes, he a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 to slow, and his feet slipped sof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earth, to the heels…ankles…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ghs…disappearing slowly into the embrac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il of the mountain. He would ris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grew suspicious, and then he would fin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flush his rabbits from their hole. The hu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n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IF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returned to their room in the inn to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ntrovant was already there.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t by a window, staring out into the darknes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ditative silence. Jeanne slid into the chair oppos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re, leaning back and waiting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, sated and feeling the first vitality-sapping effe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oming dawn steal through his limb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coming full circle,” Montrovant said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from the window to meet Jeanne’s gaze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 feel it. I’ve hunted this thing for so long,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fool’s errand until I have begun to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self as the fool. I cannot continue as we ha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have not all been bad times, my friend,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aid softl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Montrovant said, laughing suddenly, “no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ve not. But there has always been this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t of it all. The Grail has been fixed in my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o long that I feel it with me, even though I’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set eyes on it. I can sense it, calling to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cking me, and that eats at me constantly. I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ational man in life, a bit impulsive, but a g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er. I was destined for great things, I belie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ended, and even after death, I was cautiou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rning, seeking knowledge if I did not possess 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Eugenio told me the story of Kli Kode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f the Grail. I still dreamed of the sun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…did you know that? I still though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s I walked carefree with women, stealing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m, not to drain their life and continue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, but to share hot, sweaty moments and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moonlight. When he told me the legends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, it was the beginning of a drea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elieved it might bring some of that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 I believed that, with the Grail, I might be 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ree myself from the shadows, return to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. Certainly all those I knew would be dea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ied, but what did that matter to one who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ternally young, and handsome? I saw myself 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ng in the world of the living, and that intoxic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ver the years,” his voice lowered, and his g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ed back to the window, “I have come to a differ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spective, though the fire to possess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il is no less intense. I know now that there 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going back to what has been. I would no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t into the world of the living than I would w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join it. My Embrace did not lessen me, Jean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fulfilled me. This is who I am, what I a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why I will go to that mountain. I kn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 as you do, that in a true test, we hav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ce to wrest the Grail from Kli Kodesh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no power on Earth I would wager on pit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him. But he is a mad old fool, and h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 us a chance. I will take that chance.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it before, and it has done nothing but ext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se, but somehow I feel this is differen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s weary of the game as I do. He will not p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ny longer, but will work the pattern to a clo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not be comfortable with that,” Jeanne s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ning forward suddenly. “He has always wo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atterns, and we have always done just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we would, have always woven ourselves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apestry of his little games without consid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tions that might have changed the out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not a chess piece. You do not have a s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 that you cannot deviate from. You ne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icipate the pattern. Probably more than o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ill expect us to try something new, and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do that, but perhaps there are several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can do to change the pattern. Maybe ther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s to alter it altoge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goal will remain, and that part of the puzz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his to command, but the pathway to that goal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epends entirely on you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ontinued to stare out the wind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Jeanne could tell that his words were g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trick,” Jeanne added softly, “is to know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would amuse the old one the most. That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the pattern, and once we know it, we can wo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upset 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poke then, voice low and thoughtfu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we can find a way to disrupt his pleasure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make things swerve toward an end that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atisfy him, we might tip his hand. He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 too swiftly, trying to rectify that which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, trying to fill what would be a horrible voi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xistence, a dull ending to a long, drawn-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me. It is possible that if he believes he is w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easily that he will tip the scales on our sid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lance things, and we might take advanta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ne thing I do believe. If we win, he will let 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. He will see the Grail in my hand, and h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, and he will begin to scheme with that 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ledge and image in his mind. The chang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ould be possible if even half of what I’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rned of the Grail are true would be enorm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ntertainment value of it all cannot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t on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not me, he must plan to unleash those artifa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day. I have to believe that his design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ame includes both possible endings. He certain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seem concerned whether I kill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, or Santos ended my existence, so long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met and clashed. Neither does he care so 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is own followers, since he has pitte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powers they cannot possibly fac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s than I can count, only to pull them out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 mom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ll, whatever we do must wait for nightfall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aid, rising slowly, “and the dawn is gr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close for my comfor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slowly to the closet, pulling the d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e and making his way inside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, then turned to the window again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ose 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something else,” he said softly. “I sen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s I hunted this evening, a presence, a power.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, I would recognize that. Something differ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gerous. I wonder if it is a part of the 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’s puzzle that we haven’t seen, or a new pie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t to be fitted, one that we can work to our advantag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miled. “If there is a way, we will fin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ve grown quite fond of the notion of hol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 myself. I would hate to be disappoi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near the e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aughed softly. “We will drink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up together then, my friend. You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me longer than any, been more support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than my own sire, and his ‘family.’ Wh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comes, we will end our existence, or beg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ew, together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y closed the door quietly behind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was already asleep, half drunk and snor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wall beside the closet door. As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, the knight stirred, scanning the room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ce without rising, then resumed his slumb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est was deceptive. Even a few flagons of w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be enough to prevent instinct from t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if any opened the outer door to their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locked, and there were strict orders to prev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entering, even the others who trave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m. If that door stirred (and it w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 easily, since one of the stout wooden chai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propped at an angle beneath the handle)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would be on his feet and ready before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gain acc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probably an unnecessary precaution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reason for the villagers to suspect any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innkeeper was certainly going to be lo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o anything to end the steady flow of gol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flowing into his purse since they en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stablish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one to take chances, and d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y needed a place to sleep it off in any cas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 fell to soft shadows and the only sou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all knight’s heavy breathing. From the close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mountain, deep within the ear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body rested, but his mind roamed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not find the rest the light should hav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, though he was beyond its reach.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ind peace in any form, but only endure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fell once more and the hunt could beg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ew. It was the only time the ache would stop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way he could reconcile his existence i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hat did not lead to mad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ried to pray. Where he’d once felt his G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close to his heart, holding him up and suppor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 and heart, he felt a void. Wher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had seemed to take wings each morn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, his thoughts and dreams making their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alms beyond his understanding, where ans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always been waiting to fill his mind with pea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no answers now. The words, praye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s shot off into a deep, dark pit from whi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retur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membered the church so vividly.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remember the feel of the sun, warm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ning, shining in through stained-glass win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all over the altar as he prayed. It had bee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church, a parish of so few that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days he shared the Mass with no more than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, but it had been so precious, so comple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nothing was comple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 thought brought the anger. Every memo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the rage. He knew what he was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he was Damned. He knew the void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be warm, or filled, or complete, but h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lose sight of his God, for all that. If he c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erve and be redeemed, he could serve and sav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uls of others. With his own soul forfeit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s justified the ends. He would put them all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, one by one. He would kill them final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letely, preventing them from stealing the li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uls and afterlives of others. He would not 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they all crumbled in the sunlight, or until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ceased, at last, to exist. His prayers wer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for a place in Heaven, but for the nonexist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did not understand. He saw the raw 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Noirceuil’s anger, his rage, but he did not se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n at its base. He saw the dark hunter, but h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ee the angry young priest, robbed of salv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w the obsession, and the growing lack of conce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Church, and these things anger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ghtened him. Lacroix was a man with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art set on a very worldly future. A nice, so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b in Rome, and a long, opulent retire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been so vibrant when Noirceuil first m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so full of fire and the love of the hunt.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been a knight instead of a priest, if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t been for the hunt. The notion that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isted, and was powerful and loos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 fascinated and intrigued him.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shown him how it could be hun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reted out, and exterminated, the seed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wn. Rome had known for years, possibly centuri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am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legends and stories to frighten childre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since the beginnings of time. Ther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 stories without some sort of basis in real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heard those words; now he li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had never questioned his partner’s idiosyncrasi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others in the Churc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ly cast some odd glances in his direction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results that had kept things mov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latively safe. Some suspected Noirceuil’s secret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could they not? Rumors were ramp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had what seemed a logical explan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his odd actions, the lack of deviance in his rout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noted more than once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natural, to say the least, to never see the 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ay, even if one were obsessed with the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exist as the Damned existed. To walk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y walked, see only what they saw, an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 their foul existence at every opportunity, all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ame of God. That was his story, his tainted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afterlife</w:t>
      </w:r>
      <w:r>
        <w:rPr>
          <w:rFonts w:cs="Goudy" w:ascii="Goudy" w:hAnsi="Goudy"/>
          <w:color w:val="000000"/>
          <w:sz w:val="20"/>
          <w:szCs w:val="20"/>
        </w:rPr>
        <w:t>, all that remained of his dreams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ory of the love he’d felt for a God who had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andone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ere was hope for him, he would seek i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nge. If there were truly “many rooms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’s house,” he would seek his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s of as many of the filthy, bloodsucking dem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could bring along for the journey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Damned, as he, and they should not be wal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. They should not be borrow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s and souls of others to continue their ow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clean existence. They should, in fact, not be a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. That was his goal, to make that a real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rose, and kissed the earth, the tree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d stirring the grass and animals slipp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holes and dens to scamper about the clear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earch of food. Noirceuil waited. No rest,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ace, only the agony of knowing that the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wasted until again the sun dropp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once, Noirceuil’s little jaunt into the fore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which he never returned before morning,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upset Lacroix. He still watched the open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iff warily, but he did not believe that,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and his young one had entered the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y would be exiting into the bright sun,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safe from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dly, it was the partner with whom he’d sp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years on the road who brought his fear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ing trust in Noirceuil fast; and in their wor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ould prove fatal very quickly. They ha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le to depend on one another, an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uncanny ability to spot, flush, and destro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mned, Lacroix would have been de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risen to a darker unlife, a hundred times over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cused on that as he rolled into his blanket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ledge. They had come so fa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as to be their most important mission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not afford to become the weak link over 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ildish fea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prisingly he felt his eyelids growing heavy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 was not long before he drifted off, ignor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ngers that surrounded them. One th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characterized his time with Noirceuil was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my. During the daylight, there was no enem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unted by night, a practice he now thou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last, to question, but by day it was as if the ent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ness of it all slipped away and disappea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missed him as the shadow of th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apped around him, and he slept, though dar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chased him through his dream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0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IX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felt the weight of the sun releas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low reluctance. He shook Fleurette ge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ing she would be slower to rise, but nee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move as quickly as possible. If this was a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new stronghold of the Order, two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fairly certain. Those inside would know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, and they would use it as a way of exi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fact was cheering to him as they lay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side covered by a mountain of earth.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ood place from which to negoti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soon as Fleurette stirred against him he ur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forward. There was no going back, and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way to be certain that Noirceuil would not fi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ay to open the portal from the far side. Even les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the Order did he want to meet that on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dark, confined sp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they moved on and in. It was no 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fty feet before the passage turned, and arou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 they came to another portal. This on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ready closed, but Abraham did not panic. He s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ward, gesturing for his companion to stay as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or a moment. The passage had widened considerab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re was a bit more room ov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as well, so maneuvering was less of a probl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examined the stone door carefully, fing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ing into it here and there, sliding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dges, then walking across the center, loo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latch. He found nothing, and as he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arch, growing a bit more frantic, he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moving up besid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remained quiet for a long moment, then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shot out, sliding past his outstretched arm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ressing against the stone. With a quick shru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er shoulders, she pressed the stone slab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hard. It slid easily, sinking into a slot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nnel wall. She looked at him again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for just a second that the smallest flick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smile had danced across her eyes, but then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one, and she was still as silent and unread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she’d been since the morning she awok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 word Abraham slid through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rance and she followed. Once they were insid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refully pulled the stone slab back across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de the fact of their entrance as long as pos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those among the Order who would reme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, even those he’d though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call friend. Now he was less certain, an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sense not to rock the boat until on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deep the water wa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ipped along the nearest wall, Fleuret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easily behind him, and found tha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t the end of a long, narrow passage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ved around to the left, then evened ou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ed into a larger passage. Along this larger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feel air moving. He turned into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ght breeze, still staying as close to one wall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e, and moved carefully inward. It wa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later that he caught sight of the stair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. There were torches flickering alo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, illuminating the passageway dim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knew they would be on the lowest lev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ir stronghold that was fea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re of the Order had been Embrac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’s original band of Nosferatu. Abraham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the story over and over again, though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lessly fascinating. Upon their being Embrac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ld one, Kli Kodesh, who seemed littl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 legend to Abraham, had shared with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own blood, and it had altered them someh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nding them to him, and changing their make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had been Nosferatu, and old, at the tim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ransformation, and his features still bore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ars of that odd, decayed group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were more fortunate. Their skin fai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owed. While other Damned were pale,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te at times, these were opaque and milky.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had lost much of the harshness of his featur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deformities somehow becoming 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vious. There were other chang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ring his stay with the Order, Abraham ha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seen one of them feed. It was possibl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rituals forbade public blood-taking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s certain it was more than that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feed because they needed much less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other Damned. They felt the hunger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more of a nagging itch than a consuming fi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lso an uncanny ability to be rem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ke in the morning, before dawn, and to ri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it seemed possible. Never had Abraham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m retire for the evening, and every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risen, they had been there, alert and bus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about their business as though they’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ll alo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pent their nights, when not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on business that had never inclu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, in study. In the mountain where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andoned him the libraries and laboratorie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xtensive, even astonishing. The wisdom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ages had been contained within those wall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braham was willing to wager it had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with them as well, or been moved slowly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 at a time, the entire time they’d been und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untai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he was pitting himself against this group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ful Cainites, with a newly Embraced compan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side, and to remain behind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ster like Noirceuil about was an even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destruction than that which they fac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or the first time Abraham wondered wh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Santorini had given him the letters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ld and sent him on his way, he had not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some faraway land and never looked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cared nothing for the Church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n up on that form of salvation when his lif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, then handed back to him warped and dark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’d walked about as a man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well and good to offer his life to Go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rust to salvation. Damned as he now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it mattered little and seemed nothing sh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frivolous to worry over it at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Order promised something more.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istence, their odd powers, their secret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ledge, these were goals worth latching o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llowing. These were things worth belie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more slowly, he came to the bottom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stairs that led up into the shadows abo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still no sound, no sign that any save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leurette inhabited the huge building.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ime since coming up the trail he won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’d been wrong. Was this where they’d come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it an elaborate hoax? It was not beyon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 to raise this huge stronghold, fill it with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for years, then slip in and back out of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caping down the far side of the mountai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obliv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thoughts brought a hint of desperatio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ovements, and he began to climb the stai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more rapidly. Fleurette reached out, pla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and on his shoulder, slowing him. He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at her arm away, but her eyes stayed his h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right. He could not go barreling up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s without regard to what might be waiting.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had a plan in any case. So close to his go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et still so far from any resolu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ade the top of the stairs, and he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way branched in both directions, with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 leading further up directly oppos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they stood. Abraham glanced down the pass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either direction. There were doors l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passage, and by the spacing he determin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probably the private chambers. I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 level still, completely cut off from the su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ring the d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to go higher,” he said softly. “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’t be here by 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nodded, and as he moved acros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, taking the second set of stairs upward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closely. He had not bothered to expl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er exactly what they were doing, or what s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anger they now faced. It would have taken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ong to make her understand, and her silenc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gun to wear on his nerves. He was half con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nced she’d lost her faculties during her Embr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even more slowly than before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way to know how far down into the moun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ucture reached, or how far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o climb to be near the top. He climb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adily, pressing to the shadows along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and listening for even the tiniest br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otion, the softest passage of 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, he saw that the stairs ended in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de passage, and he stepped up to the fram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way, glancing to the right, then turning lef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opping. Gustav stood not ten feet from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him intently. The old Nosferatu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 to attack him, nor did he seem particul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urbed or surprised to see his young would-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llo, Abraham,” Gustav said softly. “It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a long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froze in place, and Fleurette, who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up beside him at the sound of a voi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Gustav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t so long,” Abraham said at last. “Not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forget my name at least. Why di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e me, Gustav? Why abandon me after s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hs of my company? Am I that contemptibl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not of the Order,” Gustav replied simp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id not form the Order, and it is not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, though I oversee the actions of those he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dd to that number. I did as I had to do, as d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. It is good to see you again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?” Fleurette spoke, and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s if he’d been bitt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watched the childe in amusement. “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a few hundred years, girl, I would be happ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 back and tell you. Unfortunately, however,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us can afford too much time for idle banter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junctu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 you mean?” Abraham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, of course,” Gustav replied, 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and heading down the passage slowly, lea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 stand or to follow, as they chose. “H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 on your heels, you know. He and another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do for us to underestimate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 takes the time to make his way to our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ste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all a trap then,” Abraham called after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ing the old vampire down the hall, his f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oments before replaced by curiosity, tin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nger. “It is all to draw the dark one her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self in the bargain, if I survived, that is. Tell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, why you couldn’t have just stayed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, guarded the treasures, and waited? Wh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? Why now? Surely you know the church is aw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your leaving? Rome is filled with those who w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unt you down, not all of whom are power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o s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did not look back, but he replie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as not my choice, Abraham. It is seldom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. Come, in moments you will underst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fully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en that they rounded a corner and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 massive open doorway, leading into a lar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. In the center of the room sat a long, ob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 of dark, solid wood. Around that t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chairs were ranged. In each of these chai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 Order sat, watching the doorwa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they’d been waiting for Abraham to arr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evening. At the head of the table, a fig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had never seen lounged indolen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ampire was old and brittle, thin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 of emaciation, his long, wispy white ha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eeping back from his drawn face like a dandel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ssom past its prime, looking as though it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blown away by a strong gust of w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from that distance, the vampire’s eyes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. In a room where every feature appeared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kilter, warped, or rotted, where nothing sh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amazed, where the norm was far more bizar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ny other gathering Abraham could imagi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eyes stood out. They smiled without hum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ching onto Abraham’s gaze and drawing him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lent halt. If Fleurette had not noticed the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k of motion and kicked his leg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might have stood in that one spo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ed for hou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li Kodesh,” he breathed. It was not a ques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other it could be, and with all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happening in and around the keep,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other place one might expect the ancient 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foun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you are Abraham,” Kodesh replied, gr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. “I hear you have led my fri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ight to my doorste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tched the old one for a long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ilence before replying, trying to reconcil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ht of him with the words and stories he’d u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uild his own image. It was difficul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id not lead him anywhere,” Abraham sai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. “I followed him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ee that,” Kodesh replied, eyes dancing, “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t you have arrived first. An interesting meth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racking, one we shall have to discuss at a la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te. It is enough that he has come, as I knew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found the old one’s humor at the situ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 than amusing, and would have said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given the chance, but Kodesh went 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seems, according to our scouts,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his men have departed the vill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 and are making their way up the moun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s nearly time to make ready for their arrival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ntion a fitting welcome for Noirceuil, wh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ven’t seen in years. It should be an interes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version if I can arrange for a meeting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two on the mount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irceuil is a hunter,” Abraham cut in. “He ki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ki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elieve that he would argue that one with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young, impetuous friend,” Kodesh repli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“Noirceuil is fighting in God’s army,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ear him tell the tale he is the only qualif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rior in that group. He will do his best to s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dark one to his final rest, you can be assure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. It is in the interest of the salvation of sou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Noirceuil kills, and while a bit overzealou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ethods, he has proven very effective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. I would hate to have to sit down and cou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umber of Damned he has put to rest sinc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brace. What a delicious irony his existenc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!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bring him here?” Abraham insisted. “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goal was to lure Montrovant here, a final confront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 invite more trouble? The hunter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ere on his own, he was sent by the Churc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quisition. If he does not return, he o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ner, Lacroix, this area will soon be swar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gents of Rome, poking under every roc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, searching for what they only vaguely compreh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 ask for that so blatantl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threw his head back and began to cack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ly, leaning over the arm of his chair and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lling to the floor in the sudden, out-of-contr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st of amuse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have heard anything at all of me, boy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turned to grin at Gustav, who sat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, “and in this company I am assured t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, then you know that I do things for one reas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ne reason alone. They relieve my endl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dious boredom. They give me a reason to continu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, though everything has been done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to do, and everything seen that can be se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ly thing left is the mind, the subtle nu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ne will, one heart placed against the resist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nother. It keeps me moving, makes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le…and it amuses me to no e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 laughter returned once more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 one lay back in his chair, surrendering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 me help then,” Abraham called out bol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as much reason to hate Montrovant as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alk the earth by day or by night. I have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ger take the existence of another just beca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uited him. I want to be a part of their e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such is your plan. I want to be a part of the Ord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leaped suddenly from his chair, la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is feet on the table in an incredible displa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ed and agility, made all the more ludicrous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ragile, aged aspect. His eyes were burn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lips were curled back in a sne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ould be one of them?” Kodesh’s eyes sw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over Abraham’s features, then over the ga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ng of his own followers. “You would wal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Gustav, study and control the secret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es? You would stand against Montrovan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think to take these treasures and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heir ow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tried to speak, but Kodesh caugh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ily in that magnetic gaze, advancing on hi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grace of a large, predatory cat. Abraham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flee, but at the same time would no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granted the strength. It was the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waited for since he’d come from Lori’s caver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doorstep of the Order so many years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die now a second time, or he would ri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something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ill work,” Kodesh grinned, nodding. “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 you what I have given them, on the condi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you will then become the bait. You will go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both, Montrovant, Noirceuil, and you will l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see what you have become, what has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ered you and denied them. Then you will l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 their destruction, or be destroyed your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attempt. At least, for that moment,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what you have sought for so long, w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dreamed of late into the night and during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 by the light of day. You will be one of the 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Bitter Ashes, guardian of secre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had drawn close behind Abraha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lutched him suddenly. “Do not do it,” she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ercely. “He is making it sound like a good 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pecial thing. He will send you to your dea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what if he does?” Abraham replied, t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gaze from Kodesh’s dark, deep-set eyes to m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s. “If I die, I will die accomplishing what I s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to d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t if you die at Montrovant’s hand,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’t,” she said, shaking him by his arm. “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as that one,” she turned to Gustav, pointing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nder finger at the ancient, eyes blazing, word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pping free of her lips as if spat. “You will tu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back on what you have created, on th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now lead. You will do as they all did to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andoning me as soon as you took my lif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pe of salvation. You will take this new Damn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ou will leave me here…to do what?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? To make my own way in the world, fee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those I once called friend? Alon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creeched then, diving at Abraham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sudden fury that he was driven back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s and took a deep gash below his eye befo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aged to grab her wrists and hold her. Still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uggled to get at him, eyes awash in cold fury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whirled. What she said was tr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top,” he commanded, and though the f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ely dimmed in her eyes, she did as he comman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ad no choice, bonded by the bl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she would have continued to fight until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ed to do something more permanent to st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is full of fire,” Kodesh cackled. “You will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ter off without h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Abraham turned back. “I will do as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, and I will lead them here, but you must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offer to us both. I swore long ago that I’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another to this hellish existence, but now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done so. I will not become what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athed. I will not leave her to suffer as I ha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esitated. It was not his plan, but it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 that Fleurette’s actions had caught his ey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version. Entertain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dded. “So be it. I will double the stakes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lose her on the mountain, that will be on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conscience. Come to me now, both of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ing from the table, Kodesh stood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holding out one withered hand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started forward instantly, compelled. Fleuret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ied to fight at first, but it was futile.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in a trance, mesmerized by the moment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dd twists of events that had led him to whe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steadily and as they came ne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rapped each in one ancient arm, his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ight with—madness. It was the only way to descri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As his arms wrapped them, he brough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ist to each of their lips, not waiting for them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e, but impaling himself on their fangs, lif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from the floor with the violence and sudden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action. They both struggled then,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an instant, then their expressions shif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btly…comple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eyes stared, glazed, and their jaws clam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, as if in unison. Kodesh stiffened for a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, feeling the blood flow, the twin bit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cing his wrists in an odd mockery of the nai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ing in the crucifixion, symbol of the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that now hunted them. Then he sh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and they fell away as if thrown, tumb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floor. Neither moved at first, and Kodes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w his arms in toward his body, closed his ey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owered his head for a moment, then rais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 the dark grin having spread to a maniac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ression of something much wil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has begun,” he said softly, as first Abraha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Fleurette rose to their knees, and then to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tared at his hands, then turned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 rising to meet Kodesh’s. He tried to speak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failed him. “I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,” Kodesh said gently. “Go back the way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, through the tunnel, and find them. 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first to Noirceuil, as he is hunting you, 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o draw Montrovant’s atten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if we draw too much attention?” Fleurett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was smoother now, cooler. Her eyes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 when Kodesh turned to catch her onc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gaz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you had better be prepared to fight, yo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,” he replied with a smile. “Noirceuil will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impressed with your fancy new blood. H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 to prevent you from damning any more soul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nodded, and as Abraham watch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sternation, she turned from the ancient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ackward glance and headed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way through which they’d entere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her for a moment, then turned back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 as Kodesh started laughing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’d better catch her, friend Abraham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cackled, “she doesn’t appear to be wait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you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turned and quickly followed Fleuret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passage and down the stairs, quick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teps as the mad laughter rang out behin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thing about the way he thought and fel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d in a single instant. He had yearn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ed, dreamed and now…now it was hi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ft. He was one of them, and there was no ch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avor it. He could sense things aroun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utely. He could feel how the hunger, so madd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, had peeled back. It was there, but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nt, so tiny that it was difficult at first to recogni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s the hunger at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had no experience to gauge it again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till her actions were aggravating. As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the bottom of the second stair and hea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he curve in the passage back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nnel, he took her by the shoulder suddenly, sp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face him. He did not speak at first,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 her steady gaz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are you doing?” he asked her after a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ilence. “Why do you just walk awa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I could truly walk away, I would do so now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pat at him. “You have twice, in less tha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n of a single week, altered my fate withou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 on my behalf. I came here because your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elled me, and with my new hunger, I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teaching, your support. You would have abando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here as surely as we speak. Then, in a f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guilt at my accusations, all true, you drag me in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as well. Did you ask if I wished to be grant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his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gift</w:t>
      </w:r>
      <w:r>
        <w:rPr>
          <w:rFonts w:cs="Goudy" w:ascii="Goudy" w:hAnsi="Goudy"/>
          <w:color w:val="000000"/>
          <w:sz w:val="20"/>
          <w:szCs w:val="20"/>
        </w:rPr>
        <w:t>? You did no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…” He stared at her, and for the second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night, realized she was right. “I am sorry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too late, and too pointles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from him, she made her way to the tunn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rance and pulled the stone slab a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ering into the darkness beyond. “We will discu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hen this is done,” she said in a toneless 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feel that the hold you had on me has been brok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may need to test tha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she was gone, crawling swiftly into the tunne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braham was left to follow as he coul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ping her anger did not rush them both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they were not prepared to fac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st of it was the knowledge that she did not app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are if she did so or not. For her, Noirceu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be the best answer of all. At least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lear and focus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 swallowed them quickl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EVEN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returned to the small cave’s entr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mediately after the sun had set, as Lacroix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 he would. There were no words spoken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ter crouched immediately at the entr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himself had been awake for only momen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igors of their journey having caught up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finally and bringing a long, sound sleep. Possi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for some time to 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sniffed at the opening, started sligh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ing back on his heels, his head sway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to side. He had the aspect of an animal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lost the scent, and that bothered Lacroix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nything since the two had become partner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was wrong, or at the very least not 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ad expected. Theirs was a precise art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enemy got even a moment’s advantage,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easily be the last moment of their exist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hesitation Lacroix pulled back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where he’d been sleeping, draw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pon and scanning the shadows surround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clearing with narrowed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it?” he called out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did not answer immediately. When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 he nodded, moving back from the entrance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was low. “They are not there. They ma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back this way, or gone in deeper. I can’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. I think I detect them here…in the p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 or so, but it is too weak a trail to be cert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turned to Lacroix, eyes blazing, “Wh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you not watch the entran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’s eyes narrowed as he watched his partn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way from the cave entrance. “You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ack yet, and I have never seen one of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I saw you. I did not think it was late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orry ye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looked about ready to say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, then stopped, cocking his head to one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ll, they are gone. We can’t rule out the ide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y rise earlier than most, and that they m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out here with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ter cursed quietly, scanning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’s heart was calming somewhat.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back at his side, he at least felt on ev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und with their prey, if they had not metamor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osed into the prey themselves. He’d seen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fall to believe the odds were now stacked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vily against them, but he hated being caught o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. He also hated appearing as a fool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expression moments before had ca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hat quite eloquen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movement anywhere near the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omething prickled along the hairs at the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Lacroix’s neck, and he knew they were not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here,” he 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only nodded. He had shifted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stone, and his stance was that of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right, coiled snake about to strike. There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 in him, no thought of defeat. He wanted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arget. Lacroix wasn’t as eager to meet vampi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could rise so early as his partner seemed to b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knew he’d be happier once he had them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ht. If he were to die, he preferred to see the instru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dea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re was a rustle to their left, and the wa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ver. The girl stepped into full view, hand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ips, staring at them as if they were verm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wering in a corner of her kitch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sound to the right, and Abraham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edge of the clearing as well, his eyes dar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readable. Noirceuil shifted back and for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first one, then the other, poi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Noirceuil stiff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it?” Lacroix asked quickly. His fir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was that the two were not alone, and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ed his gaze about the clearing wildly, bu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 others to se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mething is wrong,” Noirceuil said quie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not as they should be. They are stro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 at their skin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did, forcing his gaze to cut the dim 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hose the girl, the more pleasant to look at.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she looked no different than any girl, if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pale, but he looked more closely. Noirceu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one to cry wolf if they did not face a wo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noticed two things. First, the gir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wed not the slightest trace of fear. By this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certain she knew who Noirceuil wa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 he had come after them, new as she was to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ation. The other was that her skin was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pale than he’d first believed, transluce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le, her eyes glowing with a deep, inner 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had seen plenty of vampires, but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different, wholly unnerving, in her aspe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hifted his gaze to where Abraham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, but there was no one the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at same instant, Noirceuil leapt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, moving with uncanny speed toward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irl still stood, staring at them. S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, and somehow that tipped Lacroix at the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, and he lunged, trying to snatc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ner’s cape and knowing he was far too slow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lid from the shadows like a dark knif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cing into Noirceuil from the side and driving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er swiftly to the ground. The girl simp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lted from sight, and as Lacroix heard a d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rl of rage from his partner and an answering c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vampire, he shifted to his own right, d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rolling along the wall of the cliff,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anning the gathering darkness wil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 as quickly as he could into a crouch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d back to where Noirceuil had met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. The two had rolled out of sigh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Lacroix was alone. He drew the wooden bl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rried from its scabbard, worn close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, and without thought his hand slipped up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 the silver crucifix about his neck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were likely futile gestures if he could not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st catch sight of his prey, and the longer he w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no sound from his partner, the more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became that Noirceuil had finally me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re was a sharp cry, and Lacroix knew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as Abraham’s from the first outcry earlier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yelp of pain, and Lacroix moved. He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hat was happening, but he did kno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could keep Noirceuil alive, and by his side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a better chance of facing his judgment at 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ter’s gate and less of meeting it in that dark clea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close to the ground, watching war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igns of the girl, and as he reached the lin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s, he plunged through with a soft curse, follow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ine the two antagonists had fallen alo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before. There was a sound ahead, scuff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, and another cry, this time Noirceu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moved quickly, breaking free of the tre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more to see Noirceuil and Abraham lock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on one another’s throats, eyes inches apar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ing in the di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exertion was plain to see, but what sto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in his tracks was Noirceuil’s face. The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deeper, wider, and glowed with a deep 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tred. The man’s hands, more like claws, l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with equal ferocity to those of his foe. Lacro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in his tracks, then took a step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Lacroix 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eard him, turning those feral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his partner. “Get over here and help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fool,” he gas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shook his head, not advancing. His li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moving, but no sound was coming forth. Fa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vents were clicking, placing themselves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and memory, stealing his concentr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he repeated. He backed another step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en that he felt the soft brush of a hand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houl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nning, he saw the girl, hunger wa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er eyes, stepping closer, and he sw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blade, meaning to drive it straight into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 and to turn, running to his horse and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down the mountain, to Rome, to wherev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where but ther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aught his wrist easily, twisting it and send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g the sharp wooden knife flying off into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contemptuous flick of her wrist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in no hurry to go to the aid of her partn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was instead fixated on Lacroix, on his thro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ft pulse of his blood growing strong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der with each passing sec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grabbed his wrist, dragging him to her bre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udden yank, and he nearly lost his foo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ive, you fool,” Noirceuil hissed at his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know what else to do, so he obeyed.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dragged on his arm, he dove forward, pa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and leaving her grip as she spun after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tled. He ignored his lost blade, spinning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and plunging into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 he heard her hiss once, heard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 steps follow, then she stopped. The battle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must have been sliding in Noirceuil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vor. She did not follow, and Lacroix was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earing and moving toward his mount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 of seconds, Noirceuil, their mission,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gotten but f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eaped to his saddle and spun the hor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ing the reins free of where he’d sec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he night before. The animal, frighte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nnied loudly and bucked, but Lacroix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ightly, and moments later was fl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trees, branches whipping and sla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arms and face. He prayed not to 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knee against one of the trees as the hors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ummeted through the darknes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n’t gone far when his mind regis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sound. He tried to focus, but the terror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ping his thoughts, and he didn’t hea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nding hooves until he burst onto the trai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ran over St. Fond and du Puy, who shou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m hoarsely. He noted them in passing, realiz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it must be, and spurred his mou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kneck speed as he turned down the moun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. Fond turned as if to give chase, but du Pu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ok his head, and the two turned instea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the trail, retracing the path that Lacroix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out of the tre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e trail, Montrovant and the others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burst into sight, pounding down the t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ight at them, now screaming at the top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ungs, and without a sound they moved a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watched the mad horseman flash p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and he glanced at Montrovant, a questio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. The dark one shook his h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 him go. It is whatever chases him w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rned wi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upward once more, Montrovant dr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els into his horse’s flanks and launched up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il, shifting off to the side where his men had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il and plunged into the darkness.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rug, Jeanne and the others follow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urst into the clearing moments lat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a wild scene. Fleurette had dragged Noirceu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Abraham roughly, but Abraham was slow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, and the hunter had turned on her, ready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to stri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at moment, St. Fond and du Puy had bu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trees, charging straight at the two antagonis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, though injured, had manag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 to the side and slip into the shadows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, and the two knights, filled with the energ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drenaline of the charge, drew their blad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eled, ready to face down whoever got i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cried out in frustration, turning to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ew danger with a snarl. He hesitated, wan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ap on Fleurette and ignoring the knigh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t the same time wanting to charge them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. The decision was made moot seconds la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Montrovant appeared behind the two,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at his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ook only seconds for the dark one to asses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uation, and he drove his mount forward quick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ting the animal’s shoulder strike Noirceuil a so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w and send him stumbling into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ter did not go down, and he manage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, deadly swipe of sharp claws over Fleurett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as he passed, but the blow was glanc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tepped away easily, turning toward the tre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intercepted her, pulling her up shor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she tried to leap back the other way, 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nd appeared behind her, blade dra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slipped into the darkness surrou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with a cry of rag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isn’t gone,” Montrovant called out. The dark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hifted about the clearing, taking in the sig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truggle, then glanced for a moment at the gir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another. Stay close. Whatever you do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’t get out of sight of one another, and don’t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close to the shadow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then, very quickly, dismount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ing his way to Fleurette’s side. He swep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 up and down her quickly, taking in her yo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, the depth of her eyes, and the cool, unwav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 of her gaz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long?” he asked her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did not answer, only returned his gaz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closer, reaching as if to touch her should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pulling up sho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long since your Embra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till didn’t answer, and a cry from the surrou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s brought a soft curse to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ps. He leaped to the side, plunging into the darkn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 Duc took several steps to follow.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nstant, when their attention was diverted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one. St. Fond and du Puy stared at one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consternation, but they did not give cha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word was law, and they were in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rry to find out what it was that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ed in the shadows. Better to have at least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pen ground on which to f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Le Duc moved from oppos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s and found Noirceuil locked with Abraha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whose arms hung limp at his side.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er had him pinned against a tree, but could no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 to gather the strength for a killing b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ined in, watching for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spun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w,” the dark one said softly. “Now i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nother word he plunged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ff. Le Duc, used to such shifts, followed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’s lead, leaving the two vampires to en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uggle as they might. The cliff rose above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later, stark and impassable, but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could comment on this, Montrovant wa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eet, then on his knees, moving toward the 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ing in the ston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cave. There was an opening in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Jeanne smiled, dropping quickly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ddle to follow. Montrovant was already disapp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at black hole when Le Duc dro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ground and slid from the clearing, leav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, his belongings, and probably his exist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does it lead?” he asked hoars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n and up,” Montrovant replied tersely. “Di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them, Jeanne? That was Abraham, the one I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ie at the keep, and the girl was no more tha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ek to the blood, and yet they were strong.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was powerful, differ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Order,” Jeanne 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” Montrovant replied, “and this is t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hey could have come so quickly back fr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rder. I sensed the horses of those other two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ters, here by the wall and guessed wha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find. If they had come down the trail, i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they would have met, not that strange 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did you come here and not remain to hel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?” Jeanne asked, a twinge of guilt tug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hea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words,” Montrovant grunted, sli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deeper into the mountain. “Kodesh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ct me to fight. That one was a hunt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glance I had at the equipment 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, sent by Rome. He hunts his own, Jean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knows this will anger me, and I’m ho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is counting on it keeping me busy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le. I turned away from the battle because i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thing I wanted to do. We will soon see if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 right, or if, once again, he has played me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o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grinned into the shadows, and follow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oon came to the first, open portal and s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it. Jeanne hesitated, thinking of closing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self, then shrugged. Once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de, it did not matter who followed. If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behind and caused more of a stir, they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for a good distraction when one was nee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ade their way to the inner portal, whi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losed, and Montrovant fussed with it unti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oft cry, he rolled it aside. They sli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nto the lower levels of the keep in sil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ing the stone back into place. Then they s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into the hall and to the stairs beyon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watched the two knights from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eath a huge old oak tree, eyes dark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 was only a distant pulse, and she did not fe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urge to feed, but neither did it seem right to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y there. Melting into the shadows, she circ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earing, and finally made out the soun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uggle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rrying her steps, she burst into the cl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aw Noirceuil, seated on Abraham’s inert for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ising his arm high above him, a blade glitt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ly in his grip. There was no fight lef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, but Fleurette knew he had not been destroy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n’t certain how, exactly, but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at the moment he ceased to exist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th, she would know, and it would hurt,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oft snarl she leaped from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rew her small blade. It rode right where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life, strapped to her upper thigh, and the cur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ne of the hilt felt good in her hand as she d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for the first time since Abraham had come to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d in that alley so far back in time, so many mil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p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started, half turning, but it was too l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void her charge. The blade caught him flush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roat and drove him over to the ground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, rolling with the momentum of the plu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ragged the dagger free as she returned to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. Her movements were quicker than she c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lieved in life, her agility that of a large cat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Noirceuil was older, faster, and he’d been figh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death for much lo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narled in rage, shifting his own blade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hand and rolling away and up. His hand s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throat, pressing to the wound, which ooz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moment, the blood glistening in the so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onlight filtering through the cover of the tre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moved. He came at her directly, no sideste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feints. He was stronger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nded to make full use of that, to drive her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own and finish her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ngered her. She had faced down older broth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riors, drunks in the taverns. S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down as Noirceuil charged, but waited,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self go limp and feigning fright. His eyes glitte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s he leaped, she shifted subtly, her bo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cking out quickly and her body shifting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the side that he mi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lade sliced through the air, but that was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liced, and he tumbled past her, her back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b plunging her blade deep into his should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ing it in a jagged line toward her. She c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as it was ripped from her hand, and she dan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the clearing. Noirceuil bellowed in frustr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nning, he was back at her quickly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ight for her again, but watching more care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 the trick would not work a second ti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e had no more weapons. Her eyes shift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, looking for something, anything she migh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e to defend herself, but the only thing sh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braham’s limp form, sprawled in the gra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tood her ground, and Noirceuil smiled th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an evil, agile little thing,” he said sibila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it will do you no good with me, girl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end you to your dark master, you and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 maker. No more innocent blood will f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your hand. No more of God’s chosen will fall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hung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a fool,” she said softly. “You are no differ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better. You will feed on those I le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, using their blood to fuel your own war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istence as you play God and judge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amned I may be,” Noirceuil replied, “But I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’s work. Make no mistake of that. You are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mination in His eyes, and I will wipe you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ar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noticed a slight shift in Abraham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, and she stood her ground. “You do no wo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your own, or Satan’s, if there is such a creatur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pat. “You know no more of God than I do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know no God who would allow his childre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e such as we. Who are you to decide wha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il, and what is no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 hesitated. It was not often he could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he intended to kill why. Pride was his fond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 God better than you would believe, girl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knew his love, and his salvation. It has been to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me, but I remember that pain. I will not a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to continue, and thus rip it from the hea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thers. You must be laid to re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’s cry was loud, and chilling. He r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to a crouch, and his one good arm shot bac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bbing the sword he’d dropped moments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ripping the blade, ignoring the cuts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as he raised it, whipping his arm forwar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assive, all-encompassing burst of anger, frustr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r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lade whirled through the air like an oversiz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gger. Fleurette watched it, hypnotiz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littering steel. Noirceuil was too slow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 spun, shifted, striking him sideways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ssible accuracy, and the steel slid easily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neck, severing it and sending his head sp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into the darkness with the snarl still in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dumfounded expression of outrage e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his dark feat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ody moved a step forward, arms outstretch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reaching for Fleurette, who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tched its approach. Then it fell awa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, moving to Abraham’s side quick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apping him in her ar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Quickly,” he gasped, trying to rise. She hel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 his feet, and they stumbled from the cl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gether. “Where is Montrovan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know,” she said quietly. “He and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left the clearing as soon as Noirceuil slipp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after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sing, Abraham turned toward the mountain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. “It may be too late to stop him, then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sped. His arm was healing slowly, but he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get any use of it, and the imbalance of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ing at his side slowed his progress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ged ah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it?” Fleurette aske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didn’t fight,” Abraham cursed. “He wen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. We have to be there to stop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hough she silently believed that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ell aware of the possibilities, she suppor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on her shoulder and the two of them hu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the cliff face and the tunnel. He had,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 or ill, saved her yet again. The least s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was escort him to whatever the fates ha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re. They slid into the tunnel and disappear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sigh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IGH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and Kli Kodesh stood on the wall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, staring down the mountain. Neither had spo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they exited to that walkway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sion in the air was thi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 Gustav could stand no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led them here, all of them. You spent ye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ilding this place, hiding it, fortifying it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 We have labored long and put more into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I care to think o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” Kodesh nodded, not really paying atten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done w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topped, spinning the ancient one agains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>the stone wall, his eyes blazing. “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Why </w:t>
      </w:r>
      <w:r>
        <w:rPr>
          <w:rFonts w:cs="Goudy" w:ascii="Goudy" w:hAnsi="Goudy"/>
          <w:color w:val="000000"/>
          <w:sz w:val="20"/>
          <w:szCs w:val="20"/>
        </w:rPr>
        <w:t>have we d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? Why do you move us around this ridiculou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ssboard as if you knew your opponent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 and toss us away, sacrificed before the g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ly begin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as taken aback for a moment. Blin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, he glanced at Gustav, a slow smile sli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his face. “You are not sacrificed, old fri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re not even set up to lose. If you think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, there are very few who might have foun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, who might have presented a danger, eventual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hat you have accomplished.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them here all at once to be rid of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s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tared at the old one darkly. “That is insan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 softly. “I could have done away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of them at any point in Rome, and you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I had more than enough knowledge and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ure Montrovant in and trap him, and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come. The others would not have come at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Montrovant out of the wa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atched him for a moment before answe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indeed learned a lot, Gustav,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ed by Santos for so long that they migh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umbled to dust had we not wrested them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. The books, the learning, the years, the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d you well. I am very happy to have chos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hen I did, and you have done a remark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b as guardian thus f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now this though, those secrets are guarded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 reasons. I have caused them to be locked awa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, beyond even your reach, because I am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 to be responsible for them being unlea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worl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not planning on releasing anything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,” Gustav said, his anger boiling over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 have used them to rid us of Montrova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is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on’t understand the nature of such obje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,” Kodesh replied, his eyes far away. “I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 you think that is what you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e, and I truly believe you would have accompli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goal. There are some very power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jects in your contro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power would have corrupted you. Not so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, but what is time to us, Gustav? The she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edom of existence would have done you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re would have been none left to st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you. It is a losing battle, Gustav,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. Each passing decade, or century, a bit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what you were slips away, and you grow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frantic to replace it with something, any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oblem is that nothing will do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can fill the gaps left as you disintegr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a monst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ger had not burned out of Gustav’s g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is outburst, but he had calmed. Shak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and turning away, he spat his ans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made me nothing, then, but a feeb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led attempt to fill gaps in your own decay. 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rought them here and given them half a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ce at success, leaving it to me to entertain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repelling their advance. Your words about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be true, my friend, but if they are, you a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me example of all history. My only sorrow i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I was proud to be part of thi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iding away quickly, Gustav slippe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 stone arches and down the stairs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 keep. He did not look back, and Kodesh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move to follow, or to speak further.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ened for just a moment, then the glitter retur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n odd half-smile, half-sneer ripp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his lips. Moving slowly he made his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wall, reached the corner, and slipped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to the stone edge, peering down into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 sound he slid over that edge a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, crawling down the sheer wall as if i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steps carved in the stone. Below t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s were those of the two knights, be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brush, looking for evidence of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companions had gone, or if they li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oarse shout indicated that St. Fond had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withered corpse that had been Noirceu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slid through the trees quickly, mak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the edge of the clearing where the battl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place. It was a surprise. He’d though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er would finish Abraham. In fact, he’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. It was the girl he’d underestimated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ckl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hoped he might get a good skirmish be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een Noirceuil and Montrovant, but tha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ave been so interesting, in the end.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as much older, and he was very focused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. Noirceuil would have fallen quickly and eas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ay he got to go with a f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knights who’d followe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sitting quietly side by side on their hors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ing about the clearing in confusion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sign of any of the others, no good indicat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they’d g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rode slowly around the clearing, pa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 where Kodesh watched from the shadows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 shied, then calmed and he called out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re. Someone has gone this way,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.” The knight spurred his mount forw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. Fond was quick to follow. Kodesh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go, and once they were out of sight, he 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clearing to stand over Noirceuil’s remai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ing down. He leaned in close, gripping a g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in that hung about the hunter’s neck and yan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free with a jerk. The cross dangled befor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, and he smiled. It was made of bone, very ol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ld one knew its sto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carved from the finger bone of the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ctim of the first vampire Noirceuil had killed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long while back, and while the hunter ha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ood its significance, Kodesh did. That vamp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have been much harder to kill;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, in fact, ancien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pocketed the amulet, knowing it woul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tually need to end up with the rest. He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k up Noirceuil’s blade. It should be retur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urch, he thought, grinning at the not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ces of those who’d sent the hunter in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, he moved to the base of the cliff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knights had dismounted. They stood b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rance, staring at it dubiously. They w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. It was too much to expect of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ing from the shadows, Kodesh spoke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just beyond the line of trees lin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oded slop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will be back, or they will not, but ther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you can do,” he said. His voice was quie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words passed his lips with such force,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, that neither St. Fond nor du Puy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t immediately. Kodesh took a few steps forw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ting Noirceuil’s bla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elieve you might want to keep this,” he s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Rome will be interested to know the fate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ter, no matter how this turns ou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?” du Puy grated, reaching fo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 with a sudden lurch. “Who are you and 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you know so much about this? If you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friend, why do you not hel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…and if you are his enemy, why have you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ied to kill us instead of talking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laughed. “Both good questions,” he s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ckling harder. “I am not Montrovant’s frien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r am I his enemy. I am one who watches,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s, and I have known him a long time. H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l, or succeed without me, and I’m afraid,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this once. If I were you I’d settle in, wa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exit very carefully, and wait. It is really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op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was gone. He moved so swiftly th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inking, du Puy saw the old one standing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ackdrop of trees one moment, and the next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word, blade tip imbedded in the rocky soil, shiv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impact of being thrust there. No sig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ed that they had been anything but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. Fond cursed softly, letting his sword arm dr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side. He turned and started to speak, then f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t. Turning to his mount, he grabbed his ba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ifted them free, moving to the side and fi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stone outcropping that had shiel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roix the night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 Puy stared off among the trees without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long time. There was nothing to se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night continued to slip slowly past them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ttled back beside the cavern’s opening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vy sigh of frustration, his sword across his kne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’s blade stood where it had been left,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ravestone, or a thin cross, its moon-shad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ngthening as the hours slipped by with intermin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nes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ached the first landing of the stai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lanced up and down the corridor, eyes narrow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sought was not those wh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habited this place, but the treasures they prote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gic led him down and in, and since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lready at the lowest levels, he need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 toward the mountain’s heart. He glanc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ng moment at the stairs leading up, then sh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, turning to the r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at his heels, moving quickly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tightly to the wall. Each knew that steal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likely pointless. If they were correct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t expected this way, this soon, they ha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ce. If they were discovered, the only wa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through Gustav and his brood…possi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in the bargain. The outcome of suc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ttle was not in doub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ounded the first corner and found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 ahead widened. “It is headed inwar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aid softly. “The vaults will be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est, most secure poi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. They moved down the hall,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eyes wander over the walls and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side passage. There was little sign of the keep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habitants at this level, though there were dus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otprints leading inward. Montrovant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, not knowing exactly why. The footprints 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in a winding path toward the mountain’s cent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uddenly, Montrovant stopped, pre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o the wall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 the hall shifted again, continuing stra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urning again to the right. Around that corner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the footprints led, Montrovant sensed other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uards,” he hisse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, eyes bright. If there were guar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is was the place they sought. But how to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 the guards? They would be member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, strong, not too old; in fact, not much ol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Jeanne himself, but they would not be eas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rgets. The sounds of the scuffle might aler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 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ait,” Montrovant said. The dark one’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glittering, but he was smiling, an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in wonder as his sire stepped quick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he corner, walking straight for the door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had every right in the world to be the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startled gasp, but no cry. The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s stood, watching Montrovant approach,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ng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” Montrovant said jovially, “this is it. This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Gustav has been ranting about all 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uards were confused for only a moment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enough. As they moved to the sides, crou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approach, Montrovant spra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a dark blur, and the guard to the lef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was in his grasp before Jeanne regis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tion. Leaping around the corner,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racted the second, and that was all it took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rolled past Jeanne’s feet as he moved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dged it, springing at the second guard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ate. Montrovant was there already, the vampi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isted high over his head, and then draw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ingle rippling jerk of strong should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lashed out with his hand, nails cur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laws, and ripped the throat from the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, flinging the remains against the wall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ckening crunch and following through, bo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d on the guard’s ruined throat, hands gr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hair, He yanked hard, wrenching the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body with a single motion and flinging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ward the passage bey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ntire battle had taken only second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ood, the rage seeping back out of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it had fully bloomed. He star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in wonder. He’d never seen his 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 with such single-minded purpose, nor ha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him display that sort of viciousness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of the Dam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ends this night,” Montrovant said softl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 the huge stone doors and moved clos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 sliding quickly over the surface of the d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carefully. There was no evid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latch, or a lock, but it was obvious that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 stone slab was the door. The question was 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et past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a puzzle,” Montrovant said at las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ed quickly at several spots on the stone surfa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s Jeanne looked more closely,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small smudges where the dust had been disturb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a code. There are so many combinations i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take years to try them one by one…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this. We have to figure out what sequ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chos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eyes widened. “And how do we do tha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hought hard. His fingers shot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ressed in a certain sequence. Nothing. Frow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ried again. Jeanne watched, wond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many attempts it would take before the fut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 struck h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 with a soft cry, the dark one pressed a thi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quence, and without a sound, the hug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an to slide to the side. Jeanne stepped bac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ying out. “What,” he started, “what in hell’s n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you pres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ing, Montrovant moved through the op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rtal into the shadows beyond. “There wer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five depressions,” he said softly. “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enty-two, as in the Hebrew alphabet. It was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atter of figuring which name would b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de…Kli Kodesh is too fond of games to make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difficult than tha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ill sta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ried Gustav first,” he explained. “No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I tried Gustav backward to be certain. Nex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it me. Who guards the treasures here, or who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uardia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?” Jeanne breathed the name with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aste, but then started to laugh softly. “He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ed it all then, even beyond his destruction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, turning toward the interio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canning the room beyond carefully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pty, a stone floor leading to another door,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wood, and not so large. There was a lar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 expanse of stone floor between where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and that door, and the very barren natur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 stopped Montrovant in his track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glanced down and cursed softly. He could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out the footprints they’d been fol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e passage beyond the door. They min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nd forth, first here, then three feet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, then back the left, an odd, dancing patter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n’t move,” he said softly. He placed his f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ly on the first of the prints, then dodged lef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eting the floor where the next smudge sh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elf and leaping to the right suddenly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carefully, and when Montrovant was saf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, followed the same mo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slow going, but there was no way to hur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Any wrong step would set off whatever secur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in place, and both knew that it would be desig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both human and vampiric intruder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rt span seemed to stretch on forever, but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tually only a few moments before they stood,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side, in front of the second door. This on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arge, ornate brass handle, and Jeanne reach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, ready to press the portal inward and move 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abbed his wrist suddenly and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the dark one hissed. He pointed to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le. It was glistening, shining and smooth,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s later, Jeanne understood. There wer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udges. The handle had never been touched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recently, and yet someone had ente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ult ahead of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anning the door, Jeanne saw a small squ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dentation. Leaning in closer he noted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udge in the center of it, and he pressed it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swung open easily. They both stood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, waiting to see what would lie beyond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in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cond chamber was smaller and narro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single short passage leading to the d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. No wide floor for dancing cryptic step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et, something about it sent a tingle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sp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ooked carefully at the floor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amined each stone, but found nothing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dust this far in; the sealed doors had k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oors and walls smooth and clean. He glan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each wall. There were shadowy alcoves all a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ort passage, but it was impossible to make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lay inside each from where he stoo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corners blocked his view effectiv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into his pocket, he pulled free a po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 of gold coins. Glancing back at Jeanne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, Montrovant shrugged and turn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, tossing the pouch ahead of him and duc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gainst the frame of the door. The po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ded on the stone floor directly between two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lcoves. Nothing. They waited only seconds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Montrovant took a step into the ha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omehow heard the sound first and, t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ughly by the hair, dragg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. The dark one cried out, spinning and sla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Jeanne as if he were being attacked, bu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nstant a long, razor-thin blade sliced the a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his neck had been moments before, disapp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stone alcove on the far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ly over the pouch. A del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 quickly, Montrovant grinned at Jean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returned it. They stepped into the hall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pouch, and the first se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coves…and Montrovant glanced up. Handle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imbedded in the stone and cleverly disgui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cracks and niches. He smiled and leaped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ceiling like a huge bat. Jean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ling a bit more cautious, waited until his sir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ossed the passage and dropped before the nex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before he leaped, following after. No tra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set off, and they reached the door unhind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one had a plain brass push-plate, and a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nt was clearly visible. With a shrug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shed it inward and stepped thro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oth stopped still, gazing into the roo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t, and overwhelmed. Chests lined the wal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tarpaulins thrown over each, and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open, but both knew they had reache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al. This was it, the vault. One of those chests, i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not been chasing fool’s gold all thes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, contained what they s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sound behind the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oved quickly…without though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 the door tightly, and leaped to the firs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sts, that nearest to the door. It was heavy,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vy, and he pressed it against the door at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le, tilting it up on 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ve,” he cried. “Quickly, search them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eaped to obey, knowing they had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now, and suddenly catching the fire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his sire in its sway for so long, the Grail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, he sensed it, so close they could touch it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ould only find the correct cr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ove for the first, tearing up the lid and dig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contents quickly, knocking a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al to the side carelessly. The glass cracked, but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reak, and the maggot inside began to squi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in silent rage as the vial rolled against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wall, forgotte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0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NINE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had wasted no time in gathering his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aking his way to the lower leve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be finding his way into the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 enough, if he hadn’t already, and th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ults were very secure, this didn’t still the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 in Gustav’s heart that they had not d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. That vault would have held off an arm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, and most vampires would be shudder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final death from the myriad of traps that l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oor and walls leading to and inside the vaul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a man, had not been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nturies, and he was certainly not most vampi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ither. Had that been the case, Kli Kodesh w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ired of the dark one long before this. Ther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five of them that descended the stairs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clustered and spreading out in different directi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ing each level and the walls abo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and his five made straight for the vaul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unnel that Abraham and the girl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aken could still be open. There was really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know without crawling in to chec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time for that. If the dark one wa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ready, he would have gone straight for the 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ought. If not, that was still where Gustav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wanted to be if Montrovant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did </w:t>
      </w:r>
      <w:r>
        <w:rPr>
          <w:rFonts w:cs="Goudy" w:ascii="Goudy" w:hAnsi="Goudy"/>
          <w:color w:val="000000"/>
          <w:sz w:val="20"/>
          <w:szCs w:val="20"/>
        </w:rPr>
        <w:t>app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ounded the corner and Gustav grow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 in his throat, leaping forward. He saw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ed of the two guards and their severed hea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umpled on the floor and rotting, turning to du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ate. The door was open, which meant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de had been broken. Sliding around the corn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eyed the first room carefully. There was no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, despite the intricate pattern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ass through, Montrovant was not there, an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royed…and the door beyond was open 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tepped carefully through the door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ing his feet and concentrating. This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to give in to the temptation to leap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rge. He would die the death he’d intend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and spring the traps in the barg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ing escape that much easier. He took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s, leaped to the side, then back, counting slow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mself and moving like a darker bit of shadow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floo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ollowers kept back until he’d started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, mimicking his steps carefully. They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sound, but even so, there was a sudden scuff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ahead, and Gustav knew that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had heard them. Cursing, he doubled his spe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ing chances. He’d done this a thousand tim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 more…he would make it through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 did, he would bring this to an 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ime he’d faced the dark one, ther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no chance to test him. The second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met under the gaze of Montrovant’s sir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, and no conflict had been allowed.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it would be decided once and for all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ing the door when one of his followers mi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tep. It wasn’t a large mistake, a single ston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oor, less than a foot from where he sh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ste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cursed and leaped, leaving the g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retching toward the doors ahead, leaping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. The floor gave way, and from where th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lain seconds before, sharp wooden stakes sh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viciously. There were not a few scattered spik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avoided, but a forest of them. There was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 foot, their wicked points gleaming, poli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ardened by fi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screeches all around him as he pivo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air, trying to reach the door frame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ingers, to drag himself free of that fores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kes. He was soaring, just beyond the sharp point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ils of those behind him drowning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. Then he had it. He touched the fra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tended his hands fully, and drove claws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frame. He lifted himself up and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kes, twisting and coming to his feet just in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rame, spinning quickly to scan the room beh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were five gone. The one who had misste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still, a spike driven up straight throug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, another through is leg, a third splitt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. The first spike protruded from his head, hol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fast, and though he struggled feebly,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way to save him…nothing to be don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chanism to lower the pikes was on the far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room now. There was nowhere to go but for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, a low growl starting deep in his che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leaped, gripping the handholds in the cei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ily, swinging across as quickly as his arm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move him. The door at the far e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, but that would not stop him for long.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o break it from the hinges, he would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it and he would get to Montrovant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would not win after so many years,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effort and pain. Not unless Gustav di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oc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dropped and slammed into the door,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ounce back, nearly falling to the floor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momentum, into the very traps he’d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voided. Frustrated, he dove forward again, press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er into the door. He felt it rattle, felt i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w, but it did not give. It was blocked some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far side, and it was stout. It had been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ithstand a violent assault from an enormou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 be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door he could hear movement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e dark one was ransacking the roo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so knew the things that would be found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act that could have, not only on himself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world. In at least one thing Kli Kodes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correct. There were some secrets it was be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world forget, and many of those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y just beyond this wooden d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be worse if the dark one were not sear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hard for one item. In that room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crates and chests, many treasures and wond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would be easy to fin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ledge of where to look, and the fourth prot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till to be broken. Gustav wondered i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ll, his precautions might not prove enough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limped through the door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’s help, and they turned right dow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way. There were enough recent scuff mar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floor to indicate which direction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all gone, and they wasted no time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probably little the two of them could do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won through to his objectiv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intended to be there at the end. His 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till healing slowly. There had been no goo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portunity to feed before they entered the tunnel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without wasting valuable time, but he f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blood he’d taken from Kli Kodes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propert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have full use of the arm, but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, and he found he didn’t need to lean so h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Fleurette for balance. The crawl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nnel had been taxing, but not in a way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handle. Abraham didn’t need his arm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to slither through the darkness, and Fleuret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come behind, pressing him when he lagged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aken a remarkably short amount of ti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 to the lower levels 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, it was obvious as they moved dow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 that things had begun to happen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They could see that several sets of footste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d inward along a way that had shown no sig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moving along it when they’d passed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vault,” Abraham said simp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nodded. They moved quickly, k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wall, not wanting to present any more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rget than they had to, and having no idea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be breaking in on when they re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go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ounded the first corner and stopped. Inhu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ies met their ears, sounds of utter tor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bodies of the guards caught their eyes fir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 open door. Moving slowly, they sli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he corner of the passage, along the wall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eered carefully around the doorfram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taggered back, and Fleurett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stare, transfixed by the sight that met her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osest of those impaled was only a few ya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door, and his head was turned back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his face contorted, a wooden pike protru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is temple at a lewd, disturbing angl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, still moving, watching them, besee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 Fleurette wrenched away from the sce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r the first time since she’d carried him on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 through the forest, Abraham felt her collap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his arms. He held her for a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, then lifted her to her f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to get past it,” he said softly. “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to be a way to lower those pikes, and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ind it. Montrovant is in there, possibly the G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. It can’t end this wa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’s eyes had a glazed expression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ok her roughly. She moved then, drawing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it and staring at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w!” he cr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to the doorway, he began to work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over the frame, seeking, searching. Fleuret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watched him for a long time, her exp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 and unreadable. Then she moved to the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the door from where he stood, and bega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 of her 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methodically and quickly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frame yielded nothing. Frowning, Abraha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to the wall beside the door frame. Here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, after only moments, a series of indenta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of them were smudged, and without thou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ressed them both at o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door began to slide slowly and inexora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, and he saw that as it moved, the pik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reated slowly into the floor as well. Who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ed that way was meant to be trapped within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saw the door closing, and she 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, before Abraham knew what she was do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grabbed a sword that had been dropped by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ead guards, moving to the door as swift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uld. Turning the blade sideways, she sli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ween the closing halves of st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horrible grinding, and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ed her back. The blade held, then bow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nter, impossibly, and it looked as though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snap. The pikes had not disappeare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nearly at floor level now, and the bod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ose impaled had dropped to lie flat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deous spikes, none of them moving and the horr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ies thankfully silent as the throats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itted them turned slowly to du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tood and watched. The stone had gr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t, and the pressure seemed, if not to dissipat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row no more powerful. The doors were sto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can’t walk on that,” Fleurett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floor did not clo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dded, thinking. Then his eyes fell o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ies of the guards, dried and withered, and swal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ing hard, he knew he had the ans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speak, and he didn’t ask what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. If she’d fought him, he didn’t know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do what had to be done. He hefted the crumb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s of the first body, moved to the do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arefully heaved it, tossing it just far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room beyond that he could leap the dist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no trouble. The bones and skin-s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aled themselves quickly and came to r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’s eyes had gone wide as he lift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rpse, but he saw that they had gone cold a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turned to her. She moved to the second gu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ed the body closer, and between the two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hey lifted it and tossed it toward the fir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tting his teeth and trying not to think about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leaped into the room, coming to rest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body as lightly as he could, and reach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cond before he could truly think about it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ar enough to the second door that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 to use each tw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tossed the second body again, Fleuret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ighted behind him, grabbing his shoulder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pport. He moved as soon as she was stable, al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slide aroun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ose that had been impaled lay near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reached out, taking the corpse by the ha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ragging hard toward him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dy split with a wet sound, like a rip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lon being pulped, and he shuddered but he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st, tossing the torso toward Fleurette, wh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it smack onto the stakes, then reach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nd tossed it ahead of her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ontinued across the room, using the gri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ping stones and eventually both were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the second doorway to leap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shold. Here they stopped. They could se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ngth of the short passage, and at the other 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Gustav. The old vampire was tearing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oden door in front of him like a mad be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ustav!” Abraham cried. “Gustav, wait! 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we pas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ld Nosferatu turned, eyes glazed with a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adness, barely seeing the two who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from him. He watched them for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ing his scrabbling against the stone door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way with a gru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o not,” he called back. “You stay there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top him. It is my destiny to stop him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s have been in my custody. When it is ov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I do not survive, that job will be you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turned to the door and with a sudden massive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crash </w:t>
      </w:r>
      <w:r>
        <w:rPr>
          <w:rFonts w:cs="Goudy" w:ascii="Goudy" w:hAnsi="Goudy"/>
          <w:color w:val="000000"/>
          <w:sz w:val="20"/>
          <w:szCs w:val="20"/>
        </w:rPr>
        <w:t>he slammed his fists into the doo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ggered into the room. The chest tha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led against the door spun crazily into the roo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two inside turned, twin snarls and glitt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as Gustav fell headlong, stagger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ing himself by the power of his will alone to ri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 face those with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pun as the door gave way at las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as Gustav fell forward into the room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diverted his eyes for just an instant. One ch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ed. They had ransacked the room, dig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each chest, tossing the contents abo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, but no sign of anything that resembled a c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Grail. One chest between Montrovant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e, his destiny. One chest and Gustav, who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ing back to his f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oved. Le Duc was not as old as Gustav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as nearly as old to the Blood as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but he had other advantages. The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had begun to buckle, he’d moved fo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pon. Montrovant had moved toward the ches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Jeanne was ready for something more,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Gustav came back to his feet, Le Duc wa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pouncing with amazing agility. A low, guttu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l roared up from deep in Jeanne’s throat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, and as he swung his blade in a glittering ar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older vampire’s neck, he cried out loudly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ht clouded by the red haze of battle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 slowing, nearly stopping, aroun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heard him at just the last second, ro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and away again with a grunt, Le Duc’s bl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aring away a hunk of his cloak as it passed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hesitation after the miss—the blade di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 figure eight in the air and drove dow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Gustav rolled, following, slicing sidew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is time finding the old Nosferatu’s thi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eeching, Gustav changed tactics, sliding in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oke, taking the damage to his leg and swip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g his arm at Jeanne’s leg. Jeanne saw the mo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with it, leaping into the air and whirl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me to rest, feet spread wide, balanc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ised the sword again. Though Gustav mov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credible speed, the battle haze had settled firm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 Jeanne, the entire scene seemed one of s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, blurred images. He saw his opponent lu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him, saw a long, wicked dagger slip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ds of his cloak, all as if it were happening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e at a time, and he avoided the thrust easi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ding to one side, feeling Gustav glance pas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ving his fist, which still gripped the pomm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ly, into the side of Gustav’s head, send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eling toward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looked up with a growl. He ha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on the lock of the final chest, prepar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p the lid away, but there was no time. Gustav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ing that the momentum of his stumbl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 him to his goal, moved with it, dagg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extended, eyes deep with h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ove to meet Gustav’s charge, gl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fury. He was there, and Gustav stabbe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lade cut only air and what had seeme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proved only a wisp of shadow, as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er stood high behind Gustav, arms rais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shing down hard over the Nosferatu’s back, dr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 the floor. Montrovant moved forwar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o finish what he’d started, but Gustav ro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, and then there was another distractio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s, from the door, and Abraham, follow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ly by a girl who stank of Kli Kodesh’s bl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ung through the portal from the hand hold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iling bey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ying out in frustrated rage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ammed his boot down where Gustav’s skull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seconds before. Gustav, however, had igno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wcomers, already expecting them, and t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few seconds to slide away and rise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turned to where Abraham now approach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ying out sharply and lunging. He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the younger vampire out in the first char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Fleurette was too quick. She shoved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, and as he cried out, falling at the unex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ust from behind, Fleurette dro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not been expecting this. His momentu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auged to slam him into Abraham fu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e, and Abraham had been in the doorwa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ied to stop…to fling his arms out and catch himsel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s he moved forward the last foot, his boo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 Fleurette where she’d dropped, tripp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ending him in a long spraw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s pinwheeling madly, crying out in surpri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udden fear he careened into the passage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. There was a loud, whooshing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passed the first alcove, a sharp, empty cr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, who was just rising to her feet,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orrified amazement as the huge blades shot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alcove…four of them, dicing Le Duc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 into quarters. He flew on past, and the bits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had been passed the second alcove, sett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three more blades, one of which caugh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, which had begun to drop down, sending it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 skittering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saw his eyes then, hollow and emp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ger on his lips in no way diminished b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ity of his mis-step. His blade dropped, cra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rinding, glancing off the others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through the passage, clattering off the w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etting off the last set of blades. As they s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passage, she saw his head a final ti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blade, as they met. The blade lodged in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’s skull solidly, swinging the remnant of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and smacking into the wall, cleaving his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skull with a soft, wet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shwuk</w:t>
      </w:r>
      <w:r>
        <w:rPr>
          <w:rFonts w:cs="Goudy" w:ascii="Goudy" w:hAnsi="Goudy"/>
          <w:color w:val="000000"/>
          <w:sz w:val="20"/>
          <w:szCs w:val="20"/>
        </w:rPr>
        <w:t>!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wrenched her eyes from the ima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sting back to the room. Abraham was circ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to where Montrovant and Gustav were fa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again. Fleurette slid around the oppos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, knowing she was next to useless in a pi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ttle with two so old, but that spreading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es, and Montrovant’s attention, changed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dds. As a diversion she was more than adequ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n’t going to get it, dark one,”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softly. His eyes shifted to the side, gaze ligh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last chest. “There are too many of u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ou have no chance. How does it feel to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thing come down to this? How do you lik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dea of your failure brought to you by the han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e you decided it was more interesting to h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ive and chasing you?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eyes glittered, and his lips cur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a smile. A momentary shadow passed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ace as he stared out through the doorwa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Le Duc had disappeared. Another end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part of what he had been slipping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n’t flatter yourself,” Montrovant repli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, his eyes intent on Gustav, who circled slow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kept pace with his opponent. “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nk your blood from the Grail this day, bo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be nothing more than the memory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have been when last we me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lunged. Montrovant, ready and jus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ction of a second quicker, slid to one side, grabb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rm that thrust the dagger to his thro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ragging it past him, tossing his opponent h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wall, where he landed with a crash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unned him for just a second. Montrovant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o Abraham, lunging, but at that seco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dove in from the side, sending a qu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ck toward his h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odged the kick, barely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ed his forward momentum enough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was able to move safely out of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im a kick of his own, which the dark one did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not </w:t>
      </w:r>
      <w:r>
        <w:rPr>
          <w:rFonts w:cs="Goudy" w:ascii="Goudy" w:hAnsi="Goudy"/>
          <w:color w:val="000000"/>
          <w:sz w:val="20"/>
          <w:szCs w:val="20"/>
        </w:rPr>
        <w:t>manage to dodge. It connected solidl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lled away, a flash of shadow, a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across the room, glaring back, b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ghtly where his ribs had absorbed the blow. “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take a great deal more than that, Abraham,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an end to the nightmare I have become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. Do not make the mistake of believing for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instant that I won’t walk on the grou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vers you when your brief stay here is d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was on his feet again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so that his back was to the chest. Regard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isadvantage it put him at, he wasn’t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from his goal. His three antagonis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forward together once more, and he squat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ghtly, taking a defensive stance and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ily. He knew he was faster and stronger tha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m, but he would not underestimate a foe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crucial moment. He had done so in the p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had paid the pr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 could make a move, however, or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attack, soft laughter floated in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way beyond, and they all froze.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 in the doorway seconds later, a shock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ir held high in his hand, part of Jeanne’s scal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clinging to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ould appear your hotheaded young protégé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a tactical error, Montrovant,”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ckled. “Oh, this is too delicio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lung the bit of scalp to the side with a shru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epped to the center of the room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ll and turning, taking in the scene with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. Montrovant had seen the old one i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od before, and it did not bode well for the ev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ol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led us a long way if your only plan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end it yourself,” Montrovant said at last. “I grow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ry of the ga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poke the dark one concentrated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sidered every possible scenario, or so he’d believ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is final moment. He’d known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conflict, had known, even, who and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onflict might entail. He’d underestim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, but the young one was not the da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but Kli Kodesh had ever truly stood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would end. As Kodesh turned to him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, getting ready to make some inane com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ow entertaining it had all been, or how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end, Montrovant struck. He lashed out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, focused and powerful, putting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nce of his will behind that strike, every pent-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ustration, every dream and desire of his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ffect was one he’d learned from Eugeni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years past, a thing he’d tried, shrugg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 at, and tossed aside, but recently reconsid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imes the old ways were not wro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imes there were things one could learn if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d atten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crackle of tension in the air, a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b and draining of energy as it took effec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ntrovant staggered back. He was bli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for a few seconds, but the gasps and cr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him told him that, at least in part,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ceeded. Even Kli Kodesh let out a sudden, keen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l. For once, the old one had not foresee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inking once, Montrovant opened his ey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d about quickly. The others were stagg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indly, fists pressed to their eyes, lost. With a fier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y of triumph, he turned, slipping to the sid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st and taking the hasp in his hand firmly, jer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and out with incredible strength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inging the wooden lid back with a crash. 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a moment. He had no idea how lo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indness would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lind those within range had never seemed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 skill when he was new to the Bl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 had shaken his head, insisting, tell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and over that there were no weapons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do without, that there was an instant in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each bit of knowledge to prove its useful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wardly as an attack, this particular bit of lea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finally found its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tossed the lid back, he stepped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A cloud of dust had risen, as if flung,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the top open, and before he could reac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ettled over him. He shook his head in annoya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ping closer again, peering inside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tossing the top layers of packing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He was past the first layer, mostly sil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th, and pulling packages from the interior,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ticed that his arms seemed heavier. Blink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ought the sudden lethargy, eyes narrow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ulled free a larger package, dragging the sil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apper from it with a growl. A stone, a simpl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. He pulled free another, and the same 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one flat and oblong, but stone. A low cry r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deep in his chest. He clawed at the box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es growing weaker, realizing too late his err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opening the chest so hastily. Cursing, he f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main upright, dragging each package free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s dropping away to the sides now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, hungry eyes watching in panic as they f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slumped forward, unable to rise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 causing another cloud of the odd dus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e. From far away he heard voices…heard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tay back!” the old one barked. The voice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ing, and Montrovant’s fogged brain realiz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blindness had worn off. “Don’t go near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he is perfectly still and I can close that che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you’ll end up the same wa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elt his head crash down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st…hard…felt the world slipping away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and managed only a final curse of frustr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ge as his mind emptied and flowed awa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His final coherent thought was how much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ted Kli Kodesh’s cackling, ancient laughter, as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choed through his mind and chased him in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wakened slowly, shaking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ry to clear the odd lethargy that had clai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At first he had no recollection of whe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, or what had happened, but as the haze fa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thoughts returned, he bucked up, try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e, eyes wide open very suddenly, twist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 to left. He could not move. His arm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tightly, and his legs bound so completely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held immobile. The most he could do wa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ithe, worm-like, on the cold stone where he l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h,” a cold, rasping voice said softly, “h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joined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!” Montrovant spat. He tried to move agai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tually succeeded in sliding an inch or two acros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oor toward Kli Kodesh’s boot before ly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 and arching, struggling against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un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find the bands quite sufficient to con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,” Kodesh said softly. “They worked w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on young Abraham here that you sh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convinced long ag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hook again, screaming in r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pl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gaze shifted about the room, and he realiz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no longer in the vault. It was a large chamb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chly hung with tapestries and luxuriou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nished. There were others, many others, ga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, but only four stood near him. Kode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, Abraham, and the girl he’d seen, the gir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’d killed Jean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as not in that chest,” Kodesh said softly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underestimated you after our first meet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. You would have found it and taken it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’d made it that easy. Those other treasure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real, and there were forces within that ro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, if you knew their secrets, could und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 as we know it. The Grail, beyond all that,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cial. It is safe. You pulled away the lid, bu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look beneath the chest, where the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ult’s security begi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lie,” Montrovant spat, eyes blazing, and ar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 from the floor. “You lie again as if it is easi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you than any other speech. If I am a fool, it is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ing you ever had the Grail in the first plac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tell you truly,” Kodesh said, laughing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rittle, harsh tone that removed all trace of hum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sound, “I have never been able to separ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self from it. You are damned, dark one, but I 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ly cursed. My existence, such as it is, is not m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end, even should I want to. I am bound in w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could never understand, and the Grail is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. You were right to covet it, to seek it. You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ong to believe you could succeed. I am no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power standing between you and such a ho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lic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not keep it from me,” Montrovant ra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correct in that, Montrovant,” Abrah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t in, stepping forward and leaning close. “W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you from it instead. I think you will appreci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s in store for you; perhaps better tha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, you will see the iron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ood aside then, and Montrovant caught s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coffin-length wooden box. It was not quit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rge as the one in which he’d imprisoned Abraha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looked very solid, and there were metal b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length of it and across the sides, 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bolted in 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ruggled wildly then, and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hesitate longer. Abraham moved to his fee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ustav to his shoulders, and he was lift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ried quickly to the box, writhing in their grip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ed inside without ceremony. He tens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cles, screaming loudly and tearing the skin, sna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ne, gritting his teeth as he struggled again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inding steel, in vain. The pain cleared 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 for a bright moment of agony, and that be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sight, the image that stuck in his mind;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ur of them, staring down at him. Each fac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tched in a different expres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, grinning as always, watched and enjoy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lay of emotion over Montrovant’s fac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ought of the dark one’s fate. Gustav, eyes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ry, watched sullenly. Abraham, torn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mories of his own shorter imprisonment and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ruction, and a satisfied smile of reveng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rl—Montrovant didn’t even know her nam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tched him with the only hint of real emo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gro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Montrovant knew only darkness as the 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hoved into place, and he struggled harder sti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ing the metal bands wrapped tightly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oden lid, and the scraping of the bolts b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into place and cinched tight. His mind sli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into that darkness, and he screamed. Ov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, louder, louder still, until it seemed the box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ld beyond it, must crumble and fall awa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rce of his voice alone. There were no answ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bolts were tightened quickly and with final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side the crate, the screams were only sof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ffled echoes, easily forgotten. As Gustav’s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leted the securing of the crate, and cart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o the lower level to be loaded into a wag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turned away, moving to a table nea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. Kli Kodesh sat at one end, Gustav at the other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braham pulled a chair out for Fleurette to jo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long the outer ed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first, all were silent, lost in their own though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at last Abraham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leave tomorrow at sunset. I want to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Santorini and Rome before too many day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s pass away. I have a keep to claim, and a lo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 to get answered before I know how I st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. I’m not too happy about being chas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irceuil, and Lacroix is on his way back there n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 as Montrovant’s men. There will be a lo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 on all sides, and too few answ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will be happy enough to see you when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back both word of our new location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te. I believe there are very deep vaults in the basem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Vatican. Montrovant will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ing for any Grails in the near future, and it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quite the coup for your bishop as w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only nodded. “That crate will not se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of another day, unless the Church falls. If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s,” he added, shrugging, “he will likely be stol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burned, along with all the other secret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hid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laughed again then, and there was a bi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more of real mirth in the sound. “Now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that </w:t>
      </w:r>
      <w:r>
        <w:rPr>
          <w:rFonts w:cs="Goudy" w:ascii="Goudy" w:hAnsi="Goudy"/>
          <w:color w:val="000000"/>
          <w:sz w:val="20"/>
          <w:szCs w:val="20"/>
        </w:rPr>
        <w:t>is a s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ill not want to miss. I only wish, in a way, that if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o happen, that Santos would be around to sh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Remind me one night, when I visit you again,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you the story of how Montrovant and I me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urette watched, and listened, her eyes dar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at last, she watched Abraham closely. “I wil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 with you, because there is no other choice left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 OF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REAMER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S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raham stiffened. “That is the only reason? I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 did to keep you from Noirceuil and Lacroix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think of what it would mean until I held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realized I would lose the one being in lif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 who’d taken a moment to care what happ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. I am sorr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tched him still, not moving. Finally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 again. “I am not sorry. Not yet. I had no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is why I left it behind so easily. I ex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, and was offered this. I will not decide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that I hate it, or you. Too much has happe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not all of it bad.” Her face softened a bit at thi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nted adventure, and that you have given m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ent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rose then, voice devoid of emotion. “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to do here. The vaults must be clean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aired before Rome gets it in their head to s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one to investigate security. The artifacts mus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-packed and inventoried. It will take time, b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never a problem for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always guarded your secrets we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,” Kli Kodesh said softly. “Even Santos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ter in that respect, and he was very powerfu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walked away and did not look back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fell silent, splitting off slowly as the daw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roach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PILOG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 within the vault, which had been temporar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led, a vial lay cracked and forgot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one stone wall. One glass side had brok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ing a tiny opening. The vial was empt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okItalic" w:ascii="Tiepolo-BookItalic" w:hAnsi="Tiepolo-BookItalic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epolo-BookItalic">
    <w:charset w:val="00"/>
    <w:family w:val="roman"/>
    <w:pitch w:val="default"/>
  </w:font>
  <w:font w:name="Goudy-Italic">
    <w:charset w:val="00"/>
    <w:family w:val="roman"/>
    <w:pitch w:val="default"/>
  </w:font>
  <w:font w:name="Goudy">
    <w:charset w:val="00"/>
    <w:family w:val="roman"/>
    <w:pitch w:val="default"/>
  </w:font>
  <w:font w:name="Tiepolo-BoldItalic">
    <w:charset w:val="00"/>
    <w:family w:val="roman"/>
    <w:pitch w:val="default"/>
  </w:font>
  <w:font w:name="Tiepolo-Bold">
    <w:charset w:val="00"/>
    <w:family w:val="roman"/>
    <w:pitch w:val="default"/>
  </w:font>
  <w:font w:name="WoodtypeOrnaments-Tw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05:00Z</dcterms:created>
  <dc:creator>F.C.</dc:creator>
  <dc:description/>
  <dc:language>en-US</dc:language>
  <cp:lastModifiedBy>F.C.</cp:lastModifiedBy>
  <dcterms:modified xsi:type="dcterms:W3CDTF">2003-05-16T16:05:00Z</dcterms:modified>
  <cp:revision>2</cp:revision>
  <dc:subject/>
  <dc:title>DAVID NI A L L WILSON</dc:title>
</cp:coreProperties>
</file>