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Tiepolo-BookItalic" w:ascii="Tiepolo-BookItalic" w:hAnsi="Tiepolo-BookItalic"/>
          <w:b/>
          <w:i/>
          <w:iCs/>
          <w:color w:val="000000"/>
          <w:sz w:val="36"/>
          <w:szCs w:val="36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25"/>
          <w:szCs w:val="25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36"/>
          <w:szCs w:val="36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25"/>
          <w:szCs w:val="25"/>
        </w:rPr>
        <w:t xml:space="preserve">I A L L </w:t>
      </w:r>
      <w:r>
        <w:rPr>
          <w:rFonts w:cs="Tiepolo-BookItalic" w:ascii="Tiepolo-BookItalic" w:hAnsi="Tiepolo-BookItalic"/>
          <w:b/>
          <w:i/>
          <w:iCs/>
          <w:color w:val="000000"/>
          <w:sz w:val="36"/>
          <w:szCs w:val="36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25"/>
          <w:szCs w:val="25"/>
        </w:rPr>
        <w:t>ILS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231F20"/>
          <w:sz w:val="4"/>
          <w:szCs w:val="4"/>
        </w:rPr>
      </w:pPr>
      <w:r>
        <w:rPr>
          <w:rFonts w:cs="Arial" w:ascii="Arial" w:hAnsi="Arial"/>
          <w:b/>
          <w:color w:val="231F20"/>
          <w:sz w:val="4"/>
          <w:szCs w:val="4"/>
        </w:rPr>
        <w:t>™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18"/>
          <w:szCs w:val="18"/>
        </w:rPr>
        <w:t xml:space="preserve">To Sift Through Bitter Ashes </w:t>
      </w:r>
      <w:r>
        <w:rPr>
          <w:rFonts w:cs="Goudy" w:ascii="Goudy" w:hAnsi="Goudy"/>
          <w:b/>
          <w:color w:val="000000"/>
          <w:sz w:val="18"/>
          <w:szCs w:val="18"/>
        </w:rPr>
        <w:t>is a product of White Wo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ublis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Copyright ©1997 by White Wolf Publis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All contents herein are copyrighted by White Wo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ublishing. This book may not be reproduced, in whol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18"/>
          <w:szCs w:val="18"/>
        </w:rPr>
        <w:t>or in part, without the written permiss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ublisher, except for the express purpose of revie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For information address: White Wolf Publishing, 78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ark North Boulevard, Suite 100, Clarkston, GA 30021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Disclaimer: The characters and events describ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is book are fictional. Any resemblance betwe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characters and any persons, living or dead, is pur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coincident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e mention of or reference to any companie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roducts in these pages is not a challenge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rademarks or copyrights concer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Because of the mature themes presented with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reader discretion is advi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White Wolf Publis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735 Stonegate Industrial Boulev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Suite 12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Clarkston, Georgia 30021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18"/>
          <w:szCs w:val="18"/>
        </w:rPr>
        <w:t>World Wide Web Page: www.white-wolf.c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i/>
          <w:i/>
          <w:iCs/>
          <w:color w:val="000000"/>
          <w:sz w:val="18"/>
          <w:szCs w:val="18"/>
        </w:rPr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CKNOWLEDGEME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I’d like to thank those who’ve supported me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e stories, books, and years. First and foremost, my wif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JoAnne and my two sons, Zach and Zane.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em, none of it would matter. I’d like to thank Joh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Rosenman, Richard Rowand, Jacqueline, and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for their wisdom and criticism. I’d like to thank M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Rainey, Rich Chizmar, and Karl Wagner (whom I miss)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for their editorial wisdom and continued support of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work. I’d like to thank Kathe Koja, Poppy Z. Brite, Pe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Straub, and Stephen King for inspiration. (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necessarily in that order.)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anks to the crew, Beth, Wayne, Brian and Dolli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Jeff, Von, Barb and Charlie. Thanks to my mother-inla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Mary, who supports my history-book habit, and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sister-in-law for her bad taste in sports teams. Thank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o Kevin Fowler—his bookstore supported me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person proof-read and collaborated with me. Thank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Andrew Burt and the on-line Critters SF workshop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e crunch-time critique sessions. Also thank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Stewart Wieck for believing in me, and Rob Hatch, R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Dansky, Justin Achilli, and Anna Branscome for put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up with my panic attacks and helping me see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roug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This book is dedicated to my brother, whom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have wasted a lot of years not being close t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18"/>
          <w:szCs w:val="18"/>
        </w:rPr>
      </w:pPr>
      <w:r>
        <w:rPr>
          <w:rFonts w:cs="Goudy" w:ascii="Goudy" w:hAnsi="Goudy"/>
          <w:b/>
          <w:color w:val="000000"/>
          <w:sz w:val="18"/>
          <w:szCs w:val="18"/>
        </w:rPr>
        <w:t>And, of course—to the blood. The power is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18"/>
          <w:szCs w:val="18"/>
        </w:rPr>
        <w:t>the bloo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illagers scattered as the huge black stall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undered into the square. The tall, broadshouldere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rider reined in outside th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avern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emptuously, sliding from the saddle like liqu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. He was standing beside the mas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e before the horse had fully calm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 man took in his late visitor in qui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rvous glances. This was no rough mercenary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ry lord. He wore the finery of a noble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p, aquiline features and the glittering arrog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eyes were those of a warrior. A formid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ring, and not one to be taken lightly. He to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ong black tresses of his hair over his should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tepped close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es, Lord?” The stable master said in hu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s, as though afraid anything he might say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stray movement he might make would b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dark man’s wrath. He’d seen such as thi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, more times than he could count, an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eraments were as unpredictable as the wi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seen friends and relatives who hadn’t the w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learn this lesson and l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Montrovant,” the dark one said softly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rried forcefully despite the softness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they were spoken. “You will care for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,” he ordered. “You will watch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out the day, and I will call for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morrow evening. I am not certain of the hou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return. Have him ready and keep him rea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head rests on his condition, your fut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ends on my pleasu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 man bowed his head, accepting the rei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question, and led the magnificent anim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 toward the stalls in back. He had not grown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being a fool, and there were some men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to obey and be done with. He’d never s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noble before, and he hoped never to see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, beyond his return to retrieve his mount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ss known, the less risked. They were danger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s, and danger not faced was the best s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ed, or so his Pa had tol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shuffle of feet beyond the door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 of hushed voices. The old man ha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they’d come. He’d also known the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wer in the shadows, uncertain of how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, but too curious to stay away. He wi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y had grown to more wisdom. One of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is own grandchild, and he’d hoped to se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ng one grow to adulth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ignored the sound; at least he g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indication that he’d heard it. He strode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 without once looking back. It was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believed that his words, once spok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never be denied. He didn’t turn toward th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averna</w:t>
      </w:r>
      <w:r>
        <w:rPr>
          <w:rFonts w:cs="Goudy" w:ascii="Goudy" w:hAnsi="Goudy"/>
          <w:b/>
          <w:color w:val="000000"/>
          <w:sz w:val="20"/>
          <w:szCs w:val="20"/>
        </w:rPr>
        <w:t>. Instead, he turned toward the cliff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looking the village, where the bright, wax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 outlined the monastery against a backdrop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udy darkness. The squat, severe lin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edifice sat like a short silk cap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ain’s peak. The monastery brought it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s. Stories had circulated about the plac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s, dark stories, but there was no proof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 cared well for the people of the vill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pressed the issu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hispered voices grew bolder. The stra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o pose no immediate threat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where deep in the pit of his stomach the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knew it was a mask. He wanted to call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oung ones, to send them away, but he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is voice would not function. Not this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a young boy creeping up along the si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wall, moving closer to the dark one. The l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olding his breath, measuring each st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. He was nearly to the door of the stable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anger’s back, and the stablemaster pray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long second that he would make it.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the boy’s eyes, wide as saucers. In the d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of the night he believed he could hea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ngster’s heart slamming waning cour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vei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the man was not watch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ains. He had spun, and the boy was held alo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im, screaming in terror. The dark on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and gripping the lad beneath each shoulde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him above his head as easily as a mother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 her infant. He drew the boy close, so cl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ir faces nearly met. His captiv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ggling. The scent of his sweat fell awa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id aroma of fresh urine, and the silence tha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choed in answer to his scream gave way only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gged, rasping sob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 one stared at him for a moment lo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rew back his head. The laughter that pou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th rang from the rafters of the stable, and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me the old man took another step back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owered the boy as swiftly a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t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should not make a practice of slin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shadows, boy,” he growled. His voice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 tainted by the unholy laughter that would no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t banging about in the old man’s mind.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side a woman appeared suddenly, kneel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the boy in her arms, her wide eyes uptu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ontrovant’s in aw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ake him and clean him, lady,” the dark one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ftly. “He showed more courage than most. He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quite a man one da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word the woman bundled the bo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 arms and fled into the shadows. Turn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eveled his gaze at the old stablemas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emptuous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ope you will care for my mount better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do the childr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warning, the man was gone.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he’d filled the doorway, the next,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ld man turned for a discreet glance ove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ulder, that doorway was empty, but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and the lingering taste of danger, sou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taint of death. Turning away from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ptiness, this time with a shiver transit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thritic, bent lines of his back, the stable mas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d the horse to the largest, warmest stall availa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ving away the young man he’d hired to hel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animals, he left the stallion for a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ent for his personal gear. This was an anim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equired his best effo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 of the monastery was clearly fra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small circle of light from the stable door.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reason the long-familiar sight of the ho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disturbed him at that moment more than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t any other in the long years of his exist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 seemed to be creeping down the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mountain and reaching for him. He shiv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ing the heavy doors shut, he closed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long moment, banishing the images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and shutting out the spirits of the nigh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the horse shuffling behind him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 to his work, for the first time in yea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hing he’d left for his home before dusk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k vestments hissed across stone like pas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pents as Bishop Claudius Euginio made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ly across the top of the stone wall. The mo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nted the scene in shades of silver and gre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tching the white locks of his hair and reflec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tly off the scarlet and gold of his robes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 tall man, but there was an aura of author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ower that surrounded him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mistakable. His movements were sur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ceful, and the set of his shoulders spok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 bordering on arrogance. Thes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its he fought to suppress. They were not seem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 man of God, well-placed as they might b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opped suddenly and stared into the distan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ilence. Far below he could see the glitter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s of Rome. Nearer were the softly glowing fi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village, and it was there that he direct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on. They feared him in the villag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. It was an integral part of the security he’d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about himself. They feared the knowledg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he frightened them even m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et his senses broaden. Those sights, sound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mells nearest to him grew fuzzy as he focu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homes and hearths below. He could h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ices faintly, and he could sense the beating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unal heart of the villagers as they went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lives. It was all familiar, and he brushe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ide in annoyance. He placed his hands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rail and breathed deeply. The control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was exquisite, his mind linked to thei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fates lying in his hands. The village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 itself, were his kingdom, albeit th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rchy existed in the shadows and behind t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scenes. It was enough that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he </w:t>
      </w:r>
      <w:r>
        <w:rPr>
          <w:rFonts w:cs="Goudy" w:ascii="Goudy" w:hAnsi="Goudy"/>
          <w:b/>
          <w:color w:val="000000"/>
          <w:sz w:val="20"/>
          <w:szCs w:val="20"/>
        </w:rPr>
        <w:t>felt the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nastery at his back was silent. Each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thers he’d indoctrinated and trained wa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bicle assigned to him, communing with Go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way—some with their own God altoge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was not as demanding on the theologic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vel as he was on matters of discipline. God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one of his major concerns, since their fi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eting had been indefinitely postponed. N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ollowers would disturb him at this hour, and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ared them no though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waited days for Montrovant’s arriv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for an immortal, patience is not infinit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Montrovant involved it could be outr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. Montrovant’s message had not been clea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y never were. Euginio was both angr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ious at the same time. The dangers of the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 meeting publicly, complicated by the vow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brotherhood itself, grated on his nerv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always been too arrogant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tter of age, and of maturity in the bloo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young, nor was he weak, but he lack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 that would lead him into latter centur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protocols for every occas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eptions that had to be scrupulously maintai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cognized all of this, but he rar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knowledged it. He lacked the plain comm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. It was, of course, part of his appe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took another deep breath and stiff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nsed Montrovant’s approach, a breat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ndred wind against the backdrop of the n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rogeny was moving along the ground be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ster than any mortal eye could have follow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a blur to even Euginio’s supernatural sigh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need to see clearly—there was no mist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g of the blood ti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shop Euginio saw few of the others, and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reluctantly. If the clan did not look to him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ership—for the wisdom of his years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ition—he would not have seen them at all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 perfect niche carved out for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ed, but controlled. He was not fon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tting his position at risk. On the other hand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o act occasionally to maintain his control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keep their respect. As dangerous as it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discovered by the brethren, or the Chur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stalked by his own would be the great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ger. It was important that they underst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though it was ill-conceived,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sage and subsequent visit were an opportun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ake that necessary contact. If it were 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lish, it would give him a chance to show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oved with uncanny swift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nodded in momentary approval, pr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, though he’d never have admitted it. At le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ol had not come charging up on a war hor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king the entire complex. That had been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e to surface in Claudius’s mind, and it wa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gladly discarded. Montrovant was the stronge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eldest, of his remaining progeny, but for she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udacity and disregard of reality, he mock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estry each moment of his exist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losed on the wall an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, scaling the vertical surface with ease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ce, his form a dark ripple on the shimmering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lit surface of the stone. Claudius stepped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wall and slipped into the shadow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ounger vampire crested the wall and la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ily, silent as a cat. He hesitated for just a sec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took his bearings, then turned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, a slow smile working its way acros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legant features. Both of them knew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ion had been sufficient to end his life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time. He had extended his trust in his si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nes between them had been dra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waited and watched as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w near. He didn’t speak. He wanted to hear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rotégé had to say before he committed to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 respon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has been too long, Claudius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. Even in whispered tones, his voice was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ich, born to power. Claudius resisted the ur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mile. That voice, the long hair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essant energy had been the qualities tha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wn him to Montrovant in the first place.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eting had occurred so far in the past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lers, even the face of the land itself had chang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ad both of their names, and yet Euginio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 remember his first sight of that smile—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ogant inner strength that was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lso the tall, slender build an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pple of muscle beneath cloth that spoke s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loquently of strength. Others had ma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e of believing Montrovant too emaciat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 physical strength. It was a decept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approved o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rarely too long between such occasions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 at last. “What is this thing that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you to me, at such risk? What is it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not decide or undertake without chanc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uption of all I have created? I find it har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 that it was but a moment of my comp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you sou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smile never waver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 to move closer, tilting hi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igmatically and taking in his sire’s counten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cat-like gr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no more at risk than the mountains,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. If your velvet-lined throne and arm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rethren” deserted you, you would merely slip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and build a new world. It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ed before. I know you too well to think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 these mortal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so little that it is frightening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growled. He was unable to hide his sm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time, however, a weakness that nearly d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o sudden anger. Montrovant took his ha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yet clos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good to see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not traveled all these miles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ent on my health, or to flatter me,” Claudiu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hed. “If you only wanted my company, you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left in the first place. Tell me why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co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esitated again, looking pai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I could never have survived here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 softly. “It is too much like a cag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waved his words away. “Why hav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countenance grew seriou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se. His smile clouded over in a frown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ep green eyes were suddenly miles away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viously giving a lot of thought to his choi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. It was a thoughtful expression—ra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, but not unheard of. Claudi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nsed—he’d seen that expression before, an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ever boded anything but i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both of his sire’s hands in his 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beg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old,” he began slowly, “and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things I have not. You will remember. I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een great things, but I do not have the ba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knowledge that I desire. I need your guidan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our bless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remained silent, wai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n the night when Jesus of Nazareth last d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disciples, he was served wine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 cup,” Montrovant began,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ning embers in the deep shadows. “He took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e, and he blessed it, and he made of it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—bidding all who followed him to drink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blood, and to taste of his flesh, that they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di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need no lessons in Holy Scripture,” Claudi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ted. “What is your poin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seek that cup,” Montrovant whispered. “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l. I want to find it, and to bring it back to you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is the key, the answer to all the petty, end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ggles for power between clans. It, if it it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s, has held the blood of one not of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. How powerful would that blood b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would it be to drink from such a vessel—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object of power? None could stand before u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 had it in our possessi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is is what you believe?” Claudius ask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pping back and barely stopping the sardonic gr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engulfed his features short of a sneer. “Thi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you have come to me, risking my positio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wer we have striven generations to achiev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quest for a holy talisman? I knew that you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sh, that you didn’t comprehend things the s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hat I do, but I never dreamed that you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na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makes you believe that this ‘Holy Grail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s? A better question—what makes you thi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, if it exists, and it stands for all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 that it must, that if you found it you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crisp and burn at its touch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tales of others,” Montrovan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, his voice unwavering under Claudiu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dainful sarcasm, “others who have touched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fed from the chalice. Kli Kodesh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Kli Kodesh,” Claudius spat the words back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, backing away, his eyes blazing. “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ant to tell me fairy stories. I know the lege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 as you—I told them to you. They ar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, legends. I am disappointed in you, Solom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ly. You are beginning to make me wonder at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judgment in presenting you to the darkne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flinched at the use of his true na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lived in so many places, behind so many gui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uses, that he sometimes forgot that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’d known him as a man. He also forgo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ime to time, that he was not omnipotent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raveling among humans that did it to him.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world, during the hours of darkness,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vincible. Here he was at risk, and the enorm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at risk was not lost upon him as Claudi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red at him in growing a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mean no disrespect, Claudius,” he sai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compromise in his voice, 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s were less assertive. “I have not come to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rse of action lightly, nor would I disturb you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ool’s quest. I have not been sitting back, wai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eternity to swallow me. I have been seek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rning. Surely after all these years you know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than that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uncertain if I know you at all,” Eugini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ted. “You appear to have taken leave of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sense of our reality you may have achiev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y years of your existence.” Claudiu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un to pace slowly, picking up speed and volu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s anger gre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sk too much. I cannot risk myself, nor c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put such a burden upon the others without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or consent. You should have call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cil, made your case to the clan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spoken with the others.” The word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before the thought was fully form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ook a step back, realizing his mista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’s brow furrowed, and his eyes dark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been ready to forgive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respect, but this was a different matter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d his own control of the clan. It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lace of one such as Montrovant to consul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—not without coming to Claudius fir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came to a stop and stood as still as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space of several moments, a span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would be growing to an eternity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mind. When it finally slam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silence, his voice cracked the air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 of ice on a frozen po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spoken to the others? Please tell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 have not heard you correctly, or that i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sort of joke. If it is true, you have not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romised my own position, but you have risk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s, and you have done all of this because—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—you wish to die the final death?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y to cast in your lot in life and take a ch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finding your lost soul in the next world?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ane? Or perhaps the cub thinks it is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 for the pack? I can think of no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 you would do what you claim to have d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come to me and admit your guil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turned to face Montrovant fully,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zing, and he took a step forward. His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ried the weight of strength and the promis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hallenge met. Montrovant took half a step ba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stood his gr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meant no disrespect.” Montrovant said at l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knew how you would react, but I wanted you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ow they felt before you made a decisio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knew you would call no council for me o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. I went to them first because I have h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mors—because I believe I know where the Gra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kept, and because I believe I can bring that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you. There is no challenge. I only fel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quest deserved an honest chan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didn’t answer him, and he went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ckly. “The others believe, as well. At least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 the matter worth investigat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cannot risk our position, even if you kno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door to which we could ride up and make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is ‘Grail’ of yours without incident. Do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that? Do you comprehend what I’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ying to you? Somehow the reality of the wor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ejects you is also rejected by your mind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not romp about the countryside, seeking thi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reasure without regard to others of our ki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o those who would put a final end to u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will be no risk to you, or to the clan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id slowly. “I am not asking for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istance, only your blessing. I need to k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ill act without fear of your anger or retribu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ill do this thing alone, and I will bring the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the clan. I will do this, or I will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, and you may continue as the fates gu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. That is my oat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arrogant,” Claudius whispered, mo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r to where Montrovant stood beside the w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full of your dreams and aspirations you can’t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ee</w:t>
      </w:r>
      <w:r>
        <w:rPr>
          <w:rFonts w:cs="Goudy" w:ascii="Goudy" w:hAnsi="Goudy"/>
          <w:b/>
          <w:color w:val="000000"/>
          <w:sz w:val="20"/>
          <w:szCs w:val="20"/>
        </w:rPr>
        <w:t>. What makes you believe that I will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continue as the fates guide me’ despite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quest? What makes you believe I will not s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to your final death here and now for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udence? What makes you think in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guided, twisted mind that you are desti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 us to new power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see more than you believ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, standing his ground. “I se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thering, growing in power, moving amo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ies and the churches and taking what 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htfully ours. I see my own brothers slaughter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aylight by hordes of fanatic mortals, ri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art by the sniveling followers of the Wyrm, d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decadence and sloth. I see us slipping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ners and caverns and hiding away, hoping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ill all pass us by and just let us be. It will no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world is not a static thing, and it i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to be met sitting back and waiting, but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. There are none more fit to lead the clans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uture than we. It is in our blood, and I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feel it, for all your caution and doub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ll this I see, and I see a way around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oubles,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see a new world, a new era, and I see a wa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in that dream. You may accuse me of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, but do not accuse me of not pa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to what happens around me. You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han you are saying. It was you who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ted the knowledge of the Grail in my mind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you who met the madman, Kli Kodesh,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d me of the legend of how he had walk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th since the days of Jesus himself. You can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ll me it was all just an amusing story. W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r than that. I felt the power in your words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not want to risk anything in the search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, but you know more of the truth I seek than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being on the plane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turned away. “It is not that simple. If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, don’t you think I’d have gone after it myself?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’t you think I’d have that fool Kodesh’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gling from a spike on the wall of my keep, r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huddling away during the day while my p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rethren” pay homage to a God so far re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my mind that it is difficult to remind myself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believed in him? There are factors you do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, risks you don’t bother to se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n make me see, Claudius!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urched forward, casting caution to the wind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ing his hands on his sire’s shoulders. He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closer, bringing his eyes so close that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his own reflection in the icy depth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’s own grey orbs. “Tell me what you know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pulled away and turned toward the w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ilence, but Montrovant persis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Grail is kept beneath the ruin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of Solomon,” he proclaimed. “I have sp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out the Holy Land, informant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. They have seen the vaults, and they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crets within the walls of Jerusalem. Ther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mors of great treasures and holy talismans, an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e Grail is reputed to be one of them. It is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re</w:t>
      </w:r>
      <w:r>
        <w:rPr>
          <w:rFonts w:cs="Goudy" w:ascii="Goudy" w:hAnsi="Goudy"/>
          <w:b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. It is there, and I mean to have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lomon’s temple?” Claudius asked, whir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face his progeny once more. Once agai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 to pace. His ire had melted into a grim ma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concentration, and Montrovant could see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making headway. “How can that be?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l was one of the great treasures of the Chur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rumored to have left the Holy Land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o—Kli Kodesh himself claimed knowledg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. He said that it was being watched—tha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, but he would never reveal its whereabou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 assumed this to be because he truly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n there were the Turks—they woul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left such an object to the Crusaders, even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urrendered the holy city. They built a mosq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ve that accursed temple, how could such a 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dden treasure have escaped them? The Pop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would hav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known</w:t>
      </w:r>
      <w:r>
        <w:rPr>
          <w:rFonts w:cs="Goudy" w:ascii="Goudy" w:hAnsi="Goudy"/>
          <w:b/>
          <w:color w:val="000000"/>
          <w:sz w:val="20"/>
          <w:szCs w:val="20"/>
        </w:rPr>
        <w:t>, our people would have know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Very few know,” Montrovant stated firmly, “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s hardly surprising. It is just a cup,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ks, Claudius. It would not glow in the dark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n’t made of gold. It came from the home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or man of great faith, and it held magic; but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who does not believe, what is it? An old cu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is the way of the truly great objects of 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have always been those with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hood who, for the security and sanctit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, controlled the relics. Urban II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of the Grail’s presence when he too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and the city back from the Turks, and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he known, the secret died with him befor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al was carried out. I was the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rode with de Bouillon. I walked the halls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, and I saw the guardians. They were ther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one could explain them. No one knew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s, or how they came to be in the templ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it was in our hands, but no one questioned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why </w:t>
      </w:r>
      <w:r>
        <w:rPr>
          <w:rFonts w:cs="Goudy" w:ascii="Goudy" w:hAnsi="Goudy"/>
          <w:b/>
          <w:color w:val="000000"/>
          <w:sz w:val="20"/>
          <w:szCs w:val="20"/>
        </w:rPr>
        <w:t>they were there. But they were. They inhabi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s beneath the temple—a labyrint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ways and hidden rooms. They were sent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one with power, and they were sent ther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purpose. They guard the Grai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?” Claudius asked, stopping his pacing to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fix Montrovant with an icy glare. “Who ar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y</w:t>
      </w:r>
      <w:r>
        <w:rPr>
          <w:rFonts w:cs="Goudy" w:ascii="Goudy" w:hAnsi="Goudy"/>
          <w:b/>
          <w:color w:val="000000"/>
          <w:sz w:val="20"/>
          <w:szCs w:val="20"/>
        </w:rPr>
        <w:t>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’m not certain,” Montrovant admitted, tur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tare out over the wall and into the dark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. “Their leader is old. Not Kindred, but ol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e same. I could sense his power, even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side the temple itself. I met with on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in a corridor of the temple, just in pass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looked into my eyes. He did not know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as, exactly, but he knew that there was mo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 than what met his eyes, and he was curious,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fu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’s eyes hadn’t wav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tried to read me. He reached out wit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, and had I not thrown up mental wall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my way out of that place, he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ken through and found all of the answer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pun to meet Claudius’s gaze hea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on. “H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smiled </w:t>
      </w:r>
      <w:r>
        <w:rPr>
          <w:rFonts w:cs="Goudy" w:ascii="Goudy" w:hAnsi="Goudy"/>
          <w:b/>
          <w:color w:val="000000"/>
          <w:sz w:val="20"/>
          <w:szCs w:val="20"/>
        </w:rPr>
        <w:t>at me, Claudius. He smiled, turn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alked awa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Grail is there. It is there, and I me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f this guardian you speak of is so old,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, how will you get past him?” Claudius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wondered aloud. To himself, he thought,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and why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don’t I know about them? If they know you, do they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know me? Can they reach me through you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use their own guise against them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nswered. “I will approach thos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in the Church, and I will find a wa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e the chosen defender of the Grail.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backing, I will supplant the author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—guardians. Once I know who they ar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hat lengths they will go, I can plan for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ths. If they bleed, I will feed on their souls.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do not…well, dust is dus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nteresting.” Claudius replied. “I assum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a plan? I assume, in fact, that you have a pl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ill set my heart to rest on how you will 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xistence of one as old as you claim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ian leader to be? You know nothing of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his followers, and yet already you are ‘feasting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souls.’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inned at him in answer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ression half amused, and half wa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me too well to question that, in tru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men are in place, they await only my word. 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worked for many years toward this momen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Your </w:t>
      </w:r>
      <w:r>
        <w:rPr>
          <w:rFonts w:cs="Goudy" w:ascii="Goudy" w:hAnsi="Goudy"/>
          <w:b/>
          <w:color w:val="000000"/>
          <w:sz w:val="20"/>
          <w:szCs w:val="20"/>
        </w:rPr>
        <w:t>word,” he corrected quickly, as the fi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ped suddenly back into Claudius’s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be set apart from us completely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is finished.” Claudius said finally.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oved as if to speak, the Bishop he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a hand to warn him to silence. “You will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act me. You will stay clear of all of the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ill know what you are doing, but unless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id comes freely and safely for us all, it will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at all. You will never ask for it. You will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ntity unto yourself, and if you fail, you will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ted down and hung from the very walls of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stery for the sun to feed on your bon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etched flesh. Am I clear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,” Montrovant answered, lower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to the ground so that the fierce grin w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 away his emotion. “It will be as you say. If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a year, or a hundred years, you will see me again,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and I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will </w:t>
      </w:r>
      <w:r>
        <w:rPr>
          <w:rFonts w:cs="Goudy" w:ascii="Goudy" w:hAnsi="Goudy"/>
          <w:b/>
          <w:color w:val="000000"/>
          <w:sz w:val="20"/>
          <w:szCs w:val="20"/>
        </w:rPr>
        <w:t>have it. On this you have my oat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no need of your oath,” Claudi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. The force behind his words nearly d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o his knees. “You are mine, as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ever been. I cannot control your mind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of every day, but I can call you hom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can put an end to you for eternity. Never le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t of information slip from your mind. Nev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nodded, not trusting himself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. Without a further word, he leaped 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 and over. His shadowy figure was making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across the grounds and toward the for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almost before Claudius noted his pass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swift. So arrogant. So full of passion.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e, only swiftness was a virtue among their k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, Bishop Euginio lowered his eye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beneath him. Even after so many years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hat he could still be surprised. The Grai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dden beneath the stone of Solomon’s templ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walked those halls—perhaps his step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ssed the very ground where it lay. It was ironi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is progeny bore the name of that great k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omon’s temple. Perhaps it would be so aga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all was said and d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se guardians, he’d never encount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like what he’d just heard.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had reminded him vaguely of tales he h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of Egypt, but he couldn’t place the facts.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been blind, or had they always been the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e scenes? Were they another factor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eed to expend valuable resources on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hey a figment of Montrovant’s overact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ation? One thing was certain, if they exis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a threat, and Claudius did not al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s to go unchallenged. He would have to s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some eyes and ears of his own. Just becaus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granting Montrovant no help didn’t mean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n’t interested in the outcom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was another question.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ndle them? There were other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ave sent along who had clearer head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the eldest. Short of going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seemed he had no choice. Too many ques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made his way through the hall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stery and into his own cell silent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ing no 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n’t shake a sensation of anticip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 the century to come would not be witho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amusement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eased his mount into a slow cant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nning the shadows as he made his way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ree-lined forest toward the abbey. Claudi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monastery were miles behind him, b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e of Euginio’s eyes in that single moment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slipped and admitted going behind his sire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had been etched into his mind. Ther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other such moments, but none so intens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or many yea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known the risks of his actions,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but only in those eternal seconds had h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ood what it was that he’d risked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ed the earth for a long, long time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the span of his existence had compress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span of an instant when the termin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existence had stared him in the 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st coated his cloak, and his moun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hered and panting. It had been a long rid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t much time before daylight. A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ed on, the old stablemaster had taken g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 of his mount. It was fed and well-rested, a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it would be. There had been no sig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ld or his mother—no sign, in fact, of any lif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illage 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met no one on the road. It was just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was awash in plans and question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been no time for distractions.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Claudius’s blessing, he wanted to wast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in setting his plans into motion. Pressing h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made the journey to the abbey in less tha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ek. He’d feared that his mount would give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he’d have to continue on without it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al another, but the animal had proven str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esilient. A fitting companion on the ro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fed only once, and rested as few hours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lling bite of the sun would allow. This last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pressed on mercilessly. He wanted to reac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bey without the necessity of seeking shelter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oad again. It had seemed a prudent deci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lier, but the longer he remained in the sadd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loser the dawn, and the greater the risk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well-being. Not for the first time he fou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considering Claudius’s words mo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. Perhaps he could do with a measu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to make it the last few miles to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bey unseen, and he had to count on the doo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ellars and vaults beneath being left open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ordered. Bernard had never let him d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where was the sense in taking such chances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as human—a remarkably reliabl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lligent human—but human all the same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 good practice to place one’s futur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 of an unknown factor. That was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 had tried, once more, to warn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—his reckless disregard of da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in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little risk, what would be the poin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ving, such as it was? He spurred his mount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ster pace and broke through the line of trees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elds surrounding the abbey. N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thren were in sight. He knew they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ing their way to morning mass soon.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hree passions: God, rules, and enforc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l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et his thoughts slip ahead of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had proven a remarkable ally, all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ed. Small and slight, sickly from bir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’s future had spread out before him in blea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ast to those of his boisterous, pow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thers and domineering father. All of that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 as Montrovant had trained the you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mind to compensate. Given a modicum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vilization to back it up, the mind would al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 out over the sword, if properly applied.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, if anything, better at applying that axiom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been at teaching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ne fault the young priest show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undance was an insistent faith in the Chur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carefully worked his decep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eachings around this, putting on the fa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ty, such as he could muster, but at time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ed if it were truly enough.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imidate Bernard into acting on his wishe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more important to win the man’s tru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ever tenuous. Humans and their faith were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lightly to be trifled with, however harm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ight app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lipped around the back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 toward the stables. He led his mount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ed stalls and secured him to 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ts. The horse was damp and breathing heavi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gave it no thought. Bernard would see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imal soon enough. Without a backward gl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lipped back out into the predawn gr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dying night. He could see lights through 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quare windows, moving down the inner hal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chape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low-cut building, as were many othe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time. It seemed to grow from the stone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ain at its back, rather than to have be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t up from the ground, as though it had bee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 of the earth all along, only waiting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vealed by the hands of men. Beyond the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ng of fields, where the brethren cultivate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ger crops, the forest cut the abbey off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, save for a single road that woun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enter of the tre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umbers of the brethren had grown stead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Bernard had founded the abbey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 itself had grown as well.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by the young man’s side through it 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ing, coaxing, exerting his own will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whenever possible, but careful to rem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shadows. It was no easy task to create a sai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less simple when complicated by noctur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s and the necessity of safe haven du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s of daylight. The danger was always ther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ould see through his deceptio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mpt to “set things r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 opened easily, and he slid insid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quick indrawn breath of relief. He hadn’t real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cted treachery, but it was calming to know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judged rightly once more. He would g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hen the sun had set, and they would tal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time that his plan was set in motio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the threat of the coming sunlight nearly fai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rive him below ground before he outlin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 and got Bernard started on i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escended a steep set of stairs, passing directl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lower storerooms and into the wine cell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. There were barrels and casks nea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anged in rows against the walls, held in place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oden frameworks that stood easily the heigh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n. The brothers were seldom inactive.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te even a moment of God’s day would be a s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ade some of the finest wine in all of Fr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the fields surrounding the building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arge, the vineyards that popula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ain behind the abbey were another sto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 cultivated and blended from som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est grapes available, the fruit of “God’s vines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ruly plentif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one of the older frames that suppor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asks, Montrovant felt along the wall until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slipped through a large metal ring. He pu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it sharply, and a stone slab separated itself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, allowing a cool wisp of musty ai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cape. He pulled it a bit farther open and craw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way was an addition that only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nd Bernard had knowledge of. I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tructed by a small team of stonemasons, late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 Somehow, each of those men had me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rible fate soon after the project’s comple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used outside agents on that 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ould have been too much risk in kil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himself. Bernard, if he’d noticed the men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earance, or made the correlation betwe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labor and the loss of their lives, had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. Wis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need to wait for his eyes to adju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was much more natural to him than 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quickly pulled the stone back into pla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ecked the seal. Perfect. No danger, and even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the curious monks, or three, for that matt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o discover the metal ring, they woul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able to move that stone from the entranc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ecure and safe, for the 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wearily to a stone slab in one corn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dark little room and lay back. He was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ly tired, but the lethargy brought on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nrise was beginning to grip his limbs. He fel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tug of the earth beneath him, the s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rpor creeping through his mind and wiping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 of thought. For once he was thankful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. If he’d had to lie there with his plans rag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senses while he was helpless to act,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ave driven him mad. That is, if he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ready. The immensity of the task before him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ost on Montrovant’s mind, despite Claudiu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it was, the darkness was comforting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away quickly and completely. A matt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s, no more, and he would put things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tion. He hoped Bernard was up to the challeng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ve the vaults and wine cellar, the br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ir silent way into the chapel and lined u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w upon row of down-turned eyes and shuff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. Each carried a single candle, which he pla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raised stone shelf surrounding the room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ssed inside. The humility was palpabl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ir. Moving toward the front and cen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, they spread out, forming around the altar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semi-circles, each falling to his knees as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man before him touched the stone.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cabre human dominos they fell into plac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bove and behind them, Bernard watch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secluded in a small, shadowed alcove, a gr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ile masking his 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each of his followers entered the roo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lt before the altar, the aura of strengt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 in the room grew. It was a calm, peace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ation, but it held the tingling promis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ual energy as well. Each candle added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luminescence, and the shadows length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anced about them. It gave the impress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shadows were being held at bay by their sil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as a man of great faith, but his pas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ersonal vision cried out for action.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godliness, so heavy the burdens of spiri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esh. These men were his small answer 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lems of man in God’s world. He was fashion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, teaching and strengthening them i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. He was making a differ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en in the chapel before him were evid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is. They were faithful, God-fearing men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w the gift of God’s voice working within Bern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heeded his words. Already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, other abbeys—other followers who’d g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world and brought his message to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nks of the faithful. They were like an arm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reading out to conquer in the name of the L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not the same sort of army he’d dreame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ing as a small boy, but the implication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inherent in the spirit were immen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’s own father and his older, healthi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thers had sneered at his condition, his frail bo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lender hands. He had overcome their tau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ir beatings, their snide remarks of “woma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s” and “weakness.” He’d given his life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 to the Church, and God had granted hi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to win them over. What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lish on a battlefield of dust and blood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more than make up for in a commun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 and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ose kneeling before him were the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and brothers who’d doubted him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ed, as did the others, for the benediction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ed to share in Bernard’s wisdom. He knew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de was a sin, but in the face of what had com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, he thought the Holy Father might forg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is one failing. It felt good to be vindica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was happy to have brought his own fam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od so complet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slipped to the dark angel, 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thought of him as an angel because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correlation his mind could make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less than holy. Odd and enigmatic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proven over the years,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convinced himself, or reconciled himself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llusion, that God had sent him. There was no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question the difference the dark, brooding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made in Bernard’s existence—in the valid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faith and the answering of his prayers. If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chosen to test Bernard’s faith by mask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senger in darkness and shadows, denying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 of day and the commun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therhood, who was Bernard to question? An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ing, he knew he would lose it all—thi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small weight in his decis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ruth, it was another small failing of his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ot have given up Montrovant’s supp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he known the dark one to have been sent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vil himself. What Montrovant offered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e wondrous things for the Church—if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were not the direct goal of the messe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that make listening to the message wrong?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didn’t think so. He had spent his share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oding meditation contemplating the wor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Montrovant’s glass, darkly. Wha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ne through was worth the co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other things that troubled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, and among them was the notion that,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st in part, his father had been right. Migh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s was a God-given gift as surely as prophecy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dom, and there were causes that deserve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mpions. There were things that Mother Chu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doing more completely, more efficie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hinted at the same thing, rece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Bernard could never be a strong for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ysically, he knew there were roles that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y in such an arena, all the same. He year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uss it all with his mentor. It would be goo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k with him again. It was always good to talk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Land had been taken back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idels, and after a stretch of time, godly me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n charge of the spoils. The Crusades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rilliant stroke—masterful and effective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freed the holiest of cities, the city of Jesu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th and rebirth, no less, and yet they ha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enoug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ad delivered the prize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ing increasingly obvious that those invol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w seeking personal gain before tha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. The hold Rome had over the cities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 was tenuous at best, and the defense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lands was fragmented between the desir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als, and egos of a large group of noble hous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, in theory, controlled all of thi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reality the nobles did as they wished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formal control. As often as not, a pope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ed to disagree with whatever monarch was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rge at the moment would be exiled, tortured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killed before he would be heed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promised Bernard an answe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problem, a solution worthy of a sain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prayed that his odd advisor would app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at answer soon. He also praye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able to live up to the intim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words. There were few enoug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nts remaining to the Church. He felt d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his heart that everything that had happ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m was in the interest of a higher purpos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t himself pre-ordained as a leader, but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mitation all men possessed as the obstac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himself and success. That obstacl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dom of choice, and the ability to cho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ongly. Most of Bernard’s prayers included a c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wisdo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, he had his followers, his du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God. It would suffice. As the las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thren fell obediently into place, Bernard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down the winding stairs that le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pel and passed through their ranks in silenc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ll of the candles in place, their ligh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cing and playing in the shadows,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d form seemed to slide across the stone floo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erie apparition of holiness. Just for a second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unted the short steps to the altar, a chill w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ew through the room, sending the candle-flam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cing madly to and fro. Bernard hesitated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 good omen for the beginning of Mass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, and he turned to begin.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Change, </w:t>
      </w:r>
      <w:r>
        <w:rPr>
          <w:rFonts w:cs="Goudy" w:ascii="Goudy" w:hAnsi="Goudy"/>
          <w:b/>
          <w:color w:val="000000"/>
          <w:sz w:val="20"/>
          <w:szCs w:val="20"/>
        </w:rPr>
        <w:t xml:space="preserve">he told himself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It was the breath of chang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on my neck. </w:t>
      </w:r>
      <w:r>
        <w:rPr>
          <w:rFonts w:cs="Goudy" w:ascii="Goudy" w:hAnsi="Goudy"/>
          <w:b/>
          <w:color w:val="000000"/>
          <w:sz w:val="20"/>
          <w:szCs w:val="20"/>
        </w:rPr>
        <w:t>Deep within his heart, shadows moc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aised his powerful voice, letting it comb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ose of the brethren as they chimed i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sponses to his litany. The sound echo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small stone chamber until all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nything save God and the sacrifice of his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n were washed from Bernard’s soul. As alway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ss cleansed him, revitalizing his spirit and reorien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houghts to align more closely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lmigh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 below, Montrovant shifted in his repose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felt the vibration of their voices, 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ow of their faith pressing down through the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 and floor to drift over and around him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dy tensed, pressing more tightly into the st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is face remained impassive. The day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sat alone in his chamber. Candles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ways, lined the walls, lending a false air of d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ld the encroaching shadows at bay. A half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agon of wine stood before him, and a gr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ther-bound book lay open beside it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ing to concentrate, to bring forth someth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isdom of the words on the pages—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entary from Rome on the Epistle of St. Luk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is mind wasn’t cooperating. Someho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entator’s words rang empty, and ev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ic of the gospel itself seemed weak and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. Dangerous thoughts, but he was unabl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sh them a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tried kneeling on the cold stone of the flo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scourged himself with a leather whip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flowed in rivulets down his back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 came in heaving sobs. He hadn’t eaten si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ly that morning, the beginning of several days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st. His faith had slipped before, and he knew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ring his recalcitrant mind under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arly jumped from his skin when a deeper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darkness passed across the night beyo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itary window, sending the flames of his cand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umping madly about and nearly extinguis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Then Montrovant was there. No knock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, no sound, but he was the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 one might be angel, or demon, b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he was not. That Montrovant did the work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ord Bernard truly believed; the only questi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8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was whether or not Montrovant was aware of it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It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is better to be cold like ice than lukewarm. </w:t>
      </w:r>
      <w:r>
        <w:rPr>
          <w:rFonts w:cs="Goudy" w:ascii="Goudy" w:hAnsi="Goudy"/>
          <w:b/>
          <w:color w:val="000000"/>
          <w:sz w:val="20"/>
          <w:szCs w:val="20"/>
        </w:rPr>
        <w:t>The quo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exact, but Montrovant fit the image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uch had that chill—the chill of death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tting breath of a winter’s wind. No man, b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essing all the same. It was this knowledg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abled Bernard to go on. As always, he shiv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Montrovant’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come,” he said simp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bring news. Good news,” Montrovant repl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word from Bishop Euginio in Ro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raised his eyebrow sharply. Euginio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the eldest and most revered leader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. His piety and the vows he’d dedic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 were legendary—vows that had inspi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of Bernard’s own beliefs and been writte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acted into the rules of those who worship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udied in his abbe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ere not gone long, to have ridden to R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ack,” Bernard observed, rising from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been kneeling painfully on the floor. He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slowly to the single stone bench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 and sat, leaning gingerly back agains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ould be surprised what proper faith c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hieve,” Montrovant grinned, his smile enigmati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ever. Bernard could never judge the dept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rity in the man’s words. He spoke all the righ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rases, had the aspect of one of the great saints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re was a taint of darkness about him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ste of danger and death so close to the edg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ssence. That taste was bittersweet to Bern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the closest to death and adventure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ly to c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Montrovant was near, the temperatur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oom seemed to drop. And there was the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ntrolled men with his eyes that disturb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the most. It was uncanny—possib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holy. More than once, Bernard had ha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 whether his own actions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led in that fash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face of the good that had com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presence, Bernard believ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pect of darkness to be an illusion, a test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 himself on the road to passing that test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s in the past, and now was no time to challen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eracity of his own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come with a plan,” Montrovant beg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will require a great deal of commitment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y be the most important undertaking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 in the next hundred years—possibl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significant accomplishment in all the yea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tory that have come before u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reat words,” Bernard whispered, trying to h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light tremble in his voice. “Great men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before, and will come again. What is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that we can do that will create new legends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opped dead in his tracks for just a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. The softness died in his features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glowed with a light of their own, like thos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olf. It was an intense, frightening light. His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momentarily supplanted by that of a grea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datory beast, and his height increased wit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ness that nearly stopped Bernard’s hea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e illusion—if illusion it was, an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velation—passed, and he was himself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felt the urge to pinch himself on the a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prove he hadn’t been dreaming that imag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convinced himself either way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began to speak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form an army. Not a Crusade, b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 for all things hol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he was scant inches from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, those burning eyes so close that the you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could see himself reflected in their depths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like a glimpse of himself, burning in the fi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ell. A warning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ould you like to return the Grail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, Bernar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ong silence followed as Bernard tried to t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two things that had just been thrust at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did an army have to do with the Grail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did he, a man of peace and spirit, have to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n army? And could it be possible?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n’t it be grand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whirled with images and memorie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ries and legends. He knew of the Grail,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rse. He’d seen many other such relics, held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one in his own hands and felt the pow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God emanating from their depth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flected in their essence. He waited, not trus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 make the correct respon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pun away, and began to spea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. “When the infidels were driven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, there were secrets still buried ther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ever discovered. There are those in R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knew, those who have always know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it was safe, they returned. They a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ians of old, the guardians who have failed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een the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to Bernard then, as if to check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s of doub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alked those halls, Bernard, and I saw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are old, and they are wise, creatures—m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, but older than time itself—guardians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time before ours. I doubt that even the Pop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is fully aware of them, their origins or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almost spoke then, almost voic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belief, but Montrovant’s eyes stopped him.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alone was reason to believe in things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atural world he’d been born to. He hel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, and Montrovant continu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have the task of guarding the most sac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ics, the treasures that even members of Mot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 believe lost or too powerful to be handl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ave been at this task for too long, and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grown weak. They did not hold bac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vading armies of the Turks, and they did not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reasures free of the temple. They abando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They can offer no better protection now.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our help. If the Crusades had not fr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, those relics would still lie waiting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ever first ventured beneath the temp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Every day our people travel to the Holy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day Muslim bandits and slavers strip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roads, killing, robbing, and selling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servitude, while the Church, and 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in Jerusalem, do nothing.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gun to move slowly closer, and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ght to hold his ground and not back aw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are cutting us off,” Montrovant continu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wing even nearer and letting the full streng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gaze seep forth, washing over an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, “and we must do something befor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ft is complete. The leaders in Jerusalem as of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fute the directions of Rome as they follow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the Patriarch sent to represent the Church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cities has been infected with corrup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must be do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has this to do with me?” Bernard ask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ally finding his voice, “and what do you me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mentioning the Grail? It is a legend, no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fact,” Montrovant asserted, his face now s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 to Bernard’s own that they could have ki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 you doubt 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back and continued, never missing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at, but allowing Bernard the return of his brea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a fact that they keep these treasures in a vau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the ancient temple of Solomon.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the vault, and I have met its guardians. Wh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you refute its existence? You yourself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and communed with the Relic of the Cro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told you all of this?” Bernard asked, un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de the skepticism in the tone of his voi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pite the sensation of imminent danger. “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ians spoke with you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had no need to tell m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ied curtly. “I have eyes, and a mind of my 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 am no fool. You are not accusing me of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ool, are you, Bernard? I know things ab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 that your father’s father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gotten, were he alive today. I know of wha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enace returned so swiftly to the tall, gau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eyes, and Bernard felt himself giving in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ure and retreating slightly, pressing agains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at his back, though the action sham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ever seen Montrovant so intense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es were no more impertinent than usua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he felt himself on the defens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 not,” he replied at last, regaining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ice. “I have never doubted you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n you must listen,” Montrovant grated, “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must act. Everything may hinge on the sp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our actions. Here is my pla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did listen. Long into the nigh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ed, and after a while, he began to a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s, and to add thoughts of his own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 that unfolded before him was vas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ful, and he could feel God at the base of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urely as he’d felt the call to the priesth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 dawn had dusted the horizon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ld of another sunrise, letters had been draf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lans laid firmly in plac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st is histor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eep of Hugues de Payen stood alone, stark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lined against the light of a moon three d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rt of full. The stone walls were overgrow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nes and damp near the base. It was an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cture. Many generations of de Payen blood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ured and fallen to dust within its halls.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a great lord, but he was not witho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, or his property, and the history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y stretched into antiquity. Montrovant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carefully along the road, scanning the are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movement. Nothing stir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s were steep, but to Montrovan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as well have been a stairway. He slipped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, having ridden as close as possible 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back and made the last few miles on foo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move more quickly without the animal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important, as openly as he acted,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intain appearances. Had he made a practi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shing about the countryside on foot, cov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at impossible speeds, eventually some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noticed. Even Bernard’s credulity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limits. The priest’s faith in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ness was no more solid than the evening mi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it hadn’t been for Bernard’s desire to lead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 his worth as a man, he would long since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lared his mentor a demon, leading the wit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t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n’t risk any notice of this vis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is instance, approaching on foo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; the horse was more likely to be noti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he. If things went as planned, he would be 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his mark, and out without even the ma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ght comprehending where he might have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, or where he’d gone. He needed to pla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 of a night spirit. With the chill wind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-lying clouds as a backdrop, he certainly loo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rt as he scaled the pocked st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there was no imminent threat,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ure to be guards on the walls. He had no f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. The entire garrison of de Payen’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no real threat. If anyone spotted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ever, months would be wasted. Too mu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ended on the perfection of this one facet of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 to risk it all in some unfortunate guard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ing woman’s untimely death—or twenty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ths. He needed to keep this night clea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e in the eyes of the master of the keep.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 Montrovant was not Death—he w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ge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en one thing to win over Bernard, wh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ounseled since young adulthood. It was qui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to win the respect and obedience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wn man, a pious man. De Payen was no fool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to remind himself constantl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-align his approach as the moment drew near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n’t do to burst in and start ordering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—he would have to speak with the voi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nsed a movement to his left, and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moved to the right, slipping ov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iling of a balcony and into the shadows beyo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ited for a moment to see if there would be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arm sounded, but all was silent. He didn’t belie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’d been spotted, but he wasn’t will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the chance. It wasn’t too late, at this point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reat without cost, but a few more moment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choices would be irreversi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stood, he let his senses expand, sca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s and the interior of the room beyo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cony. The guard he’d heard on the wall was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lazily toward the far end of the keep. T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 immediate threat of war in the area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guards were largely for show. Montrovant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light movement of air against his cheek, ca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cent of lilacs. A serving woman, or 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dies of the tower. He wasn’t certain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habited the room he was about to enter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ever she was, she was up and about at a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e hou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ard her slip through the doorway an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 way stealthily down the hall. Montrovant froz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until the woman was clear of the roo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his move. It appeared that his luck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ing. Had she remained in the room,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had to seek another entrance, taking fur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k of discovery. Perhaps it was a sig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, he hesitated. What if she were making 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 the very bedroom he sought? It would p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ck end to everything he’d planned, no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tion the lives of any who saw him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ed in the shadows of the balcon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ing the risks. There would be other nigh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is heart told him the time to strike was n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as convinced, and the wheel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. If he failed to come through on his en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greement, how could he be certain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, in turn, back out on theirs?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yalty was dependent, at least in part,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allibility of Montrovant’s actions. As lo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he did directly opposed Bernard’s faith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everything else could be rationaliz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pped through the room and into the h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slowly past stout wooden doors and sli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 the brick wall to the stairs he knew lay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of the keep. As he passed the second do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tair, he paused. The lilac scen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, and he smiled. It was not de Payen who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ate-night visitor, but his steward, Montclai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information to file away for w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mising to be an intriguing future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know at what point he might requi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claire’s cooperation, but it was wisest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pared for any and all occas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one else moved within the walls of the kee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mounted the stairs without incident.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ted this keep more than once, though not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uspicious business, and never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of the lord. Hunger had brought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even then he’d been attentive. He rememb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ch turn of the layout of stairs and halls…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y was serving him well. It had proven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his greatest tools since his dea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ntire upper floor belonged to de Paye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servants during the day, but he banned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presence at night. A religious man,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took his nights to be alone with his win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Lord. There were rumors of a lost love, d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r time, but they were vague. De Payen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ecretive man, and his pious nature did not call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ssip like the wayward habits of some of the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cal lor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certain that these stair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entirely free of the scent of flowers and lust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as a discreet ruler. Rumor even ha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out. It was that devotion that had 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o this keep rather than a dozen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ight have visited in similar fashion. W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me depended greatly on the humans he c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arry out his plans. If he chose wrongly, a gree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or one easily deceived by others, then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wasted. De Payen might have his faul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f he did, they were hidden well enough to fo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’s peers, and that was an indicat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fect to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 opened silently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ed yet another sigh of relief. He ha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tion of exiting through that doorway, but if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given away his entrance with a sound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rade would have been undone. Angels were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nerally perceived as requiring doors or stair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 it close behind him with a soft click and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into the inner chambers. Not for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since leaving the monastery, he wishe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just a bit more certain of the location of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own balcon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candles burning in the back roo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ncense as well. Montrovant moved forwa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watching the shadows and listening for an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 that his presence had been discovered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likely that de Payen’s senses were that acut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sense in testing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ow, mumbling chant floated out to him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back room, and the light of many candles s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dancing along the walls.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ed, he realized that de Payen was pray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tumbled from the man’s lips in an end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am, combinations of scripture and ramb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eas for forgiveness. Though the words themsel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ll but incoherent, there was an air of myst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ower in the sound of those rhythmic syllabl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reminded Montrovant of Bernard’s monaster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 of holiness that permeated both the ai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s, despite the shaky foundations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 was built up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time for hesitation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forward. He used every ounc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redible agility and speed granted him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tion, and it was quicker than human sen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comprehend. It was several moments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ome to a halt directly in front of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man took any notice of hi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ther than jumping up, or showing signs of f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bewilderment, de Payen allowed his eyes to ri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taking in every inch of Montrovant’s larg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cled frame. He didn’t stop until their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cked, and Montrovant could feel the energy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—the questions waiting on the tip of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tongue. Montrovant found himself env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control and his faith. He was also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oncerted by the thoughts he pluck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g man’s mind. He wasn’t entirely used to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ed the direct answer to a pray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pite their longing and begging for miracl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w men could have remained so still in the fa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physical manifestation such as de Payen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d. Montrovant had been prepared to restr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or to take control of the man’s mind if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lted or sounded an alarm. What he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ed on was this eerie control. De Paye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fraid. If anything, he seemed to g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 from Montrovant’s sudden appear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de Payen asked finally. “Lo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are you, and why have you come to me du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prayer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idn’t answer immediately; he he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’s gaze with his own and let his thou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k into de Payen’s mind, sorting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quickly and molding them to his will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imple. De Payen sought help, and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blank slate, waiting for Montrov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ribble in the answers. He couldn’t have ask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re perfect vessel into which to pour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dark recesses he could not quite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, but it didn’t matter. The foreground of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mind was all that concerned him, and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over swiftly and complete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come because you have called.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s have not been in vain, Hugues de Pay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seek a purpose—a chance to prove your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light of God. I am here in answ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expression was rapt. He never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ise from his knees, nor did he attempt to spea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. He drank in the sight of Montrova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ing the words he heard sink in slow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Holy Land needs champions, Hugues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intoned. “Not all of God’s enemies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 and spirit. There is a need for a strong arm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army of the Lord. Will you be that ar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glittering with pride and sudden purpose,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answered. “I will. Lead, and I shall fol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rd. Ask, and I shall answer your call.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ed all my life for such a moment as this.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sus laid down his life for me, I will do so for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not for me, Hugues. It is for the peopl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, and it is leadership you are called up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ide, not servitude. Go tomorrow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stery and seek Bernard. He will guide you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nd a few others—good men, godly me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ill choose. It is for Madeli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ame had come to him suddenl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 it without thought. De Payen stiffened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 it, but if anything the desire and faith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l knight’s eyes burned brighter and hotter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fore. Another fact—another name—to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shed aside but remember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long moment when it seemed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might speak. He searched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wavering gaze for something—didn’t find it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, then dropped his eyes to the floor in praye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given his direction, and it was all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quired. It had been too easy,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. The fool had had such faith in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s, in his own concept of God, that he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he sense to fear treachery when those pray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nswered so directly. Standing there, with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head bowed before him, he consider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 how easy it would be to crush the lif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fool and leave him there. The no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 swiftly, but the image was some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tisfy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, for just a second, Montrovant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envious. He’d had such a faith once, a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omething beyond himself and his hunger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imprudent to name de Payen a fool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of such courage and commit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urned slightly toward the wind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hesitated. It seemed he should say mor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w words he’d spoken hardly seemed a found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on which to build an army. He glanced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, opening his mouth to speak, bu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was already lost in prayer, concentrat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used on the stone at Montrovant’s feet. En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not, he knew that it would be unwise to brea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ranc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sigh, he backed toward the window.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never looked up, and with a shru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eaped out and upward, clea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l of the window and launching into the nigh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ed the change—taking on the for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bstance of the bat with practiced ea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cost him a great effort, but for effec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th it. He doubted that de Payen had stopp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ing to note his passing, but if he had,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tten quite a show. Montrovant swooped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ods beyond the keep where his moun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, and as the ground approached swiftly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 out a keening cry, orienting his senses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choed image of the earth beneath him.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tled, he changed, his legs and feet re-for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him in time to break his fall into a swi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at the bat was a darker form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would attribute to an angel, but in his he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elt it more appropriate than any other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artists and bards painted glowing imag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volent angels, granting eternity and peac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. The angels of the Bible, the angels of lege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warriors—uncompromised by moral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ilt. They had done the dark work of the L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the beginnings of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ount shied away violently at his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ance, but he reached out with his thought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ming the beast. He could have made better tim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ving the animal behind, but time wasn’t an iss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once, and things were going too well to ri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lems at this late point. Bernard and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prove loyal followers of his suggestion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rust was based on their faith. If they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 demon, or an agent of darkness, or if repor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strange, powerful creature of shadow beg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rculate among their people, they would p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qually dangerous enemies—Bernard in particula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Montrovant knew that the young priest s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very darkness as a test of his faith,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vis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hours of darkness left to him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er was beginning to eat at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on. His mission complete, he fo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instincts, letting them spread and sweep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ryside before him, seeking release.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long to wa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e was young—maybe seventeen, returning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to her home. He concentrated, focu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her scent—the pulsing heat of her blood. 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floated to him on gossamer thread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otion and he drank them in greedily.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nocence was a rare tre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e’d been out to meet a young man—a you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her father did not approve of. The shee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eat that coated her flesh reached him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ed deeply. Lust and passion leaked from 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nectar and he spurred his mount onward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sense the young man’s presence, so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 danger of being spotted unless he let her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close to her home. That was a mistake he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d to ma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approached her, he melted from the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mount into the night air, pushing off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ward with all his great strength. The horse sh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ing out a scream that he knew would chi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rl’s heart. He felt her stop, momentarily paralyz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fear, and in that instant he fell upon 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time for subtlety, no ling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nces or seductive speech. He dropp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and took her in his arms, locking o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ulnerable softness of her throat before s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y out, drawing her to him and into him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ving, convulsive gulp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elt her flesh pressed wantonly against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d the myriad images of fear, lus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usion that warred in her failing mind. 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rmth flooded him. As she iced over, relea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 essence to his thirst, his strength returned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 cleared, and he fed more slowly, savo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 of her—drawing her inward and welcom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 long hair fell back over his arm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ent of her perfume, mingled with the musk of 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, drove all thought from his mind, sav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atiation and fulfillmen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e was beautiful. Now that he was in control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once more, he could see this. She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ique—had grown to a young woman, fallen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ve, and come to her end in darkness.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tential had walked away from that young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s. He almost regretted having taken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er. She’d been a piece of the world’s art,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gress toward completion. With one deft strok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made her a bit of history. So sudd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letion. How he longed for that impossi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te. So much hinged on the days to come, o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ms and his plans. There was noth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parate him from a fool at that moment 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ion. He wanted things to come to complet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ollow the logical lines of power and time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rcle, but at the same time he wanted to hurry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cess a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, de Payen, they were just pieces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nd puzzle that he was trying to construc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visions. He had grown to maturity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 that worshiped a single God, and he’d s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church evolve through faith to madness to ev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ack again. The power to control men’s mi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in their faith. The power to control world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p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ail was more than a symbol. The bl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rested in that cup, short as the dur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at stay might have been, was powerful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koning. Kingdoms would be risked in it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overy if it were certain. Lives and loves woul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ast aside on the mere notion that it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essed. It would bring him to the power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ved, would bring Claudius to supremac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not? Of all their kind, who wa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ving? Certainly not the cave-dwel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sferatu, or the pompous Ventrue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udius, ancient and powerful, who should rul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Grail could do that. It could bring bac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n, and anything that could return that was wor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isk of a second death. It was worth any ris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et Monique drop to the ground and loo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ound carefully. No one was near, but it never p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less than certain. One stray traveler, t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ory of the ‘demon in the forest’ to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stery, and months—years—of work migh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ing swiftly, he gathered branches and lar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s from the surrounding forest and piled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 around the girl’s still form. Befor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vered her he took the dagger from his bel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t her throat. The slice was clean, and it era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sign of where he’d fed. She would not be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ime soon, and by the time she was, ther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little evidence of the true manner of her dea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attributed to some passing vagrant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nd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had finished, Montrovant tu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forest once more. He sensed his mou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alf a mile away, and he took off at a run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ing the night-wind flow through the ebon lock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hair and trail it behind him wildly. He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—invincible. There was an energy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ir and it blended with the fresh young bl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wing through his veins to lift his spiri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wn was making its way slowly to the horiz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needed to get back to the abbey in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t below without causing a stir; but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what remained of the night called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elt a kinship with the beasts that were abro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nking wolves, owls soaring freely and swoo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upon unsuspecting prey. The freedom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lendid, and he let it soak through his being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good to let the cares and responsibility sli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, even if it was only for a fleeting 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nearing his horse when he sens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. He knew it was kindred,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ing the sensation. This time it was differ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ny other encounter in his experience,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erent. This one was old. Older than Eugini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lder than anything, anyone Montrovant had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ed. The very essence of this being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int of grave dust and the magic of antiqu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bedded within it. It was a vision of his fu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ame to a full stop, letting his sen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eep the area and trying to pinpoint the sour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ntrusion. He sensed no animosity, n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minent danger, but he knew better than to let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 down in such a situation. He felt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mbling, and his nerves were as taut as har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ings. Here was real danger, danger that could 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s swiftly as the snuffing of a small cand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 was the thrill that came so seldom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th had stolen his lifebl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eing as old as the one he was now seeking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beyond his comprehension. Valuabl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degree. The blood of such a on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him little short of a God among men,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o find a way to make it his own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ssibility of attaining that blood witho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ious element of surprise and luck did not sto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mind from conside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lica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he asked aloud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for speech, but somehow the forming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, the sound itself, made him a bit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forta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answer was the same deep silence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dre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do you want? Why do you follow 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movement to his right, silen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—beyond his ability to track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hanging, suspended in the breeze caus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ovement, words whispered so silently that 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could barely make out that they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were </w:t>
      </w:r>
      <w:r>
        <w:rPr>
          <w:rFonts w:cs="Goudy" w:ascii="Goudy" w:hAnsi="Goudy"/>
          <w:b/>
          <w:color w:val="000000"/>
          <w:sz w:val="20"/>
          <w:szCs w:val="20"/>
        </w:rPr>
        <w:t>words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ned to grasp them, to decipher their cryptic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sage, but they slipped away, and the essen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—whoever—it had been dissipated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dawn 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…</w:t>
      </w:r>
      <w:r>
        <w:rPr>
          <w:rFonts w:cs="Goudy" w:ascii="Goudy" w:hAnsi="Goudy"/>
          <w:b/>
          <w:color w:val="000000"/>
          <w:sz w:val="20"/>
          <w:szCs w:val="20"/>
        </w:rPr>
        <w:t>the blood. Jerusalem…awaits. You..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ost the connection, and found that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ing, listening and still, for too long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had somehow fogged his mind. It had begu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row light, and the dawn was approaching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ly. He shook his head violently, try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ient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ad happened? He knew it had not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late when he’d sensed the other’s presence.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had he stood there? How long might he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there, had he not come to his senses?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done to his mind, and what did it mean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his mount, grazing contentedly a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dred yards distant. Running to the horse’s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d easily into the saddle and wheeled quick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abbey. No time to waste on conjec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ould be plenty of time after darknes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, and after Bernard had informed him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took place with de Payen. He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ple opportunity to ponder this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elopment. Dangerous as this other might b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be much of a threat during the day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disappeared into the shadows, a fo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lted from the trees in his wake. Standing, star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Montrovant’s retreating form, a tall, slend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stood framed against the rising sun. He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move to hurry from those rays. He watched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disappeared from sight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slowly, making his way back in amo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es. With a sudden blink of shadow, he was gon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rest awoke to solitude and silen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wn and de Payen arrived at once, just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predicted. Bernard, amaz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thren, had rearranged their schedul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ticipation of the local lord’s arrival. I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such deviation in their schedul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y of any among them, and the stir it cau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of equal rarity. Something was obviously afoot;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import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le devotion went on as always in the chap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, Bernard remained alone in his chamb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ing and staring out over his balcony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rests and fields. It was a rare opportunity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nd the early morning in the light of the su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ther than the close, emotionally charged confin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chapel. He’d often stood ther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ing, waiting, wondering where the Spir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guide him next, but for once it was pleas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there at the beginning of a day, perhaps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rth of his greatest challen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drastic contrast. Where the nigh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him wondering about the future, he now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waiting for it breathlessly. He longed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eader—a voice of spirit and reason that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p to arrange the affairs and lives of other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to provide the answers they sought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eady sensation, and he forced himself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s on the cold, hard surface, letting his head f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stone wall. Pride was not a luxury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 of the One God could afford. It was also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ducive to clear th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known that de Payen would c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told him that it would be so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ll the years of their odd partnership, he’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Montrovant to speak anything b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kest truth. At times that truth did not fol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nes of theological conservatism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ways clear and straightforward. This tim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one had spoken of the birth of an arm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vision had filled Bernard’s mind throug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ong hours of the night. It had not prepar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for this moment. It was one thing to pla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rmation of an army, and it was quite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atch the general to whom you would entr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rmy riding up to your front do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rust of Montrovant, the relationship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d, was difficult to understand, even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. Montrovant himself did not gi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ression of godliness. He was too quick to a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often given to curse, and yet there was a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king from him that soaked into any situation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he was involved. Bernard had prayed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 all his life, had lived each and every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at life in service to his faith. That faith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sed on his personal relationship with the divi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had prayed for guidance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concerned, but there had been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 more forthright and believable tha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Montrovant did not glow with the 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oliness, he also did not stink of evil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all the difference to Bernard. He believe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know his enemy when he came across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to face, and he knew that Montrovant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il. Over the course of time Bernard’s work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, and for his Lord, had progre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aided that progress tim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, often against what seemed impossible od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—dependability—strength—these had ma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n ally to be trust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easy to take the low road, the ro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would have taken, and name Montrovant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issary of the devil. There were too many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 dark one that Bernard could not expl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ny rational manner. If it were true, thoug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would have to name himself both fool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thless. It had been Montrovant, looking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as he’d looked only two nights previous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had come to Bernard when he’d been b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ckly, frail lad of fifteen years and set him upo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 road. It had been Montrovant, tall, stra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roud, a knight in the very essence of the wo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’d seen the strength and commitmen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’s mind, and in his faith. I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ho’d shown him that faith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er weapon, that the barbs and insult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and his brothers were only poor attempt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 themselves above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he knew his own strength, and he knew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rous relationship with his Lord, and all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owed to Montrovant. It was not a debt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lightly. He would, in fact, have liked to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more free to pursue his own mind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hat this would be putting his own feel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ose of the Lord. He couldn’t expl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behavior, his insistence on wal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at night. His barely controlled pass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be so quickly replaced by a controlled, ic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m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had decided that the man’s see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regard of things holy was a test of his own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 when one was closer to the divine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ationship changed. In any case,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arse manner was a worldly shield tha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to see through, a divine attempt to ass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’s own sincerity. Each added curiosity, ea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stery associated with Montrovant that itch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esire to condemn was another layer of the te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esser man, or a man more closely align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ndard teachings of Mother Church,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ely have mistaken Montrovant for a demon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been a mistake. There was a great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man that emanated from his action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, his bold countenance and unchec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ion. Whoever he was, Bernard truste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t been sent by Satan. He wasn’t cont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notion that Montrovant was an emissa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God, either, but he had long since decided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unimportant. What was important was fai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furthering of the message of salv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Montrovant was not a holy man, he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oly tool. It was through Montrovant, “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a glass, darkly,” that Bernard had co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nowledge and wisdom men attributed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were to turn from that now, what kind of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that make him? And if he were wrong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, if the man were purest evil and he’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misled all along, then there would be littl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 left for life. Choices are sometimes made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very young age and maintained at great co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as much a part of Bernard a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family—more since he’d grown to adulth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destiny called. De Payen’s solitary for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had appeared on the horizon a few mome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, was drawing near. Bernard rose, feel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n in his knees and the chill where the ston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ed against his bone through the 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ion of his skin. He straightened the si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wn robe he wore, stretching to retur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rculation. He didn’t want to make an impres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weakness on de Payen as he approached.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so than he usually did, in any ca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and Hugues de Payen were relat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, but had had little contact in the yea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’s life. He knew de Payen as a man of sol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al fiber and indomitable courage.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had spoken well of the lord, and no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had heard since had contradicted this.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attlefield, de Payen was near unstoppab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les of his courage were so widesprea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could not believe them all to be fabrica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, on the other hand,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licting stories of his sickly nephew. For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fteen years of life, Bernard had been little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a nuisance, an excuse for ridicule and a poi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hame to his father, whose other sons were ta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trong. It would be up to Bernard himself to se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eds of truth in de Payen’s mind, and to 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rust. That was a task he intend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lish. He needed this man’s tru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favor, the few memories he had of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childhood were pleasant ones. The t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man had never spoken an ill word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never joined his voice in ridicule, at le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while Bernard had been pres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ismounted in the garden befo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nt gate of the abbey, and Bernard watche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thers Miguel and Philippe made their way 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s bowed low, to meet him. De Payen wore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or, and it gleamed in the morning sunlight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hat the man must have spent the enti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 in preparation for this meeting. Glitteri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in the light of the morning sun,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 took on an aura of purity and light that stru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momentarily breathless. A mome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mount was as tall and proud as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er, black with stockings of white around thre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four hooves. It stamped and pranced, aler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y for action. The two seemed joined as 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 and knight, and it was a magnificent s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out of the saddle, de Payen dwarf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nificent beast. He was a giant of a man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, staring earnestly up toward the balco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Bernard stood observing him, both question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an open sense of wonder filling his gaz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remained hidden behind the lip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cony. De Payen’s expression spoke equall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de and humility, a perfect balance of the tra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ade him the ideal choice to lead Go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felt a pang of jealousy as his cous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eared beneath him, entering and asce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nner stairs to where he waited.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, raven hair, twisted into a single braid in ba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eep-set eyes and classic features, were quit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ast to Bernard’s own thin, book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enance. Bernard had spent his childhoo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of active, warrior brothers, and frie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were able to push him around and ridicule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will. He knew that those days were behind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Lord had gifted him with words—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and power all his own to less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ysical odds fate had stacked against him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ard not to wonder what life might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had things worked out differe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light knock on his door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ippe pushed it inward and de Payen ent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king his head to clear the wooden framewor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hesitation the big man dropped to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, lowering his wild, questing eyes to the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or. Bernard’s heart sped. Such power and gr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the man had the respect of one of Bernar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brethre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Rise, cousin,” he said quickly, moving forwar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extend his hand and help the bigger man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. The strain was great, but Bernard manag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 fast, his grip firm and his stance steady,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tood before him once more. He gav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 of thanks when the pressure was release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ave shown any sign of weakness so early i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men spent a long moment studying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, then Bernard sp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a godly man, Hugues. I have heard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ose who serve you, from my father, and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is revealed to me in my prayers. The Lord h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purpose set aside for you. It is an hono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e as his messeng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honor is all mine, cousin,”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 earnestly. “I have prayed long hours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purpose, for some sign of what my lif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. I have waited, serving as I might, but I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un to fear that those prayers were to no avai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 had no purpose to my Lord beyo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had already been set before 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esitated for a moment, as if suspec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ight have said too much. Then he continu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ould have served as I have,” he added soft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leading my small forces and solving the pet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quabbles of those set to follow my own hum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ership. I would have married, eventually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ised sons, teaching them of God’s love. I woul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done whatever the Lord called upon me to do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 have prayed for this momen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ared at Bernard in sudden intensity, mo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f a step forward. Bernard nearly took a step ba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managed to hold himself stea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felt there was more to my destiny.”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me fast and furious now. Bernard elec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emain silent, letting the man vent feeling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viously kept to himself for far too 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heard the bards speak of the glor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usades, of the taking of the holy c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. I have heard the atrocities that plag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llowers of our Lord, even now, and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ed. I have prayed. There are those among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who think me mad, though the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say as much to my fa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r prayers are answered, Hugues de Pay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our vision was true. You will be the strong a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Lord, though it will take strengt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rage beyond anything you have know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ould lay down my life in such a service,”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grated, lowering once more to one kne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ell me what I must do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irst, cousin,” Bernard said, almost playful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get out of the habit of kneeling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. I am not your lord, and I am certainly worth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no man’s worship. My wisdom comes largely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source as your destiny came to you.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angel has visited you, and I have spoke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s wel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ose slowly. “‘The dark angel.’ Fit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have thought of nothing else since he left me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ed he was sent by the Other—by demons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ed that Satan merely mocked me, send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 to dangle this before 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ut he came to me as I prayed, and I knew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oment that my time had arrived. He sent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you. If you can give my life the purpose I seek,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revere your name and praise your glory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st breath exits my body. This I swea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grew silent for a moment, thinking.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spirit was strong, almost disconcerting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piety was a weapon to be used, but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tact, and no small share of wisdom, to se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on the right track. Bernard did not wan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to be a sheep, following his every move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word. What he needed was a leader, a man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take the fight to the roads and byway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 itself—a war Bernard himself was not f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. He wanted a man led by confidence in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ual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have both lost a cousin, recently,”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, changing tacks. “You may not be aw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it yet, but our cousin’s son, Ferdinand, lef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me less than three months ago to ma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lgrimage to Jerusalem. He took gifts for K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, and he took offerings for the temple. I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omething he felt the desire to do befor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his rightful place as heir to the lands and tit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de Montfort. He was the eldest son, but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rd touched him in some way, and he felt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first show his deference to God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erting his control over men. He was a wond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never made it to Jerusalem. He ma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urney on foot, wearing the robes of a peasan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only a small entourage of servants and likemi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ng warriors. He died on the roa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happened to him?” de Payen demand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ing suddenly. “I knew Ferdinand—I have hu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fath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is party was set upon by Turkish bandits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continued, letting his eyes fall to the flo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osing himself for a moment in remorse. “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nothing more than to show his love of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Church, and this is how his short lif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ed. No honor. No glory. No protection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meland, or his Churc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avenge him!” De Payen was pacing n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air tossing wildly about, the animal streng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s serious visage shining forth brightly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anger grew. “I will search them out, slay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dogs they are. I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top.” Bernard did not speak loudly, or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 force, but something in the tone of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ice halted the older man’s tirade. “You d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elf no justice, Hugues, nor do you any goo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dead cousin. Listen, first, then act. This is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sage to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grew silent, but not still. He continu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pace the room, and the anger behind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t dimmed. Bernard was grateful,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ant, that the anger was not directed at him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flame that burned more brightly than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had ever sensed. The faith that drove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was a palpable aura. It emanat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imidating waves from his eyes and his gestur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stance and the set of his ja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feel as strongly as you about the death of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sin,” Bernard continued, forcing his voic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 steady. “Indeed, I feel the greater pain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my teaching, my suggestion, that led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God before family and make his wa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. Had I not intervened in the nam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sus, he would walk and breathe and fight to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. It is not to be s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roads between Mother Churc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 must be open. There must be a path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God’s people and God’s land, or wha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urpose of controlling that land in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? There is a need for discipline, and for ord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any of our leaders have armies—armi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, dedicated knights such as yourself.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God-fearing men, and yet they falter whe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st to themselves, or their families, outweigh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faith. This is not what we require, Hugu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ord, your God, requires total obedien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tter support. Are you willing to grant Him that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you willing to repay the sacrifice of His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ld with your life, your strong arm, and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real reason to wait for an answ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Bernard grew silent, wai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inctively, de Payen began to fall to his kn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. Seeing the look in Bernard’s eyes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, then rose to his full height. “You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swer to that, cousin,” de Payen answ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mly. “I will serve with every ounce of streng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, and passion granted to me. It is what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ved and breathed for—prayed for—all of my lif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ll me, what shall I do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go to Jerusalem,” Bernard replied. “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be your own venture, not decided by me—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gineered by myself, or any other, but from you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must go to the Holy City with an entourag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ly men that you trust unto death, and you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er your service. Knights for God, warrior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Temple, your purpose should be to gu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s between Rome and Jerusalem, to ma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hways free for all men who would see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rthplace and vacated tomb of their savior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 become the lifeline of the Churc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eyes were glowing, and Bernard kne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won the day. Montrovant had chosen wel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aith of the man standing before him cau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a moment of humble self-recrimin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belief was intense—overpowering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focused and powerful, a weapon of flesh, bl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faith, guided by the spirit and the word of G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Cousin,” de Payen began hesitantly. “I…I do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o else to speak of this to, but the ang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came to me in the night, I know it mus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n angel, for he came during my prayer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nt me to you. How can such a thing be?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I be worthy of such an honor, suc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tation? And how can I be certain from wh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a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see him again,” Bernard repl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dding. “He is known in this time and place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Montrovant.’ Trust him in all things. We…I…o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much. He is a force for the Lord as surely as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, and he will not lead you astray. Never let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eyes or ears tell you interfere with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is not as you or I. His ways will not al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 God’s ways. Do not be fooled by this. H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t to lead us on the path to righteousness, an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ach us to use our hearts, not our ears or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erstitious fears. His message is that we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us our own faith. I believe he will bless you up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journey to Jerusalem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would be a great honor,” de Payen repli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o dramatic</w:t>
      </w:r>
      <w:r>
        <w:rPr>
          <w:rFonts w:cs="Goudy" w:ascii="Goudy" w:hAnsi="Goudy"/>
          <w:b/>
          <w:color w:val="000000"/>
          <w:sz w:val="20"/>
          <w:szCs w:val="20"/>
        </w:rPr>
        <w:t xml:space="preserve">, Bernard thought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o full of energy and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passion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ather your men, Hugues de Payen, and cho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. You must leave as soon as possible, carr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with you but armor, weapons, and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only a small force, but a righteous one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no doubt be times when you will need to tr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life, and your mission, to each and every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. When you arrive, you must convinc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ng in Jerusalem to bless your actions. It i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urs is not a passive God. He will not stan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et the Turkish animals overrun our world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form the wall that will prevent this—you,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, your followers. It is a blessed task, a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sion, but I feel in my heart that you are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ccomplish thi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understand,” de Payen replied. “I will not l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 down, or you, cousin. I thank you for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d wisdom—for the vision that will become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. One thing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es?” Bernard wai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sh to take vows,” de Payen asserted. “I w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for each of the knights I shall choos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e at my side. We will take vows, even as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e, and we will give up lands, titles, and gr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is service. Without such commitment, I fe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difficult to hold their loyalty, even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 and an angel by my side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almost argued against it. It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surd—knights curbed by the self-disciplin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mits of holy vows. The more he thought about 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, the more sense it made. He nodded slow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shall be so,” he agreed. “You are a wise 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. Montrovant has chosen well.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h or home, there will be no need of perso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lth. With lust set aside, there will be no n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ape or pillage. An army of God should b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del of righteousne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nodded. Nothing remaining to be sa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eparted the chamber and descende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one passageways and stairs to the fron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bey. Bernard did not follow him, nor did he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move to summon any of the brethren to do s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ould find his own way out, and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much to think on—much to plan. It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umental day—a day to be recorded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nals of history. It would require prayer and a cl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—particularly since Montrovant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ining him that eve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tched de Payen’s retreating form unti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ne of trees surrounding the main garden cu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 from sight, then he sank to his kne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 to his prayer. The hunger throbbed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mach, and he moved with the pain, lett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s carry him awa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good,” Montrovant said at last, h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ed attentively to Bernard’s accoun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eting with de Payen. “It is as I expected. He i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of passion and iron will. He will be the perf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ation for our plan, and he is a leade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 will respec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r plan, you mean,” Bernard replied softly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had little to do with this, other tha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ing of words from one to the other. I feel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honest in this, since it will be perceived tha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 behind it al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better than that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plied, smiling slowly. “You are gr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 men of God, Bernard,” he continu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will come a time when the very forces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 will be at your command. Faith br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, and few can match you in that regard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your destin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ine lies in another direction. I will follow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 and I will watch over his journe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. We will both retur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look forward to that day,” Bern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eld the man’s eyes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of his own gaze—held him unti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grew heavy with tension, then releas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s will I,” he said softly. “I will go now. It is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journey, and I doubt your cousin will waste an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in preparation. I will ride out tomorrow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join with him, though I will not make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 known at once. He will need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tablish his authority, and I would not underm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. You will hear from me. I will write, and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d messengers. No part of what is to come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kept from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glowed with pride. He knew suc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ation was sinful, but there was time enoug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ourge the sin from his flesh when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gone. At the same time, the jealousy he’d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moments before shamed him. He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oubts about Montrovant, but once again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ed that the doubts were unfound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see no wrong, no darkness, in what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ting out to do. He hoped that it was not a l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vision on his own pa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odspeed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thank you,” Montrovant grinned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much emotion behind that expression,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unsaid, that in that moment Bernard belie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capable of anything, and it lef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less. Turning, Montrovant disappeared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beyond Bernard’s door so quickly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moment he stood framed against the deepe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and flickering candle light, and the nex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rnard returned to his window, staring in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st darkness and concentrating on the far-distan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itter of the stars. “God’s will be done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, dropping once more to his knees. “God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be done…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oup that wound its way through the gat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Jerusalem was not an impressive sight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ed their horses closely together, watch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ets and people as they passed with wild, wa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. Dust matted the long, tangled locks of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ir, and their garments were simple—devoi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lor and belted at the waist. At their head rod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ant of a man. His eyes swept the scenery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could have passed for awe in any lesser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. He rode with his head held high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in his enormous frame was evident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movemen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nly thing that set them apart from the poo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lgrims who made their way to the city n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day were their mounts and their weap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, polished swords, axes and daggers hung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ddles and belts. Shields rested at their sid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reach, and a close inspection reveal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of the packages tied onto the pack anima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led behind them held armor. Despit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auspicious appearance, none questioned them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urbed their steady progr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hesitation, the lead rider turn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 down the central street and headed stra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Baldwin’s palace, sending women, childre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chants alike scurrying in all directions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. Questions filtered along in their wake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stle of the city closed in behind them. Hu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ents were whispered in shop doorway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alleys. There was nothing to lend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 significance to the small band’s arriva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their slow parade toward the palace spo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lumes. Though they looked like beggars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de like knights, and any arrival of knight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 was worthy of note and thanks. Particularly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knights were ready to offer their servic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approached the smaller gates of the w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ing the palace. It was not the gate tha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ting lord would use, but that through whi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ols and guards entered and exited the ground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eader dismounted, leading his horse for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ping just short of the gates, he hail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a short conversation, one that br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speculation to the tongues and ear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izens of Jerusalem, the small group was admit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ew moments later, the gates closing solid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ew of those who’d watched approach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tes, calling out questions and trying to ge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impse into the palace court itself, but all they g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guards were more questions and shrug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ifference, and there was no sign of the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y beyond the wall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admitted the nine almost immediat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n’t had word from France in months, an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that these men brought import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ormation. The circumstances of their arriv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odd, and the description his guard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him drew questions to his mind, but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wait another moment if there were new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had. Baldwin had enough worries on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en kingdoms, and the best hope for relief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orries was support from the Church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various kingdoms of Europe. He hop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is would be some sign that this suppor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gran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 was surrounded by the Turks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gyptians; and on the sides that were held by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men, dissent and treachery brought their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ces. What had begun as a holy war to fre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sacred of cities had degraded quickl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udal wars and political back-biting. Someho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ne had seemed a much more desirable hono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in before he’d fully understood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mifica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ing was slightly taken aback when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de forcefully into the room and knelt quick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his feet, his long, bedraggled hair and b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brushing the floor. The man looked as if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without food or drink for days, and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s wild as the dark mane of hair that swep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over his should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Rise, sir,” Baldwin admonished him, “and te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 why you’ve co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a poor knight, Lord,” de Payen began.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poke, the others who’d joined him on his qu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led in behind him, kneeling as he still knelt,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s bowed. “As are we all. We have taken vow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poverty, faith, and chastity, and we have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offer our services to the Lo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far from what Baldwin might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cted out of a visiting knight, and he chos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as his response. It would be best, he decid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let this strange, grave man before him speak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road we have traveled to reach you h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n easy one, Lord. We have fought lo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rd along the way, and we have brought a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p of pilgrims to the city of our Savior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ks who would have taken them to slavery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sent to their own dark god, and those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ght to protect have made it safely with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 of the city. It is not enoug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ose, finally, and met Baldwin’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ly. “We are here to dedicate our day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ty of that road. We have formed a compact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nd that can be broken by no blade in this real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r set aside by any who have taken the oaths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make the road to Jerusalem a safe one for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thr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, thinking fast, rose to stand before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 the steps leading to his throne giving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oot or so of height advantage, despite the other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e stature. This was a moment of destin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he knew it, and he drew forth every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oyal pomp and arrogance he could muster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that he remained in control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. It was not an easy task, facing one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de Pay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accept your service,” he said, gesturing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loor, “in the name of our Lord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knelt instantly, bowing his head. In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haracteristically impulsive gesture, Bald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w the sword dangling at his side and brough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est on the knight’s dusty should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ccept your service, Hugues de Payen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ose who serve under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ose immediately, clasping the king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between his own and meeting the monarc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once m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nk you,” he said simply. “You will no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oint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the beginning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II was not a heavy drinker, but th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ing Hugues de Payen’s unexpected offer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an exception. A large urn of wine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to his quarters and left there by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, and Baldwin lounged across a long cou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goblet held easily in one hand, conside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lications of what had just taken place. He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eed to get it straight in his own mind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ulting his advisors, or sending word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were a valuable commodity at any pri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is was a singularly grand concept. N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for the simple price of food, clothing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ing and mounts—no lands or title desired—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a gift of unprecedented good fortune.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at, it was an odd gift, as well. Few thing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easily to Baldwin, and he was not in the ha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ccepting things at face value. If there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tch to this offer, something that de Payen s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ain that was being kept hidden, Bald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discover that goal and find a way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rk for his own greater g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men were a somber lot, and they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lined all his offers of hospitality save the nigh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t and sustenance. They were eager, it seemed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 themselves apart, and it would be necessary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to find a means of accomplishing thi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for a moment of calling in the Patriar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ing the influence of the Church aid him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ision, but he decided against it. Any such a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an admission that he wasn’t fully cap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andling things on his own, and he had no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godliness of Rome’s messengers this far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pe. Likewise he believed it would b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e to consult his military adviso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, the patriarch, had already tried to al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with Jerusalem’s enemies in the pa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ing toward a coup that would have p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in the palace. Baldwin had suffered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 in his position as spiritual leader of the ci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did not publicly denounce or humilia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but he did not believe that Daimbert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’s will in mind in all his affair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new group, should it grow and prosp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urely come to challenge the author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in Baldwin’s armies. It was in their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compromise, no weakness in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that Baldwin could sense. He w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sing man, held in check, it appeared, by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faith. If this was the case, then Bald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a way to keep that challenge under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 he could even use these newcomers 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ample to his own men. Men who were gove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ir desires and greed he was familiar w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could be paid, bribed, or otherwise coerc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who truly lived by faith would be danger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many ways...particularly if that faith were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ssed by Baldwin’s own desir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ur grew later, the skies darker, and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rs answered Baldwin’s questions. The lev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wine in the urn dropped slowly but steadi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houghts began to drift. It was just as his eyeli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growing so heavy that he could barely for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far enough open to allow him to locat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nk that the first breath of—something—wa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mind, and he lay back, forgett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e. The goblet clattered to the floor, forgott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 of clear, lucid thought wound it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 through the wine-fog and weariness. Imag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ed, and he found that he could fit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gether as he wished—so obvious. The mosqu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l Aqsa Mosque. It was built on the ver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ations of the temple of Solomon, anci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ecrated ground, and yet he’d not made full 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magnificent struc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ruth, he’d hesitated to use the edific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truly important. It was a leftov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lems, a reminder that Jerusalem had not al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controlled by the Church. Now he ha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to make a statement, to house Go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army within walls raised by their enemi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consult Daimbert, at least public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the gesture, but it was his decision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. A vision of hundreds of white-clad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ing forth from the mosque washed through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nearly cried out at the wonder of it.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ity and the memory of nine bedraggled warrio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grim faces returned, and he began to si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visions for a pl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ould be problems with the Patriarch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almost looked forward to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rontation. He’d seen the slender, pale brethr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walked the halls of that temple, and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re were guards on some of the chamb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emples within as well, guards he himself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set. Guards supposedly ordained by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in Rome. It had always bothered him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things going on in his city that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fleeting knowledge of, and no control ov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the knights into the mosque would gi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 reason to assert that control, and it migh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ide some long-sought answers, as well.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give him an excuse to pry into the Churc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ings in the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was willing to risk the ire of the Chu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assumption that the Patriarch did not 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 with the full patronage of Rome. Baldwi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sin, Baldwin I, had provided sufficient evid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is in his dealings with Daimbert, former Bisho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Pisa. What was best for the kingdom was best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, and that was the way he would hav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k at it. What was best for the Church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to follow in its tur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began to drift off again, and the imag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slowly from his mind, but he carried i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reams. The mosque of al Aqsa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fect, and it would be the beginning of great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ose nine poor knights. Knights of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olomon—Baldwin smiled as darkness engulf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Poor knights of the Temple of Solomon.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powerful ring to it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the king’s window, Montrovant chan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lance around the framework to whe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arch lounged, now unconscious, on a co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 the window. Baldwin looked anything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ressive at that moment, and Montrova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ed him in contemp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4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So easy. So weak. </w:t>
      </w:r>
      <w:r>
        <w:rPr>
          <w:rFonts w:cs="Goudy" w:ascii="Goudy" w:hAnsi="Goudy"/>
          <w:b/>
          <w:color w:val="000000"/>
          <w:sz w:val="20"/>
          <w:szCs w:val="20"/>
        </w:rPr>
        <w:t>He felt the urge to slip acro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indowsill and sample the royal blood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 as he launched himself backwar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 Such actions would not aid him in his pl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tisfying as they might be. He needed to be g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was spotted, and he had needs of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taken care of, needs that had little to do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ither grail or king, but that had snapped back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us as he’d sensed the warm pulse of Baldwi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walked these streets befo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imes, and each time he was surprised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rmity of the memories that seeped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ume him, the tales and voices from his p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lipped through crevices of ston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 through the leaves on the olive tre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re were others here who would rememb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, but he did not think it wise to call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to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have paid his respects to clan brethr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took Claudius’s warning at face valu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of the other houses would have little lov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e was on his own, more so than at any poi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past, and the weight of humanity bore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on him from all sides. He would have to fi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way, make his own luck, and trust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tally. Even Bernard, whom he could trust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int, was far removed from him in this place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as still an untested element, despite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rmity and focus of his faith.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yet certain who would win in a test betw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nd that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others about, though, clerg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bles alike, who could prove useful.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to introduce himself into their societ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at could happen he would need to fin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that could provide safety until his plans b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uit. He didn’t have Bernard’s abbey here.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 long time since he’d needed to seek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ty on a day-to-day basis, but the old instinc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kicking in and driving him to seek a hide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could provide shelter from both human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nlight ali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ed alleyways called to him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from the main roads confidently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places here that could hide secrets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sands of years. Among them, somewhere,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easy enough to add one more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ic. He smiled at the small humor in thi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not be as ancient as the grail, or Euginio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robably qualified as a relic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hings had changed since the Christi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ccupation of the city. Where there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ves and wells, open markets, there now r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mes and businesses. The Moslems had left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rk, their hand obvious in many of the ne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ctures. Jerusalem had always been a city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 lines and simple structures, with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eption of the temples. Now minarets ap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 smaller, stouter Hebrew building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richer flavor to the city,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tropolit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of the power of the city had dissipat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changes. The very simplicity that had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rked it had taken with it some of the purity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till the holiest of cities for the followe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rist, but it wore new clothing. There were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chants, more reasons to stay in the city r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visiting it when you needed to trade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rket. Things he would have had to have sent fo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raveled for, were readily available on the stre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s he’d frequented in older times were clos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built, or simply gone. The only thing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ly the same was the atmosphere of untouch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tiquity. He knew the streets beneath him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ported the feet of prophets and kings, Ro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diers and Moslem hordes. Their spirits cried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tone, some for vengeance, others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. History could be repeated, but it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be era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de his way through a small squa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ively keeping to the shadows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untoward about his appearance, other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eight, but he was a man of striking featu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ere often too easily remembered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at the aura of power clinging to him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w attention. He wasn’t yet ready to announc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resence. There would be plenty of time fo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de Payen was firmly entrenched. He wa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attention, and no distrac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that, as his mind had wandered,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himself to the back of the mosqu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to conquer. The spires and rough stone wal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 contrast against the surrounding building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huge monument to the strength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lem faith, even in defeat. He made his wa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ase of the edifice, running his hands ov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and taking in all the angles, door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conies, turrets and avenues of escap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fen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eed to know them all, before thi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e. He knew he was not the only one pres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power, or a purpose. There were others,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very walls, who would not give their posi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easily. He had named them guardians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ing with Claudius, and to all intent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s that was what they were, but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m itched at his mind. He wondered if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ruly present out of any deep desire to prot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relics, or if there was even more to be lea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he’d imagined. The Church was not th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on the earth interested in ancient secre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many questions, so little time. He ma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along the wall, watching carefully for any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might be about at such an hour. A doorwa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med ahead, huge and ponderous, carved of woo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einforced by iron and brass. It was clos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red from the inside, he sensed, but he st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it for a long moment. He considered forc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in and doing a bit of exploring on his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ely there were others who had broken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places. One more would hardly be notice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ook nothing and made his way out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notic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his hand on the wooden frame 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 of that other, the presence he’d fel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est near Bernard’s abbey, fell across his back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old shadow. He spun, cat-like, and scann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, but there was no one to be se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is there?” he called ou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shifted, moving away, and he follow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aught a glimpse of deeper black agains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in one of the city’s narrow alleyway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pped after it, heedless of the voices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screaming for him to run, to leave it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ignored the unfamiliar fear that ate 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and concentrated on following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left behind. Surprisingly, it took all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on to accomplish this. The intruder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redibly qui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only a few short moments, it bec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vious that he was being led. If this other ha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him to follow, he would have been gone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mply and completely as he had appeared. It gra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Montrovant’s nerves to be toyed with, no matt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powerful or dangerous the enemy.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ity dictated that he turn back, or escape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de would allow nothing but confrontation,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possible. If it all ended here, he would 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upright and in control of his sens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passing near the Temple of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pulcher, and Montrovant sensed that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 still moving about the streets,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eness of the hour. Most of them were merely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, or penitents, praying or meditating. The so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ow of candlelight filtered out of crack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walls and uncovered windows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gnored them. He sensed a small patrol of Baldwi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diers approaching to his left, and witho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he leapt to the low roof of the build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ight and continued, crouching low agains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, the other maintained a steady p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toward the outskirts of the city and m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toward the hill called Golgotha.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far too familiar to Montrovant.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ies. The dawn was still many hours away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ill had the task ahead of finding a safe ha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daylight hours. When the other passed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, Montrovant hesita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he whispered to the dark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growl, he continued, leaving the light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ulsing heartbeat of the city behin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answer, but the other had stopp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, and he sensed a presence, more solid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, waiting ahead in the darkness.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ed, he slowed his pace, scann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ed not have concentrated so hard.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ed Golgotha, he saw a solitary figure sta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op the hill. The Patriarch had ordered that th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sses be raised upon the hilltop—monument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rucifixion that would remind all who s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of what had come before. They were kep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right at all times, maintained by membe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personal guard. On the hill, the fig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like a sliver of jet black stone at the foo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entral cro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pproached warily, watching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s of a trap as he closed the distance betw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He knew there was no possibility of sne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on one such as this, but somehow the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o call for respect—concentratio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imbed the hill and came to a halt a short dist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cro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who stood there, staring upward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ss, had long, flowing white hair and a hawk-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ak of a nose. His eyes were closed and his ha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clasped before him, as if in prayer. He took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ice of Montrovant’s approach, and yet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nergy in the air, an aura of expectanc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hose not to speak, waiting for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one to break the silenc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has been a long time since I last stood her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said at last. “It is not a memory I cheris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ast visit. It was a moment of destiny—for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 of change. You know of change, do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, Solomo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 Montrovant started at the use of his gi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. It was the second time in a short perio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that name uttered by another more pow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he, and it set his nerves on edge. It wa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 over him, more power than he wished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ave, let alone one so ancient. Euginio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him since the moment of his embrac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one? Again, he chose not to speak. Bette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at he fac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turned toward him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hocked by the sorrow, the depth of pai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ffering, that shone from the depths of those dee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low eyes. He saw that his companion wor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imple robes of a penitent, and he no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le luminescence of his skin, pearlescent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 of the moon rippled across the surfac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s and through the deeply etched line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believe a cup can make you more powerful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said, the faint hint of a smile twitching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rners of his lips. “You believe, as does M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, that there is a strength in ancient thing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power of a man, or a god, can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erred to something so simple as a cross, or a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l…this is an odd thing to devote one’s exist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search of, Solomon, odd inde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of the Grail?” The words esca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Montrovant could halt them, and he n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d himself aloud for his lack of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’s smile widened. “I know thing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l you couldn’t even dream, Solomon. I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hat were only legend when your fri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uginio—Thomas—walked lands peopled by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fallen to ash. I know of relics, have held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w in my hand, and again when they were lege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know enough to know that you know no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you seek the Grai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eld himself in check. Half of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to launch at this arrogant, gri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arition, to tear that smile from ancient fles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ream triumph to the night sky. The other ha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ational half, wanted to turn and to run, to t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air and to seek the shadows, to put as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ance between himself and that damnable hill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ength of his mind and form could carry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either. Instead, he answ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or one with so many answers, you ha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pect of a spirit doomed to sorrow. Why shoul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 to one such as you? You admit defeat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ily than you explain your action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grin, this one less arrogant. “You ar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dit to your sire,” the ancient whisper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w that the other’s figure was grow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ss substantial, his words wavering in th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eze. “You must find a place to rest, and I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. There are things you must know, if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mplete your quest, Solomon. I can help you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you can come to trust me. We will speak agai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ait,” Montrovant cried. “Who are you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 only smiled. His form wavered a fi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, then broke apart in the breeze like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 and dispersed, leaving Montrovant al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the moon, the crosses his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anions. He stared for a long time at the emp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ace before him, trying to find reason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 he’d just encount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reeled. Turning, he made his way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ill and fairly flew across the sand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. Off to his right, he felt a sudden flick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’s presence, then it was gone. He divert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h, following the sensation—once more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his better judgment. There was no rea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at presence to present itself to him again if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t meant to lead him to some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himself in an ancient graveyard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tones and monuments, small caves car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face of the mountain beneath him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among the resting places of the dea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ame to a place where a slab of stone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ed aside, revealing what had once bee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ial site of an important noble. The outside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omb was weathered, but the carving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criptions spoke of weal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entered the tomb and was surpri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ind that there was nothing there. It w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pty pit, complete with a stone slab for a b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 that had been left open. It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for him to return that stone to its pla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al himself from the light of the sun. He wond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e grave had been robbed, and what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essed the thieves to remove the bo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be safe he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rds floated to him on the breeze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ted, again, growling his frustration as he sen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, then lost him in the vastnes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didn’t matter if he trusted his tormentor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wn was approaching, and a more perfect res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would be difficult to find, especially giv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rt hours remaining before dawn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his way to the door of the crypt and drag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one back toward the entrance. He fou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holds had been carved into the st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holds that would allow a man—a singl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great strength—to move that stone into posi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inside, sealing the entr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o think about. He was not the first to 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resting place, that was obvious. The ques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se, one after another. Who was this ancient on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hy would he go out of his way to help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? How did he know the name Solom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hat did that portend? How many other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ept where he was about to lay his head, an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appear? If so, would they mean him help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rm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n was rising outside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ized the questions would have to wait th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ir answers. Without further though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lined on the stone slab and let his eyes dri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d. If he were to be betrayed, it would be swi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final. If not, the darkness would bring hi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s. It always ha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en some time since the al Aqsa Mosq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seen so much activity. Somehow, despite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ze and central location, it had been overlook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owing Christian community. Overlooked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y ignored for its Moslem lines and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lace and the main temple,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celebrated the Mass, were the cente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ivity and devotion. Pilgrims came and w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doors of both with the regularit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asons. The mosque, on the other hand, was a gr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inder of days best forgotten. Though Bald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Church held Jerusalem, the Moslem thre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ever far removed from the minds of h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izens. Kingdoms had changed hands so of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the past decade that nothing could be sai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permanent. Despite the strength of their vi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ir faith, fear was a way of life in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orked out perfectly for de Payen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. They did not have to fight with any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enders for the space—no others wanted it.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emained, after receiving Baldwin’s bless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o clear away the detritus of those who’d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m. This done, they set about crea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was to become their headquarters in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. The mosque had not been a popular pl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t was large and well-buil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as strict in his orders. None of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o have large quarters, nor were the room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sen to have anything within them but a bun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esk, a single chair, and a window. His thou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material possessions were the core of their cre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w no room for personal gain, and it w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s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n the austere construction of the place,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turn out to be a problem. A large grou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what must have originally served as servants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arters lined two of the main halls. Plenty of sp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nine of them, and for those who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ining their service as well. Expansion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 in the years to come, but for the pres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rooms would more than suffi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small chapel built into the l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vel of the mosque. Someone had com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and laid it out, and though there wer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nificent altars or rich tapestries adorn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, it provided a link with God that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cruci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s were required morning and night of ea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knights, and a strict regimen of scriptur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udy was developed. De Payen proved swift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 and punishment, demanding as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men as he did of himself. They would fo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re of his army, and they had to be trust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nothing standing between them an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ractions abounded, even in the Holy Ci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se had to be weeded out of their lifesty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iped from their minds. They were a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p against impossible odds, and they would di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ing those odds if they were not complet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used on the task at h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andled the entire setup with mast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ight. They had an armory and a small y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the walls of the mosque itself where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practice with weapons and horses, a mess h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they ate the simple fare de Payen a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, and they set aside one very secure room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they established their treasury. Baldwi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without his generous side, and de Pay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ed each acquisition with a sharp eye towar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 their worth. An army could count only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on the assistance of kings...there had to b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rce, within that army itself, of revenu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ply. This was the means to the end he sought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oly army, self-sufficient and devoted to none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were a devoted group. Each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de Payen of his own accord. The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d that bound them all, one to the other,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faith. Each believed that there was mo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existence than women, fighting, and dy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ought something to fill a void. For one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ost love, for another the dead-end hopes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ke’s fourth son. Each had found something in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 in his words or his actions, that struck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rd deep within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also very private men. They sh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lives and their faith, but they kept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. Though each had, in his own way,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rn to leadership, they bowed to de Payen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s and instruction. He had that effect on m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in the small chapel that de Payen first m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and learned that he and his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t alone in the mosque. He’d come in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ning prayer, kneeling on the cold ston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ltar and offering the sign of the cross as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morning, noon, and night without fail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was full of the day’s activities, and of plans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o come, but he fought those images back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time for worship, for prayers of forgivene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prayers of strength. He never prayed for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for mundane matters he could handle o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. God did not need to carry Hugues’s burde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ask he kept for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rayed for those he’d left behind. They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understood him. He knew he’d been strict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ably stricter than most situations dictate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e inside him had raged since he was a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ng man—the fire to make a differenc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. Others never shared his enthusiasm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ience had worn thin more than once. He’d le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oldings to his nephew, Antoine. He pray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boy would take what he’d been gra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o something with his lif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out his prayers, he never lost sigh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he was in the Holy City, never wavered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 he placed in his new-found mission. It d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day and night, and he cherished the we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at burden. He’d lived too many year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 of uncertainty to falter now that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s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just lowered his head, closing his ey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ning to recite psalms, using the familiar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rds to cleanse and release the content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 He felt a gentle light building within, fel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n of kneeling on the cold stone transform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low that worked its way slowly up through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dy toward his mind. This was the time he fel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st to the divine. When Hugues prayed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 dissolved, and he could feel the strengt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 of his Lord flowing down and surrou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e drew his strength from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time, however, he was only just begi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itual of prayer and devotion when he fel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urbance of air. He was so concentrate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anying whisper of sandals on stone echo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the clatter of weapons. Starting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ce, de Payen rose, his hand going immediat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hilt of his sword. Even in the templ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rd, there were few to be trus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he faced wore the robes of a pries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as tall as Hugues, and more slender, 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 was powerful just the same. He had hawk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tures and intense, burning eyes that s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 through to de Payen’s soul. Th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ruder was obviously a priest, he did not ha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pect of any man of the cloth that de Paye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viously encountered. Instead he ap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ogant, cold and calculating. Hugues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 his grip on his sw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he asked blu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iest stared at him for a moment,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uging the danger he might represent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missing it as minimal. Moving forward a step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ments predatory and swift, the priest dr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come, as you, to worship in the house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. Surely you would not deny me this, my so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ould deny no man his communion with Go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,” de Payen replied slowly, the word ‘Father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lling reluctantly off his tongue, almost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thought to his comment, “but this temple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remanded to my care, by Baldwin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but myself, my men, and the Patria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re to be allowed access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missi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been in this temple since the day the c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back to Christ,” the priest asserted. “I a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, and my assignment here comes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Father in Rome. I am sorry that 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did not mention my presence. I assum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mention any of the others, the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thers?” A cold pit had opened in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mach, replacing the glow of moments bef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several brethren under my supervision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continued. “I have been assig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 on a, shall we say, special duty, for as lo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 has controlled the city. I belong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old order—Hugues, is i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,” Hugues replied, drawing himself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ll, imposing height his bulk made so natur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ugues de Payen, Knight of Christ,” he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udly. “It is my sworn duty to protect the roa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nd from the holy city. This mosque is to beco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emple of my order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 remarkably difficult and worthy caus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acknowledged. His smile was oily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lculating. There wasn’t the slightest to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incerity to any of it, and yet Hugues c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ng himself to be too disrespectf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felt himself growing wary. I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me sensation that accompanied a fencing du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new, untried opponent. He decide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like this man, priest or not. He also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games of any sort that required decep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Each of us does what we can in our own way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answered at last. “When you say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in this temple, you mean the mosque, I t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? How is it that with you, your men, and my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within the same walls, we have seen no sig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? We have worked these last weeks dawn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sk to make this place liveabl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keep to ourselves,” Father Santos smi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ur quarters are below, in the cellars. My tea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s up much of my time, and our order i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n to long periods of meditation and pray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stables are beneath the temple,”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served. “I trust you will have no problem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use of the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 not,” Father Santos answered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do nothing to deter you in your mission.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, then continued, the fire in his eye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ning a bit more brightly. “If I weren’t certai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t were otherwise, my son, I’d believ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us to represent different sides of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rontati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know you, Father,” Hugues answ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usquely, “and though I respect your office,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hold personal respect for those who earn it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a mission here, and you are an unexpec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dition to the conditions of that mission. So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 do not distract one another from our chos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thods of service to the Lord, then we will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proble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ssure you,” the priest replied, the line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grown stern, “that I have no inten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acting with you or your men in any manner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I have my own concerns, as I’ve explai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, if you’ll excuse me, I have devotions to att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waiting for an answer, Father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and walked a few feet closer to the alta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ling and lowering his head. The act had an a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finality to it that told de Paye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versation, for the moment, was through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and left the chapel, his prayers cut short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ime in so many years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ember the last time he had failed to comple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itual. That was an omen he could have li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, and the fact that the moment was ti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cemented his belief that there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more to the man than the devotions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imple priest of God. Something less, as well,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estim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de his way quickly to the chamber he’d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ide for his formal quarters. It was not wher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ept, or took his meals—his private quarters we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anything, more severe than those of the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large, circular room with a long tabl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nter, lined with enough chairs for his men to jo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It included a cabinet with wine and glasses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k with paper and pen ready, and the only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fortable seats in the temple sat side by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 one wall for the purpose of entertai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visito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have made a bolder statement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t that the less wealth and distraction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ed themselves with, the less tempt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ould be to make a mockery of their vows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ws Hugues felt very strongly about.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d his vision, and his faith, but he doub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th of their devotion. Each of them had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wealth, and though they were handl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ition well thus far, it was difficult to belie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y would easily give up their herit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own case, that heritage had never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han a prison. It was the ritual, the pray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otion, that spoke to Hugues most strongly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t closer to these men than he’d felt to any si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ather. They didn’t fully understand him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respected him, and that meant more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than any more intimate form of sha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 could. He’d respected his father, who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him the warrior that he was, and he’d lea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cripture from his mother. It had se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art as odd from childhood, this pairing of spir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felt that he had been chosen for a reas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future of both his order and his men res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decisions he would make in the month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s to come. Among them, he was first to pray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ast to rest. He would punish himself as read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any other for a transgression, and he pri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on treating each of the others with equ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ation. Now he would have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isions about their secur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been set apart within his own min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long that it was odd suddenly to see it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’s eyes. Father Santos was so set apar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w seemed to know he existed at all. His exist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the walls of the temple threaten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vacy and purity of Hugues’s plans, the trai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men. He and his followers would b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raction, causing rumors and speculat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drag his men’s minds from trai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oured a flagon of wine, another departur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n early hour, and sat by the window to coll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houghts. He would have to see Baldwin a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liest possible opportunity, and he would have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 to get this priest and his followers remove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que. The affairs of his order, their vow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s and deployment, had to be kep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tial and private. It would have to be so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ere to make them an important forc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 and the Church. Men respected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they could not understand. Mystery wa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great keys to power, and Hugues me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 his own secrets, whatever the co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one could be allowed as intimate a knowled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ir comings and goings as Father Santos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. Strategically it could spell disas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st kind. Besides that, the man left a bad tas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ugues’s mouth. It was one thing to wea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stments of a holy man, but it was another to k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 of the Lord in your heart. De Paye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enough priests in his lifetime to trust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 further than any other man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. Santos, thus far, had given him a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 for doub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owned the wine and rose, dismiss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from his thoughts. He would see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evening, and he would present the probl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rmally he would have consulted the Lor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rvent prayer, but Montrovant was swift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certain. Not for the first time, Hugues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kful for the availability of such an agent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rd. He felt the pangs of guilt, as well. It h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ldom proven wise to take the easier path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inspired him to that choice ov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it still made him nervous to talk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the power and wisdom of the word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hanged never failed to move him.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d that Bernard had been correct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essment of their benefactor. For the moment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oversee the moving of mounts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es beneath the temple. There had been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imals housed there for quite some time, and a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’s hard work awaited him. He met it with a w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termined grin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rose almost as soon as de Payen le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apel. The man had been more difficult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ticipated, and it was obvious that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rouble to come. Santos hated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dened with such trivial difficulties 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e of so much depended on his concentr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grown distracted once in the past, and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spelled disas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as a distraction of the worst sor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ed himself a man of faith, and he expec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rld to live up to the personal standar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t. Priests would not be excluded from this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urthest thing from Father Santos’s mind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istering the word of Christ. When he’d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the mantle of the priesthood, it had been 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ield for other activities. Now it appeare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play the role convincing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s who followed him were efficien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-versed in their particular disciplin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was the leader, and all things in their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world hinged on his decision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. He needed to solve this difficulty with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and his knights before it became a maj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rontation, and there was only one way to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. He would have to be the first to ac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triarch, Daimbert, was a foolish fop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who had no more godly trait than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 the food he ate to the land for fertiliz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Bishop of Pisa, he’d been dispatch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rban II to take charge of the spiritual leadershi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Holy City after the crusaders had wreste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Moslem hands. The Pope, unfortunately,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seen fit to live long enough to se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cession of spiritual leadership in Jerusal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 hands properly, and Daimbert had see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an open ticket to reckless abandon. After a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ordid string of bad judgments and near fat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unders, Daimbert had ended up throwing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mercy of Baldwin II, upon his ascensi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rone. Baldwin had not removed Daimbert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 of Jerusalem, for reasons known only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ing himself. Now Santos was faced wit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as his only ally, and the thought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crin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n’t allow that buffoon of a spiritu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er to discover his true reason for occupy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er levels of the mosque, but he also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ford to be caught in a decep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nd his way down into the depth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byrinthine tunnels beneath the temple, hea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wiftly as possible for his own quarters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stretched endlessly beneath the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been there since the old temples had stoo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would remain, he imagined, after the c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Jerusalem fell to dust, buried beneath the debri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tiquity of their walls spoke to him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 the familiarity of it all ease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ssed two of his followers at their pos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ing the entrance to the sect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bterranean vaults that housed their ord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purpose in existing, all in one. He nod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most imperceptibly in their direction and kept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inward. They watched him pass stoical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glowing deep red beneath the cowls of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eded to make certain tha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able, then he needed to get to the m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and confront Daimbert with the problem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before the knight made it to Baldwi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imilar request. It was a game of chess on a hu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le, and it was a game he meant to wi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way he was going to be able to ej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nights, and in truth, he had no real desi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 so. Handled correctly, they would become p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shield. After a time he might even be 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influence them. Not only did they dr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away from any other activity that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place in the mosque, but they provid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sure of protection that Santos and his own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not. It hadn’t been so long since they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led from their charge—denied acces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—and Santos remembered those days well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ony of waiting, wondering if the Turks would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aults, and if they’d realize what they ha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did. Now they were back, and he ha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tion of letting a group of ignorant figh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vages deny him his destin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might be a weak ally, but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unications had been restored with Rom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do as he was told. The Patriarch had no ide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Father Santos was protected, or what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time and the men and funds allott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but he was not fool enough to counterm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s from the Pope himself. He would supp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in this, given the opportunity, and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ded to provide just such an opportun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would have to be approach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was the man for the job, such as he wa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imple solution to the problem of de Pay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knights was to support them openly. If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out thanking Daimbert for allowing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ess to the upper levels, no request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make would sound other than ungratef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ought nearly made Santos smi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s to his chamber closed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sharp snap, and the halls beyond retu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ir silence. The stone passages were lit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rches that hung from the walls, and the air, wh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oler than that of the upper rooms, was tepi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k. The sun might rise and set and rise agai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who strode those tunnels would be an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cent of antiquity, spiced with that of dea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 heavily in the air, and nothing stirred to dr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away. It was a scent that Father Santos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for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guards, short, dark men in brown cow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s, let their eyes meet for a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ing, but they kept their silence. A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lted back into the alcoves that served as watchstation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all but disappeared, swallow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. When Santos exited his chamber ag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rushed past like a cold breeze, they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acknowledge his passing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time Father Santos had completed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sion and returned, the shadows outside we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wing long and the heat was beginning to f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tone walls and the street beneath his fe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 still shimmered close to the surface, b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st of the heat had melted away, and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ing of the evening, he felt himself relax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ceptibly. He preferred shadows to sun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was obscured from the view of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ound him, that was when he felt safest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when he was most effect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s a solitary existence. He lived f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udies and his duties, and there was littl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 that could sway him from either. Despite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ursued any avenue that would serve to cu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 further from those around him. His follo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only a small part of him. There were oth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very few, who knew more. He avoided thes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pt the rest in the dark whenever possible.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little world there was no room for bagg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ylight journey to the chamber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 had been a risk that brought the hack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right on his neck. There were too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quisitive eyes in the city, too many who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han they let on and saw more than they tol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did not try to fool himself into belie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and his order were the only ones awa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lay beneath the temple of Solomon.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more than any other, and yet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 knew more than he would have lik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always been others, and it was agains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others that his preparations and secrec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ed. Some were powerful enough to pos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knew him, as well, and in open confli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them would test him. He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ian for so long that even he had lost track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ears, and he knew the faces and weakness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nemies well. Some of them knew a par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; others had died in that discove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had been more compliant than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believed possible. Since learning of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, and his ties to Rome, the man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erally obsequious. It was almost unnerving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dangerous as well. If someone saw the oa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wning over a mere priest, word would certai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read. It was not the behavior of a patriarch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had been forced to take great pai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explain this, under his breath, during the cour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ir convers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was going to take up the issu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mbers beneath the temple with Baldw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evening. He was expected to dine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ng, and it would provide the perfect opportun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such a conversation. It was as good as F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could expect. Still, he woul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angements against another disaster. If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ced from the temple another time, the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eave anything behind. He had promised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ose he served, and it was best if he did noth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isappoint them. They might not be as forgi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econd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ssed quickly from the streets and came 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 the side of the temple. There were sever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s into the place, most of which he knew,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old and well-concealed that even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gotten them. He pulled aside what appear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a thick growth of brush and revealed a steel 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bedded in the wall. The growth was attach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arefully woven tapestry by an intricate struct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oots and threads. He slipped the stone free, sl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ide, and pulled the door closed behind him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pet fell back against the outer wall neat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aling the entrance complet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urried his steps somewhat, using m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s whenever it seemed prudent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ing the small garden in the central squar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when he heard voices and something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stop to listen. His senses were more acut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and there was a sensation in the ai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ched at the back of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de Payen, and some other—a voic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heard before, though it reached out to car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with a dark familiarity. It was n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—none of them would use such arrog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s with their leader. None of them ha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, or the age that Father Santos now detec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autiously approached the entrance 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rden and peered around the corne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make out de Payen and another 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the same height, though narrower of gir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iest melted more closely against the st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eart quickening. This was no ordinary m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ura of otherworldliness seep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rden and spilled into the passageway beyo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the scent of fresh blood and recent d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air, even more strongly than in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mbers be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new. He’d had no idea that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lliances beyond Mother Church. It was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information he might use, to be certain, i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arose. His immediate concern was this oth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. There was a darkness about him that dr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ye, and the mind, a deceptive gra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ness to his movements. His voice didn’t qui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ry to where Santos stood, and in any case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couldn’t risk discovery. He would find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the two were up to soon enoug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the type of thing he’d trained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. Such an enemy would be a true challen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spent enough years in the spank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ldren. There were preparations to be mad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had arrived to see if his followers had lea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from his teaching. Dropping back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, he found his way to the stairs and w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garden, Montrovant looked about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wary. De Payen watched him, alert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dden shift in the darker man’s pos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had happened, but the knight ha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dea what it might have be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?” de Payen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’m not certain. For just a moment, I though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someone in the hall, but there is no o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ecided against questioning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 know whether someone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a passage separated from them by a wal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id stone. There were a great many things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dark, powerful man that the knight had chos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o question. He wasn’t at all certain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pared for the answ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see what can be done about this F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,” Montrovant said at last, return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to the matter at hand. “I don’t li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recy, and I trust your judgment of the man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take your doubts to Baldwin himself—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not yet make myself known to him, th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when I will do so is not far in the future.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estiny of my own, Hugues de Payen, and it m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that this Father Santos is an indication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letion of that destiny is at hand. Great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coming, and you are a part of them. Do you fe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did, indeed, feel it. He nodd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well, then. Continue with you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parations, and soon it will be time to take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to the road and do battle. After so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istered in one place, it will be a wel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it will,” Hugues replied. “That it will.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join us when we go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may,” Montrovant grinned. “I may do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further words, Montrovant spu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gone. The movement was so quick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ed to blink out of existence, and Hugue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to stare dumbly into the shadows.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trange times</w:t>
      </w:r>
      <w:r>
        <w:rPr>
          <w:rFonts w:cs="Goudy" w:ascii="Goudy" w:hAnsi="Goudy"/>
          <w:b/>
          <w:color w:val="000000"/>
          <w:sz w:val="20"/>
          <w:szCs w:val="20"/>
        </w:rPr>
        <w:t>, he thought to himself, mo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halls and his own chambers in quie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 xml:space="preserve">amazement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trange times indeed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early morning, and the sun was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eping over the skyline of the city. Mercha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wheeling their carts to market, and wo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urried about fetching water and feeding anima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te guard was just returning, winding it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zily through the streets toward Baldwin’s pal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y to turn over their post to a fresh unit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eautiful d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led his mount through the gates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th side of the mosque and into the stre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, taking in deep breaths of the fresh mor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ir. The others followed, their steps punctuat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lap of leather and the clatter of weapons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bbards. It was a good day for battle, and Hugues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le he couldn’t be certain they would find 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himself anticipating the moment.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his Lord in the moments of silence he sp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e in the temple, or praying at the sid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d, but the red haze of the warrior was his tr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tle. If Bernard and Father Santos chos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stments of the priest, that was well, but for a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s Hugues, action was the purest form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ship. He was born to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a part of his strength. The knowled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God was not always kind and soft w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weapon. The further knowledge that,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’s name, a warrior could do no wrong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y to his salvation. The anger and the viol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lways come to Hugues, despite his desir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evade it. Red was the color of his fai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had been too long since he’d had a prop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venue for venting that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ch of his men, in his own way, need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cape that this first “campaign” would bring.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days spent within stone walls could driv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hting man to insanity faster than any for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ture, and they were approaching that lim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had instituted an iron-clad system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 and training, and the very cloist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paratist method he’d chosen for the build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army led to the need for the venting of energ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knights, men of action and faith, and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ime to test that faith on the field of battl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ntrol he had to exert over his own emo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prepared him well for the instruction of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left behind the small contingent of serva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ages that had entered their service.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ture, the pages would ride at their sides, carr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weapons and armor, but for the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had felt it best just to get on the roa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sted that Montrovant, though he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ble, would look after things while he was g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ruth, there was little that could happen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 that the servants couldn’t handl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like leaving Father Santos and his od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y minions alone in the lower level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thing to be done about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had agreed to look into the mat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, to try to find out the purpose of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ecret” mission, which Daimbert had assured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th had been assigned by the Pope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had seemed put out by the notion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 had secrets within his own city, and y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been equally reluctant to act immediately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ople were very sympathetic to Daimber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istrations and demands, and it would take g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id reasons for Baldwin to stand against him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 of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ugues had called upon the monarch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evious evening, the patriarch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 as well. Hugues suspected that Fat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acted more quickly than he, and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d himself silently for waiting on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 like a chil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ishop had been sitting calmly at Baldwi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, raising one eyebrow curiously at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. He’d worn a smirk that forced Hugue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de the battle almost immediately. Nev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r, though. One thing that Hugues did was to p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ebts. This was one that the patriarch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e him, and it would be collected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ways than one to influence a king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was no stranger to any of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returned to the moment. Man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izens of the city had gathered to watch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art. Children gawked openly at the t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ored knights and their magnificent mounts.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 it was a common enough sight, but here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unheard of beyond the palace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ounted in silence, each lost in a worl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thoughts, and turned their mounts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. Baldwin had informed Hugues du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short meeting the night before of a large gro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erchants, accompanied by a continge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nch pilgrims, that were overdue along the ro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sengers had announced the company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 days earlier, and they should have bee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in sight. They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hould</w:t>
      </w:r>
      <w:r>
        <w:rPr>
          <w:rFonts w:cs="Goudy" w:ascii="Goudy" w:hAnsi="Goudy"/>
          <w:b/>
          <w:color w:val="000000"/>
          <w:sz w:val="20"/>
          <w:szCs w:val="20"/>
        </w:rPr>
        <w:t>, in fact, have been with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 of Jerusal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prayed that it was not too late. He di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wish to start his service by burying the dea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been enough of the dark and negat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he’d left Father Bernard and taken up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ws. It was time that his work should begin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nest. He had his own selfish reasons as well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a good fight—particularly in the fac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tile attempt to expel Father Santos and hi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temple. It was, he knew, a mosque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 thought of it as a temple, and it was thu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addressed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rode out, making swift time acro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 terrain. The gritty sand and the wind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ir soon wiped all concerns from Hugues’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ept for the passing of time and the cover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iles. They did not stop to rest themselve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mounts, but continued on a straight line o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erchant road. It was not long before smo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ed on the horizon, and Hugues spurr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 to even greater speed, casting a prayer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d. It had begun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surrounded. Pierre Cardin, his br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sh in sweat and grime, fought to keep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 and his leaden limbs in motion. If he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 hadn’t managed to reach the minim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elter provided by the small outcropping of ro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tood at his back, they would all be dead. 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, they numbered less than a dozen of the fift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begun with, and most of the suppli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burned or taken. What remained, barely,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ves of the few strong enough and ski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continue fighting. The Turks circl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horses no good in the close quarters, wai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ie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escape. The small group might f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 their attackers for a few hours longer, com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a few at a time as the close quarters dicta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 were severely outnumbered, and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red. The Turks could bide their time, se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sh men in every few minutes to take up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companions left off in an endless circl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 and dea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dman, Le Duc, had been their s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ce. He alone must have sent a dozen or mo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then dogs screaming back to Allah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de never wavered. He fought like a dem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less strength and a burning desire to kill see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m like a red mist, swallowing any who c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near. A dangerous man. Pierre had not liked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from the beginning, but without him, Pier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would no longer have the luxur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ologizing for his lack of sensibility.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p the small swordsman was providing, Pierr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et himself stray too near. He wasn’t certa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killing frenzy would contain itself to Turk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ommotion was rising in the outer rank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attackers, and Pierre tried once again to wip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ime-soaked sleeve of his robe across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clear his sight. He succeeded mostly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reasing the stinging pain, rubbing the grim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lt in deeper. There were cries and scream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rupting at a distance, and he knew that even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as not capable of having won his way so f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enemy rank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creaming Turk launched out of the swir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d, and Cardin was forced to concentrate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 directly before him, ignoring the scream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s that flashed from the enemy’s rank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ght a quick flash of glittering metal beyo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king cloud of dust, but he paid it no atten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someone was coming to his aid, it would do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good were they to find him dead, and if it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of the enemy it would make little differ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rried the wild lunge of his newest adversar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ing the man’s momentum carry him forwar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nging his own blade back and overhead in an ar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et the man’s neck cleanly, nearly sev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d from his shoulders. Pierre gave a pu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sword, dropping the Moslem’s body beh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nd down, and brought his blade steady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gain. He’d been ready to lunge, or parry, a c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vengeance and fury on his lips, but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. There was 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sounds of a struggle, and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unding of hooves, but no more opponent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ed themselves. He backed against the ston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finally managed to take a moment to clea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ht, though he didn’t let down his guard for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ant. It could be nothing but a trick, 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grouping before the final charge. When the d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ed, he saw that it was no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attle was over. A group of knights, splen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white robes and glittering armor breastplat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rcled the last of the Turks like beasts stal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pless prey. The bulk of the Moslems had fl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on horseback turning tail and abando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comrades in a cowardly display of terr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 remained cowered in the sa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veling. As Pierre watched in amazed silence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e, bearded knight dismounted, tossed the rei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mount to one of his fellows, and wal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fully toward the Turkish prisoners.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ered over them like a giant out of lege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liath come to put David in his grave. Ev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 looked sm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hesitation. The man’s lo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eaming blade rose, and fell. The firs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soners’ heads rolled from shaking shoulders a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bbering, the others began to scramble ov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like insects. They saw that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quarter, and like rats from a doomed ship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ir futile bids for freedo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uge knight took out a second, le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e, and the others broke and ran. None of the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ched the silent circle of mounted men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ed them. Blades swung out, and hea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lled cleanly free. The strokes were mechanical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precision. It was over in a matter of seco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ll knight stood staring down at the bod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ay silent at his feet, then turned away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empt. His features softened somewha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rity returned to the depths of his eyes. He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where Pierre still stood with his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ed defensively against the st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ail, friend,” the knight called out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ed. “I am Hugues de Payen, serva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. We will bring you and your companions saf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Holy City. I am sorry we were so lo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had no words for such a moment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s gave way as the fatigue and tension roared 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laim his mind. He had been too long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er or food, too long with his sword in his h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life replaying before his eyes. The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 was overwhelming, and he gave in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, letting it all wash over and through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knelt, weeping in the sand. The only w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mattered in all he’d just heard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rien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, whose eyes were just beginning to cl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battle madness, staggered forward the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haze of his pain, Pierre heard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, Lord?” Le Duc asked, his word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sped between tortured breaths. “Why hav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are the Knights of the Temple of Solomon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eplied. “We are sworn to make this ro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 for all who would travel to the Holy C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. Our service is to God, the Church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never heard of your order,” Le Du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sped, gaining control of his breath slowly, “bu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k you for my lif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raised his head, trying to must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to add his own thanks. He did not li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dea of Le Duc speaking for them all, but the oth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few remained, were in no better shap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himself. He could barely raise his hea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nd, and his voice was lost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tched as Le Duc took in the remain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all caravan, sweeping his gaze slowly from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ide over the carcasses of men and animals ali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remained of the caravan of good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chants had worked so long and hard to br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City was spread across the groun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pped heaps. It was like seeing their dreams spr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 and bleed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gaze swept back to the fallen Arab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suddenly forward, he spat on the near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k, slamming the toe of his boot into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. He brought his leg back again and agai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mmeling the fallen Arab until his breath cam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hort gasps and he nearly collapsed on the s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Then he pulled himself togeth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, shuddering with fatigue, the hatred bur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ghtly in his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will help you to gather what remains,”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assured him, ignoring the sudden outbur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approving it. “I regret that we were not awa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predicament in time to prevent this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swept his arm in a wide arc to inclu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nage surrounding them. “I wish to Go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had told us of your approach soon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gazed at their unexpected savior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, as if taking de Payen’s measur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dded, finally, turning to where Pierre was ris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last, from the sand. This seemed to set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motion, and within moments,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were moving among them, helping thos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 who could manage it and tending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jured and dy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ves were dug in the sand, quickl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fficiently, and the remnants of the suppli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ngings of both pilgrims and Turk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thered and sorted. It was the most preci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fficient use of manpower Pierre had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. So little like the raids of his childhoo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he war stories of his fa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oted with interest the calculated manner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these men inventoried what they took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rks, the way they moved to obey de Payen’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s without thought or question. They were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knights he’d ever encountered. Not one of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a gold coin into his own pocket, or bick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a captured weapon. It lent an added leve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eality to the moment, and he was forc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ke his aching head once again to clea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y mounted to finish the journe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, de Payen gathered them all befo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ves of those who had fallen, and he led them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. Pierre took the moment to steal a glance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uge man, kneeling devoutly with hi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wed and the sweat of battle soaking the whi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s beneath his armor. For an instant the sw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till stung his eyes met with the dying sun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orm a prismatic halo over de Payen’s low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. Pierre blinked, and it was gone, b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etched itself into his mind and heart.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, combined with such awesome strength. Tru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man must have been sent by God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y’d paid their respects to the dead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ed and rode out in a long column.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had managed to round up nearly a doze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lost horses, and a couple that had belon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allen Turks. They’d helped Pierre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rades to mount, offering whatever suppor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, as well as encouraging words and sympath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ir losses. It was like being herded home b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icitous parents, or older brother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rode in a daze, Le Duc keeping his mou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 by his side. He caught the other man’s gaz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just a moment, made contact with those dar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etrating eyes. There was a new light burn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depths, and a shiver transitted Pierre’s sp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sight. He wondered what was to com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comforted to have the man at his side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 more comfortable in hi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, sand and sun, pain and the haz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ne of buildings ahead—Jerusalem—fill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. He concentrated on them, fight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nish the screams and the blood from his memo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ould be ample hours of sleep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mares, he had no wish to relive them whil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till awak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troupe had made quite a sigh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shering the wounded and weary pilgrims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. Hugues had directed his men to bring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rescued directly to the palace. Baldwin’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ppeared then, helping the pilgrim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mount and make their way to medical attent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hs, or hot mea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he saw that things were in hand,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urned away, leading his men back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et and turning toward the mosque. They had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nd to the few light wounds among their ow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nks, and he had announced a formal pray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ks to signify the success of their initial for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in victory, he had no intention of lett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 slip. They had won by God’s grac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ould give proper thanks for that gif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done well, also, in the acquisi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plies and weapons, as well as a few Turk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 that would be put to good use in the co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s. It was not the grand victory he’d envisio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first began his journey to the Holy La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somehow the reality of this day’s work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ect he’d seen in the eyes of those he’d sav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him more deeply than any battle o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nder scale might have done. It was real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ing. The Lord had called, and he,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, had answ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could make his way to the chap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the others awaited him, a servant ap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oorway of his chamber, head bow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for permission to spea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es?” de Payen said, more softly than his usu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uff barit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a man here to see you, Lord,” the bo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 quickly. “He gives his name as Pierre Card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ounded on the doors until we were forc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 them to quiet him. I have explained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not to be disturbed, but he insists. Lord…”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y hesitated for a second before continuing, “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kneeling on the front steps of the temple 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. He will not answer me when I speak. I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hink he will leave before he is allowed to spea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esitated. “He may wait, then,”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 said at last. “I will go to the other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pel now, as I have promised. None com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 in any temple where I am in control. Tell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may not acknowledge your words,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remains when we have completed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otion, I will see him th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oy nodded, and was gone.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arted the room immediately, a thoughtful sm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asing his normally austere and somber visage.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 to be remembered, inde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 distance, Jeanne Le Duc watch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anion of many days, Pierre Cardin, as he kn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 mosque of al Aqsa in prayer. Le Du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essed at the younger man’s purpose, and he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intriguing. Similar thoughts whirled throug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mind, though he doubted very seriously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many similarities between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tivation and Cardin’s. There were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milarities between them 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and his knights had exhibit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and discipline that Le Duc had nev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encountered. He was not a man that gave i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ily to the control of others. In fact, his journ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Holy Land, as mercenary guar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avan, had been an escape from one such attemp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structured obedience. It was the long story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, this rebellious flight from the control of oth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somehow de Payen brought war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otions to the sur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knights were different. They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 interested in riches, or in women. Ther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no motivation in saving the pilgrims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faith and a desire to serve, yet they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d and vicious. There was a beauty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ity of purpose. Le Duc found that an empty pl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him cried out for what he’d witnessed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s mind warned him that the personal pri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service might be more than he could hand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n was setting, yet Cardin showed no sig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leaving the temple. He knelt on the stone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not been half dead that morning, as if f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ater meant nothing to him. Le Duc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t of the stone must be blistering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s, and that the air so close to the groun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suffocating. It was a show of strength for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ot have credited Pierre with the abil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present. It was a show of commitmen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he could never live up to himself, ye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 on his senses was strong. He had always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outsider with no other to turn to or to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le fo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shadows grew longer, he found that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standing, staring at Cardin for so long th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legs were growing weak from the strai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to slide back into the shadows, and tha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saw the man watching him. I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time that day he’d felt dwarfed by the siz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nother man. This stranger was tall and slend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unt even, though there was no indic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ness. He was, in fact, the most singul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being Le Duc had ever come in conta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, though he had only his senses to base this on.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Being </w:t>
      </w:r>
      <w:r>
        <w:rPr>
          <w:rFonts w:cs="Goudy" w:ascii="Goudy" w:hAnsi="Goudy"/>
          <w:b/>
          <w:color w:val="000000"/>
          <w:sz w:val="20"/>
          <w:szCs w:val="20"/>
        </w:rPr>
        <w:t>seemed the appropriate thought, rather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an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man</w:t>
      </w:r>
      <w:r>
        <w:rPr>
          <w:rFonts w:cs="Goudy" w:ascii="Goudy" w:hAnsi="Goudy"/>
          <w:b/>
          <w:color w:val="000000"/>
          <w:sz w:val="20"/>
          <w:szCs w:val="20"/>
        </w:rPr>
        <w:t>, though Le Duc didn’t understand wh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Jeanne Le Duc,” the man greeted him, spe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as though snatching the name from Le Duc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 “I have come to reveal the secrets you seek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Le Duc responded curtly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raid, and more weary than he’d imagined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ed calm. He’d faced death enough times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not to steal his ner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es it matter?” the man responded, step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 from the 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does to me,” Le Duc replied, his hand slip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toward the blade at his 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need for your weapon, friend.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 is Montrovant, and I come to you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 of Hugues de Payen and his knights. I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offer you a place in his servic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if I seek no such service?” Le Duc repli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ould not be standing before you if you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,” Montrovant said, his voice powerful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anding. “It was I that set de Payen up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 he now follows. I seek your service, not h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part of our conversation must remain betw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nd me. De Payen must never know. I sens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the strength for both the service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eption I requi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considered Montrovant’s words carefu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is Montrovant was truly all that he ap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, then why would he not wish de Paye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e was asking after the services of another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would he worry about the thoughts of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—what could it matter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y not just tell de Payen what you need?”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as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ugues is a very devout man, as you may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iced,” Montrovant replied, smiling. “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I do makes sense to him, and I hav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o explain each and every need. You are a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quick thought and quicker action. I sense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 that your faith may lie in different direc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that of the knight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didn’t answer, but he was becoming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rigued by the second. At the same time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 lethargy was seeping through his limb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having trouble focusing on the reasons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distrusted this man only moments before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himself nodding in sudden agreement. It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sense. His own thoughts had been pluc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 and repeated to him, and they were even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gical than when he’d thought them initia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suddenly to stare at the space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Cardin knelt before the doors of the mosqu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hadn’t moved since he’d looked las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ave been carved of st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oved to stand at his side. “G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Jeanne, and wait as he waits. I will see to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de Payen accepts you. You must win his trust;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 cannot do for you, but I can see that you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ance. Once you are accepted, I will conta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things that I seek. De Payen’s moti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of the highest order, but there are force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operating here, and there are thing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be done that he would not approve.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the help of an agent on the inside, a man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draw less attention than mysel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s going to answer. The word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ing, and his tongue was in motion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no sound escaped. He felt strong ha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sping his shoulders, drawing him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, but it was a disconnected sensation,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ing strangers through a window. He fel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p pain at his throat, felt the life draining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slowly. At the same time, he felt the draw 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, the rearranging of his thoughts. A singl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 slipped free of his lips in a whisper of air—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Demon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came back to himself, he was knee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 Pierre Cardin, sweating with fev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ivering as the chill of the evening seeped in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. He was weak, weaker than he’d ever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life. That life seemed to have been dr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m, but he fought against the weary bond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sought to impose. It was not long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uge wooden doors creaked open, and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ushered inside. Cardin said no word, and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followed his le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hadows, Montrovant watch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dding in satisfaction, he moved into the nigh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ving events to fall into place. The shadow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allowed him whol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ad not offered his two guests food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nk. He’d stood by in silence as they were us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his quarters, eyes downcast. In fact, he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ered to let them rise from the kneeling posi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assumed upon entering his chamber,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bothered him that they would kneel before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lesson they would need to learn was that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he only power worthy of their worship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ed deep in thought and he knew that, if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he strength for what was to come, the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ure his silence and the suffering incurred du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wa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oblem he considered was a deep one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he said to them would make his decisi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rrevocable. He had been ordered to come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City, and he’d been entrusted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ing of the order. That order was to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rised of nine men, himself and eight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mention had been made by Bernard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imself, of how this number was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reased. On the other hand, he’d been instruc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aise an arm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Bernard had been the one to dream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y—that much Hugues remembered.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had come from him. He hadn’t spoke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that army was to come from, but he’d t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that he needed to be a leader, no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Hugues found himself faced with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itent men whose lives he’d saved scant hou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. These men wanted to enter his service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ht at his side in the name of the Lord.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them by more than name, and ye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 to doubt their sincerity. After so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ling on the hot stone, the sweat of fev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llor of hunger bleached their skin—Le Duc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particular, seemed pale and bloodless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 to question either motivation or fa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ould make perfect additions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, and yet he hesitated. It was a big chang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ne that could not easily be revoked. Onc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wed these two to enter the ranks of his knight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 xml:space="preserve">how could he deny others?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Should </w:t>
      </w:r>
      <w:r>
        <w:rPr>
          <w:rFonts w:cs="Goudy" w:ascii="Goudy" w:hAnsi="Goudy"/>
          <w:b/>
          <w:color w:val="000000"/>
          <w:sz w:val="20"/>
          <w:szCs w:val="20"/>
        </w:rPr>
        <w:t>he deny others?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paced to the window, staring out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ry expanse of the sky, but there were no ans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for him there. Montrovan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ly silent since Hugues had return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, and the weight of responsibility settled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vily onto his shoulders. That weight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ar him down, but sat comfortably, and he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ecision, making the sign of the cross reveren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decision cemented itself in his mind.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re it is, then</w:t>
      </w:r>
      <w:r>
        <w:rPr>
          <w:rFonts w:cs="Goudy" w:ascii="Goudy" w:hAnsi="Goudy"/>
          <w:b/>
          <w:color w:val="000000"/>
          <w:sz w:val="20"/>
          <w:szCs w:val="20"/>
        </w:rPr>
        <w:t>, he whispered to himself softly.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It is up to me, and as God is my witness, I can see no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reason to deny them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so suddenly that the breeze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tion of his robe through the air startled Pier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looking up. The shivering man met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just for a second, seeking somethi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arently finding it, then dropping back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or. De Payen spoke at l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welcome here,” he said. “Your faith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, and I have kept you too long from foo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t. It is not an easy road that I have set for my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for those who would follow me. The war I f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as endless as time itself, and the enemy we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he ultimate test of physical and moral 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many things you must learn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can walk freely among us. We will speak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things in the days to come, and you will spea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others. You will find ou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…demanding. There are reasons fo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we do; in that you will have to tr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that Cardin’s entire frame was sh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effort to hold his position, and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ression soft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sturing to the doorway, where a pair of you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 had been waiting patiently, he indic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y should enter and go to his two visito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o with Phillip and Barnabas,” he said. “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show you where you can clean yourselves, g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some fruit and bread, a little wine, and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ill be shown to your quarters. You will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re is not much of comfort to be had he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keep in mind that what is yours is equal to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mine. None among us lives in luxury. Poverty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our vows, and I believe that for g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 and purity of spirit, it is the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man did more than no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knowledgment. They could not have if they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. Le Duc was holding up better than Card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looked like Death himself, and not o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day. His skin was so pale that he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 shade. His strength of will was incredi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reached out a hand to steady Cardin,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nced at him with an expression half questioning,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half grateful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An odd pair, </w:t>
      </w:r>
      <w:r>
        <w:rPr>
          <w:rFonts w:cs="Goudy" w:ascii="Goudy" w:hAnsi="Goudy"/>
          <w:b/>
          <w:color w:val="000000"/>
          <w:sz w:val="20"/>
          <w:szCs w:val="20"/>
        </w:rPr>
        <w:t>de Payen though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of them rose with the aid of the tw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, staggering to the doorway and stead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balance a bit as they reached the pass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. Le Duc caught de Payen’s interest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ly. There was a strength to the 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more than just another knight,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easily put his finger on. He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eetingly of Montrovant, but it was different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de Payen and his knights had come up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party, the man had been figh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lessly, as though he were possessed. Unli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man, however, he’d been holding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nearly impossible odds. Hugues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nzy, the red haze that descended and pain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field in slow-motion reds and blacks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aroscuro in scarlet. It was his own burden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. Until Montrovant had cemen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that violence was one of God’s weapon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en a burden he could not reconci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sensed that Le Duc felt it too,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erently. There was none of God’s ligh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all man’s eyes, but there was a void that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filled with that light. It was a task Hugues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uniquely qualified to tackle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. Le Duc was a true warrior, and few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 against such a man. The question was,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stand against his own darkness?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he would have his hands full with that on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had made a good showing of himself, 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 but he’d not shown the uncanny resili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arked Le Duc. He would not be the same s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challenge. Such strength as Le Duc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hibited would not bow down easily, even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. It was another challenge—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 to the window, Hugues returned his gaz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stars. He knelt and lowered his head, an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que fell slowly silent around him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esitated. He’d meant to g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and add his own blessing to the addi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new knights, but as the big man dr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knees in prayer, he drew back, mak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along the outer wall like a shadow. If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ready to take the yoke of responsibility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mly onto his own shoulders, that was fine. It wa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fact, perfect. Montrovant had more import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o occupy his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ifting his senses, he felt the heartbeats of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, tasted the essence of each as he pass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 of their rooms. He sought Le Duc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help hesitating by each to savor the sc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warm blood, some pumped by strong hearts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uccessful battle—others caught in the throe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ms even Montrovant couldn’t snatch fro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minds. It was a heady sensation to k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at had happened that day had been a pa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plan, and that much more was to c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ieces of the grand puzzle he’d envisio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falling into place with an ease he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ticipated, and he found himself in a rare m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dventure. It was the sort of mood that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noyed Euginio, and that had come clos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ing Montrovant’s fun eternally on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ccasion, but he couldn’t resist the draw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. He remembered a saying he’d heard wh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ive—you only live once. For him, i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time around that held all the sav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shallow breathing reached his ears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time that his senses locked o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touch of blood to blood. He hadn’t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at the man had to offer—that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 waste of good resources—but he’d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begin the process of binding Le Duc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e wanted a man on the inside, but he wa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an to know the power he served.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was an invisible chain, a chain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tug on, twist, or shake any time he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lined. He’d heard the knight mutter the w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emon” as he’d fed, and the memory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mile. He was no demon, but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of as such was intrigu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e planned for this night was simple. U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room as an entrance, he would slip in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que himself. There were not enough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for a true guard to be set, and he was fai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that he could reach the lower level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 without being detected. It was a perf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to scout his enemies on their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curious about Father Santo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, curious enough to risk discovery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ew times he’d seen them slinking ab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that had drawn him back to this place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n air of secrecy about them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ssible to mistake, and Santos himself ree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decadence and power of antiquity. H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, that much was cert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the presence of these “guardians” tha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d Montrovant to his conclusions about the Grai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protecting something,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luable enough to the Church to allow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 here, in the holiest of cities,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the knowledge of the Patriarch of Jerusal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ing their true purpose. There were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he Patriarch did not, and could not, kn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the knowledge that Montrovant s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many treasures or secrets would rate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ion, or such blatant disregard for protoc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canon. Montrovant had seen relics, the fing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ummified hands of saints, stones said to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used in the slaying of martyrs, slivers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e cross, and water blessed by saints long faded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st. Each item held power, a palpable, real energ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one could sense as they came under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luence. That sensation permeated the air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, as well, but it was magnified to leve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never before encountered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from one great artifact, or a numb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aller, yet potent relics. He didn’t know whi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meant to find ou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ached Le Duc’s window undetected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readying himself to slide through, when he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being tugged in a different direc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unting at the distraction, he cocked his hea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side, like a dog who’d picked up an odd sc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cient one was calling him into the des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. He hesitated. It was no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nature to come to another’s call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ervant. It was also against his judgment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racted from a course he’d set for himself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reason. He needed to strengthen the b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himself and Le Duc before the k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to the wrong conclusions and let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 that could be damag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 old one had given him a sanctua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sunlight that he might not have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his own, and cryptic as they were, he’d gi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some answers, as well. It might be that if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gnored the call, he would lose the one ally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is odd affair, and that might prove a fata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longing look at the window,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unched himself from the wall and landed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as softly as a cat. The side of the mosq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’d leapt from adjoined an alley, walled in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th sides by steep vertical walls with few doo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windows scattered over the sid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alls, but there were few candles lit at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hour. It was only a few moments before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le to ascertain that no one had seen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further hesitation he move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et, walking swiftly, fighting the urge to t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ight, or to move at the pace he was capable o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reason to draw attention to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ly when his mission might require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his presence public at some point.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left the safety of the alley he was plai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ble, and not everyone in Jerusalem was in b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n’t do to take off like a bolt of lightn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earing and leaving a witness with a stor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cription with too close a resemblance to a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 slinking about the city. Besides, though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responding once more to this old one’s call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in no hurry to reach his destination.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seemed too obedient for his tas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pite his lack of haste, it did not take him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ind the one he sought. The ancient one st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e at the very edge of the desert, wat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almly as he approached. The anci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e the same white robe and sad, far-off smile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membered, but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urgent in his expression. He seemed troub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, or confu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called?” Montrovant stated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rash,” the old one began, turn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and beginning to walk away from the c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oss the sand. Montrovant had heard those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—from Euginio. From others, all old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wiser’ than he. He was in no mood for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c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y does it concern you?” he asked, follow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y do you involve yourself in my affair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arrogant, as well,” the old one observ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r affairs, as well you know, concern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s yourself. Anything you do that leads to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overy, or mine, or both—any mistake you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compromises the safety of others—is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siness. It is particularly important that we k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presence obscure in so devout a setting as thi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ave been here before, but I know the city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exists tod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’m not certain that even I could survive an all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ch hunt if one were to be launched. We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need our sleep..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 we?” The words left Montrovant’s lips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stop them. Something in his companio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 had seemed a bit too lightheart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 one hesitated, turning his head to look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as he spoke. “What else is there? Feed, sleep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m—feed again. There is no end, and there is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Bible tells us—no new thing under the su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ncludes you, Solomon. You think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ique and powerful. I am here to tell you that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ancient, powerful force on this planet,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another, more ancient, more powerful, and wis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ould do well to heed this warning, and to 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nsight it gives you more prudentl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ears do not equate to wisdom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ered. “They may bring power, or knowledg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wisdom is an entity unto itsel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.” The old one’s smile deepened. “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ave reached the pinnacle of your wisdom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naive of me not to notice. You, of cour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all truth and could instruct me in the 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worl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ew silent, but he felt his a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. “What is it you want?” he spat out at l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did not call me into the desert to taunt 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called you into the desert to warn you,”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said, stopping, “though taunting you i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its entertainment. You were about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istake, a mistake you will no doubt make despi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warnings, but I wanted you at least to mak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e with both eyes open. You were ab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 the mosque, and I tell you now, powerful 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re—crafty and wise as you may be—you woul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have walked back through those doors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no idea the power that awaits you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alls, and you have no knowledge of how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bat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opped, staring. “What ar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king about? Is it Santos? Am I right? Do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 the Grail, the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many questions, so little patience. Santo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what he seems. His faith is strong, but you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little of godliness in his makeup, I’m afrai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powers even I do not fully understand, po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ake him a dangerous enemy to one such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elf. His gods are not the same as your fri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—they are more ancient, and I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of their way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not certain what secrets he may guar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do know this. Though his followers have chan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imes over the course of the years, Santos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ed those catacombs and tunnels since the d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 Nazarene walked these very sands. I do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ow much longer than that he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present, but I have seen what I have se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he may be, but to what I would hesitat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e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is not like you—or I,” Montrovant repl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ggling to hide the arrogance he knew was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. “He is not damned, and he is no denizen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it of the Wyrm. I have been close enough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 this. He appears to be nothing more tha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and yet I know this is not correct ei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is h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ould do well to remember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emble a man yourself, by night,” the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ied. “You may take my warning, or you m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gnore it. It is all the same to me. Still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, “I would not see you fail in your miss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and his minions have hoarde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treasures’ for too long, I think. I don’t know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what it is that they hold, but it is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 things into the world, to loose power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 bring about chan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ne thing you will find, Solomon,” he ad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most wistfully, “is that boredom is your great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emy. Never let life lack intrigue, of one sort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, or you are finished. Change is the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eternal, and if that were not the way of 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would be eterna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must I do, then?” Montrovant as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uctantly. He hated the thought of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ebted to this odd, ancient being. He hated being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indebted to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anyone</w:t>
      </w:r>
      <w:r>
        <w:rPr>
          <w:rFonts w:cs="Goudy" w:ascii="Goudy" w:hAnsi="Goudy"/>
          <w:b/>
          <w:color w:val="000000"/>
          <w:sz w:val="20"/>
          <w:szCs w:val="20"/>
        </w:rPr>
        <w:t>. Even more he hate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ing the proper course of action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do as you will, of course,”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ughed, and the sound of that laughter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ttersweet and magical. It caught at the tendri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ontrovant’s emotions, drawing him into it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ll. He saw visions—palaces and temples, gre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idols and crowds of soldiers in bright gol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or astride gleaming chariots. Then his vi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ed, and he stood alone once more, curs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. Santos was not the only one with secre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th desiring, it seemed.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He will know you, if you enter the temple again,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olomon. He will know your name. Beware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oice seeped out of his mind, up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d that surrounded him and the breez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sed his hair to dance about his should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ing very still, Montrovant concentrate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sense nothing—no one. He was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n’t know how much of what he’d h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ruth, or how much might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ufactured for his benefit. The old one was f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atrics, that was clear in the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ances and disappearances. One thing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, the only truth in his words that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ed on was that boredom was the enemy.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n into account, how was Montrovant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used to make things interesting and new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ould he survive it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e old one had wanted Montrovant dead,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been sleeping the eternal sleep since their fi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eting. There was something more,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 wanted that Montrovant could prov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bothered him that the old one knew his na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believe that it had been plucked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—he’d have sensed that, even if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have prevented it. That meant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had come through other means.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they have met in the past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rustration of being controlled so eas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loded into a sudden fury, and he swept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oss the sand toward the city. He moved like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venging spirit, so swift that he might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taken from a mountaintop for the shadow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aring owl. He reached out, heedless of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await him, and he sensed warm blood—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deal of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patrol, one of Baldwin’s patrols, a patr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—in all reality—should have been able to hel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aravan that de Payen had saved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ven of them, two older knights, three you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, and a pair of pages that accompan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They’d been on the road, return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, when de Payen had left the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fell upon them, beyond ratio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y were aware they’d been set upon,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younger knights were sprawled unconsc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ground, and Montrovant held a thi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, older, with graying hair and arm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ened to pop through the metal bands he w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is biceps—a gnarled old tree of a warrior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ft in one hand. He threw back his hea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led to the darkness, ripping the man’s thro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single tear of teeth and hunge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nsed movement at his back and dropp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he held, just in time for the blade of the nex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leave the bone and flesh of the one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d. The sword buried itself deeply in the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’s flesh, too deeply to be pulled fre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eaped over the fallen carcas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pped at the arm holding the sword. Bon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ew split with a sickening pop and suddenl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face was directly in front of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iling fiercely, he yanked the man’s head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hair and ripped a second throat, lett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rmth of the blood soak the front of his tunic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w down the sides of his chin as he f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gnored the others. Their terror was nearly soli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 surrounding him, so complete tha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 longer to be fea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creamed, and still he ignored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ensed that the one remaining k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two pages had recovered from their initi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ck enough to regain control of their throat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at the control of limbs and weap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be far beh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eaped to the young knight’s side befor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decide between flight and draw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pon. The choice was made for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yanked the sword free of its scabb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ily and swung it so quickly that the boy’s he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ped from his shoulders, flying to bounce on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at Montrovant’s feet before a second screa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rip its way free of his thro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pages had managed to turn their mou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ere galloping toward the city in terr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arted after them, then hesita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would believe them? There had been a patro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had been set upon and killed—possibly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ks, possibly by wild animals. If rumors of a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 began to circulate through the city, so be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tired of cowering in shadows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n’t his style to sit back and wait for other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 the shots, and the events of the evening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ied his patience sever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anger abated slowly, and his common sen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d him the only sane course of action was to tr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kill the two pages before they rea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’s castle. He did not. He let them go. L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fear him…they should fear him. In the e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not matter. He would get what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for, despite the ancient one, despite ‘Father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, despite them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glanced at the two knights still lying 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, and he smiled. They too could fuel the fi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umor. It was unlikely that either of them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tten a clear look at him before blacking out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interesting to see how their stor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esponded with those of the two pag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, just for a second, of the ancient one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monition that he continue to make thing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ing, and he wondered if something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mple and mundane would qualify in those age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wn was approaching, and witho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ward glance he took to the air, returning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veyard and to rest. When the darkness return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seek Le Duc, and his plans would begi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in earnest. Let them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try </w:t>
      </w:r>
      <w:r>
        <w:rPr>
          <w:rFonts w:cs="Goudy" w:ascii="Goudy" w:hAnsi="Goudy"/>
          <w:b/>
          <w:color w:val="000000"/>
          <w:sz w:val="20"/>
          <w:szCs w:val="20"/>
        </w:rPr>
        <w:t>and stop him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lipped through the shadows beh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ike wisps of cloud. Each kept f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behind, or to the side, not to draw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. Focused as he was, fed and arrogant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d no heed to his surrounding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shifted and footsteps drew the dus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nturies from the roadway. Deep-set red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owed from crevices and alleyways, lock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retreating form. As he push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 wide and entered the tomb, they watch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. As he pulled the stone back into pl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eld their posi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soft murmur of sound—voices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hisper of sand across stone. The shadow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thered around a solitary figure, standing backl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failing light of the moon. He wore the whi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s of the penitent, and his eyes were filled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infinite sadnes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new men fit in well. De Payen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rned about the stress and complic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ding strangers to his command, but his fear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n groundless. The two had been accep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ily by his men. It would have been difficu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only a few days’ time to tell which we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wcomers and which had come with him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 from France. They were all pilgrims of one s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ano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kept to himself, spending his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oding in silence, but he made no complai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 incredible changes that had taken pl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life. If anything, they seemed to have brough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a new side of his character. He never miss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otion, and his weapons practice was unmat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de Payen’s knights. He was a mode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, and Hugues knew that it was an inter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, not due to his own leadershi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had fit in so easily that it seeme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ways been there. He’d sought exactly this so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kening when he made his pilgrimage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quick to take advantage of the opportunit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ed to him. He was studious, dependab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slouch with a blade himself. Hugues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chosen better men had he gone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 in search of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reat step had been taken on the roa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ture, and Hugues’s mind whirled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ilities, and the complications, that step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ted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been born to nobility, but he ha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the one destined to rule. His mind and so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handed over to God at a young age;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dy and the strength God had grant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nged to the sword. The Bible was full of stor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oldiers of God. De Payen had heard the pries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 of a compassionate, loving Father, a spirit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incomprehensible compassion and puri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had taken it all in eagerly. It gave him gr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pe in the face of chaotic times and ungod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lers. It gave him hope that, though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rule his family’s lands, or stand by the side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king, he might make a difference in the world. I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ve him the faith that he could be someth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ather’s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always done well in his studies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left it at that. He’d studied on his 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oured every tract he could get his hands 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ring over them laboriously. His father ha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fond of the notion of his boys readi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iting, and the learning had been slow. If it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for Hugues’s prowess with weapons and l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battle, he might have been denied the stu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toge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eading had brought him to the realiz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deeper, darker reality. His father had bee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man in his time, but he’d not seen the tr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cture. He had feared God as much as any 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’d never truly believed in evil. Hugu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that evil in the pages of the holiest of book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’d made it his sworn enem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war in progress. It had been rag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the first moment that time had exist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won by whichever side was stronger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vigilant. It would not be won by compass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by the sword. Hugues couldn’t remember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age he’d come to this understanding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happened so far in his past that the lesso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grained in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at he wanted to be a part of that f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nted to be a force for God that would help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erase the stain of evil from the earth once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ll, and he believed that his physical gift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granted him for just such a purpose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plenty of time for love, and compass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the true Kingdom had returned to the ear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destiny stared him in the face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to grasp it and make it his own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men in Jerusalem who would come to his c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ey thought the opportunity existed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 needed the discipline, the camaraderi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rder could provide. There were many road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omised land, but there was always room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more. Even some of Baldwin’s own me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un to look longingly at Hugues and hi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y passed. God was a powerful a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Father Bernard nor Montrovant had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thoughts in his mind, but up until the pres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, it had been they who had direct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ions. The decision to allow new converts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 had come to him by way of prayer, and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of the two whom he’d saved, the two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to his service of their own free will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personal agendas. His was a noble cau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was not a cause that he could selfishly k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others. If there was to be a war, he would wal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it leading an arm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decided, there were plans to be mad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at there was only so much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lish in Jerusalem. The forces that Baldw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anded were limited—that was one of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s de Payen and his men had been accep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readily. The Turks and other warring nob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verged on all sides, and there was still no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, safe route for reinforcements to mak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across the dese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needed more men, and Hugue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ning for a time when he could take his ca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gher authority—back to Bernard, possibl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pe himself. Armies didn’t materialize ou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 air, and the righteous often needed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dded. Even the Apostles hadn’t been perfec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faith. He would need support, a lot of i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eant that the discipline of the order ha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absolute. Bernard was a powerful speak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eds he and his men had accomplished th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 would speak strongly in his favor, but he ha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t back to France to make it happ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summoned Phillip to his chambers a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s before, and the young man arri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, stumbling into the room with a rol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chment under one arm and his quill, ink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sorum gripped tightly in his hands.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ne brightly in curiosity and anticip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smiled. Even those who served as pag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 sensed the presence of the Lord.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feel it. They moved so quickly to carry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rders—orders that came from his faith,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ny desire for personal gain. That was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 Phillip was a slender lad, but he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wing quickly, and despite his propensity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oks and letters, he was beginning to take on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ight. He’d make a knight, one day, and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ked forward to the time when he could tell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ant you to write a letter for me, Phillip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, turning his back on the young ma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sping his hands behind him. “I spent long hou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study, but though I have been granted to rea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of our Lord, the forming of my own words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per never came easily to me...I envy you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f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nning, his eyes blazing with the pass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thed just beneath the surface of his mind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. “I need you to listen to me, and I n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to take what I say and bring my word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per. It is vital that they underst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ce of this message. They must see what I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mean to do. It is important that they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believe </w:t>
      </w:r>
      <w:r>
        <w:rPr>
          <w:rFonts w:cs="Goudy" w:ascii="Goudy" w:hAnsi="Goudy"/>
          <w:b/>
          <w:color w:val="000000"/>
          <w:sz w:val="20"/>
          <w:szCs w:val="20"/>
        </w:rPr>
        <w:t>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tell the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nodded. He felt a lump forming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at, and rather than risking words that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utter out like a snuffed candle, he se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erials out on the desk and waited in respect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. De Payen watched as he went about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tasks. It was different this time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nergy in the air. Reaching out to that energ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attempted to pull it about himself as he beg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peak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ake the letter to Father Bernard,” he sai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 away once more to concentrate o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. “I want it to go further—it must g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—but he is the man to take my messag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nodded again, making a note on the pap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quick flouris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o the most reverend Father Bernard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. “I have begun the fight for the Holy La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you instructed, and it is a glorious feeling. Li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been saved, and our numbers are grow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ise the Lo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more. De Payen spok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itment, of the need for a written cod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 could use to pattern their lives. He’d s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iscipline in Bernard’s abbey, and he s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for his men. He spoke of the ne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inforcements. The road to Jerusalem was a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, and the intrigues and battles waged betw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lems, the Patriarch, Baldwin, and the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bles were myriad. The Crusade had begun 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ful thing, but the focus had been warp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ed and the desire for personal 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where along the way the crusader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gotten that the goal of occupying the Holy L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o return it to the followers of the One G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ugues wanted was an arm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ded to go back, personally, and lead them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Land. He could train his men to hold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 for his return. With or without his leadershi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uld do great things for Baldwin and the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nly thing in question was, would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in Rome understand? Would he be abl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the need—the desperate void that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ned to fill? Would he mobilize the righteou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would he send Hugues back to Jerusalem wit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 on the shoulder? The not knowing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st of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finished his notes, short symboli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resentations that would return Hugues’s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mind. He had little parchment to waste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ies, but he dared not forget a detail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ned his quill, and placed his hands on the de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if to rise. His careful, even script filled page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ge of the paper he’d brought with him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w was furrowed in thought. De Payen caugh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…held them, and the young man took his s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heard what I have to say,” Hugues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. “You know the truth of my words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mensity of our task…do you think they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did not answer immediately. He pur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lips, concentrating his thoughts. At las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believe that you believe, Lord, and I hear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resonating within my heart. I will strive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ng that emotion to the words I scribe in you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ter. I believe that Father Bernard alr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s, and I know the incredible power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ice. If the Holy Father does not listen, it will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ause there is something hidden to us…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, since you have asked me as a man, that i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is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your </w:t>
      </w:r>
      <w:r>
        <w:rPr>
          <w:rFonts w:cs="Goudy" w:ascii="Goudy" w:hAnsi="Goudy"/>
          <w:b/>
          <w:color w:val="000000"/>
          <w:sz w:val="20"/>
          <w:szCs w:val="20"/>
        </w:rPr>
        <w:t>vision that is true. You speak the word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to be spoken…you will be hea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had grown very still as Phillip spoke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 had been largely rhetorical...he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for the younger man to reinforce his fai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et it was happening. The boy was only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—a slight, wispy lad on the verg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hood, enmeshed in words and paper, book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osophy. The hot blood of the warrior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n through his veins, though the potential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completely lost, and the killer instinc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passed him completely. None of this matter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momen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always been times in Hugues’s lif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re were forces beyond his understa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work. This was one. Phillip spoke, but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a voice of greater power, a voice of d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onance and warm, familiar energy. Phillip spo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ruth, and the sudden release of tension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 worthy of a three-day fast. Never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in that moment had the words “The tru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ll set you free” meant more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o,” he said at last. “Write the letter, then co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e and read what you have written. I will se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ahead of me, and I will follow our word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Father himself. I will leave this plac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s of Baldwin, and of my knights, but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back at the head of the greatest army of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s ever exist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nodded. The voice that had carri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previous moments had depar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ving a frightened, if very devout, boy in its wa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pun on his heel, scurrying from the room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utter of cloth and parchment. De Payen wat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the boy was out of sight, then turne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d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many responsibilities. So many choic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know if he’d done the right thing, but it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ough he had, and Hugues had always trus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eart. He dropped to his knees, his chin co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est against his chest, and he let the ligh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ned within his heart pry the thoughts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 There would be plenty of time for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ays to come—for the moment, he belon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Lor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n’t worried about de Paye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 He thought of dropping in, just to see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might be going through the man’s mi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 call of other matters was too pressing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t come to Jerusalem to look after a budd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litary order, no matter how responsible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for its existence. Hugues would do fine, an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needed him, it would be a si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matter to appear and make his wish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fact, the more closely he associated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knights of the temple, the great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ce that questions would begin to ari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adept at concealing his natur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a period of time, even the wisest of his k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lip. It was best that he keep to himself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 de Payen go his own way. He had a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uthority to come and go that he needed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would make a good screen for his activit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fleeting moment it occurred to him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underestimating de Payen. He was t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reat deal for granted, including the tot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edience of the huge knight and his men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passed swiftly. De Payen was noth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and if he distracted himself with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ivialities, he would never reach his goal. N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could stand before him. None of them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thy of anything but his contemp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last meeting with the ancient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esert, though he knew it sh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rned him away, had merely convinced him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uspicions were correct. What he sough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held beneath the mosque—which he sti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see as anything but the temple that ha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before, grand and impressive. That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named for Montrovant’s own namesak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is fact made it even more personal,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shouldn’t have mattered. It made the n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had bequeathed to de Payen’s order all t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more amusing and appropriate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 Poor Knights of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 Temple of Solom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hesitate as he reached the shad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 of the mosque, but began to climb, mak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 the spot he now knew to be Le Duc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arters. The window was several stories abo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et level, but it took Montrovant only seco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ake the ascent. He slid across the surfac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like a huge spid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night he was not worried about encount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guards, or detection by Santos. He want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t in, see what he could see, and get out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one was the wiser, but if he were caugh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, well, that would be too bad for whoever ca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None walked the streets in the immedi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cinity, he’d combed the shadows with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beginning his ascent, and the entire climb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only short seco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sitated at Le Duc’s window. He sen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at his back…a presence besid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…several presences. He looked quickly o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houlder, but he saw nothing. He return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on to the window and the mosqu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. There would be no intrusions this tim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if the ancient one called him, he intend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 in. There were others in the city who migh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ed enough to watch and see what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, but he did not fear them. Let them com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if they da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elt Le Duc’s presence before he saw hi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ard the even breathing that told him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sleep. Perfect. He would slip in, take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of what was his due—then he would wa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and they would make their way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beneath the temple. Montrovant’s th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growing, itching at the edges of his control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good to feed—however little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le to take. It would sharpen his sens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stirred slightly as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ed, but he did not wake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d a strong hand behind the man’s hea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w Le Duc’s throat to his lips. He felt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ffen, saw the eyes fly open wide, but it was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e even to mutter a muffled protest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locked on, and his mind was in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trembled and quivered in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 arms, Le Duc made no s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cing himself to release more quickly tha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liked, Montrovant lowered his ser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the cot and stood over him, watching.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as pale, his eyes had closed, and his brea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hallow, but still regular. Their bond of bloo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o close that Montrovant could still feel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se of Le Duc’s blood as it made its way to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heart. The salty, coppery taste lingered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ongue, and he savored the moment. I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one were correct, it might be his last me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miled, suddenly, and reached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b Le Duc by the shoulder, drawing him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ting position and holding him there. “Jeann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id softly. “Arise. We have work to do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eyes opened, but they were glazed,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ere looking straight at—and through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face. No comprehension. T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ression altered subtly, and Le Duc’s shif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rvous features began their normal dan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voiding direct contact with Montrovant’s gaz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ing to orient his mind to its pres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rcumstanc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 that you want?” the man as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are going on a little adventure, Jeann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explained. “There are tunnel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ults beneath this temple, and there are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dden there that I would like to find.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ing to come with me. I will have to concentr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my search, and I will need someone to watch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and to keep a lookout for Father Santo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riend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eyed him curiously, and he realiz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was probably not even aware of Fat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existence. It didn’t matter. The less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, the less he suspected, the better, even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 control him easily. The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he needed was a recalcitrant slave.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out about Santos and his minions soon en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ey encountered them in those dark tunn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Come,” Montrovant said, holding out his h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elp Le Duc to rise. “I don’t have much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I must leave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nodded, rising quickly and slipping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oots and a robe. Montrovant not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val that the man tucked his sword ben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obe before turning and signaling tha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y to depart. There was no telling wha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encounter on the lower levels, and ev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 sword arm of a human might ma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erence in a tight situation. It would make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 longer, should he need to be sacrificed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s necessary to escap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ent Le Duc into the passage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 of him. Though there was a strict curfew,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ould still command less attention, shoul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spotted, than Montrovant himself.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quired a good night’s rest of each and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 under his control. It was their “sac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ility” to be strong and ready to fight a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’s notice. For once, rather than chuck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 his breath at the notion,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eased. It meant that most of the inhabitant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que would be sleeping, or deep 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ditation and prayer. They were unlikely to h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moving about, once he got beyond the m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moved unerringly through the darkne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ontrovant followed. Something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ing, something he had no explanation f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sense it, a menacing, powerful eman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ose through the floor and nibbled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ners of his mind. He felt a deep, rhythmi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unding seeping through the stone beneat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, and he had the odd sensation that it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beat—the heartbeat of the temp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ping, Montrovant put his hand out to st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gainst the wall. His thought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dered, and the sudden notion that he was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ped, that he might be walking into a trap, h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like a sledgehammer. What was that damnabl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pounding</w:t>
      </w:r>
      <w:r>
        <w:rPr>
          <w:rFonts w:cs="Goudy" w:ascii="Goudy" w:hAnsi="Goudy"/>
          <w:b/>
          <w:color w:val="000000"/>
          <w:sz w:val="20"/>
          <w:szCs w:val="20"/>
        </w:rPr>
        <w:t>? The ancient had mentioned noth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ature of the danger he would face in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—was he a fool to disregard the warning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?” Le Duc whispered softly, turn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 Montrovant curiously. There was fear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eyes, but behind it Montrovant saw the c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culation of a snake. Le Duc was see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ness in his new master, a means of bett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position. This one would have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ed clos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nothing,” Montrovant replied. “Quickly, w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get below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tched him for a second longer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dded, turning back toward the stairs that l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byrinthine tunnels below. Montrovant s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ense, just for a second, and knew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unding had reached Le Duc’s lesser senso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ception. It had grown from a tingling vibr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 steady throbbing beat as they desce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temple. If it grew much loud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hought, it would wake the enti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ntinued downward, plast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selves against the stone walls to either sid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irs. There was no indication of life be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than the sound, and the closer they ca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, the harder it grew for Montrov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e. Shadows leapt about the peripher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vision to mock him, and his thoughts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t on losing coherency, despite his efforts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seemed not to feel the effects of the s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trongly, but it was clear that the man was n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smerized by the power of it all the same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used to assaults of an other-than-hu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ture, and his defenses were not strong. A sick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enish glow seeped up from below. Though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clinging malevolence alive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uminescence, it was bright and powerfu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opped again. The sounds ha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, or his perception of them had deep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not a pounding, but a series of guttural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n with unbelievable force. He was drawn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eat, dragged through the chant as he f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inly to understand the meaning of those wor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names, some of them angelic,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ever heard, but each drew images instan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memory—images so vivid that he fel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mbs growing wea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ing himself tightly into the ston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ed his will. This would not happe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be led about like a leashed animal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ght free of the cloying, grasping tendril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, grasped Le Duc suddenly by the wris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un the man to face him. He dropped his lip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’s throat quickly. His fangs sank through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’s flesh for the second time that night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drew forth just enough to sustain him—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break free of the hold of the stran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ting from be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disturbance in the soun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knew they had sensed hi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Le Duc by one arm, he turned and beg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 the man bodily up the stairs. His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, and the loss of yet more blood, had sa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ursed the added delay, but he sti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someone on the inside, and he certain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leave Le Duc for Santos to find.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oo much already. It was all or no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cape or destruc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the stairs at a dead run, Le Duc slung o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houlder like a sack of grain, Montrovant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to the upper floor in three long, leaping bou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pped quickly into the passageway that l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chamber, and moved away from the stai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sound behind them, but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 the malevolent energy that permeat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er levels seeping upward slowly. He knew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dark intelligence behind that energ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it was seeking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used, drawing back into a shadowed alc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lacing a hand over Le Duc’s mouth to sil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sound. Even with the threat that ros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, he couldn’t risk being spotted by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one of his men. If that were to happen, even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ould be of no use to him. He waited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an eternity, but no door opened, an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tsteps clattered in the passagew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elted from the shadows and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quickly to Le Duc’s door, opening it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ree hand and dragging the man insid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ed his burden roughly across the hard co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ned the wall and turned back toward the doo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ssence of whatever had followed them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ne. The stone of the temple was as silent as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mb. There was no vibration, no sickly 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, Lord?” Le Duc croaked from w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ay. “What happene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 back to his servant,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wned. “I’m not certain,” he said at last. “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I know; they expected 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they?” Le Duc’s strength was return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gleam of curiosity was back in his ey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ensed that the man was seeking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ness, even after what had happened,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antage that might be gained. He marvell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maller man’s resiliency and cour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sh that I knew,” he answered. “I ne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at they are doing, what they are guard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is not much ti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go to them,” Le Duc said simply. “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d you, but I do not believe that they sen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frown deepened. He concentr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remembering. Was it possible that Le Duc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ect? If so, there might still be hope.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hat they’d experienced had been aim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specifically, but he couldn’t rememb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that would have indicated a knowledg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e careful, Jeanne.” Montrovant said at l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ind out what you can, but take no risks. They c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se you to find me—and that would be a mistak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a mistake for them, and for you…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understan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didn’t speak, but he nodded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erceptib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also watch de Payen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. “He will not want you associating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, and he will not like the idea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do things on your own. Discipline is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to him. Your presence here is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to me to be risked by carelessness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ime for caution. Take that time and use it to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antag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find,” Le Duc said softly, “that I am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areless man, my Lo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ared at him for a moment lo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ing to read the emotion behind the word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he could have invaded Le Duc’s thought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ced the issue, but something held him back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d this one’s spir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see you soon, then,” he replied, mov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ind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further word, he launched himself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ight. He felt Le Duc’s eyes on his ba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ing as he disappeared. The sensation was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ickling of sharp ice daggers betwee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uld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reached the ground, he sens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, those who’d watched him as he entere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. By the time they registered in his mind, i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oo late to avoid them. Shadows drown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light, and something powerful and c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sped his mind. He tried to fight, tried to cry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help, but he could not. Darkness swa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and the night returned to its silence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alled down and away…dropping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ciousnes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woke to a rustling sound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impression that came to his mind was tha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uge swarm of bats. It was dark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forting sensation of thick walls of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ed him. Wherever he was, he was at le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 from the sunlight. He lay still a moment lo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ienting himself. He didn’t want whoever ha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aken him to know he was aware until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he </w:t>
      </w:r>
      <w:r>
        <w:rPr>
          <w:rFonts w:cs="Goudy" w:ascii="Goudy" w:hAnsi="Goudy"/>
          <w:b/>
          <w:color w:val="000000"/>
          <w:sz w:val="20"/>
          <w:szCs w:val="20"/>
        </w:rPr>
        <w:t>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sen the moment. He nearly leaped to his fe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hock when the ancient one sp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do not listen well, Solom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ing to a sitting position, Montrovant loo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imself quickly. They sat in the center of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all cavern hollowed from the center of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ain, or a hillside. Montrovant could fee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ight of the stone above them. He and the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were not alone. There were others surrou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, a large circle of glowing eyes and ye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eth. Nosferatu. He knew that they couldn’t b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cient’s clan, but it was obvious that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angement had been agreed up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 he sensed no danger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ition, despite the method of his arriv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urned his gaze back to meet the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old one, dismissing the others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returned to Jerusalem for a reason, as we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know,” he retorted. “I have seen thing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 me to believe that I may succeed wher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failed. You claim to help, but your help com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riddles and warnings. With such help, I ha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ice in my actions—my knowledge of Santo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owers is limit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always choices,” the old one laugh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yes glittered brightly in the darkne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lluminated by some inner light. “The problem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hat there are no choices, but that you ref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ee any choice that does not lead you dow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 you have already decided upon.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sen the outcome of it all, as well, and ther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way you can be certain you have not chos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lish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 xml:space="preserve">You are so intent on this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grail </w:t>
      </w:r>
      <w:r>
        <w:rPr>
          <w:rFonts w:cs="Goudy" w:ascii="Goudy" w:hAnsi="Goudy"/>
          <w:b/>
          <w:color w:val="000000"/>
          <w:sz w:val="20"/>
          <w:szCs w:val="20"/>
        </w:rPr>
        <w:t>you seek that you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blinded to the world around you. Ther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s of most dangers waiting for those who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to look. This quest has robbed you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, and it will be your undoing if you contin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you have begun. Last night was nearly your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on the eart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is he?” Montrovant asked, changing tack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ecided against asking how the old on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at he’d done the night before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realize that he d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antos,” he asked, “who—what—is he really?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never felt a power like that from any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t damned as I. There was a force beh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voices, behind their chant. It shook the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of the temple itself, and yet it seem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 only to 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antos is the tool of an ancient evil,” the 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said softly. “I felt the touch of his power my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ago. He is not one to trifle with, an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he is even more single-minded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 than yourself. Of course, that makes i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est weakness. His is not the pow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but of words and form. He also does no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 to point out his mistak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is a guardian,” Montrovant said quickly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ensed this. But does he guard what I thi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oe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is a guardian, yes, but you do not have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lete picture of what that entails. I’m no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that you are ready for so much. Santos 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s in what he does as the right course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ated for this purpose, and he is quite adept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lfilling the responsibilities of his pos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ready for anything you might be abl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 with me, old one,” Montrovant grated. “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you?” he added. “You speak of these others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you’ve known them a very long time—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mentioned my sire, Euginio, by his tr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—and yet you give no name to your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islike dealing with those who hid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ture. How shall I call you, and what is your st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ll of thi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no stake in anything these days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tainment,” was the quick answer. “I hav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 other than to fill my days with reason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 on into further days. You will underst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, should you last the lifetimes that I ha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redom and entropy are the greatest enemies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nd face. I consider myself somewhat of an exp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entertainmen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sitated for a moment, then added, “I hop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am around to discuss this with you in a coupl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dred years. One such as you will no doub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truly interesting tales to tell by then. Tha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the reasons I bother to explain mysel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r name,” Montrovant insis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 not give my true name,” the ancient 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ied, growing suddenly serious, “and it would b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ood practice for you to learn to keep your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eper secret, as well. It is the power of your n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almost your undoing in the temp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is not the only power in the world who c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use of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ll language emanates from a single sourc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base of things are their true names.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your essence, your true name is an intim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 of your makeup. There is a great strength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nowledge of these names and the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gue that spawned them. Santos, as he is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ed, knows the use of this power. He may b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adept at it still walking the eart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my name, and you have not use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ntrol me,” Montrovant count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 not need your name, Solomon, as well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. Were Euginio here, it would be the s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m. He is old, I am older. You are like a chi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e in many aspects. We have our own ways,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, but they are not the ways of the mystic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ew silent, waiting. He knew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more to hear, but he didn’t know the prop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s to elicit a useful response. The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was more irritating than a mort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me call me Kli Kodesh,” the old one sai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, and the name set Montrovant’s mind awhir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heard that name spoken in fear, contemp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onder since the earliest days of his embrac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uginio had told him tales of Kli Kodesh lo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 monastery had claimed him—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set off into the world on his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Kli Kodesh,” he breathed. “I sh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. If it were anyone, it would be you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me here. I’d thought you long gone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th, from the way Euginio spok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heard the name?” The grin on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’s face was mischievous. “I thought Gi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remember me. He spoke of you, last time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w him, and I have looked forward ever sinc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ime we would mee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spoke of you, as well,” Montrovant repl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ing at the comfortable intimacy with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ancient creature spoke the name of his si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suring his thoughts, Montrovant continu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named you a lunatic of great power. He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mind was filled with visions of fantasy worl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eings that never existed. He told me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 with Christ. He also told me he believed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have fallen to dust by now from she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’s expression grew distant, sudden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a wistful smile replaced his grin. “Yes,” he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last. “Those things would be an apt descript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suppose, given that they spring from incomple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es and whispered legends. All except the du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course. I assure you, there are a few amusing yea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in this old fram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id you?” Montrovant asked bluntly, no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hing to fall into a discussion of times and eve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ared nothing abou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id I what?” Kli Kodesh turned to stare at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cked back to the moment by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peak with the Christ,” Montrovant said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atiently. For one so old, the ancient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rdly aware of his surroundings. In a human,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expected from an elder; but amo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mned, age brought 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. Did your sire not say it was so? I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spoke with him, I traveled with him, sh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d and prayer with him, and loved him.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ny of it is business of yours. You for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elf, Solomon, but I will forgive you.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interesting times indeed. One day when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quest’ does not call you so strongly, and we hav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w years to sit around and catch up on things, I’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ll you about hi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t back, stunned. He’d known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was ancient, but it had never occurred to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him just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how </w:t>
      </w:r>
      <w:r>
        <w:rPr>
          <w:rFonts w:cs="Goudy" w:ascii="Goudy" w:hAnsi="Goudy"/>
          <w:b/>
          <w:color w:val="000000"/>
          <w:sz w:val="20"/>
          <w:szCs w:val="20"/>
        </w:rPr>
        <w:t>ancient. He’d thought the stor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ely the trappings of a very powerful mad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n the ancient’s presence, he had difficulty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cturing it that w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something hidden about Kli Kodes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odd, but it was not the taint of mad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else might be true of what he’d heard,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eem that the madness was exaggerat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le this was true, the age had been understa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power. Montrovant found himself li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ancient buffoon of a vampire a bit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ounted on. There was much to be said f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inions on entertainment, and it occurr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hat Euginio would have done well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 to those words a bit more carefully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sought the grail,” Montrovant broke 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f in question, half accusingly. “The tales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 were the inspiration that drew me back he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done a great many foolish things,”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replied. “That is one of them. I sough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that I have since come to realize lies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own mind. There was no need of the symbol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mple cup, to bring it to life. I felt that a pie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that had been important to me in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light life might bring me all that I sought i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life. What I found was that my tim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spent seeking children’s tales. I decide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pend my second chance at eternity so readil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speak in riddles,” Montrovant said. “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find the grail? If not, how could you have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se conclusions, and what did you do with i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found what I sou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ather Santos guards something of great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mportance beneath that temple,” Montrovan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said angrily. “If it isn’t the Grail, if ther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is </w:t>
      </w:r>
      <w:r>
        <w:rPr>
          <w:rFonts w:cs="Goudy" w:ascii="Goudy" w:hAnsi="Goudy"/>
          <w:b/>
          <w:color w:val="000000"/>
          <w:sz w:val="20"/>
          <w:szCs w:val="20"/>
        </w:rPr>
        <w:t>no grai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what is in those caverns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 not know,” Kli Kodesh answered simply. “I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mpted to enter those caverns, much as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elf, and I met a similar result. I was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for him to control, but I could not g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ance. I decided that the continuation of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 was more important to me tha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s I might find, once inside. Now I fi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may be some entertainment to be ha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newing that ques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quit.” Montrovant knew that the venom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voice was a mistake, that the other could 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xistence as surely and easily as he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snuff a candle-flame, but he couldn’t hel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He was disgusted that any could come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 to such power, then cast it aside in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i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not prone to quitting,” Montrovant w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. “I have a goal, a purpose, that drives m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nset to sunset. What drives you, old one?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here left, if you’ve given up your dream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laughed then, and the sound chi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hrough to the bone. Risi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cing suddenly in a tight circle,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ned down at him. That grin was more sk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face, and the eyes were so distant and emp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tars seemed to whirl in the depths of his sku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jerked his gaze from that tra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young, so certain of yourself,” Kli Kode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ckled. The sudden unpredictability of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avior set Montrovant’s senses on edge. Perha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uginio hadn’t been so far from the mar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believe a symbol of the Christ can bring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, and yet you miss the point entirely. Do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ly suppose that Jesus was the most pow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ity of his day? Do you not understand th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came from others, that others—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powers—walked the earth long befor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rth? Did they leave their magic in a cup for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rink? Did they depart at all, or was it the Chri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fled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alked with him, Solomon, and I learne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is power was great, and his sacrifice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e one. You may believe in his Godhood if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, or not—it makes no difference to me—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did not come from relics, or from prayer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from within his own mind—his essence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 that power, and you claim a desire to sacrif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your sire—for your clan. You sacrifice 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don’t come at it with sincerity, but with gre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is your own gain you seek, and that is why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find 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is the secret that I lost, then found aga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during my time on the road. I searched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l, and I saw that cup when it was first ha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m, saw the wine spilled into its depth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the words you set such store in. ‘Drink,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my blood,’ a very close quote, despite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accuracy of most of the Gospels. Many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ed on that road, Solomon. Miracles too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that will never be repeated, but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nerated by a man, not a relic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id you think he was being symbolic and deep?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He spoke to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me, </w:t>
      </w:r>
      <w:r>
        <w:rPr>
          <w:rFonts w:cs="Goudy" w:ascii="Goudy" w:hAnsi="Goudy"/>
          <w:b/>
          <w:color w:val="000000"/>
          <w:sz w:val="20"/>
          <w:szCs w:val="20"/>
        </w:rPr>
        <w:t>Solomon. He offered, 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eived. ‘Drink, this is my blood,’ he said, 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. I walked that road with him; but whe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was young, I was already old. You w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 the savor of that draught, Solomon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not comprehend what it brought to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ose, backing toward the wall, bu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nstant he became aware, once more,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. He heard hissing, sibilant voices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ther-touch of gibbering, insane thoughts tick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barriers surrounding his mind.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, entwined so deeply in Kli Kodes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 that they had created a pocket of surreal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it difficult to resist. It was like a vortex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wing him in. He could sense that they were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, but in that instant, reality had warp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see that Euginio was not so far from the tru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tales of you,” Montrovant said, expect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to be his last. “Is this the end, then? Did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bring me here to entertain you for a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s before you cast me to your ghouls?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of interest in such trivial games in the fa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eternity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’s features shifted magically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rene, contemplative expression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first witnessed, and the ancient one took a st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, holding out his hand. The transform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o swift, and so false in its semblan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rmality, that it caused Montrovant to shud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e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sorry. I sometimes forget…things. I br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ere to explain myself, and I’m afraid tha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y have confused you further. I have that eff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other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confusion here, except that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own mind, Kli Kodesh. You spout mad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ish me to believe, now, that you dran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blood of the Christ? How would tha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? How could you not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orme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been,” was the simple answer. “I walk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 of day—my thirst is sated. I tell you thi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I know you will not believe. I have not f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blood of a human being since the Chri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ed the earth, and yet I endure. There i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er, only the eternal wait for His return. Tha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y new quest—the quest for that which c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 me sane. Entertainment. For that, I tha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; and for that you have kept your life, such as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f you are as old as that, as powerful,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ook a tentative step forward, “th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ll me Santos’s secret. You must know how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 those vault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id I not tell you that there were power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, more powerful, than the Christ, w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you seek? Santos was created in a tim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you have known of were born, died, or wal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into the shadows. I am ancient, but I was a chi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Santos came to be. He was created by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whose name I’ve learned was Hermes.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o bear that name, certainly, and i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oubtedly not a true name, but it gives you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int to concentrate on. Egyp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Egypt?” Montrovant scowled. “How do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ing Santos is an Egyptian help 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appeared to be growing impati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eyes were dancing again, in agitation. “You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must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listen </w:t>
      </w:r>
      <w:r>
        <w:rPr>
          <w:rFonts w:cs="Goudy" w:ascii="Goudy" w:hAnsi="Goudy"/>
          <w:b/>
          <w:color w:val="000000"/>
          <w:sz w:val="20"/>
          <w:szCs w:val="20"/>
        </w:rPr>
        <w:t>Solomon. I will provide you the key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 locks are yours to fathom. You must fi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. The power to defeat him, the power to en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vaults, lies in the simple word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fixed to him at birt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know this name?” Montrovant as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ited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possible, but not relevant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ned. “The entertainment lies in your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, not in any help I might provide. You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 your own answers. Be glad that I have deci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 will not hinder you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ew silent. He could not force a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 from Kli Kodesh, and he was less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that the old one’s apparent stabilit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. “Am I free to go, then?” he asked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ay if you wish,” Kli Kodesh answ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most dismissively. “You will find it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omfortable, though, I believ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Uncomfortabl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morning, Solomon,” Kli Kodesh said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been holding that knowledge from you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ing you the energy to continue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versation. I knew that you would not take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for their face value, and so I have provi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it of proof. You see that I am not affected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. This place is safe—you are welcome to sl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, beneath the mountain. We will watch o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until the sun fall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ensed that Kli Kodesh spo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th. The lethargy hit him with sudden for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bringing him to his knees. He felt the dr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earth, and though he fought to remain aler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orpor seized his limbs, and he fell back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naged to keep his eyes open long enoug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Kli Kodesh standing above him, watching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not force himself to move. More of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’s power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s danced about madly in the shadow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ickering across the edges of his vision like a flo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enormous bats. Kli Kodesh was powerful inde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could hold the lot of them from the sleep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 should have brought. Or perhaps he’d fed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own blood. Perhaps they shar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leep well, Solomon,” Kli Kodesh’s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ped through his thoughts. “Rest. You will n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strength for that which is to come. See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oks in the temple—you will find that which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 within the halls of Baldwi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ckness rose to consume him, and the ro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un away, leaving him isolated and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how he found himself when he aw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de his way through a side tunnel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, sensing the upward slope of the tunnel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came to the surface of the desert,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the brilliant twinkling of stars in the sk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and his Nosferatu minion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here to be seen. There was the faintest hi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presence lingering in the ston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ood alone, think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king his head, he softly cursed the night.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ome up against powers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or comprehend; now he was forc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bat those forces with the words of a mad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guide. Perhaps Euginio was right. Perhap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fo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sudden leap, he took to the sky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ormation grindingly painful and comfortab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all at once. He needed to return to the city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eed, and to plan. He blended with the ink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, a shadow against the moon. Be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ing on a mound of stone and sand,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ed, and he smiled. The entertainment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just begu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L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had not managed a moment of sleep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dramatic exit from his balcony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was in a turmoil, fear battling with gre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 battling with the first blossoming of loyal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ever entered his mind. Or was loyalty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actor? It seemed he would be controlled whe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his desire or not. It could hardly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ed a choi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no fool. Montrovant was the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being he’d ever encountered.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ld thrill of fear that screeched through him a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ation toyed with his future, that power dr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o the man. Jeanne had always had someth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death-wish; who was he to complain when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h came true? If such a one wanted to throw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lot with Jeanne Le Duc, then that was a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thing inde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been precious few alliances wor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or effort during the span of his year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liked the notion of being little more tha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, but it appeared that there might be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tore for his future, and he put great stock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ning for the years to c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the control that troubled him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, not over his life, nor the situation at h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a factor that would have to change,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odd partnership to continue. He could fol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eader as well as any other, but slavery was ou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question. He would have to let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ow he felt, but the question was, how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nly thing he might possibly construe 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ness in Montrovant was the reaction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 on the stairs leading to the lower leve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temple. Something down there was pow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o scare even the dark one; but what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be, and could it be used to Le Duc’s advantag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it had been enough to set Montrovant to fligh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would it do to one such as Le Duc?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one certain way to find the answer to tha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to do as he’d been instruc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have to make his way to those l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vels, preferably by day, and he would have to fi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it was that Montrovant sought. Beyond th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opes lay in the possibility that he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le to discover more than Montrovant believe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. He had not been told where to stop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eft the margin for a bit of spying of his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was down there, it had not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ing much attention to Jeanne Le Duc when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 dropped in, and that would prove a mistake,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ere to be repeated upon his return.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ave any strange abilities, or be able to lea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emple windows into the night sky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lling to his death, but he had a sharp wit an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per blade that it would be best not to igno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minus a few flagons of his own bloo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another issue to be taken up wit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w lord. As a child, he’d been told the legend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ampyr. He’d heard tales of dark Lil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ooping from the night sky to carry off childr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f the dead rising to feast on the blood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ving. He’d thought them just that—legends.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ys of his youth he’d not been truly fright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stories because he’d been able to distingu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ck of that fear in the adults telling the tal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them, he now concluded, had met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s Montrovant. The boundaries of his wor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be redefined, it seemed. Lege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eed to be pushed a bit further into the vo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would have to come to grips with thing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previously lain beyond that barrier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find a way that his mind could cop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nd reconcile this new knowled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ing early, Le Duc went about his mor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tuals, took his breakfast with the others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, and managed, with a bit of quick think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et himself assigned to work in the stable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. None of the others liked that detail—Le Du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blame them. The stables were benea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, dark and dank. Cleaning was no easy tas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everything that was removed from the stal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be hauled to the surface in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ts. Stable detail was often handed out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of de Payen’s knights had come from roy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es. None of these men had been accusto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aring for their own animals, or cleaning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selves. De Payen’s discipline was a har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sson for such as these. Though Le Duc cam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bility, he’d been the bastard child of a min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ble. He’d seen his share of manual labor as a bo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skill of his sword arm was the only 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won him his freedom. He’d signed o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uncle’s army as a lad of sixteen and never loo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lan was simple. It was only a short dist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tables to the stairs he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descended so disastrously the night before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only a small number of men would be on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tail with him, and none of them in a mood to p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attention to their surroundings, he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be able to find a moment to do a bi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liminary exploring. At the very least, he ho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et a glimpse of those who lived in the tunne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heard stories, rumors that were whisp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weapons practice and meals. De Paye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he only master in the mosque, and apparen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uge knight was not pleased by that fac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factor to be used in his favor, or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stacle to overcome? Only time would tell.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more information on what was going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their feet, he might have more answ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slowly through the halls and dow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bles with his two companions, trying no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 too eager for what was to come. Pier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joined him, as did two of the servant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ished it had been anyone but Cardin.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ever trusted him, and with more planned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ust stable cleaning, Cardin would be the wo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 choice of those who might witnes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s trying to make sense of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istence that his knights perform their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ial labor. He knew it had something to do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ipline, or de Payen’s version of it. Their lead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d him that, in battle, the only thing mo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to a knight than his weapon was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—that it was important to be as familiar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imals as possible. Familiarity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imals was one thing, but familiarity with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ng a completely different mat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had always believed in the metho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ing the animal until it was ready to drop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another. It was a habit he’d paid dearly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ring his short stint in his father’s guard. Hor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t cheaply come by. For the moment,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complain. The excuse to go below was exac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e’d needed, and he grabbed the gear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ided and went about his work quickl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fficiently, if not enthusiastically. He would n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done with the section assigned to him we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 of the others if he was to have the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k around. It was one time in whic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bringing served him well. He had a lot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rience in stables than most of the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steadily from stall to stall, haul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in and water and cleaning out the manur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cess was a slow one. The stench began to ge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fter only a short time, and he realize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ck of sleep and the loss of blood had weak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further than he’d imagined. He wondered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ot from what he’d stolen. He rubb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raw spot on his throat and stopped to cat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reath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uckily, neither Cardin nor the servants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ny great hurry to get back to the upper lev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, Le Duc knew, was a lover of animal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ably found something to enjoy in this dir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otonous task. He wished he could be so luck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anne found nothing but frustration. The anima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nded to shy away from him, being uncooperat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urly. He cuffed more than one, and onc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ght Cardin scowling at him as though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y something. Le Duc met the man’s gaze stead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aited, almost hoping something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. Anything would be better than hauling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 droppings. He knew that any figh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knights of the order would resul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nishment—likely another tour of the stables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at that moment the distraction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well worth the trou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turned away without speaking, and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ent back to work with a vengeanc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his anger to the task at hand, and he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is strength was returning as he fou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hythm of the work. It was well ahead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tted time when he rested the handle of his c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ground for the final time and set asi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ve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sweating profusely, and the grime mat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air and clung wetly to his boots. He wip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with the sleeve of his shirt, feeling the bur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alt as he ground it deeper into his skin wit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aked material. There was light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m, and the perspiration had cloaked each to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rainbows, blurring Le Duc’s s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pped away to the right, steering clea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’s area, and found himself facing a lar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 that led inward. Considering the slop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gle of the passageway in relation to the st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ance, it had to be the same that had lain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ttom of the stairs he’d climbed the night bef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nswers he needed waited ahead of him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, and with a last look over his shoulde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ertain he wasn’t noticed, he sli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. If any asked, he could say he’d gon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arch of something to drink, or had had to relie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and the others would be too tir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 him, and who else would know?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bor as he’d just completed was a torture to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They’d readily forgive any slip of discipl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ociated with it, even if de Payen would no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ssed several branching tunnels as he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center of the lower levels, som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s, others wide open. There were small alco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ved into the stone of the tunnels, and sconc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ing lit torches lined the walls. It woul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reat place for an ambush, he thought to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thought doubled his caution as he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further in. There wasn’t much time, and s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 he’d seen nothing worth a second glan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the echo of footsteps rang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, and Le Duc ducked into one of the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coves, secreting himself just out of sigh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. He could hear voices, one sibilan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ky, the other light—almost airy.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out the words, but the sounds were gro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r. Heart pounding, he drew himself more ful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shadows, pressing firmly against the c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at his ba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ense of dread had dropped over him li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ak the second the silky tones of the first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reached his ears, and he felt himself tremb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stone, praying to a God he’d long set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yside on any but a cursory level. Even a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w near, he could make out none of wha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aying. They were speaking in a short, guttur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guage that he did not understand.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 remember hearing anything quite so fo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wing from the mouth of a man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familiar darkness of their language blended it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inability to see who or what they might b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ounding his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steps came level with the alcove where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cowered, then continued on beyond it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paring to draw a breath in relief when the ste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stopped and the voices grew quiet. A sof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ngling sensation transited his spine, and he fel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ough something were poking at his mind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ed, blanking his thoughts, becomi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one with the wall behind him as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age. He felt the hammering of his heart li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ling of a bell, and even as he fought to contr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reathing it gasped from his throat like hot a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 bellows. He was certain it would be he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re was nothing to do but to hold the nex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ray that he was wr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ternities passed as he waited, and images flo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mind, childhood fears, nightma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ing around for a second visit. He gripp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tightly, clawing so deeply into the crack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vices that met his grip that he felt the fl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parating from his nails...still he gripped tigh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swirled about him, the world dr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 and he saw endless spirals of dark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cending through the floor of the tunne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ding away into surreal realms of madnes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not quite comprehe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fought. He felt the grip on his min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belled against it. Each image he replac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his own. Each new horror that was dred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subconscious he met head on wit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y of daylight. He felt his sanity slipping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the one thing he would never relea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ight take his body, and whatever dem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yed with him might seek his soul, but his mi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is own. With a sudden insight, he smacked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 backward, cracking it on the stone wall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ding a blinding white rush of pain blosso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failing conscious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nsations that had haunted him depar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uddenly as they had invaded, and Le Du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llapsed to his knees in the shadows. He br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hand up to the quickly growing knot the w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provided him, and he choked back the bil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ened to spew from his throat.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enty of time for sickness once he’d found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out of the tunn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no sounds in the passagewa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d that he was alone, but he remained knee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shadows for several moments longer, reord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houghts and drawing the shred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lf-confidence about himself like a shroud.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. Such a challenge to his sense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lf-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personal now. Irrational as the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, he knew that whoever had done that to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ever had entered his mind and toy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hat Jeanne Le Duc held dear, that pers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hing, would pay for its infraction. He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ow, but that was a matter for planni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ep thought. He stuck his head slowly ou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cove, and seeing that he was indeed alon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 to make his way back toward the stabl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time he paused at each of the entrance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 the way, checking the alcoves carefully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ing open any unlocked doors to peer inside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contents they might conceal. In on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what seemed to be the answer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lemma. There were hooks along one wall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, a small table in the center, and on the hook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 dark robes. The color was difficult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in the flickering light of the torches in the h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 seemed to be of a deep, dark brown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ppling with hidden swirls of color and glitt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hecked the hall in both directions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inside, grabbing the first of the robe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ed and tucking it beneath his own cloak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hide it better, once he got ou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. There was no way he could explain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 to the others as they ascended to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art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exited the room, closing the door sof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, and headed quickly and silently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y he’d come. His thoughts were scatt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head was light—he wondered if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feverish. The combination of the lack of slee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rning’s labor, and the confrontation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had drained him more fully than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d possible, yet his anger goaded him on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have to complete his day—weap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ctice, confession, devotion, and the eve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l—all without drawing undue attention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He reached the end of the tunnel, whe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left his cart and shovel, and looked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. He could see Cardin just finishing up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wing, and, moving slowly and taking ca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al the robe tucked under his arm, he ma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ward where the other man was bundling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ast load of man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was dripping with perspiration an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too quickly himself. No words pa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ween them, and that suited Le Duc just fin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ever cared for Cardin, and he kne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ling to be mutual. Their induction into the or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t changed this. They came from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erent worlds, and no amount of ‘camaraderie’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change that. They might fight side by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 would never be br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et the two servants on their way ou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ward, and the small group exited the stables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sh air quickly brought new life to Le Duc’s ti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mbs. He hadn’t been aware, until that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ust how much he’d hated the stench of the hors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how the labor had been dragging at his min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in great gulps of air, and the sunligh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ltered through the temple windows energiz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p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eparated, and he and Cardin mad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 their chambers. They had less than half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ur to get cleaned up and ready for weap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ctice. It would be an intense two hours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of them was prepared, after a morning’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 like they’d shared, to face de Payen’s wrath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rdiness. They needed all their energy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ctice it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raculously, Cardin either did not see the extr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lk that Le Duc had added to his clothing, or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have the energy to care about it. Jean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it to his chamber and inside, packing the ro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 beneath the stiff mattress on his cot.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 arrangement, he was able to obscu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tra bulk without causing the bunk to app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n’t certain how he was going to us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 to his advantage, but his instincts told him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is key to the lower levels, and he wasn’t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ive up any advantage that fate stuck in his pa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beginning to wonder if there were not tru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od in Heaven, and if he himself were not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essed than he’d believed. That would be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ing thought if he was ever afford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to give it serious th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urried to clean himself, and buckled o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ord. Though weak, he felt refreshed enoug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most of the knights in one-on-one practi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ybe even strong enough to hand out a lesson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wo. He’d already garnered somewhat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utation for his quickness and agility in batt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vicious concentration he applied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ordpla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joined the others in a preliminary prayer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faced off with his first opponent,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fted back to his cot, and to the tunnels ben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eet. The night would bring some answers,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or the other. As he moved skillfully acro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ctice field, pressing his opponent back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 with a lightning-fast flurry of flas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el, plans began to form. Smiling, he slipped p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 man’s guard and jabbed his blade ligh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chain-mail he wore for protection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de came to rest directly over the man’s heart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 below, two figures made their way silen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down the passageway and into the catacomb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. Father Santos did not speak this time—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rds, all the preparations had been ma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his followers would have anything use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dd. It was time to take matters more firml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ha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tched the shadows carefully, spread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s out to encompass each bit of stone lin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idor and every hidden alcove. Someon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there that morning, and he’d almos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—had almost broken their mind. The ne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falling into place when something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mmed into his thoughts like a hammer b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presence lurking as he passed bac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vaults, but he couldn’t erase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 of that instant of pain, and the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it, from his mind. How could any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enough to cause him such pain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in past his guard, and why couldn’t he sen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now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hould have been more careful. He sh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pread his guards further into the access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s, de Payen be damned, but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ogant. His control was as absolute as it had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, and there had seemed no need for overzeal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tion. Now, on the heels of his failu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ure the dark one into his clutches, another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into his realm, alone, and had esca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noticed. He couldn’t even say for certain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aced, since the pain that had explode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had rendered him without any but mort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ht for a period of hours. It hadn’t felt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of the undead, but there was no way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. And if not the damned, then who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ot sent others to search the tunnels.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m could face such a power as he’d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e, and there was, as yet, no indication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ruder had posed any kind of actual threat.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 sacrificing his followers until he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crifice would do him good. Besides, curios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an unknown factor among immorta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ever or whatever it might have been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tor might have had no more than pas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 in Santos, or the tunnels. Still, it wouldn’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rt to consult the oracle, or to draw in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 support, just in ca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eded to take out the dark one firs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emost, but he couldn’t afford to let this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 roam his domain freely. The objects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rge were too important, and the draw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ility on his being was absolute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created for a purpose. That purpose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ltimate end-all of his existence, and he c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l it and surv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quick wave of nostalgia passed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sty corridors of his mind. Other temples—d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ell-preserved walls, gold and jewels…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gods. This place was not his home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ned for the sands and sun of his people.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too long, far too long, since he’d wal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m. Since there had been any he knew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 am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to the robed figure walking at his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grunted a command softly.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knowledgment, his companion turned off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his way quickly down a side passage. Em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pread the word, and the preparations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made. Santos would find some answers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and he would put an end to these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s troubling his little shadow-realm on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ll. All he needed were names, and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 enough how to come by the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ing his hand into a section of stone,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silently as a panel opened inward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 wall. There was no sound, but the mass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ck of stone slid easily inward, and he slipp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, pressing it closed behind him and leav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 as seamless and bare as he’d found it. Som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crets of home had made their way to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. He’d seen to th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lay the vaults, and he made his way p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as well. He would need to rest and to cl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 if he were to reach his goals that n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e’d planned was no small feat, even for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s himself, and there were preparations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. He passed into the shadows behind a lo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broidered tapestry that hung from the ceil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avern and reached nearly to the floor. It c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 the main chamber of the room from the small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cove beyond. The fabric fell heavily back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as he pa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one corner of the shadowed cavern, on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tar of wood brought from lands far awa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fted carefully—carved with intricate symbo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raped with a cloth of the same odd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ridescent brown of Santos’s followers’ robes—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ep red glow of a pair of eyes flashed for just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, then vanish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L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ade his way slowly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, but he did not intend to visit Le Duc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. The direct approach had failed, and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o bring some of the planning he’d d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returning to the Holy Land to bea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n’t without his assets, and Le Duc was only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. This was important because the man wa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all, only human, and there were limits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he could not be physically pushed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many useful days and nights remaining to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, and Montrovant wanted him as health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ert as possi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lso important that de Payen not kno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Le Duc’s loyalties truly lay. The insid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ormation Le Duc could supply would p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seful eventually, and there was no need to bur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out so quickly. Montrovant had no desire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ntion of continuing as de Payen’s perso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gel. The order would grow, or fade into oblivi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its own. Besides, there were other concern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quired more delicate handling. As his perspect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situation grew clearer, the metho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hose for dealing with these concer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ame, as a consequence, more complex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proven more powerful than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imagined, and it seemed that to repe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mpted entry to the lower levels of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prove both foolhardy and fatal. This in mi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ternative plans had begun to form in the back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nd, plans that did not involve such dir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k, but that would bring him as sure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y more swiftly, to the ends he s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rigue was an old game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had the superior power on his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shared one thing with Montrovant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avoidable. No one knew the truth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. He desired—no, needed—secrecy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not let those in the upper levels of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at was going on below. If it came to 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nything other than a religious commu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ided in those tunnels, de Payen woul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 for it. Hugues might not be truly a power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, but he was well on his way. One th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none could deny was his righteousness, an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that purity of spirit that would for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hand. It would mean that, if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n’t stand for Santos’s presence, the Chu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be allowed to stand for it ei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triarch might be inclined to sid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, and not to act against orders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, but it would not matter. He was the relig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al point for the Christians of the city. If he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ecision, they would go with it, and if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to light that was unholy, it would be his du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tand against it. So much, in such a case,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recy. No matter the word from Rome; i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izens and royalty of Jerusalem believed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consorting with or approving of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il, they would not hesitate to strip him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ade his way directl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. He didn’t slip through the shadows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kirt the main streets, but walked straight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ront door. He called out to the first serv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et him and sent him scurrying to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mbers. He was through with midnight balco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capades and shadowed entrances. None of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exist were it not for him, and it was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 in a few cards from those he’d bequeathed it t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ime had arrived for more direct contro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tter at hand, and he didn’t intend to allo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dge to Santos in this. If one of them coul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 freely in the city and the temple,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 that they both could not. Santos w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the one to step forward, risking his own posi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a stalema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rvant returned almost immediate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mbling with excitement, and he led the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the corridor and up the stairs to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arters. Montrovant snatched bits of though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oung man’s mind. It seemed that visitors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ere rare enough—a visit in the midd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night was beyond belief. The miracle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ontrovant had come at such an hour, bu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at de Payen was not only willing, but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eager </w:t>
      </w:r>
      <w:r>
        <w:rPr>
          <w:rFonts w:cs="Goudy" w:ascii="Goudy" w:hAnsi="Goudy"/>
          <w:b/>
          <w:color w:val="000000"/>
          <w:sz w:val="20"/>
          <w:szCs w:val="20"/>
        </w:rPr>
        <w:t>to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was a private man. It had been so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 in France, and it was the same her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d in simplicity and devotion to his L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didn’t leave a lot of time for social occas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 barely conceal his smi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mors would fly, now, and he would b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cus. Rather than worrying about being spot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kulking about in the shadows, he would wal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m openly. It felt right, somehow,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in the forefront of action. Shadows migh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ome, but they did not suit him as well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nter st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lked into de Payen’s chambers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for the servant to perform the introductio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 more fodder for the upcoming rumors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helped to solidify their impression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ition with their leader. He saw that Hugu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ely contained the urge to drop to his knees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ntrance, and he was fairly certain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 had seen it,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will be all, Phillip,” de Payen said quick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young man reluctantly withdrew to the h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, closing the door behind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met Montrovant’s eyes, his expres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unicating his questions before the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make it to his lips. It had been a long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they’d last spoken, and much had happ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eld up a hand to keep him sil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ing to establish the mood and direct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versation himself before de Payen took it off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tangent. There would be plenty of time to ans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s and set Hugues at ease once he’d fini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own busi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come with a warning,” he sai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done well, Hugues de Payen, but ev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s the very halls you have chosen for your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ave accomplished more than you c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ped, but the road ahead will be the hardes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lif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tared at Montrovant in bewilder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expected many things upon seeing his patr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is had not been one of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ut—we devote ourselves to prayer daily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the pure ethics of work and the swor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ume our time. When we are not on the roa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 are here, working toward the end of increa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worth in the eyes of our Lord. I have d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but that which I was tasked to do, ye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y evil has fallen upon us? Who among us contai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evil? I will strike it free mysel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none of your knights, Hugues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ured him. “It is another evil, a deeper evil. It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here all along, awaiting one such as your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ee through the veils of secrecy that keep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dden. You know of the priest who inhabit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er levels. You have seen him yourself. Did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eel it seeping from him like the very stenc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l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ather Santos?” De Payen’s eyes narrowed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passed his lips. “But…he is a priest!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him at pray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seen him going through the mo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prayer,” Montrovant corrected, “but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no devotion to your Lord pass his lips. If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hear the words he actually speaks, you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as fully as I what he is. He i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mination and his presence here negate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you are doing. It is a danger to you, an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men—your souls are at risk, Hugu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ut what can we do?” De Payen’s eyes were wil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has the support of the Patriarch, and tha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ldwin himself. I cannot disobey their orders. 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been told that the chambers beneath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 are to be left to him for whatever purp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es f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ould rather disobey the Commandment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sked, pausing to let the words sink 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jerked as if he’d been slapped.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zed, and for an exquisitely extended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believed he would snap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the reins in this relationship—sinn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nt, dark angel and mortal man, but even i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le, there were boundaries. He was step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sually across the raw nerves of de Payen’s fait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insecurities and self-recriminations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ed, in a few short words, the very ess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ugues’s makeup. The question was, woul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up hol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…” de Payen paused, sucked in a great he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lp of air, then took a step forward, igno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cy depths of Montrovant’s gaze. “I obey my Go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ing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much more behind his words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mple outrage. There was a depth of faith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Montrovant had encountered in a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s of his life. Bernard believed, in his own w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is man lived for God. He might be a warrio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ody and soul trained to end the lives of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cause, but that cause meant more to him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life—perhaps more than his so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 not blame you for what has happened her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,” Montrovant continued, ignoring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outburst. “There is no way that you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known, and that is why I am here. I do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t your faith. I have come to fulfill it. You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ed to be the strong arm of God, and this i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true test of the strength of that ar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’s expression shifted miraculously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lf-reprisal to wonder, then to a stone-set of p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. “Tell me what I must do. I will gather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, and we will take them by night...before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at has hit them. If Daimbert wishe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nish us in the morning, then we will go wit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 heart. God will forgive u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already has, Hugues,” Montrovant sai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ide grin, “but midnight invasions will not ser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purpose. The evil you will face is no si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ck of faith, or sin performed in shadowed corn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le the faithful’s eyes are turned away. Santo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inion of Satan himself, and his power is no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taken lightly. You must defeat him at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me. I will give you guidan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esitated. Subterfuge was not his w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made for direct confrontation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lution had answered every conflict to face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a very young age. He gave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reful thought, but finally he nodd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willing to listen, but the expression he w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inted anything but a portrait of certain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 not worry, Hugues. There will be a time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ion, and that time will not be far in the futur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we must trap him in the light of Go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ose him for what he is. Once his evil is comm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, the time for cleansing will be upon u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Church behind you there will be non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 you back. You will be glorified for that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o come, glorified in the eyes of man and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ik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nearly gagged as the sanctimon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vel dribbled from his lips, but it had the prop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ffect on de Payen. Over-dramatization was the k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such an instance, and Montrovant play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 to the hilt. Each and every action ha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 of earth-shattering consequenc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intain the deception. Montrovant could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e the glow of a halo surrounding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w as he sp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ell me what we must do, Lord. I have distrus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 since I first laid eyes on him.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you have exposed him to me, I can fee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touch of his presence through the very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temple. I will not be able to sleep, nor to ea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he has been brought dow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keep up your strength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ded softly. “I have heard you say the sa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men. It is your sacred duty to be at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 when you are called, and how can one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en that moment might fall upon them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han ever, you must be ready—you must keep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thoughts pure and focused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ell me,” de Payen repl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go to the lower levels,”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ied, “and find the answers for yourself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things taking place in those caverns, rites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speakable that they defy description in any term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can freely use. You must go there secretly, and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see for yourself. Once you have fou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of you need, it will be a simple enough mat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ake that information to Daimbert.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as a man of truth among the Patriarc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. If you say you have witnessed a thing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have to believe. Once exposed, Father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find that even the misguided protec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 will fail. The flames are licking at his ankl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now, and he does not realize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understand.” De Payen’s eyes dropp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 as he tried to reason something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 “If Rome protects him, how can it be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evil? Is the Church not the support of the L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Earth? There are mysteries, even with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, that I have no understanding o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Even the Pope began life as a man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 carefully. A slip here could set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ding in directions in which he was not prep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ake them. “There are things in Rome older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Father, and there are things here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Land older still. Santos is one such, an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ds of his power are far-reaching. Do not le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eption he has so carefully set in place blind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truth, Hugues. Go and see for yourself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saying that the Holy Father doe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e supports this evil,” de Payen replied,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ing to sort it out in his mind. He was obvious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uctant to oppose Rome, even if Rom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hose not to reply. This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ucial moment. He sensed that de Payen was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rink of either accepting or rejecting all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, and he resisted the urge to send a tendri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thought out to sway the decision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vor. It was more interesting to see how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y out without his interference. He could al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verse things later—it was never truly a matt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pun suddenly toward the w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mming the palm of his hand down onto the to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table so forcefully that the wood bow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broke. It was an impressive displa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a fool!” he cried, spinning back to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. “How could I not have known?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I let that filth remain beneath my very fe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not have seen the connections? They l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, as does Satan. Santos—I will not call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again—has the very stink of hell about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knew it, but I let it pass. I forget, at times,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is a war. I forget that we have been warned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nemy will cloak himself in pleasing form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 among us. I remember that there is a Go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forget too often that there is a Devi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cannot blame yourself, Hugues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the orders of the Churc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higher authorities,” Hugues mutt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ands now clasped behind his back as he pa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 room. “This is not the first age in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Father needed the aid of those ar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o carry out God’s will. I was so eager to plea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eager to follow orders, that I didn’t see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ed me right in the face. My orders are, firs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emost, from God himself. I can read the Bibl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 know the histories as well as any. I sh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know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enough that you see now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othingly. “There is time to wipe this smear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Land—time to set things right. Perha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 will never know the service you perform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ill know. God will know. Is that not enough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hat not all that matter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topped his pacing. “You will know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” he said, “and again, I thank you. You app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e when I need you mos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not leave you this time, Hugues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sserted. “I will make myself known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, for the time of your great triumph is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. We will see this through together and laug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it over a flagon of wine when it is ended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decided to make a journey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, and then to Rome,” de Payen said sudden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iding that the moment was right to reveal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s. “I need to speak with Bernard, to build a tr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y of God, and to return with that arm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 my work. What we have done here is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eginning, and even in this remote plac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ck to our bann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Montrovant’s turn to be surprised, if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moment. He did not let his reaction show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ited, wondering where de Payen’s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lead him. When he’d spawned the idea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or Knights, it had been nothing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vehicle toward his own end. It seeme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ave chosen better than he’d known in d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Payen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Perhaps</w:t>
      </w:r>
      <w:r>
        <w:rPr>
          <w:rFonts w:cs="Goudy" w:ascii="Goudy" w:hAnsi="Goudy"/>
          <w:b/>
          <w:color w:val="000000"/>
          <w:sz w:val="20"/>
          <w:szCs w:val="20"/>
        </w:rPr>
        <w:t xml:space="preserve">, he grinned inwardly,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I’ve mad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history. </w:t>
      </w:r>
      <w:r>
        <w:rPr>
          <w:rFonts w:cs="Goudy" w:ascii="Goudy" w:hAnsi="Goudy"/>
          <w:b/>
          <w:color w:val="000000"/>
          <w:sz w:val="20"/>
          <w:szCs w:val="20"/>
        </w:rPr>
        <w:t>Kli Kodesh would be pleased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tain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ent on, explaining his plans, the o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would have the knights swear to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de by which they would live.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ed, but his thoughts slipped away, downw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depths of the temple. Somewhere be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lay the object of his desire. Befo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ndiose plans of de Payen could be allow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ar fruit, Montrovant would have his own re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mind suddenly snapped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, and as he stiffened, de Payen stopped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course in mid-sentence. “What is it, Lord?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ed quickly. “Is something wrong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a disturbance below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ftly. “Santos is performing his evil ceremon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now. Can’t you feel it, Hugues? It see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stone and darkness like a tide of bloo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mocking you, and he is mocking Go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stood very still and his eyes grew col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ant. Montrovant saw a shudder run through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frame, and for that instant he knew tha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somehow the man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did </w:t>
      </w:r>
      <w:r>
        <w:rPr>
          <w:rFonts w:cs="Goudy" w:ascii="Goudy" w:hAnsi="Goudy"/>
          <w:b/>
          <w:color w:val="000000"/>
          <w:sz w:val="20"/>
          <w:szCs w:val="20"/>
        </w:rPr>
        <w:t>feel what he felt. What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es Montrovant might be weaving to his own e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ing Santos evil was not one of them. A dark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ce Montrovant had never encountered, n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powerf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Montrovant concentrated, he beg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ravel the veil that cloaked the power being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motion. He felt a sudden tug at his mind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bilant mental whispering that drew at his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a vortex, attempting to draw him into its sp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first it was only a sensation, but then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pped free of the energy. He began to sift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, putting structure to phrases.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Your name, dark one, your name. You are called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Montrovant, but this is not your name. Give me your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name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ght free of the shadowy hold and made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quickly to the door. He’d stayed too long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was making a second attempt to contr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must go, Hugues,” he said hurriedly. “Thi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ruly my fight. Take caution with Santos: h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 man as you are, and there are things you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yet understand about your own destin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be careful,” Hugues said gruffly, “but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esitate. I will go this very night and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 this evil with my own eyes. When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what the enemy has brought upon us,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a way to bring it to an en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nodded, then turn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eared down the corridor. He needed to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 of the mosque and put as much space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 between Santos and himself.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said that the power of his true name would g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ictory to his enemy, and Montrovant ha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 to test the veracity of the warning. It was b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ough that the ancient himself bandied it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freel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s not aware that any other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about the levels of the knights’ quart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e hour of the curfew was past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so knew the route and schedule of the guards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s rhythmic as the works of a German clock,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ult he’d meant to mention to de Payen on mo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one occasion, but was now glad he’d kep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The huge knight was proud of his secur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cautions, but he understood little of strateg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orked to Le Duc’s advantage. As lo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cautious, he knew that during certain hou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have only Santos and his followers to wor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. De Payen and the others would remain asl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ut of his hair, or would be devo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selves to prayer. Even if he were spotted,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ly that his punishment would be held over unti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ollowing d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removed the robe from beneat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ress. There had been no real reason to hide 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somehow he’d felt the need for secrecy.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others paid him any mind, let alone soci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s, and he was responsible for all upkeep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bicle. There was little chance, short of a rout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pection, of any other entering his quart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ld the robe at arm’s length, staring at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loth felt oily to the touch, and he tucke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under his own clothing reluctantly. It g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n unclean sensation to have it so nea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kin, but he had no other means of acces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er levels. He only hoped that the original own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missed it y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still weary, but he’d slept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evening devotion had ceased, and he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had the strength to carry on. There was n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o be wasted, and he was fairly certain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have slept any longer. Too much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ing on the outcome of what he was ab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mpt to allow his mind to shut down for 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opened his door carefully, inching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 into the passage and listening for the tellta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queak of hinges, or the groaning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oden frame, that might give him away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ed the door closed behind him. Moments la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reason to praise the Moslems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fted the mosque, because he made it as far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l in sil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backward glance he sprinted quie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the hall to the stairs. He had no memor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ing come back up those stairs on the prev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but he knew that he had. He 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for that one, and he meant to pay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bt, even if he planned to skim something of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p for himself. Jeanne Le Duc was not the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al of men, but he did have his hon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ard no sounds from below. All rem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et in the wing that housed the knights, and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made his way down the stairs toward the l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vels, taking a deep breath to steady his nerv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fear what was to come, but he’d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ool not to admit the danger. Whatever they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d the previous night was old and dark, dark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anything Le Duc could imagine, and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make it dark indeed. He had no intention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reling down the stairs again and making a tar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mself. Particularly when that which awai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was capable of frightening one such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ead of taking the main stairs, as they’d d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ight before, he made his way to the stabl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adventure earlier that day had convinc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is was the safer route. There would be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itness his passing but the horses, and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rustworthy a group of companions as he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 for under the circumstanc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he was out of sight of the main level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, he stopped and pulled the robes ove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clothing, pulling the hood up and drawing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ghtly about the contours of his face. He me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end in with those below, and it wouldn’t d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omeone spot him before he’d even ent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realm. For the first time in his life he was gl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his slight stature. A larger man, like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Montrovant, would have stood out in any crow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encountered no one, and he’d made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t the point in the passageway beyond the stab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he’d found the robe before he met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ication of lif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hing he noticed was the glow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the light of torches, or even candles, but a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btle illumination. He couldn’t pinpoin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rce, but it filled the passageway, dripping fro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ness to run down the walls in fla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vulets. The light grew brighter the deeper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nt, and soon he began to hear the sounds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did not seem exactly the same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embered it from the previous night, 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mories of that time were strangely blurr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not be certain that it was not the sa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feel the power of the chant flo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stone beneath his feet. His hair ting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air around him vibrated in cad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was going on, something powerful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 that power seemed unawar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the difference, he decided.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l as though he were the focus of the powe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d it, but it did not yet sense him.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antage. Perhaps the odd material of the rob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rded him against the probing darkness.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ly, it was the fact that Montrovant did not wal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his side. It did not matter why, only tha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. He quickened his steps, trying to keep beat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ammering of his heart. It lessen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ression that it could be heard for miles ar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, he saw a patch of deeper darknes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, and he realized he was approaching the stai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upper level. He’d not made it to the bott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ose stairs before, but here he was, on his wa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very interior of Santos’s realm, and non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he wiser. If he’d not been half-paralyz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nervous fear, he’d have smi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then that he heard footsteps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mmed himself against the wall. Shocked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olence of his own reaction, he caught his br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ilently cursed himself for a fool. If 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men saw him react in such a manner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dead. He had to blend in with the oth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meant that he would have to steel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rves against the growing dread that see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bones and ate at his concentration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he chanting, he knew. Something in the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stealing his contro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nowledge was strength, it seemed. As so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recognized the enemy he faced, it ceas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ry him, and he pulled away from the w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ing down the passage slowly. The chant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its power, but an enemy known was an ene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, he saw a furtive, shadowy movement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left, and he slowed a bit more, trying to foc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ight through the dim light. It did not app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form he’d seen had been wearing rob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visitor? Speeding his steps, he rem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ilent as possible and crept along the w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gure ahead of him was moving even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and as Le Duc drew near, he realized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ck that it was de Payen. He couldn’t decid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ther to make himself known and risk expos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 both, or continue as if he’d noti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and not take the chance of dra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wanted attention to either of them.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 to follow, his heart pounding, the ch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aken from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itch of the chanting shifted sudden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tiffened. At first the knight stood fir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ing deeper into the shadows, but Le Duc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nergy suddenly pouring from some sour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, and de Payen broke and ran for the stai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man could see anything, but the sens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impending danger was so intense in the air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d that dropped over them like a cloak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lete and overpowering, that it nearly drove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, who had opted not to retreat, to his kne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t he could do in his own defense wa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 into the stone wall and hang on. The energ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focused on him this time, and as he fel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rushing past, he closed his eyes and beg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ite psalms, any verse that came to mi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lessly, over and over. It was ironic tha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influence should come to his aid a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icular moment. He’d never been on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ripture before he’d come to the mosqu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de Payen’s steps and cries of anger and outr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reated up the stairs, others—countless oth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in his tracks. Remaining where he stoo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ignored them. He kept his concentratio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ntered on his goal. He had not been discov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knew—somehow—that the only hop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intaining that status was to blank his min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 pursued de Pay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hing the knight godspeed, he sank in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mind. Darkness greeted him with open arm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tempest thundered pas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IR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ad never run from a fight in a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s of his life. He’d faced each and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 the Lord had set before him stoically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new experience when fear invaded. Fo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gle moment in time his mind lost control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mbs. He floundered up the stairs, missing as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found and banging himself roughly again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s on either side. Twice he fell to his kne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forced himself back to his feet and dr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ward. He ignored the dull, throbbing pa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sed through his knee when he fell the sec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ever have run if all that were at stak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is body, or his mind. It was a much deep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rror that gripped him; he felt the finge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reaching for his soul. It was an awake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at moment, more clearly than in any other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 reality of his faith. He experienc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pless frailty of his belief, and clung fiercel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in, barely cohesive threads that bou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 God so far removed He could not be rea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rectly, even at a times such as thi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pray, and he could cower in the corn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to see if he would be delivere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he knew this would never save him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d was benevolent and forgiving, but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ddle His followers. He asked for faith, comple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unwavering, and it was up to Hugues, or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who sought salvation, to provide that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question, and without physical suppo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oblem was that the evil on his heel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. As real as Montrovant had been, a short h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lier, standing before him. As real as the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his feet and the air he breathed. His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real, as well, but he could not reach ou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b it to pull himself free of the dark moras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ped up from below, groping for his leg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using his mind. It was trying to draw him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depths of the caverns stretching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hought about calling out to his men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come, if they recognized his voice. The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come, but what could they do? Either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make it back to the safety of his quarter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survive, or the evil would force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a stand, and he would find a way to f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the others could do would stand again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nemy such as this, should Hugues fall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to test his strength alone and risk no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l than his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been right about Santos, r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 darkness in the tunnels below.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moment since they’d met, he wished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ll, gaunt man at his side. That presenc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given him a confidence he could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here in his own makeup at the 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ing the breath to curse, finally, he scramb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st few yards up the stai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, the sounds had shifted subtly. He h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 renditions of his name caroming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mind. The sound seemed to be see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stone. He felt the breeze that waf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t his ears picking at his mind with icy, numb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gers. Someone—something—was trying to g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ance to his thoughts. He surged upw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reling into the main passageway of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taggering to the next set of stairs—the stai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ed to his quarters—his bible. Sanctua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ixed his mind on that thought, that w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ctuary. He had heard it used by bards and king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s and bandits. He had heard it, and yet he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understood it. It had always seemed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wardly concept to him, hiding behi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stments of the Church, rather than facing up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’s enemies. Now he saw that it wasn’t the s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merely hiding. Sanctuary was a state of mind,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ion against attacks on levels beyond s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n’t understand how he knew, but his he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d him that the one place most sacred to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safe. He spent hours communing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rd in his chambers. The stone of the floor b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ndentations of his knees. Santos might see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ere, but he could not enter and take his so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that his movements came more eas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made his way upward, and he felt the tendri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ought that had snaked up from the dark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rope after him release with a snap. As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luence sank down and away, he breathed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easily. He barreled through the last sec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lway, flying by so quickly that the sound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tsteps awoke several of his sleeping men.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ed the hall, but he heard them stirring. A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ed their doors tentatively, peering out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racks. They knew only too well Hugues’s stri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ews on curfew. They knew there would b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nishment for breaking that curfew, and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ave been the first time Hugues had tes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obedi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o back to your rooms!” Hugues gasp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mming the door to his own quarters wide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ving through. “There is a darkness among us.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open your doors unless I call to you, and r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elves for battle!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naged to kick his door shut behind him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st of his words echoed down the passag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 other doors slamming quickly,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to the window, he fell immediately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s. He prayed for forgiveness of his fea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d for strength. He prayed for a renewa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, and he prayed his thanks for the lesson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s laid before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a man of action. A sword, a hor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—these were things he could underst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 chants and beings who could invade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—demons from the depths of Hell it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eed to reevaluate his reality to wo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in. He only knew of one way to figh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ual enemy. He knew one weapon against s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weapon was prayer. He fell to that pray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vengeance, certain that some failing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had caused the weakness that had driven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light. If his words were to be his sword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he would make them sharp and cl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prayed, he planned as well. He would g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aimbert, were he to live through the night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was going on beneath his templ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. He would gather the strength of the Chur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his side, and he would lead them back into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 he’d fled moments before. He had retre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first time in his long life, and the sensa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eakness had brought with it ate at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art like an ac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ready his fear was being replaced by righte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ger. He would have revenge, and it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 and certain. Nothing less could redeem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in the eyes of God, and not in his own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istened carefully with the part of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till echoed with the power of his enemy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. He listened for those words to be repea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clawing sensation that had tol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sought his name, his being, his very so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sound. The mosque had grown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t as a tomb, save for the sounds of his m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latter of weapons and the scraping of fe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ried clearly through the stone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s reminded Hugu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ility he had to those men. He had gi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trong arm and his heart to the Church;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hat the Church backed him up in retur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know what he would be able to s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in the tunnels below, but he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have to suffice. Nothing so evil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dden away, not by the light of d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set things to rights, and then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his journey to Bernard, and to the Ho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in Rome; but he would not set foot out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 until this was ended. None could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 him in such a way and live to te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rayers continued uninterrupted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fted into a trance where shadows chas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oss vistas of time and deserts of his imagin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open his eye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returned slowly to his senses. He stoo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before, alone and pressed back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of the passageway. The sound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ting had faded into the rustle of a differ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, the shuffling steps of others moving pa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n away from him. The situation p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early into focus in an instant, and he took a fi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p on his nerves. With an effort, he stagger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e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almost missed his chance entirely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d monks were returning from their pursui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, whatever the outcome of that might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, and now was the moment to seiz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to join in with them. If he could m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 from the shadows, he could blen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wd and follow them into whatever dark pl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returning to. Questionable as the san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at act might be, he intended to carry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. He realized that it would very likely be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 act of bravery accounted to the history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time. It was still the lesser of two evils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. He knew, somehow, that failure in the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ontrovant would not be less unpleasant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these dark monks could contr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ening his shoulders and dipping his c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that he watched the ground before him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, he stepped to the center of the passage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egan to move forward. There was a long l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ancing ahead of him, and he hurried slight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lling in at the rear and matching the shuff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it of those ahead of him. There was a hair-rai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of uncertainty when the monk just a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m turned—looking back to see who follow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anne nodded almost imperceptib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ng every fiber of his being on plac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foot evenly in front of the other. The ma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arently satisfied, and turned his gaze back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nt. Heaving a silent breath of thank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God might be listening, Jean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 to fol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oved down the corridor, which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er lit as brightly by the torches lining the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just as many torches, and they bu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, dancing in the shadows to the music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ght breeze from somewhere above, bu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cut the gloom as at this end of the tunn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ate at the light, licking the edges awa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ushing the shadows farther and farther towar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enter of each flame. Le Duc shivered, sca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furtively. The air felt much cool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it had moments before, the damp cold chil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resh grave in the morning. Le Duc had du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 of those in times of war, but the scent was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of place in the tunnel that it nearly nause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raned his neck at every opportunity, pe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ound the monk’s shoulders, but there appear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nothing to see, beyond the long column of rob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ures he followed. Ahead, he he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nings of the chant growing again. The l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 of him seemed to be disappearing, and at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what had caused the illusion. A lar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way loomed to his lef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sitated, just at the doorway, then ste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ide. The action had an air of finality abo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didn’t care for, but it was too late to tur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. If they found him now, he would be a d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. He preferred to be a dead man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ood why he’d d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ing inside the large chamber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better, but Le Duc’s eyes were beginn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just to his surroundings. He could see rank up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nk of the robed monks, gathered in tight semicirc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ound an altar that was positioned in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ner of the room. It was eerily reminisce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shipers gathered in a Christian temple, but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ok the image from his min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right of the altar, and raised slightly,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second platform. One lone figure stood up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raised surface, and though he’d only se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from a distance, he knew who fac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wd. Santo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’s head was bowed, as if in pray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re the collar and vestments of a priest,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anting that Le Duc heard was not the ma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about the words was off-kilter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ll he’d noticed in the air had deep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iderab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n’t make out the substance behi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, only a monotonous, rhythmic cadenc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made up more of different sounds tha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. The pattern of the vibration that aros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ant echoed through the room. Vis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alesced in his mind, dragged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bconscious mind by that sound, and he fough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 himself centered. Now was not the time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sing himself in a new religious experience;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figure out what was going on, the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find his way back out of that roo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his quarters without being discovered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l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like some fanciful tale of heroism and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ic told at fireside by a bard with too much w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his belt. The incessant pounding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 on his eardrums and the eeriness of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ings were combining to confuse hi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coherent thought. He wanted to m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, to join the ranks nearest to the alta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ayed in time with the chant, as did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ing him, and lost himself in the soun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t his lips move, knew that his own voic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ined with that of the others, but the sound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itted did not originate in his own mind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dragged outward by something far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than he, something that hungered f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, his devotion. It was a drun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lebration of something so dark and alien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that comprehension was never an optio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n instrument, played by Santos’s hand.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ing him were the same. It was not a gro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ting, but a single entity using multiple voic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chieve a single e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a couple of steps forward, and the alt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into full view. Despite the shadows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or lighting, he was able to make out the obje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stone surface with complete clarit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ely bit back the scream that launched it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his throat. Gasping, he took a step back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mmed his eyes closed, fighting for breath.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ht had returned his control, but it had al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ed him out of synch with the group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e strobed in his mind like the after-image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ning strik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altar sat a human head. It was no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hed to any body, but the eyes were open w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ing. He knew that they had been sta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 at him. The mouth had been open, as we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voice of that shriveled caricatu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manity had imbedded itself in the intric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dence of the ch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 the sound died away until only one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ng out through the chamber. Le Duc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aged to get his lips moving again, though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st whatever connection had given him the sou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ceased all movement, thankful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of control that allowed him to devot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to what was happening at the fron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. Lost as he’d been in the emotio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tual, he might have remembered nothing use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eport to 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was dancing about beside the altar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ression was one of complete rapture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were backlit by an unholy light. He grin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at the gathered monks, striking a leer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ogant pose. It did not seem like the sam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all as he who had prayed so devoutly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s before. It was as if some other spo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lips and controlled the feature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. The energy that rippled through those limb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uncann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has come,” Santos gloated. “He is here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s now, and he will speak. He who holds the futu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mind like the pages of the books of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tory. He who binds us to the darkness and gi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s direction. He will speak, and you will listen.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it been written, so must it be do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danced toward the altar, waving his h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head that sat there grinning out at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a rictus of death and something mor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watched him approach with dark intellig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questions, and ther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s...both are as one to him. He will guide 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our future, and there will be no turning back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protect that which is ours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priest’s voice died away, Le Duc sa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’s features ripple, and the expressions that ro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oddly upon Santos’s own counten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erred to the head. Santos seemed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, but the head had been transformed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wisted and writhed for a moment, as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sping the strands of control that would work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tures, then it slowly spun to leer at the gat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ks. The jaws opened wide, exposing shar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eaming teeth, and it began laughing maniaca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, greyish wisps of hair drifted back and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hriveled skin of its scalp, and flam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ped madly about in the sunken pits that sh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been eye-sockets. The mouth was so wrink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edges that it seemed to have been sewn shu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it had seemed so until the jaws had flown ope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skin was dry—brown and weathered. 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ughter died away, its lips remained slightly par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ness slipped from the face, and the expres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re became more calculating and predato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light is upon you!” the head scree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. “Darkness and flight, flee the ligh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here. He is near. He will find what you h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cious—that which is old and binds you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. He is old, as well. All will be reveal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uture sealed. You must be ready to flee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be ready to f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managed to tear his gaze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arition on the altar long enough to sweep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. Each set of eyes was locked firmly o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arition that glared back at them from the alt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so little movement among the gat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ks that it was difficult to tell if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eathing. The thrill of power beyond any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ever encountered seared through Le Duc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, but he held fast. It was not for him—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is 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ive us his name!” Santos chanted, begi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incing dance step about the altar. “Nam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who would bring us down, and we will put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 to him. Give us a name, that we may make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own, that we may destroy hi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ontrovant,” the head said quickly. “His na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Montrovant…this I have told you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is true name,” Santos insisted. “There is m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is no man, and his name is something m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is his na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d began to chuckle, then, and Le Duc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kin growing clammy and colder. Those dea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pty sockets were staring directly at him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lips parted to speak once mor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it was very important that the next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be heard. He didn’t know where the knowled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from, but it burst in upon his thoughts li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ging tide. This moment would win or los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. For reasons unknown, Le Duc foun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want the true name of Montrovant spo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. He was as surprised as anyone when a c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st free of his throat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!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 of his voice cracking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was so sudden and unexpecte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 in the room were unable to register exac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it had come from. The head grew sudde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id, losing both animation and the sense of dr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radiated from it since it had begu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. The chanting ceased, but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mediate rush toward where Le Duc stood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 was hammering in his chest, and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way out, but he had to try. Inch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ward the door, he milled about as stupidly 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, trying to mix in with the confusion of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wd surrounding him. He had almost made i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 when a hand fell roughly on his should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nning, he found himself staring directl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d pits of Santos’s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made a grave error, my friend,”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whispered softly. “Very grave inde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come to my world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2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id not pause until he reach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, and then only because he felt the call of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drifting to him across the sands.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. Too much was happening at once for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ignore the only one who might hold the ans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quired. Besides, he’d had just about enoug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 one’s games to last him his second life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pun to his left and sped across the san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irection of the old one’s call. Ques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rled through Montrovant’s mind, and mad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e, Kli Kodesh was the answer who prese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He would have to suffi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stood as he had the first night he’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ed to Montrovant, alone upon the hill call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lgotha, staring upward into the sta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n’t tell if it was po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ifference that kept the ancient from glanc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as he approached, or if Kli Kodes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were truly focused on those stars. Perha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in the world seemed enough of a threat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iversion, to interrupt his thou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time,” the old one said, turning quickly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pproach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Montrovant’s first answer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re, and he was paying attention. “I didn’t thi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’d bring things so far so fast, but it is time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ight—to end this. It seems a waste,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tainment so swiftly passed, but there i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way. Santos has been disrupted in his ritua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power that he summoned has left him. I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only moments ago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e Payen,” Montrovant said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,” Kli Kodesh said, shaking his hea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e Payen prays and cowers in his chambers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brush with Santos’s power did not differ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your own. It is not he, but another who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ved you—a darker one. I sense a slight tast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own essence in his. Did you send hi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get? Could it be that you lack full control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resource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Le Duc?” Montrovant was momentarily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ack. He’d not sent the man to do so much. He’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instructed him to gather information. How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hat gathering become so much more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influence, and what would it mean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al outcome of his plans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do you mean, Santos is disrupted?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ed at last. There was no sense in dwelling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hat were already done. He had to focus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ments to c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antos called on ancient powers this night,”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replied. Then he grinned. “And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s answered. He has connections to forc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you nor I can fully comprehend, though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 sense much of what use he is making of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true name was on the lips of that force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isruption came. I don’t know when you c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follower of yours, or how you have trained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t would appear that you have done well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your trust in him. He must have sensed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bout to happen, and prevented it.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 that he has sacrificed himself for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hook his head slowly. “I still sen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—he is not dead. Is there further danger,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is ritual has been ende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time for Santos to regain the li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ight,” Kli Kodesh assured him. “For the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re as safe as you will ever be with that 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s why I have called you. Another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might never present itself—it is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trik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ow shall I strike?” Montrovant asked. “I hav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one follower, and he is human. With or withou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eir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old power, </w:t>
      </w:r>
      <w:r>
        <w:rPr>
          <w:rFonts w:cs="Goudy" w:ascii="Goudy" w:hAnsi="Goudy"/>
          <w:b/>
          <w:color w:val="000000"/>
          <w:sz w:val="20"/>
          <w:szCs w:val="20"/>
        </w:rPr>
        <w:t>Santos has a small army. I am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lish enough to believe myself his equal un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circumstanc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must use the Knights and the Church,”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urged him. “Is that not why you cre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in the first place? They can be powerful alli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outraged. Go to Daimbert, bring him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que. Bring him to de Payen and show him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s wr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will see, and they will understand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enough evil in that labyrinth to convince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doubt the presence of evil. Once they kn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ill fight. Do not underestimate huma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I have known did so, and they have pa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mind was whirling. Wha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do if he burst into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announced? Would any among his follo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ognize him? If he acted so openly, chose to ri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much, would others of his kind mak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 known and stop him? He’d not bot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ntact any in the city, but now he wondere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bsence of alliance was in his best interes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iscovery would bring to light facts that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meant for humans and would bring danger o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e damned of the Holy City. It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that was likely to go unnotic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n’t been contacted, but that did not mea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n’t being watched. As old and powerful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s, he did not have the aspect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nce, and Jerusalem was too old and powerful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 to lack its own dark inhabitants. How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they stand by and allow before they took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nd of their own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de his decision quickly. “I will go, 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do as you say, old one, but I wish I knew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stand to gain from all of this. I have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anyone to take such risks for no reas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only smiled, and there was no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to pursue the question. Montrovant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 of no reason to trust the ancient madma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had no other options before him. He also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had no reason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not </w:t>
      </w:r>
      <w:r>
        <w:rPr>
          <w:rFonts w:cs="Goudy" w:ascii="Goudy" w:hAnsi="Goudy"/>
          <w:b/>
          <w:color w:val="000000"/>
          <w:sz w:val="20"/>
          <w:szCs w:val="20"/>
        </w:rPr>
        <w:t>to trust. If Kli Kodesh had me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harm, that harm would have been sudde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. He had to move, and swiftly. Midnigh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, and the hours before dawn were far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rt for Montrovant’s taste. He spun away, le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standing as he’d foun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mind set on a goal, Montrovant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 very quickly, and the old familiarit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ets was returning to him. He remember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different Jerusalem, a world and lifetim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 from that through which he ran, but for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ears and wars it had endured, it had chan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in its physical aspect. It was more clutt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re were traces of Moslem influence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s and temples that had not existed in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. He felt nothing for the loss of his past;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time that had cared for it had withered to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du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lace of the Patriarch was less impress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that of Baldwin, but it had a feel of solid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permanence that the monarch’s did not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nged to powers more ancient than the royal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Jerusalem. There was something ab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tholic Church that had a way of adding secur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tability to its holdings. When Baldwin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cendants crumbled, and there was no trac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ever walked these streets, Rome would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a power. Montrovant had seen empires fall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, whatever face and function it p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 to the world at large at any given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survived. It rarely seemed to understand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port the concepts it claimed as a foundation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understood po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try to slip in past the guards or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 to any balconies. He wanted to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attention, but not by making a spectac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ould draw that attention to himself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shed up to the huge front doorway, grabb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guard he could find and slammed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into the man’s brain without hesit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cry, nor did the guard caus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urbance. Montrovant did not allow it. Glassyey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led Montrovant into the entran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l of Daimbert’s pala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ring the Patriarch,” the guard barked. “W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quickly, it is an emergency.” There wa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rgency to the man’s words, but for all that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forced. The reaction was not immedia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inside looked at the first man as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lost his mind. Then they spotted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e form at the guard’s side. They took in the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jaw and the glitter in his eyes, and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 debate they complied. Better the wrat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, with whom they were familiar, than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e shadow of a man. The Church, at lea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rted to be forgiv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took longer than Montrovant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d to spend to get Daimbert roused and dre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few moments and he would have l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, tearing through the palace himself to dra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all from their beds and speed things a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n effort, he stood silent and still, hold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ustration in che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s appeared first, scrambling about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or half-fastened and confusion ruling their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em followed a flustered Daimbert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s askew and his eyes wild. He stumble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 looking as though he’d been awakene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eep and troubling nightma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the meaning of this?” he cried,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ght with a combination of outrage and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is this man, and why has he been allow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 at such an hour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rode forward, igno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ening gestures of the guards, to confro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directly. “I stand before you, Daimber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you will address me with the respect I am du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ther than speaking of me as if I were a statue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accord you that same respect. I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allowed’ nowhere. I go where and when I pleas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oom grew suddenly silent. The guard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heard anyone but Baldwin addre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 in such a manner and live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erance in the Church, but this was an outr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ould not easily be forgiven. Hands o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pons, they stood ready to cut Montrovant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Daimbert gave the order. He did no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ead the Patriarch huffed slightly, as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rebuff his arrogant visitor, then gr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t. Something in what he saw caugh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, and at the last moment he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of whatever words he’d been about to spea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ntinued. “I have come to you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tter more urgent than any you’ve encount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ll the years of your life. There is an evil afo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city, beneath your very nose and und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ak of Rome’s protection. You must move now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very night—to put an end to it. You must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me. You are the most powerful of Go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 in the Holy City. The protection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 from evil is your responsibility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was backing away now. Courage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is strong suit, and the mention of evil un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rotection of Rome had put a bad taste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th. That, coupled with the no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ility on his part was more than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ing to accept before he was fully awake. Sti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sitated. Montrovant’s words painted a br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rtrait that it was difficult to find fault wi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mistaken,” he muttered. “You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ng your complaint during the daylight—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proper forms of address. I am a busy ma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is most improper. You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here now!” Montrovant thundered. “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a man of God, are you not? I tell you, ther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of the devil himself beneath the hall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sque of al Aqsa. They have begun to dr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on ancient powers and great darkness. They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mselves known to de Payen, and he nee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suppor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expression showed tha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ing hard, possibly harder than he had in yea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eased his backpedaling and began to lis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more intere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e Payen? The Knight of the Templ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has faced the evil of which I speak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grated. “You know him to be a ma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faith, and yet he has retreated in fear. If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the power of the Church in Jerusalem, now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ime to assert that power. Now is the time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 your faith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men were beginning to look ask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ir leader. Many of them knew de Paye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ought of that man retreating from anyon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 was news of the darkest sort. It was also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ing thing to see their leader put on the sp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his faith. Faith was not addressed that of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ir Patriar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e Payen?” Daimbert repeated, blustering. “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is in trouble? Why didn’t you say so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obvious that the man was, if any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reluctant than before to lend his aid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backed into a corner. Something els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ing, as well. Montrovant saw Daimbert’s ja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ffen slightly, and his shoulders drew back so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triarch stood a bit straighter. Frighten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willing as he might be, it appeare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ision had been made to answer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Quickly,” Montrovant urged. “They will escap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will be too late. You must move now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uster the guards,” Daimbert cried, mo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door. “Those of you present, com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carry the news of your approach to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” said Montrovant. “You have renewed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, Excellency.” He bowed low and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ckly toward the door. He feared that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question him further, or request that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 with the guards, and that would not do 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He had to be free to act, and he had to be f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ind his way to safety when the encroaching r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un drove him below. He had set the whee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Church in motion, but he had no inten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emaining in the road to be ground ben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said nothing, and Montrovant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 to make his exit. Now that he had cas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untlet, Daimbert would have to show himself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emple, and in strength. Montrovant had ca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’s faith into question, and Daimber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utation since coming to Jerusalem had not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careful adherence to the scripture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afford to be lax openly, not in such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s, Montrovant believed that Santo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ably a concern of Daimbert’s on many lev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was the Patriarch of the city, answ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to the Holy Father in Rome in matter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, Daimbert had no control over the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or his small domain. Montrovant ha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tioned Santos by name, but he was certa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had picked up on the reference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er levels. Nothing would grate on the nerve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n like Daimbert more than secrec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eption that he was not privy to. If the Chu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sted him to oversee the holiest of cities, it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incomprehensible to him that he was not trust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know Santos’s business, and to have a part in 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might b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knew that whatever force in R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behind Santos, it was not the Holy Fa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powers embedded through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cture of the Vatican. Claudius himself he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sway there, and Montrovant wished f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re’s aid in that moment. Claudius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ble to find out who, or what, Father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, and that knowledge, or the lack of it,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 all the difference in the e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remained was to reach de Payen and g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prepared, as well. Montrovant strode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ront doors of the mosque once more, igno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rvants and guards completely as he ma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up toward de Payen’s quarters. The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ognize him, and he had no time to bother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curios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ing de Payen’s door, he slammed it op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olently. De Payen raised his head, turning to st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his unexpected visitor in startled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w a different man kneeling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an the one he’d left scant hours befor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, then slammed the door shut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oved to de Payen’s 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et up, Hugues. Stand and face your fea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id rise, but his confidence had no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. He was trembling, and his voice betray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s he found himself unable to spea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desperately wrong had happened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and Montrovant cursed himself for se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knight into that darkness alone. He sh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known it would not be enoug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aimbert is on his way,” he said quickly, “a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guards. You have to pull yourself toge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ally your men. Now is the time. Santos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led in his plans tonight, and one of your men,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, is in his clutches even as we speak. Fo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soul, and for your faith, Hugues de Pay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must ac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w that his words were hav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d effect, though not as quickly as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liked. Moments earlier, de Payen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e, trapped within his mind by shadow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ling faith. His heart must have nearly stopped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ating when Montrovant had slamme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o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he would have something to place his fa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—the presence of the Patriarch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He would also have his knights, an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ce to fight. Sneaking through the passage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a thief in the night had not set well with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 notion of a head-on assault worked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antaneous wonders on his state of min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ened his shoulders, and the fire retu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ly to his ey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…I have failed,” he said, regaining control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voice. “I have fallen to my knees in the fa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vil that lies below, like a cowa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could not have known what you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,” Montrovant said soothingly. “It is en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events of this night have brought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. With Daimbert’s support, Santos will no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at his dark practices. You should be prou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not be proud until this is at an end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replied, his fear melting to a gr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termin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eatures were setting themselves into a mas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growing anger, and Montrovant fought bac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rge to smile. De Payen’s emotions were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curial as to be refreshing. He almost wishe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more time to spend he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Go then. Go and wake your men. Ready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what is to come, but reveal as little as possi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is no way to know what you will face be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re is no reason to undermin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nodded. He moved to the door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. “You will join us, will you not, Lor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et his gaze steadily, then shook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. “I told you before, Hugues, this is not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ht. This is your moment, and you must trust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I say that all you need for victory is in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, mind, and the strength of your body. God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n you the answers: listen to them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id not answer, turning instead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ving Montrovant alone in the room. The sou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houting voices, slamming doors and the clat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weapons rang through the walls moments la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 hear the excited voic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s announcing the arrival of Daimber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just an instant, he considered joining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all. He had a score to settle for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riences with Santos, and he wondered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ight change were he to get the opportun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rain a bit of the good “father’s” blood.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lood that ancient be like? Did Santos even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have </w:t>
      </w:r>
      <w:r>
        <w:rPr>
          <w:rFonts w:cs="Goudy" w:ascii="Goudy" w:hAnsi="Goudy"/>
          <w:b/>
          <w:color w:val="000000"/>
          <w:sz w:val="20"/>
          <w:szCs w:val="20"/>
        </w:rPr>
        <w:t>blood? There was no warmth to give it aw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d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tion passed as quickly as it had rise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 mission, and this was the moment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for, however premature it might seem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get below, but not with de Payen, or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. Whatever the outcome of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rontation, he needed to find his wa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ults in the confusion, and he needed to fi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back out past who- or whatever might stan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. The others could fight among themsel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they were all dead for all he cared, as long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tayed clear long enough for him to fi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cl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indow beckoned, and he stuck his head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darkness, scanning the walls above an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nd beneath. No one was in sight. The activit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ll in the front of the temple, and the mo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n’t bright enough for its illumination to pu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particular danger. Besides, after this night,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matter little who knew of him. He took a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nce over his shoulder to be certain no on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oorway, then leaped into the night, gli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ground in a graceful arc. He was alr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nning when he hit the groun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le figures watched Montrovant’s exit from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window in silence. As he passed the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unding the building and making his way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ble entrance, they melted into the dark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hrill, eerie cry broke through the silen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choed once in the dist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hillside at Golgotha, standing still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ot moved an inch since Montrovant left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heard the cries, and his smile wid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n interesting night, and he hadn’t been abl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ay that in many, many year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F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had a thousand questions he’d have li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, but he found himself unable to repl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words. His throat had constrict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 and overpowering sense of dread tha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eping over his flesh and invading his mind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nt beyond anything he’d ever experienc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stood before him, swaying back and for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 a snake preparing to strike. His motion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micked the rhythm of the chant, as though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t ready to release that power. His eyes blaz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ger, and something else. Hunger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caused me a great deal of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onvenience,” he said at last. “You have no ide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powers you have stumbled upon, but you wi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before you cease your miserable exist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ave disrupted my work of several days, 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such offenses—personally. I will make it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sonal goal to instruct you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esitated, cocking his head to one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e Duc would have sworn that the ma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niffing the air. He’d seen dogs and wolves d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me when something at the edge of their sen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ght their attention. There was something od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Santos’s skin, the stiff way in which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, but Le Duc was in no position to give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ts any consider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come from him, from this dark 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.” Santos moved closer, sliding his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close to Jeanne’s, his eyes glittering. “I sens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sence within you. You are bound to hi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shook his head, finding his voice at l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bound to no man,” he croaked. “I fol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m I choos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smiled. “You do not even kno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uation of your own soul. Interesting. Pathetic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nteresting. It would appear that I have at le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more lesson I can gift you with before I 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life. Perhaps, if you listen carefully and lear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 I will allow you to remain as my servant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 well-suited to the task, though you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ly prove his downfall, now that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lurched forward then. His anger overrod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common sense, and he lunged for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at. Better to die quickly than to suffer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insul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never moved, or it seemed that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, but somehow Le Duc missed. He clutch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 where Santos’s throat had been, but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hing, and he felt himself falling off bala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careening toward the wall. His arm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bbed from both sides before he coul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act with the stone, and as he was jer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right he saw that he was held tightly by two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shambling, robed followers. Their gri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s icy and strong as manacles of iro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n’t move, even if he’d had anywhere to g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will come,” Jeanne said at last. He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if there were any truth to his words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 other weapons close at hand. “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not care about me, but he will not take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ult lightly. He will come, and we will see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es the servan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laughed then, and the sou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erged from his throat was as dry and humor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ind across a barren desert. It was the soun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nes clattering on dusty stone and fingers cla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ward from the inside of graves. Jeann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 the his own death knell in that s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will come.” Santos agreed. “I do not doub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will come, but he has no more idea th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hat he will face when he does. His is a dark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, and he is old, but I am older still. There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ces at work here that he can’t begi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rehend. I think he will find me more tha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c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didn’t comment further. He didn’t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what Santos said was true or not, but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man believed it to be so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ancient in Santos’s eyes, an icy dark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tones of his voice. One could believe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about such a man, if man he wa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let his eyes stray to the altar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, sitting motionless as if it had been car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stone. Lifeless as it now was, it had th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ance of something stolen from a grave.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as outraged at the blasphemy, but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p being curious at the same time. He’d seen tha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ing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move</w:t>
      </w:r>
      <w:r>
        <w:rPr>
          <w:rFonts w:cs="Goudy" w:ascii="Goudy" w:hAnsi="Goudy"/>
          <w:b/>
          <w:color w:val="000000"/>
          <w:sz w:val="20"/>
          <w:szCs w:val="20"/>
        </w:rPr>
        <w:t>!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followed his glance, and the dark pries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ile deep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saw, then. You know that the head i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it seems. That is the first of your lessons.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find that there are many things in this wor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re more than they seem. Never take any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face value. That head is no head, but a window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oracle. There is no secret it cannot ferre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aults of history, given the proper prepar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ritua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s about to ask a question in an attemp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uy time, but at that moment Santos stiffen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urned toward the door. The odd, faraway loo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 momentarily to his face, as if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ing to a voice from within his mind; then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, and the fire blazed even more brightly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. Le Duc would have given a lot to have kn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Santos had seen, or thought, during those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rt momen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ring him,” the priest said, gesturing at Le Duc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make our escape more quickly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ned. It is as we were warned—flight is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upon u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as bundled quickly out the doo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kept his eyes roving and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ing constantly, no chance at escape prese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elf. He didn’t plan to allow himself to be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 and enslaved without a fight, but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his best move seemed complianc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hem to forget about him as completely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 so that he might find a moment whe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on had slac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paid no more attention to him tha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ave a bothersome gnat. Whatever pla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going through the priest’s mind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 drastically in the past few minut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big was happening, some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expected. All Le Duc could do was to hope tha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was, it provided a distraction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give him a chance at freedo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obed monks were rushing about mad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pons clattered, and they had formed a chai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leading off into the depths of 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rerooms to pass the contents out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y were satisfied, or when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ed it—there was no way to tell—the door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aled once more, and they turned away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es. Their arms laden, a few hauling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gons behind them, the entire entourage beg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ove in a line that led steadily deeper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. Santos paced up and down the passagew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king commands and waving his arms in hurr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atient gestures. Whoever was coming for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far behind, and for all the priest’s bluste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ancient powers and servitude, he seem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hurry to meet with his enem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sounds were reaching Le Duc now, cr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behind and above him, and the clatter of bo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els on stone. Santos’s efforts became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tic. Jeanne saw a monk flash past with the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dled in his arms, and behind him a small gro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gathered to add speed to the movement of a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particularly heavy cart. Their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reasure</w:t>
      </w:r>
      <w:r>
        <w:rPr>
          <w:rFonts w:cs="Goudy" w:ascii="Goudy" w:hAnsi="Goudy"/>
          <w:b/>
          <w:color w:val="000000"/>
          <w:sz w:val="20"/>
          <w:szCs w:val="20"/>
        </w:rPr>
        <w:t>, whatever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entail, was slowing them down considerab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might give those pursuing a chance to catch u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and his men had apparently be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pared to flee, just not on such short notice.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ndered why they would go deeper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when freedom, if it was to be had,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 to lie in the direction of the stables. He was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irely certain he wanted to know the answ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pite his fear, that answer wasn’t lo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ing. He was dragged along in the cen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ck at a stumbling run. The torches lin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s became fewer, but it didn’t seem to matte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nks. A different sort of light had begu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meate the air, and though there was no obv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rce of illumination, it was enough by whic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. It surrounded them as they moved, cling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leeing band and breaking the impenetr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apart just long enough for them to sli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, then fading behind as if they ha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ness would be much more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ndrance to those who followed. Jeanne wond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eetingly if Montrovant would be with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he doubted that his dark master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any trouble with the shadows, and Jean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very desperately for someone, anyone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tch up with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quit trying to count the sudden twist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s as the futility of it became obvious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way he could have recreated their course,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otal darkness. After what seemed an etern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buffeted along by the guards who still clu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arms, he noticed that the floor beneath the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gun to slope upward once more.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 make out faint sounds of pursuit, but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ding steadi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ling the need for positive action, he bega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 his feet. He moved more slowly, purpos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ipping and trying to slow progress as much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. It seemed to be working, and he was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rop to his knees once more when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ed suddenly at his 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ached out quickly and laid one clam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on Le Duc’s shoulder. The passageway whir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his feet. There was a strange sens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location, and suddenly his mind was no lo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. He was aware of what he did, bu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able to exert any control over his limbs. His bo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ened, and he began to move forward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ingle word had imbedded itself in his mind,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and he acted upon it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Come</w:t>
      </w:r>
      <w:r>
        <w:rPr>
          <w:rFonts w:cs="Goudy" w:ascii="Goudy" w:hAnsi="Goudy"/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s later, all sound save the slap of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 on the stone and the creaking of the cart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ed behind was swallowed by the darknes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led the way back down the wi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ne stairs to the lower level of the mosqu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 way better than the Patriarch, and he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urning desire to redeem his honor, even thoug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present knew the circumstances of his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and his personal guard followed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slowly. They descended cautious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rounded on all sides by de Payen’s men. Al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oon as they’d begun their descent, they he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s emanating from below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shing and the sound of rushing feet.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cted, it seem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was, de Payen knew it could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 that the time remaining to him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ing even more limited. If Santo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ions were to escape, there would be too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s left unanswered. It would also pu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in the unenviable position of explai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 Daimbert with no evidence to supp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claims. He could allow neither scenari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e reality. Santos had to be stopped, an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o happen n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ne of the shadowy dread hang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air this time to cling to him or drag him d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the dark fear clutched at his heart, as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fore. The air was damp and cool, and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ir way down quickly, weapons dra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hurry,” de Payen grated. “Do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?” He turned to Daimbert, who nodded, grimfac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obvious that the Patriarch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ustomed to such late-night antics, and his pall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ggested somewhat less courage than he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tting forth. De Payen could not blame him.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matter for warriors, not priests, and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most sorry that Daimbert had insisted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anying him. He was burdened now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cessity of seeing to the Patriarch’s safe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sounds as though they are fleeing,”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ied, fighting to keep pace with the guard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. “Is it possible that they already know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coming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must be so, Excellency,” Hugues replied. “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not let them leave the tunnels.” He gestu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ardin, who ran at his side, and the man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bit closer. “Take three others and seal of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way between here and the stabl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nodded, and as they reached the bott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tair, he diverted a few of the knight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ht, moving cautiously toward the sound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imals, who appeared to have been spoo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ightened whinnies and the crashing of hoo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wood of the stalls echoed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. Pierre doubted that the horses’ frigh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caused by the sounds of Santos’s f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else was happe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et the eyes of the knight directly at his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young French noble names Louis de Moy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his own confusion and fear mirro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ling his pace, he gestured for the other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. The small group flew down the passa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stables, their hearts slamming wildly i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chests and their eyes wide. Pierre wished,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moment, that de Payen had sent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r m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while, de Payen and the Patriarch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inward, slowing their pace as they sear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eper shadows for signs of Santos.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s of retreat, they couldn’t risk the chan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ambush. The tunnels were made to order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acher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uld hear the retreating monks cl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, and de Payen pressed ahead urgen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and familiarity with the passages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 Santos an advantage, and he didn’t wan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d too much distance to that imbalance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pressed around him, and, bolstered by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ergy, he began to run into the dark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was in less of a hurry, taking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arch each alcove and room as they went.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reached the large entrance that le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 where Le Duc had infiltrated the ceremon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opped entirely, star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dles still burned in niches around the wal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 mockery of a temple of the Church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ppings of the dark ceremony tha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rupted earlier were still clearly evident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chill that still hung in the room, dropp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erature several degrees from tha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way beyond. It was like a pain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ived by a madman, or a living nightmar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moved through the room, sweep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ze from side to side to take it all in. Two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s flanked him nervously, but he paid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ntion to them 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to the altar, noting the odd symbo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tched into the wooden surface and the dark velv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vering that was spread across the center.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ddle of that cloth was a small indentation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 way to tell what had been placed ther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the sight of that empty space fi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’s heart with an inexplicable drea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ed out to run his fingers across the cloth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last second, he pulled back. A sens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lean power clung to the surface, and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bring himself to let it contact his sk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Excellency?” one of the guards asked, confus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know. I truly do not know. Whoever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filled this room was evil. We must follo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appened here must not be allowed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 way back to Rom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 strength behind Daimbert’s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guards were unaccustomed to. He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resolutely, his steps sure and firm. What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thinking, he seemed to have foun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pose in the last few moments, and hi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 themselves suddenly pressed to keep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’s p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and his men had continued dow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way, moving as quickly as the poor light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allow. Their run had slowed to a trot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 stumbling, cursing high-speed walk. Torch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torn from the walls to light the way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slow going, and it soon became obviou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ad lost their quarry. The question becam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had they gon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s were much more extensive than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would have ever believed, and the deeper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nt into those labyrinthine depths, the 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 he was that the only way out was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s near the stable. It was beco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vious that the underground system exte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a wide section of the city, possibly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 beyond. It was also apparent that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exactly where he was going. One of the wo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ctical blunders possible was to let the ene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the terrain better than you, and to have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 beneath the very structure you purpor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leader of was inexcusable to Hugues’s wa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lso the growing fear that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ing lost. Each turn and twist they fo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sened de Payen’s grip on his surroundings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iches and crevices lining the walls, and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once he had the sensation that someone—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som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ing</w:t>
      </w:r>
      <w:r>
        <w:rPr>
          <w:rFonts w:cs="Goudy" w:ascii="Goudy" w:hAnsi="Goudy"/>
          <w:b/>
          <w:color w:val="000000"/>
          <w:sz w:val="20"/>
          <w:szCs w:val="20"/>
        </w:rPr>
        <w:t>—was watching him, waiting for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ither to make the wrong decision on their rout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o hesitate and try to figure it all ou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ing, he tried to drive his men to great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ed, but it was hopeless. He couldn’t be cert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y were following the same track that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aken, and he was not going to catch up. If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 to wind deeper and deeper into the maz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passageways, it was possible he would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, and his followers, lost for their troub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orse fate was difficult to imagi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ally he called for a halt, and stood very sti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ing into the darkness and trying to decide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he best course of action. It occurred to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is was the second time in a singl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would very much have liked to have s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divine intervention. A sign, anything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follow, would have been enough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just decided to turn back and rejo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, sparing his men the darkness, 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was shattered by an ear-splitting screa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esitated for only a second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into the shadows once more and cried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men to move onward again. The go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ed on more slowly now that they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to follow, but with more purpos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s of a battle raged ahead, and afte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rience earlier that night, de Payen want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look at just what kind of battle it migh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plunged his small band into the cent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. The blade in his hand had never seemed quit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inadequat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2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didn’t see the first of the dark ones sli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hadows, but he felt the sudden releas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wer that held him. One moment the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nd of refugees was rushing headlong, the nex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surrounded and infiltrated from all sid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grinning, pale creatures with burning ey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angs of some nightmare beast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inded for a moment of Montrovant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went quickly to his throat, then dr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ntinued to run, following the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and that Santos had planted in his min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around him came to a startled halt, bun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center of the passage and surrou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arts protectively. With a snap, Santos relea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’s mind, and Jeanne stumbled, n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shing headlong into the stone wall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. Scrambling for his balance, he caromed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 and managed to remain upright. Th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emptation was nearly too much to resist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look back. He could hear Santos’s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ackling through the air like lightning, could h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ckling, demonic laughter and muffled scream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way to tell what came from the warrior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side. The attackers had outnumbere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and his minions considerably, and the shor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impse Le Duc had gotten had seemed mor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ngering bit of nightmare than any sort of real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in his world made sense any lo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forgotten him, and that was all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ed beyond placing one foot in fron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as rapidly as possible and follow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ward slant of the floor. He was forced to slow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taggering walk after only a few hundred feet.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 had died around him, and he was only abl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 ahead by dragging one hand alo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l to his r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no way of knowing how long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, but at last a dim radiance bro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ckness ahead and he began to be able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the contours of the passage. Soon that 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w brighter, and he saw an opening ahead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races of the sunrise, and he stumbled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nd of the desert beyond the ci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almost allowed himself to laugh. So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nger, and here he stood—alone and free. He too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deep breath of the fresh night air and lea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stone to catch his w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n’t notice when the tall, dark fig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erged from a hidden pocket in the st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cropping to his left. A stone shifted benea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wcomer’s foot, and Jeanne whirled, read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ike out. He was too weary to move swift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trong hand clamped easily over his mouth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could mount any counter-move, he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ed back into the tunnel and ou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wing 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e silent, you fool,” Montrovant hissed. “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return at any moment. Are you in that m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hurry to di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ognizing the voice, Le Duc breathed a sig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ief and allowed Montrovant to draw him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shadows. He didn’t know if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t that Santos would return, or whatever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d the priest in the tunnels, but neither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good option. He didn’t want to be caugh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 if they made it to the desert and attempt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their escap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waited, Montrovant broodi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t, and Le Duc feeling the sudden fatigu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’s adventure. No one came. The sun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an to leak into the passage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suddenly, drawing Le Duc behin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must get farther in,” he said tersely. “We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a safe place inside and wait this out.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ing, we will follow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didn’t bother to respond. He tripp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umbled along behind as quickly as he could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ucked into the tunnels and took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twisting turn that they encountered. It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y he had come, but Jeanne didn’t men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. Montrovant seemed to know where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ing, and though there was no light, the dark m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aving no trouble finding his way. For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it was enough to Le Duc that his lif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seem in danger of ending in the next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ut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opped, at last, in a small alcove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one of the side passages. Le Duc couldn’t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was taking place, but it sounded as though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ssive piece of stone were being rolled acro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oor. Then he heard the scrape of boot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at his side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rest,” the tall man said softly, “but fir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, Jeanne Le Duc. I would have what is mi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anne felt himself drawn forward, fel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strong arms closing about hi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e pain at his throat—suddenly and aching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. He remembered the faces of those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d Santos’s party in the tunnels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uddered. Surely Montrovant was not of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lk—so tall, so strong. As Le Duc passe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ciousness, Santos’s words floated hazily in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do not even know the state of your ow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l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ounded yet another twist in the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, and found himself face to fac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anity. The creature lunged from the shadow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alight with hunger, and skeletal, claw-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s reaching out to rip Hugues’s throat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was wickedly quick, and only instinct kep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’s life from ending in that second. He dr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one knee on the stone floor and brough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de straight up into the thing’s torso. The shar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tal sliced straight through its paper-thin fr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ut the other side. It twisted its gaunt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him and grinned, lunging yet aga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yanked his blade free, but it was to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e. The thing had his sword arm in an icy gri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was yanking him forward. He could see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aws opening wide, and he knew it would b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s before those impossibly long teeth sa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flesh of his thro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a second blade sliced through the ai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rrowly missing de Payen’s head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ning monstrosity of a face was falling aw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uncing into the darkness. Its body, now headle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ked about for a few moments longer as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ertain in which direction it should flee.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fell and lay sti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ing had still gripped de Payen’s should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grip held for a moment as it fell. It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t was unwilling to admit defeat,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ss of its head. Hugues wrenched it from hi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hing crumbled away. Free of its clutches,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staggered to the side. Ahead, the passag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confusion of brown robes, blood, and screec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deous creatures like the one he’d just faced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lear which side was actually winning the battl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re were fallen monks litter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way, and de Payen could see Santos, dra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to what seemed twice his actual height, cal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commands and curses in some twisted,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gue. A few of the priest’s followers he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rs aloft in their hands with surpri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 Where their hands met that cold, pal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kin, it burned and flaked away. As they burn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reatures snapped and lunged at their capto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hting with an insanely focused sense of purpo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Santos turned, their monstrous attack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st into flame, or fell back in fear. The pow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 wielded was astonishing, but there were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for him. He couldn’t encompass the enti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 with his gaze, or his concentration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ks themselves were falling swiftly und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. They seemed more than a match for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rs one-on-one, but each was plagued by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st thre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drew back against the wall, mesmeriz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ait,” he cried to his men, holding one arm 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lm flat to halt their progress. “What in God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ame…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madness, and there was no way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sort it out in his mind. Santos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appeared human, at least, and ye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eem that these nightmare—things—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hting the battle that Hugues had planne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Which side should he join, or would bo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 on him if he and his men interfered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drew a small group of his men in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ghter circle around a small wagon and a coupl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oden cases which two of his monks held betw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The small party began to edge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 on the opposite side of the battle from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, and for the moment Santos was actuall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ing headway. The remaining monks f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renewed fervor, driving the pale creatu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in a sudden surge of effo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de Payen could decide what to do,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and ran. He was gone down the tunne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by the small group of his followers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lled the cart and carried the crates.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attle raged on. For the moment, the attack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lost sight of their goal, if they’d ever had a go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was getting away! That was all that it too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galvanize Hugues into action. If he were to di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se passageways, it would at least be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find a way past this and follow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 harshly. His voice carried too loudly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, but there was nothing to be done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. “If we can slip around the right side, maybe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 flank them and win through to the tunn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. I don’t know where Santos is going, bu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’t want him getting awa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 nodded grimly, though he read his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ertainty mirrored in their eyes. Hugues lea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hadows with a cry and launched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. In seconds he was abreast of the monstr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threatening to overrun the monk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anted past them at an angle and aimed his bl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first throat that presented itself. He’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culated for the creature’s swiftness, and it near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dged his blow. He sliced flesh, but its head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cleanly severed. It lolled to one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tesquely, but the creature didn’t fall. Instea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, howling in pain and outrage and raked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ws in a slashing attack. Hugues only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aged to slip beneath the blow and dive for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into it now, and there was no way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rough. De Payen heard the gurgling screa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one of his men from behind him, accompan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 outraged cries of another, and he risk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nce over his shoulder. One of the thing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bbed Louis Le Chance, one of his oldes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loyal knights, and had dragged him d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ching onto his throat like an animal. Bl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rsed out of a gaping hole where the thing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rn le Chance’s throat with its teeth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ran down the sides of its face as it glar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in hat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Leave them,” he thundered. It was all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 to turn his back on that sight and not laun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t the creature’s back. It would have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last act, and as much as his heart cried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at it was the right thing to do, he ha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onsibility to the rest of his men, an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urch. Turning, he drove onward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 one of the monks had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antage of the moment to pounce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ature who’d turned on Le Chance, and wh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follower grabbed the thing, its flesh bega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izzle and pop. The brown-robed assail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reeched, its voice a hideous parody of hu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ech, and though there were no wor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ognizable, de Payen knew it for the same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gue Santos had used earlier. What in hea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he gotten himself into now? And what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things, if not men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houl, or whatever it was, dropped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ce and reached with all its dying strength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nk, but it was too late. The distrac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ding on the knight’s blood had cost it prec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. It withered and cracked away, flesh fla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bone and dissolving to the floor as the mon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, dropping it and launching back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st of the batt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was more concerned with brea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without losing any more men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k had left an opening he’d been waiting for.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moved aside, he launched himself through.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ath of their comrade, the pale creatu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doubled their assault on the remaining monk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knights dove after de Payen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 beyond. They had lost their torche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oved ahead blindly. Even total darknes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than what they’d just faced. None of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to become the victory feast for the winn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where ahead of them their quarry was flee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eant there had to be another way ou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can feel a breeze,” de Payen called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“It is fresh air, and it is coming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groped his way along the wall until he c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n opening, and without hesitation he sli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, grasping the arm of the man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rdering the knight to do the same for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. They moved steadily along the w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ounds of the battle behind them drifting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they moved in a silence broken only by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heavy breathing and the scrape of their boo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floor of the tunnel. Their breath echo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udly through the shadows, so loudly that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had the irrational fear that the soun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 them away to their enem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Santos’s followers had powers like he’d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, Hugues was beginning to have serio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ts, faith or no faith, in his ability to face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leader. Even so, he knew he had to try.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n from this man once, and those few mome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owered in fear had been the wors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. He would not bow down so easily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said that he had all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ed to succeed within him. If this were tru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it was time he made use of it. Santos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ave fled if there were no chance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truction, and Hugues kept that though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emost in his min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, a dim light had begun to seep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, and he hurried his pace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 of movement, no sound from the shadows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relax his vigilance. He moved wari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y for attack from any side. The swiftnes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lier attack from the creature in the tunnel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n enough to keep him attent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, pressed into an alcove on the f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 of the passage where de Payen had take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ht toward the surface, Santos stood, hudd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small band of his faithful. They remaine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ill as statues as Hugues and his men inched pa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ood so close, in fact, that he could sens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r, and their determin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miled. The mortals had taken the path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face, as he’d known they would, and he was f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ntinue on his way to freedom. Darknes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were second nature to him, as comfort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y were terrifying to those who pursu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never occur to them to follow him deep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that he would seek the surface and escap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many byways beneath the cit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erusalem, and he knew them all. They woul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ily follow his escape, now that he had sli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 of their sight. He would disappear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 and be gone before they even realized they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sed him. It was refreshing to see that the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p of fools was as easily duped as the last hundr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pun, whispering commands to those arou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and they slipped on down the larger m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, moving deeper into the bowels of the cit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it became clear that he would never cat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 with de Payen, Daimbert turned resolutely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chambers that Father Santos had f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need to know as much as was possi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is place—this evil—before he ma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ort to Rome. They might have sanctioned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actions, but Daimbert could not believe,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the case, that they’d understood them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chance to redeem himself in the ey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Father, and Daimbert suddenly found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nted that very mu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imself had met Father Santos only twi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man, while dark, had not struck him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 anything beyond a very mysteriou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 overly arrogant priest. There had been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ication of otherworldly activities, and eve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vidence staring him straight in the face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 to grasp. It bothered the Patriarch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so many years in the service of the Chur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beit not entirely faithful years, he could so easi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duped by evi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is eyes and mind had not seen before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 and soul could now sense. He returned 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 where the ceremony had been held and bega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re thorough investigation. He fou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tained alcove behind which Santo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ditated. The chill was deepest in that dark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ner, and intricately embroidered tapestri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vered the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had left in great haste, and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number of objects left behind—leather-b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mes of a sort Daimbert had never seen, scrol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ppeared to have been penned in Egypti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eroglyphics. He knew he would have to take ea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 to the Temple and have them decip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his scholars. He might have to send som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to Rome to make sense of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icked aside a blanket, and a small box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vealed. He picked it up and carried it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in chamber, calling for one of his guards to b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ight closer. Setting it on the altar, he exam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for a long moment. It was gold, that was obviou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heavy and inlaid with precious stones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manship was exquisite. On the top of the box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finial in the form of a scarab beetle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alm his nerves before he could find the cour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lip open the lid. He backed away a step as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pped open, but nothing assaulted eithe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son or his soul, and he moved in close agai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pect what had come to 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two things in the box. One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dant, strung on a leather thong. It was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pe of a cat, and the two eyes were inlai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eralds. The body was formed of gold, and,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box that held it, the detail of the work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redible. He lifted it free, letting it dangle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. Remaining in the box was a small pou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gazed at it for a long moment, then,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ly, he lifted it free as well and handed i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uard nearest his 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pen it,” he commanded. The man star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obviously terrified by the situation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ject resting in the palm of his hand.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red at him, and the strings of the pouch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sened. The guard pulled the pouch open wid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ooked inside. Confused, he tipped the ba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ding his free hand beneath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poured free appeared to be nothing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dust. It piled in the palm of his hand, for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all drifts like a tiny desert, and he turned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meet those of the Patriar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sh.” Daimbert didn’t know exactly how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is, but he did. It was ash, and his heart t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he didn’t want to know of wh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Carefully now,” he instructed. “Put it all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bag. Be very careful to spill none of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 operation was completed he becko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uard to draw near. “Bring us water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and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f the others nearby complied hasti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took the cup that was offered, blessed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ckly, and splashed the water over the man’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s. He said a swift prayer, then raised hi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that his eyes met the those of the gu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know what it was that you held in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, or who, but the Lord is with you. Go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ace, and do not fear. We shall cleanse this pla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God will grant it his l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 to the doors once more, Daimbert ca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 about him. “Let us find de Payen and s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the cleansing,” he cried. “There must b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ce of Santos or his evil left. Nothing. I want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scoured and blessed. I will send wor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Father in Rome myself, telling of the deed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ch and every one of you this n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, happy to set about any task that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volve confronting the demons their imaginat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already created from the rumors of Santo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ollowers, moved quickly to obey the Patriarc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ders. None had seen Daimbert so full of purpo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had seen him full of anything except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ine, and that in itself was close 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raculou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moved among them in a steady circui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ling out encouragement and granting bless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hey where desired, or required. Every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found was being hauled to the cente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ssage, and Daimbert had sent two of hi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stable after Cardin to fetch some so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gon or cart to carry it all in. Daimbert didn’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exactly what they had found, or what mo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uncovered, but one thing was certain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was deemed important would go to Rom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st he would burn. All of it. Every trac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walked these halls would be eradica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tched as his men disappeared dow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idor, not turning from them until their form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melted into the distance. Outwardly,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of God he’d always been meant to be.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yes, however, swam only question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and Louis had reached the stables with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ident. The disturbance among the animal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had been, had ended, and they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ch and every horse in the place it had been lef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ting easily. Pierre was ready to turn back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s and find a suitable place from whic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 the entrance, when Louis curs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ed suddenly to one kne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?” Cardin asked quickly, knee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 his compan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is,” de Moyer replied. He held up a shi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ver pendant. It was an ankh—Pierre recogniz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from tales of Egypt. De Moyer had seen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ickering in the scattered dirt of the stable flo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s eyes neared the floor, Pierre saw that t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footprints leading away from where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dant had lain. He followed them with his ey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led straight at one of the stone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ing at one another in consternation,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quickly. The trail was joined by the tw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cks of a small cart, or wagon, and they hurr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steps. Pierre kept a close watch ove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ulder to prevent ambush, and Louis, who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 skilled tracker as a youth, was bent l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nning the ground and the surrounding 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ame to the wall, and the tracks r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ight into it. De Moyer pointed to the ground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side, and Pierre cursed softly. There was a lo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eeping scrape in the earth, as though a door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ung open across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ressed his hands against the wall, gro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ong the nooks and crevices until he found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to be a man-made indentation. His fing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d into it easily, and he pulled. No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ed. He slid his hand upward a bit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umb brushed something thin and col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ngerly took hold of it, and found that it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ver. Flipping it up, he stepped back and a lar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tion of wall slid to one side easi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stone must weigh more than twen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,” Louis said, awestruck. “And yet it mo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easily as the door to my chamb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didn’t reply. He’d heard of such things.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had traveled to Egypt, and there we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chitectural marvels there that still set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eling. This was the first time he’d witne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—magic—in his life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meone has taken this path,” he grated, “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ong ago. Whoever it was stole one of the fe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t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hould we follow it?” Louis wondered out lou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cannot,” Pierre answered. “We must gu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ssage, as ordered. I will hold that entranc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ointed to the main tunnel, “and I will keep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 out for any who might pass this way. You retur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e Payen, or Daimbert, and tell them what we’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. I will place the others around the stabl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ing from different angles. Quickly—succ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depend on your spe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Moyer nodded and turned away, racing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the passage. Pierre hesitated, then grabb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cess in the stone door once more and pu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to. It slipped back into place as easily as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ed, leaving no trace of its existence. Pierr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ark the spot by tying a small scrap of clo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found around the lever to be certai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find it easily when de Moyer retur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accomplished, he moved back acro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es, never letting his eyes cease their const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n of the shadows surrounding him. He quick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persed the other two knights, one to the back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ables, in case there was more than one secre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ing, and the other toward the exit leading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eets above. If whoever had taken that c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o return, he would probably not be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erre was in no mood to face Father Santos 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with only two others to aid him. It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ter to follow, and to see where they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ear t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ound a niche just inside the entranc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ielded him from view in either direction, bu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wed a clear view of the wall that held the secr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. It seemed, already, that de Moyer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ne for hour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pressed on through the shadows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gathered closely about him. Th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 was the creaking of the cart’s wheels.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st quite a bit in this encounter, but nothing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e consequence. Those who had been destroy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replace, and the treasures so long bur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the temple, and then the mosque,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removed safely. What they couldn’t carry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buried more deeply still in the bowel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, and despite his own disappearance in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tacombs, he doubted that de Payen, or that fo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 Patriarch Daimbert would venture in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eply to search them ou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hought with regret of the amulet—the c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powerful, and he’d not wanted to leav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, but time had been more important. He th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 of the ashes. He wondered what de Pay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Daimbert, would do if they had any idea w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s those actually were. Some things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aced, others were eternal. He stole a qui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lance at the cart being dragged behind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many years he’d had this burden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w beings, alive, undead, or otherwise, who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ember a time when he had not guard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rets. His purpose had always been clear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ery good at what he did, and each passing y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more power, more understanding. His fl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what it had once been, but his mind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ssence, these were infinitely more. A small pr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p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miled as he thought of the mortals le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, dashing about the tunnels in shock, fi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idbits he’d left behind and realizing that i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been there from the start. Under the nos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 and Baldwin, and more recently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 he’d flouted their faith and draw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tains across their eyes so perfectly that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even suspected. If it hadn’t been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, curse his thrice-damned soul, Santos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would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still </w:t>
      </w:r>
      <w:r>
        <w:rPr>
          <w:rFonts w:cs="Goudy" w:ascii="Goudy" w:hAnsi="Goudy"/>
          <w:b/>
          <w:color w:val="000000"/>
          <w:sz w:val="20"/>
          <w:szCs w:val="20"/>
        </w:rPr>
        <w:t>be leading them astr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it was undone, for the moment.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to find a new place, a new haven fo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he guarded. He would need time to regroup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uild up his forces. It was a game he’d play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less times. The one thing that itched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of his mind was the attack he’d just escap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followed Montrovant’s actions as clos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s situation allowed, and the Nosferatu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d did not fit into the picture well 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old, and dark, but he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sferatu, nor was he ancient enough to comm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allegiance beyond his own family. That me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re was a third party to be consider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us far that party had not made their pres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. Whatever the meaning behind that att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had not yet come to l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searched his memories, seeking any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know of him, or carry some sort of grudg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came up blank. Many knew he existe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st were content to leave him to his task.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enough to fear him, and left him alone.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. The Nosferatu had failed. He’d escap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was the end of the issu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ar ahead they would make the ascent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face, well clear of any holding of the Church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. Once clear of the city, they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ke good time, and he knew the Dark On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ollow him by day. Such a limitation o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spirit like Montrovant widened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. It was good to have a challenge, an ene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thy of more than passing thought. I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long—centuri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elt the slope of the floor shifting gent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pwards, and he hurried his pace. Time to be f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se caverns once and for all, and on the op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. They rounded a bend in the tunnel, and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dows a calm, lilting voice called out to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ping him as though he’d slammed into a w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good to see you, Astrokhen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eted him. “Such a shame it has to end this wa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pale, thin creatures dropped upon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again, Santos cursed. Within moment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buried in the onslaught, and he had no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ink of anything except clawing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pile to where the ancient mad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ned at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Kli Kodesh,” he grated. “I should have know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is true,” the slender vampire replied,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nning. “But then, where would the fun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in tha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began to feel fuzzy, and he shift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to fight off the sudden inner attack—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te. Darkness engulfed him, and he cried ou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may. The last thing he heard before obliv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imed him was Kli Kodesh’s wild laughter ring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walls and driving him farther and fart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darknes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had watched over Montrovant’s pr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 until he could no longer keep the lid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open. At last exhaustion stole his fi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, and he’d begun to nod off, his c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ing to his chest and his prone form slum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wall. He didn’t know what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done, had Santos or any other ene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ronted them in that tiny space. In fact,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believe that there was anything he c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e against a being powerful enough to m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ide the stone that Montrovant had used to se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away, especially not in his own weak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dition. Somehow he still felt the need to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gilant. Montrovant showed no signs of life a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, and it appeared that he would no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sing any time soon. He’d mentioned suns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lot to take in all at once, particularly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ar side of the last couple of days’ events.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had remained conscious during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ding this time—and the full memor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vious instance had returned as well. He’d kn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ll, dark man had been something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e appeared to be on the surface, an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spected the truth, though he’d cloaked it in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 of reality but the obvious. Even Le Duc’s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wasn’t quite ready for the truth. Vampyr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he servant of a dark spirit, the spirit of a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ne to the grave and returned to tell the ta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life of him he could not be upset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one thing to be attached to the Templ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de Payen and his unwavering faith and Pier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din with his deep-set compassion. Thes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that, while Jeanne could respect them for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, he could also understand all too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thing about them that comma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motions in the way that Montrovant had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lished so effortless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quite a different matter to know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you served was more powerful than any of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imagine, and that you were closer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—and his actions—than any of the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hope to be. It was a position of power, despit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rvitude involved, and Le Duc was determ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ride it out for all it was worth. The prime ru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oyalty and power was that you got as close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could to the top, so that when the tim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ght, you could be there to take it for your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ried a final time to force his eyes open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pointless. There was no real reason to k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. If something found them, then it was ov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had been a grand ride. Otherwise, th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ring a chance to explore his option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options were looking more and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l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swallowed him before the sounds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 beyond the stone grew near, then fa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. He did not note Santos’s passing, n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of de Payen and his knights. He slept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m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aw the light ahead, and he drov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onward. He didn’t know what they might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y reached the surface, but he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needed to get out of the tunnels, to fee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sh air surrounding them and to see the stars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n, or whatever filled the sky at the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koning from above. The darknes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ffocating, and the terrors they’d witness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d to occupy his min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sides, the creatures they’d faced would sur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un the sunlight. By day, nightmares grew dim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less, and the light shining at the end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age was the brightest and purest that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ever se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or the first time since beginning their tre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tunnels, he wished that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by his side. Somehow, he believed that a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ness, all the visions of hell on earth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 that night would not have throw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or angel, or spirit. Whatever he wa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more than met the eye, and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 that had suddenly proven to match that,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was willing to admit he didn’t have all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s. It pained him to feel dependent on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 but that of his God, but situations chang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becoming painfully obvious that faith al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sustain him through all that he wa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. He’d founded his order in the hopes of one d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ing great challenges. Even after read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epics of the Bible and hearing the tal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Crusade, he’d not been prepared for Santos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the man stood for. He’d though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ood evil, but it had been a vain no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had no idea of the scope of what had st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im, nor the depth of his own inadequac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face of it. Humility, it seemed, was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sson he was to be taugh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toward the daylight more quickly,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crowding in behind him. He heard mutt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s, and he wished them godspeed. If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overtake their quarry, it would be in the next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s. He didn’t know exactly what lay ahea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where they would win free of the tunnels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at the long chase was at an end. That al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enough to lift his spirits. When he realiz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 was that of the sun, he nearly fell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s to give thanks on the spo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eek, maybe even a day earlier, he would ha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anges that were being wrought on his m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oul were permanent, and he felt his pur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rred beyond redemption. The urgency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drove him onward. Santos had not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taken in the passageway by whatever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ends had been. That mean he’d made a bid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dom, and since that freedom beckoned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m of the open desert, de Payen had to believ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on the right track. What other course coul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priest have taken? Surely not farther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nlight was too brilliant at first, attune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vision was to the dim half-light of the end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. De Payen and his men staggered blind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desert, and it was long moments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uld focus on their surroundings. He cu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and over his eyes and stared across the deser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direction, but there was nothing to se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vering drafts of heat rose from the desert floo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arp his vision, and the damp chill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was giving way to a sheen of perspir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tung his eyes and brought a sudden chill to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his bones.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Nothing</w:t>
      </w:r>
      <w:r>
        <w:rPr>
          <w:rFonts w:cs="Goudy" w:ascii="Goudy" w:hAnsi="Goudy"/>
          <w:b/>
          <w:color w:val="000000"/>
          <w:sz w:val="20"/>
          <w:szCs w:val="20"/>
        </w:rPr>
        <w:t>. He turned back to the door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unnel and began to examine the ground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’s mouth. There was a jumble of footpri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side the entrance, most of them belong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nd his men. There were two other se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, leading to one side of the entrance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inside. He stared at them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ing to rationalize a return to the shadows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part of Santos. He could not, and ye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idence stared him in the 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believe the tracks belong to Santos.”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me from Antoine le Puy Doc, a k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’d served de Payen all his life, sharing his goal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ater his oath to the Church. “These track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made by a very tall man. Look at the leng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tride and the size of the boot. Santos i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large, and his followers all seem about the s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ight and build. This track was left by anoth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considered the man’s words carefu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it were true, then there were others who knew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entrance to the temple. How could he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 believed his defenses were adequate?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he have felt secure? The place seemed ridd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secrets, and Hugues had been privy to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as his mind worked out plans to continu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arch for Father Santos and to set things r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Patriarch, de Payen made a resoluti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From that moment on, he would trust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but himself, and no spirit but God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 he’d sworn allegiance to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led by Santos and his evil, and that mean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who came in contact with such evil c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rrupted. It did not mean that the Church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rt of the evil, only that it needed protec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d with this, the only person one could trus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’s 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changed his entire perspective on life.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sted his faith, but he’d also trusted other me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. He’d trusted them, and they’d fail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failed them as well, but he had the advant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now knew his enemy. He had no inten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letting that failure repeat it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Let’s get back to the city,” he growled at last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n’t have any desire to return through there. I’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even certain we could find our way back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 to regroup, count our losses, and moun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 search of these tunne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ith Santos gone, we will establish our 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imeters. There cannot be secret passag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ances to our halls unless we control them. I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patch a detail to close off any tunnels we do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ufficient men to guard. I want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ground mapped and secur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his men seemed eager to return 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, even with the threat removed. If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n’t been enough, the strange, pale creatur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ven the courage straight out of them.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it was going to be more of a challeng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 to maintain their support and their belief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strength as a leader. He’d failed them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once this day. Worse yet, he’d failed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began the weary trek across the sand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 surrounding Jerusalem with heavy hear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pite all they’d been through, they wer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r to their enemy than when they’d begun.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right, de Payen spied the hill of Golgotha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paused for a moment, turning and lett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ation roam back to a day when ther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three men crucified there. Crosses still st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an example to him, a symbol of sacrifi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urance. He silently thanked Daimbert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nspiration had made him erect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mages he’d conjured blurred slightl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moment it seemed that all he saw was a l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ure standing atop the mount. The ma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ender, white wisps of hair flowing out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ancing lightly in the breeze. Hugues ha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dden and insistent impression that his ey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cked for an instant with those of the lone man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ill—and then he was gone. Shaking his hea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looked again, and there was noth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but the hill and the three empty cross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or our sins,” he mutter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?” Antoine asked, half-turning to face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hing, nothing at all. We must hurr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e turned his back on Golgotha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, de Payen was certain that he heard a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head. There were no words, and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frightened nor comforted by what he he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cking laughter followed him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 gates and on to his temple, feeding the fi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esolve to put an end to the devilish strange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ad engulfed his lif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 he pushed it all aside.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too many questions, too few hours in a day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’d had too little sleep. He push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vading mirth aside and stepped ahead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olutely than bef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entered the mosque just as Daimber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 were making their exit. The Patria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ped on the stone steps, staring at de Payen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vious amaze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thought you lost, Hugues,” he sai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good that you have made it through. Tell m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you found Santo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xpression on de Payen’s face sh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enough, but he gathered his failing streng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im and replied. “No trace of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ellency. We did find some tracks near a hidd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ance to the tunnels beyond the city. It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that we won free to the desert. It appear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r mosque is anything but secu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else has dared to invade?”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manded, suddenly passiona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way to know,” de Payen said tired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have come and gone, and all they left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tracks. It is Santos that concerns me. Wh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 found tracks, none of them belonge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‘</w:t>
      </w:r>
      <w:r>
        <w:rPr>
          <w:rFonts w:cs="Goudy" w:ascii="Goudy" w:hAnsi="Goudy"/>
          <w:b/>
          <w:color w:val="000000"/>
          <w:sz w:val="20"/>
          <w:szCs w:val="20"/>
        </w:rPr>
        <w:t>good father,’ and I would like very much to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which direction he was headed. If he didn’t 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ward you, and he didn’t take the exi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, where is h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as there only one track he might have taken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as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truly do not know,” de Payen said, consider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followed the tunnels that led upward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how we made our way back to the surface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in total darkness, and I could not tell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many passages or rooms we might have pa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knowing. It is possible that he is still benea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ity, or that there are countless entrances to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. In any case, we have lost him, for now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set up a perimeter around the city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said, his brow furrowed in th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aldwin will support me in this. I will cover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venue of escape and await their departure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hole they’ve crawled into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will assist you, of course,” de Payen repli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ckly, though weariness blurred both sigh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Rest, Hugues,” the Patriarch smiled. It w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honest emotion that de Payen could 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ember seeing on that face, and he return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ile with a weak grin of his own. “You have d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 this night, and I will see to it that the Chu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s of your deed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rest, then,” Hugues replied. “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n sets, if Santos is not ours, I will lead my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into the desert and we will begin the sea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ew. We have a lot to learn about this mosqu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ruins of the ancient temples it stands up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see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all have a great deal to learn,”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, laughing. “That is what makes it all so 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is, Daimbert turned, beckoning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n to follow, and made his way back to the stree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watched until they were out of sight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toward the doors to the mosqu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his way inside. The sun was rising higher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ky, and the heat was beginning to beat do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the base of his skull, bringing a dull ach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eded sleep more than he could rememb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eding it on any other day of his life, and ye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d it les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ndered where Montrovant had gott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, and what part he might have play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the evening’s adventure. One thing was cert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told Hugues that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he needed to see it through to the e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’d been correct. Perhaps the dark one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ph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lipped inside the mosque, his men follo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and made his way to his quarters.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time since they’d come to the Holy City,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yers were heard in the chapel, and no meal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ed in the dining hall. It was a time of d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, deeper exhaustion, and silence.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ur they all slept. Of them all, only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eam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dream, Hugues walked across the des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Golgotha, and the thin, willowy figure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ed there upon his return to the city awai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The man’s eyes were endless and his lip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up in a smile at once full of mirth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trage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approached, and the man held ou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, beckoning him to come clos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Kli Kodesh,” he intoned, “and you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ed my warnings. You play in a game where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 not know the rules. You must be careful who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trust, Hugues de Payen. Leave no ston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urned in your search for the truth. Ev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miliar may prove far different than you’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agin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,” Hugues asked, “and why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help me? Why should I trust a drea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answer, and suddenly the hill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d was bare. There was no trace of the man,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, or any other, and the three crosses, st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st a backdrop of jet black, glowing softly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inner light, filled his sight.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“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For our sins,” he repeated his prayer of earlier that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day. “For our sins.” He was still repeating it when he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felt himself drawing back toward the mosque—away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from the hill—back to his own world. With a shiver,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he released himself. The darkness released him as well,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and, rolling over once, he fell to deep, uninterrupted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sleep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Montrovant awoke he found Le Du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ting across from him, wide awake and stud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carefully. The man did not have a weap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wn, but there was a definite tension in the ai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appeared that a great deal had been go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knight’s min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tching casually, Montrovant rose, giv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he advantage of looking down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ll extent of his six-foot-plus fram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Much has changed since I first spoke to you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 quie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hing has changed,” Le Duc repl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hing, except that we stand, facing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, in a cavern with no torch, and I can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plainly. There is no light here. Perhaps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explain this to 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find,” Montrovant replied, his sm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dening, “that your acquaintance with me will no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b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totally </w:t>
      </w:r>
      <w:r>
        <w:rPr>
          <w:rFonts w:cs="Goudy" w:ascii="Goudy" w:hAnsi="Goudy"/>
          <w:b/>
          <w:color w:val="000000"/>
          <w:sz w:val="20"/>
          <w:szCs w:val="20"/>
        </w:rPr>
        <w:t>to my advantag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not certain that seeing in the dark i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I have dreamed of,” Le Duc replied, ri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ly. “This is especially true, my friend, if thi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nly advantage offer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moved so swiftly that Le Duc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aware of the sudden pressure cutting of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dpipe. He had seen no motion, and y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so close that the scent of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lled Jeanne’s nostrils and his cold flesh gripp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’s throat. Montrovant flexed his fingers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ed back a bit. He waited for Le Duc to fin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king and coughing before continuing to spea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also find,” he grated, “that I am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of temper. I do not need you so badly, m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iend, that I cannot cast you aside if you annoy m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 that foremost in your mind, and 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ationship could be—endles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glared at him still, though fear war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nger in his eyes. At last the man nodd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leased him, turning awa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toward the stone that blocked their ex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small caver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n’t moved two steps when he sto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ld. He ignored Le Duc for the moment, his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away. There was a long moment w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 of his emotions slipped, and he cursed. 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uc would have seen that flicker of uncertain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ontrovant knew that the smaller man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onsidering the option of slitting his throat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 passed, and Montrovant retur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ing, he crashed against the stone that sea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in, and it rolled aside as though mad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oke. Le Duc stared at the opening that loo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m for a long moment. Seeing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not hesitated, and that the t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 was moving swiftly toward the tunnel that 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desert entrance once again, he leaped 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et and followed quickly. Though he could now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way out, he had no intention of being lef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paid no more attention to Le Duc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he might have a gnat. He’d felt a summoning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ough it had not been directed at him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 source well enough. The worst of it wa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e one summoned, as well.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no match for Kli Kodesh, and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way of knowing what the ancient mad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say, or d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thing to protect the knigh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might come, and Montrovant would hav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given much to have known exactly what it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was</w:t>
      </w:r>
      <w:r>
        <w:rPr>
          <w:rFonts w:cs="Goudy" w:ascii="Goudy" w:hAnsi="Goudy"/>
          <w:b/>
          <w:color w:val="000000"/>
          <w:sz w:val="20"/>
          <w:szCs w:val="20"/>
        </w:rPr>
        <w:t>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was no more predictable than the weath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quite a bit more dangerous. Would he g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y Montrovant’s secret, or would he kill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himself? Perhaps he only found the hu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 “entertain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Le Duc in his wake, he burst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nnels into the desert sands and mad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lgotha. Though he moved far too quickly for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 to match his pace, there was a trail—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nd between them—that could not be den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n time, Le Duc would find him. The import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—and Montrovant didn’t even know why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med so important—was to catch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e left Golgotha. Somehow he knew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answers to be found if he could only ge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to ask the proper quest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ughter that had ushered de Payen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restful sleep died away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reamed his curse to the night. The summons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ed, and Kli Kodesh had vanished without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ce. When he reached Golgotha, it was bare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osses stood in a row, mocking him, and beh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he could hear Le Duc curs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Kli Kodesh!” he cried. “Kli Kodesh, you owe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answer. Where is he? Where has he taken i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answer. The wind carried awa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ying echo of a madman’s laught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ropped to his knees, paralyz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arily by his own anger and frustr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he ro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desert, he heard Le Duc crying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and he managed a smile. “Interesting.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ttered. “You wanted it interesting, old one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ll be as you wish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urned to the shadows, and he did not loo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2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Santos came to his senses he was spraw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on the stone floor of the tunnel. As he lur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ggily to his feet, the image of Kli Kodesh’s 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se to mock him. His followers cowered again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alls, watching and waiting. It seeme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vampire had allowed them their freed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he’d gotten what he’d come for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 of the Nosferatu. Santos ignored his follow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arched the shadows for the cart they’d pu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em from the caverns, but as he’d f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ould be, it was g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amn you,” he cursed, spinning quickly. “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see him? How could he just take it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fumed, pacing back and forth 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ely controlled rage, Santos knew the answer.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could best their master, thes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have stood before him. It was a wond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 the circumstances, that they’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olunteered to pull the cart for the undead 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thing was certain. The vampire’s lov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tainment would be his downfall. He sh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have left Santos al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way to know how big a lead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had on him, but Santos knew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ty that he had to follow. He’d been char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care of certain artifacts and talisman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rust that had been placed in him could not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rayed. Not if it meant following to the end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, or the world itself. One thing he and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had in common was time. Following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be a problem, either. The aeons had link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ose treasures in ways even Kli Kodesh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be aware of. They would draw Santos li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n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rode purposefully to the tunnel’s en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, the night wind blowing gently agains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as he raised his eyes to the stars. He le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ts drift away and blanked his mind, rea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to grasp at the strings of essence that would l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o his attacker and return what was hi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, his to care for and protect. The summo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s comfortable as a second skin, and he felt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ger cooling into steely resolv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s old, and he was wise in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s, but he was mad, as well. The object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n, if they reached the wrong hands in hu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ciety, could spread havoc; the repercussion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ch might never cease to rock the cornerston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reality. Not that Santos cared much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lity, but the thought that he had fallen sho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esponsibility, that was another thing entire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always amused by the notion that men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particular Christian men—believed him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il. He served a purpose that was in the b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s of all. If his service did not fall with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idelines of their accepted reality, that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blem they would have to deal with am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selves. If he didn’t find and retrieve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tifacts soon, it was likely that all the worl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out first hand what they’d owed him for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sense traces, faint and fading fast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ces that he could follow. He thought back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he’d left beneath the mosque, and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 time he wished he’d not forgott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ndant. He’d had it for many years, and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erved him well in this instance, as it had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imes before. It was linked even more solid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at which he’d guarded than he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way to return for it. Either that fo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or the pompous Patriarch had taken it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, and he had no time to trifle with eithe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uld go about their petty busines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aningless lives, never realizing the safet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tection his existence had brought to the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ir faith. He would go after what was hi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e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ll of the secrets Santos had guarded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ristian, but there were enough to have mad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erence. There was history, and there was tru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you have lived too long with histor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imes it is best to let truth remain bur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studied artifacts that the Patriarch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the Holy Father in Rome had only read ab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heard tales of around late-night fires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in his hands relics that would pale the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in the coffers of the Vatican, and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ed the sands and times of their savi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tudies, and his knowledge,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fficient to protect that with which he’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rged for so long that the sensation of worr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ossibility that he might actually fail were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ien as the humanity he’d forsaken in the Rit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birth had become to him. His studies had tak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into darkness his mortal self would have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rehended, and yet he’d risen from that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a time spent in the Underworld itself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 secrets of true names, and his time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appadocians had given him a means to relea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potential. His time in the lands of Egypt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iven him the secrets of amulets, and relics. He h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perfectly molded to the role of guardian. 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erfection of that mold had been challeng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rok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ere endless secrets to be uncover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with the combination of endless tim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inite patience. Even after so many years of stud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raved more. There was an underlying esse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ll power that Santos could sense, but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te grasp. Others believed in specific path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essence of power; Santos believed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to find his own. For the moment, his path 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Kli Kodes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turned to the passageway. “He too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?” It was more of a statement tha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, but one of the robed monks ste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 eager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, not everyth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beneath his robes, the man produce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apped bundle which he held forth reverently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ms shaking so violently in fear that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carcely able to maintain his gri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reached for the proffered package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before he touched it what it was. The he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how they had kept it from the mad one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object that mattered most of all in the strugg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ere to come. He held it at arm’s length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 moment, letting the aura of its magic s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bones and revitalize his mind. Turn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followers, he even managed a quick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otionless smile. The trail would be easier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 than he’d imagi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leave this place immediately,” he sa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f we give them time, they will hem us in, and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never break through. I have no time to pl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mes with them in the tunnels. Every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nt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gathered around him wordlessly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ed the head back to the monk who’d br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forward. “You will guard this,” he said, his vo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ely a whisper, “and you will guard it with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, and your soul. I tell you now, if you all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to touch it, I will take both for my ow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cendence will be denied you. Do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an nodded and quickly tucked the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beneath his robes. Santos dismissed the iss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his mind. Kli Kodesh wouldn’t be retur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head, or for anything else.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that he’d come for and was long g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ying to put as much space between himself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as possible before the chase began.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 as Santos that the chase would end, soon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later, and how; but for Kli Kodes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musement of the intrigue that would bring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 was every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Santos, the question was how much dama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be done in the interim. As Kli Kode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ed to see how much entertainment could b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ung from the experience, Santos would hav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ry about the rest of the world. Kli Kodesh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so be wondering if he would make it throug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ing encounter safely. Santos knew the answ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shiv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suffered under the weight of a cur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own, and it was a magic beyond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ility to counteract. Nothing that he di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d the existence of that one—it was foreord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walk the earth as long as there was an ear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Santos didn’t expect to last beyond th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, flight was the only thing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ed. He had sensed another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—the dark one, Montrovant. That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ured into it all somewhere, as well, though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hardly old or powerful enough to pose a re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at. Santos didn’t want to underestim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ther enemy, so he left the Dark One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in his heart and mind cried 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cessity for speed and distance.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enty of time to sort out the facts and develop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n for chasing Kli Kodes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oved out of the tunnels and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sser darkness of the desert swiftly, crossing a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ch of sand and rounding the corner of a lowslu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ilding that loomed from the shadows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stable. Santos had planned well for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. With their lost cargo, they would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pushing their luck, but unhindered b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dens, and with the cover of darknes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abilities, they could easily slip past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s Daimbert or Baldwin could have must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free of the city, there were innumer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s they could find refu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in moments of entering the stables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p rode out again. Santos rode at the lea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ve followers who remained to him clos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im protectively. The moon wash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scape with silvery brightness, but none ros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 their pass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rode with his eyes clos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ed on the desert surrounding them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part of his mind, scanning for any who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t their flight or attempt to attack. De Paye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were not the only ones with men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s. There were bandits littering the desert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 and though they were no danger to Santo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ollowers, the disturbance such an encoun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create could bring others down upon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also concentrated on the fading tendril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ssence of his lost treasures. In his hand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a stone ankh that dangled from a le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ng about his neck. The flesh that had for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eather had belonged to a lesser Egypti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rcerer with big dreams. Santos had taken it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aught the man searching for his na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was a good question in itself. How h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learned so much? The name he’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0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spoken,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Astrokhen</w:t>
      </w:r>
      <w:r>
        <w:rPr>
          <w:rFonts w:cs="Goudy" w:ascii="Goudy" w:hAnsi="Goudy"/>
          <w:b/>
          <w:color w:val="000000"/>
          <w:sz w:val="20"/>
          <w:szCs w:val="20"/>
        </w:rPr>
        <w:t>, was one Santos hadn’t hear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a century. It was known to one other li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ing, besides himself, and now apparently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, and it was a cause for more concern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the loss of that which he’d protected. It g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 one a defense. That name, in the wr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s, could even be Santos’s undo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n’t be taken by such a ruse twic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lose half his true name to one such as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nightmare from the depths of the Underwor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self. Not since he’d held the tattered page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writings of the Egyptian mage Cabiri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ard any other use that name. He’d expec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condition to last an eternity, since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troyed all who had known him, save the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 had helped create him. Somehow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managed to draw back the veil that cov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past. His own power was so closely rel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at which Kli Kodesh had used on him tha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ted on his nerves to have been bested. His was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e mastery of true names,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Ren</w:t>
      </w:r>
      <w:r>
        <w:rPr>
          <w:rFonts w:cs="Goudy" w:ascii="Goudy" w:hAnsi="Goudy"/>
          <w:b/>
          <w:color w:val="000000"/>
          <w:sz w:val="20"/>
          <w:szCs w:val="20"/>
        </w:rPr>
        <w:t>, as the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ritings called them. To find the ability to use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power in the hands of one of the Undead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 of changing times, and different rules. Alr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s protected from destruction by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; now he was doubly dangerous b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he’d gai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haps too many years in hiding, alone with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followers and the treasures that had bee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rusted to him had made him soft. His edg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ding, and he’d not learned anything new in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ars than any mortal man on the planet had liv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ight air felt soothing against his skin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ady rhythm of the horse’s gait relax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gripped the reins tightly and allow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 to carry him forward with the oth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ing his hands to remain fixed in their grip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d his Ka to the Shadowlands, floating f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physical restraints of body and form.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ound him were still visible, but their pallor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. One of his followers’ head lolled to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, nearly touching his shoulder and bounc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rratically as he ro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ignored the death sight, concentrating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vering ground as quickly as possible beyo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roud and scanning the terrain ahead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le to travel more swiftly with his spirit for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d from his body, but it was a risk. Ther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hings that could harm the part of him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ft beh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assed over a rise and into a small vill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n inn, the doors hanging loosely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ken, rusted hinges. Outside, the bones of a hor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till tied to the post as they’d been in life. D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se from the stone lip that was the establishme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. Santos ignored it all, concentrating. He kne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rse lived, and he knew that what he sough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be found inside. He needed to get himself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ollowers out of sight as quickly as possib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appeared to be an opportunity to do so. He le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pirit form slide through the walls of the in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his way directly to the kitchen, whe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nkeeper, a huge, burly man with a red fac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lbous nose that spoke of too many pints of a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 stirring a huge kettle of ste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ntrating, Santos willed his for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erialize as a glowing, floating spirit, direc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the man’s pot. He blended his form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oke that already rose from whatever v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oction was simmering, and it took a mo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an to realize that his situatio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king back a scream, the innkeeper took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p backward, ripping the ladle free of his stew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ding droplets of the foul, thick fluid flying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arkling arcs to every corner of the room.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ked as though he stared into the face of Dea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, and Santos did nothing to correct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ing out with his mind, he implant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carefu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open your cellar door in one hour,”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rected, “and when you are certain that the par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shall send to you has entered, you will clos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 once more. If any come to search, you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nothing. They will require food and drink,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ill remain in the cellars until I visit you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—let none intrud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Santos had not kept an iron grip on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, he would have fallen to the floor, gibber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it was, he stood, mouth agape, quivering like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rge mound of animal fat. Santos releas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owly, letting his image disperse into the smo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the pot and returning to the Shadowlan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innkeeper’s slack jaw did not give him gre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, but the suggestion he’d planted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 one. He did not doubt that he would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cellar open when he arrived in his true for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did not, well, there would be one less stup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nkeeper watching over the hunger and thirs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particular stretch of road. Santos was still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l mood, and his patience was worn as thin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le without snapp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turn to his body was a quicker journ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the descent to the Shadowlands had been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t the pull of his own form, the two halve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 whole drawing one to the other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wed that pull to take control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o was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t up suddenly on his mount, eyes wid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ing, and it was in that moment that the patr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uck. He saw them coming out of the corner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 and cursed. They wore the white of the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de Payen’s temple, and they bore down 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party like a thundering herd of cattl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rking a command to his men, he reined i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 the onslaught. The monks continued away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d dash, as he’d instructed, and Santos s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tride his mount calmly, facing the small ar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contempt splashed across his featur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aised one hand and muttered a qui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cantation under his breath. The name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er’s mounts came clearly to his mind. Ac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inctively, he called out in a commanding voic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manding that the animals halt. The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ssation of motion threw all but two of the start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to the ground violently. The two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ed mounted righted themselves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hort-lived victory. Santos called out a sec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mand, and the horses reared in fright, dropp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maining riders on the ground besid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llen companio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released his hold on the animals’ mind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fled into the desert, ignoring the dismay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ies of their fallen riders. Santos rode forward a f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ces, smiling down at them. He still wo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llar and vestments of a prie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do not show the proper respect,” he spat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ear your confessions, each and every 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, and exact penance, but I fear that my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re is limited. Go back to your weak, pathetic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er and your insipid, mindless church. Tell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leave me, and I will trouble them no furth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 me, and it will be the dying act of you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dies and the beginning of the torture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l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 theatrical gesture he couldn’t resi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made the sign of the cross flamboyant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urned his mount and rode hard aft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reating monks. He needed to throw the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 off the trail. He believed he’d made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ression on them, but mortals were pron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lish acts of heroism, and he was in no moo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l with them. They also tended to forge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ernatural as soon as the natural reasserted it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oon as he’d drawn abreast of the firs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, he diverted their course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llage. Rather than riding hard, he planned to l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w, waiting for the search to slip past them.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ext wave appeared, they would be ou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sement and on the road again, traveling in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irely different direction. The chase was an ageo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me, and Santos knew it well, though he’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o involve himself in it for quite some ti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st few years had been eye-opening.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City had fallen to the Turks, and he al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remained to keep them from the objects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. His followers had been taken, one by on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rtured. None had, of course, revealed any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each loss had been a blow to Santos’s eter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been forced to seal the treasures, those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not carry easily, into the vault beneath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le as the mosque of al Aqsa was built o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nes of the ancient structure. It had been th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 ensure that the Moslem dogs would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able to claim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months and years that had followed,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forced away. He’d spent that time in Rom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ing the mincing steps of the priesthoo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creating his following among the rank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ristian “faithful.” All that time, studying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st libraries of the Vatican and building his pow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new heights, he’d yearned to return to his post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ission. The talismans had cried out to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’d feared that those who’d created him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, unhappy with the way he’d carried o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sign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been no reappearance of anci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s, and eventually the Church had ventu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the Holy Land, reclaiming that which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lost. Santos had wormed his way i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nt lines of that first Crusade, and he’d rem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when his “brethren” returned from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, sending a few agents of his own alo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mors had been spread, rumors that lin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Father Santos” and those who followed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secrets, secrets the Church desired to kee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cealed. The rumors were false, in most cas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’d served their purpose. Santos had be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nted his haven in the bowels of the mosqu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hurch had turned away, ignor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tions and protecting his rights, even a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eived them. Plans had been in place to remo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reasures, at last, and to transport them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r location. That was before Montrovant,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, and their damned kni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, Santos knew. The ancie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bsessions were documented to the depth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gend. Montrovant was a different so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. The arrogance dripped from hi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urpose appeared as single-minded as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. The only question was, which of the treasu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the vampire seek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using was cut short as they passed wi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nfines of the village. There were none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such a late hour, and Santos led them unerring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inn. He slipped from his mount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rs did the same, leading the horse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ble and inside. A groom stagger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s, rubbing his eyes to free them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upor of sleep and too much wi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moved forward and laid his hand quick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man’s shoulder. The stablehand stiffen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yes bulging suddenly, then he slumped for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slid him to the side, into the arms of 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nks, and the man was deposited to one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as propped against one of the wooden wal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ing quickly, the monks stabled and fed thei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s. This done, Santos led them into the nigh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 and they made their way to the in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llar. The door stood wide, just as he’d order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slipped inside, pulling it shut beh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is men attacked the food and wine hungri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pulled off to one side and seated himself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ound. He let his mind go blank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ted. There was much to do, but as always,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if he did not have time. None disturb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T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nearly midnight, and the city slept quie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gardless of the scale of the battle tha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ined, the city itself was oblivious. No warn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sounded: what would they have said?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b/>
          <w:b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>There are ancient evils crawling through tunnels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beneath your homes. Your souls are in danger. </w:t>
      </w:r>
      <w:r>
        <w:rPr>
          <w:rFonts w:cs="Goudy" w:ascii="Goudy" w:hAnsi="Goudy"/>
          <w:b/>
          <w:color w:val="000000"/>
          <w:sz w:val="20"/>
          <w:szCs w:val="20"/>
        </w:rPr>
        <w:t>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caused a mass panic, and neither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r Baldwin was prepared to handle something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sca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had slept like the dead, rising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dusk to rejoin the search. His me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ready joined the patrols by the time he’d made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 the streets, and Daimbert was there to gree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harried, but aler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eader of the last of Daimbert’s patrols ro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 and dismounted, climbing the steps slow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here his lord and de Payen stood, side by sid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 for some word that their quarry ha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luded them. The set of this man’s shoulders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end them confidence, and his words confir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sign of him, Excellency,” the gu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id, dropping to one knee and lowering his eye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ound at Daimbert’s feet. De Payen gna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eeth. This was the third such report in l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an hour. There was only one more patro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—his own—and if they came in without w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antos he would have to concede defeat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lled him that, after causing so much grief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, or demon, had slipped between their fing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as lost to them. Hugues hated to leave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siness unfinish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to admit that the absence of Santo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wasn’t such a bad thing, but the failur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pture, or destroy evil that had been with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sp ate his heart. His own faith had come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, his courage had been mocked. These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insults he would lightly forgive or easily forg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ntire world had been changed, and who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ay for better, or for wors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 had been surprisingly strong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fficient throughout the entire process. Word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 had made the Patriarch to be a greedy, self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dulgent oaf. If that had been true at one time, lif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Holy Land seemed to have purged it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l. Daimbert had disdained sleep and eaten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ly since he’d been awakened by 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desire to find Santos seemed as strong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onger, than Hugues’s own, and his follower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ted in kind. De Payen was glad to ha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iarch’s support, and their combined forc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able to comb the area surrounding the ci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surprising efficiency. A mutual respec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wing between the two, and de Payen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ould be a good thing when he retur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, and then to Rome. It also couldn’t har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tus with Baldw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ood on the steps of the mosque, wat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eet that led toward the desert beyon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ing. It shouldn’t be long before his m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ed. They’d been the last patrol to go 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ing taken a few hours for sleep and refresh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 hadn’t been so far behind Daimber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ards. The perimeter of the city had been divi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qually between each patrol. He expected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ort to be in within the hou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dden thunder of hoofbeats echoe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eets, and all eyes turned to follo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rection of Hugues’s gaze. A single anima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erless, rounded the corner, several guards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rsuit. None of the men chasing the animal w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. The horse’s eyes were crazed, and foa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ew from its flanks as it turned toward the mosqu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ing directly for the steps where the small par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od, watching in sho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last moment, the animal veered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, heading toward the entrance to the stabl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the temple. De Payen turned to Daimber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ready moving toward the doors. “It is one of mi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ill take the remainder of my men and see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happened. I only pray that it is not too lat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send men, as well,” Daimbert called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“The more you have, the more quickly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n cover the ground. Godspeed, Hugues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 met Hugues at the door with his gea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nodded at the young servant, allo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a grim smile. One day this one woul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knight himself, he thought. That was assum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ever came back from the ride he was ab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embark on. It seemed that he was too of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ing such thoughts these past days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 that had driven him through so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rd years of life was failing, and he didn’t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thing to do about it but dive ahead and win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hillip’s eyes were bright, and he wat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with a respect that bordered on ador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all, broad-shouldered knight was used to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tions, but for the first time in his life he beg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onder how deserving he was of another’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pect. Had he not run, cringing, to his quart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irst time he’d descended to Santos’s lair,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have ended differently? He didn’t believe so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had to wonder. Surely he would have d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might he not have raised enough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urbance that others could have made their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ow in time to be of assistance? Might Santos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chains, or dead, even now? There was no wa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ertain, but it was the uncertainty that goa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onwa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who’d not been on the first patrol jo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now, and their numbers were alarmingly few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oted that the new man, Cardin, was am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He wondered briefly where Le Duc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tten himself to. The man was difficult, but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ttle he was a formidable ally to have by one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, in shock, he remembered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. Le Duc had been the one to disrup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emony. He’d been in those tunnels, and he’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back. His features growing grim, Hugu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ded another mark to the tally of debts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e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rugging all other thought from his min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ffort, Hugues hurried his steps, making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lower levels where his mount was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died. He would find his own answers, or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die in the attempt. One way or the oth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was the night he would see his heart calm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again. As he moved, he began to pray un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reath, and the weight on his shoulders lif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ghtly. It was a grand night to di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entered the stables lost in thought, and thu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not immediately recognize the two mou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gures who awaited him there. Stopping in sho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aised his eyes to meet those of 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eyes blazed brightly in the deep shadow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torchlight flickering in the backgr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ve Montrovant the aspect of a great, predato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dow, seated as he was on a magnific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ancing war hor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his side rode Le Duc, and that ma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 in some subtle way that de Payen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immediately recognize. He seemed taller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er, and the set of his shoulders was, if any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arrogant than before. Still, it was good to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It was a very good time to see them bo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Come, Hugues,” Montrovant urged. “It is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e rode together. This is a night upon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hings will be decided, and there is no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wast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idn’t hesitate. He called to Philli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o’d been paralyzed by the sudden intrus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unexpected knights. The boy shook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 of his momentary paralysis and ran forwar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ng de Payen’s mount. The others filed in behi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taking note of Le Duc and their new, dark ally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keeping their silence. Too many things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rdinary had taken place in the past da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f for them to be too surprised at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velopment. If Hugues wanted this dark stra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ing at their sides, then they wanted it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knew if their tall leader could bring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is time of darkness, but they kne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couldn’t, there was none among them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moments the entire party was mount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spurred their horses up the slanting passag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treets above. The moonlight was nearly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ight as day after the shadows of the stable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turned in front of the mosque and mad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toward the desert without looking ba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, unaware of the darkness that had pa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ir midst, or the struggle that continu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ept on. Larger buildings, white stone that ca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glistened in the moon’s glow, faded to small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uter homes and smaller businesses. The sce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sounds of animals, restless in the darkne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to them through the stillness of the night ai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s if the beasts sensed what was happe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passed a small group of young men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making their way from the Temple. Igno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mments and whispered laughter, they mov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. Daimbert watched them ride away, no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presence with keen interest.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embered the dark one well enough fro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ld entrance into the temple. De Payen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to explain that one when they retur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they had passed from sight, the weari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took him suddenly, and he turned towar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temple. His guards fell in around him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oke to no 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ade his way through the doors of the te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o his quarters, leaving word with his servan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was to be awakened the moment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men were spotted returning to the city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take the time to undress, but laid back acro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bed heavily and slept. As he dropped into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, the words of a half-formed pray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 from his lip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oad was empty and barren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light lent an air of ominous surreality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scape. De Payen thundered along, mat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ace that Montrovant set, wondering brief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the man knew which way to go. He di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 him, but after the dark power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 in the past few hours, any hin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ernatural made him nervous. It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better had the dark knight taken him in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idence, but he did no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that had come to him in a drea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urfaced, and Hugues worried over them a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 flew by beneath his mount’s hooves. “You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areful whom you trust, Hugues de Payen.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amiliar may turn out to be far different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imagi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had turned out to be different.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the problem. Hugues was a man of faith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faith, along with the strength of his sword ar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en enough to bring him safely through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uation life had presented to him. Now tha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ged, and the longer he rode at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, the more he wondered who, and what,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stranger was, and why he’d intruded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life of a simple knight. Too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stions, and no time to seek their answers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n’t certain at this point that he wanted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s, or that they would make any differ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path was s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head the silence was broken by a sudden sh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y came abreast of a group of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ing. Hugues counted heads quickly and f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ll of his men were accounted for, but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moun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has happened here?” he thund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ere are your mounts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bert de Craon, a young man who’d show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treme zeal in following de Payen’s orders in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t, moved forward to speak. He lowered his ey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ough shamed, then raised them again in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most defiant gestu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had them, Lord,” he gasped, tire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rsty from a long trek. “They fled before u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 were about to move in when the thin one—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est—stopped his mount in the center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. The others continued to flee, but he just s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—staring at us. I swear by God’s own wo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was smiling!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waited for you, and you did not take hi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asked incredulous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began to speak, Lord, a tongue I’ve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, nor hope to hear again. He cried out, and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ear our horses fell under his spell. We rode a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a full gallop, but when he spoke, the hors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opped. It was as though they’d come up agains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nce of stone, but there was nothing there. Mo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us were thrown when the horses stopped, the re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 spoke again and they all reared up in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we could act, he’d sent them running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ness, and he’d turned away again, follow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sat still as stone. The man was moc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He could have fought, perhaps they all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died, but instead he’d chosen to humiliat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Man, demon, or whatever he might be,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eature had no honor. De Payen didn’t look aga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the men on the ground. He turned inst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ontrova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manner of man, or devil, do we follow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asked. “I have seen much, but I have never s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an who could speak to animals. I have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a man who could escape an army of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guards of the Patriarch himself so easily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never felt the fear his words brought to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 not despair, Hugues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imly. “He can be killed, like any man. Santos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one name he has gone by. He has many. H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priest, rest easy on that count. He is anci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lder than the earliest ancestor you rememb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Jerusalem fell to the Turks, he was old th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n he must be a demon,” de Payen assert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are other powers, Hugues, than your G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his angels and demons. Do not be too qui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pply his mark to every strange thing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you, then,” Hugues asked quietly, ful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ecting Montrovant to remove his head in a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question, “are you of our Lord, or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walk the same road,” Montrovant repli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nning his mount away once more. “Le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ffice, for the moment. We must move now, or w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lose him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Lord,” de Payen called out, still hesitat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is Kli Kodesh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rew in his mount once mo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ing quickly. “Kli Kodesh is a madman,” he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ftly. “He is one who prefers games to reality. H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so, is of an older time, though he is most certai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meshed in the affairs of your Church. Why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ask? Have you seen hi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nly in my dreams, Lord. He warned me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reful whom I trust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features grew suddenly col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ant, and de Payen would have sworn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emperature of the air dropped several degrees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nstant. Perhaps this had not been the tim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 question. He hadn’t meant to raise doub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own loyalty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 xml:space="preserve">Whom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do </w:t>
      </w:r>
      <w:r>
        <w:rPr>
          <w:rFonts w:cs="Goudy" w:ascii="Goudy" w:hAnsi="Goudy"/>
          <w:b/>
          <w:color w:val="000000"/>
          <w:sz w:val="20"/>
          <w:szCs w:val="20"/>
        </w:rPr>
        <w:t>you trust, then, Hugues? Be care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you answer, because my temper is short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s. I have given you a purpose, given you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ave men to fight at your side and Bernar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pport you. You have no reason to doubt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tives, and yet I see in your eyes that you do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fter what I have seen these past days, Lord,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t my own min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Do not doubt this,” Montrovant said, his gaz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ving spikes of ice into de Payen’s heart. “You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ve, or die, by the decision you make this 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are powers at work here that you do no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prehend, and there is no time for me to expla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We move now, or I move alone. That is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ice. Santos must be stopp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pun away and spurred his mount, plung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 the road at breakneck speed. Le Duc gave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a quick glance, then followed. After only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’s hesitation, Hugues raised his arm and 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s in pursuit. Montrovant no lo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ed as the angel he’d once seemed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 discrepancy that Hugues would have to wo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for himself when time permitted. Nothing el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changed, though, and if Montrovant was go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Santos, Hugues would follow. If it cost him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l, then he’d probably relinquished that long ago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he’d begun his journey from Fr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Hugues felt the wind begin to grip his ha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rive the tears from his eyes, he blinked o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a sobering concept. Montrovant offer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ices, but it appeared that the true choic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offered when they first met, and Hugue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it, for better or for wor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ismounted knights watched them tear of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the distance, then turned disconsolately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Jerusalem and resumed their journey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take the rest of the night to reach the ci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none of them wanted to be on the road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etur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pulled ahead, and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urred his mount onward, bringing himself near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reast of his dark companion. The man rode wit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regard to terrain or the animal beneath him,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once he reached his goal he would just c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aside and take another. De Payen wondered i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eren’t the truth of it. Nothing seem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ter to Montrovant beyond the dark secret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ept and pursued. He wondered briefly how fa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rd he’d have to run before he, too, was cast a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nother more suited to the mo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things would have to be revis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’s own heart and mind. His faith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shaken, but his notion of what that faith mea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ow he would act upon it, were beginn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ift in focus. There were obviously many po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road in the land that he’d been unaware of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secrets that, if the Church knew of the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not spread beyond the priesthood. A wee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a day before and he would have consider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 train of thought blasphemous.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ion seemed absurd, and it was the earlier lev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awareness that took on the semblance of lunac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could he have ever hoped to be a “strong arm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Lord if he couldn’t even make a decision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? While he understood that priest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r to their Lord, he did not underst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bversion, trickery, or lies. If that had be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e the Church had offered for so long, then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seek the answers to those secrets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in his world had become suspect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eant that if he were to find any safety, i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to be of his own creation.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those secrets. He would share what he lear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ose who followed him, and he would bui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knights into a power that could reckon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came across. These and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solutions evolved during that midnight rid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of it was forgotten when the village loomed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riz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ined in suddenly, dropping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trot and gesturing for de Payen and the other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 suit. None stirred among the homes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sinesses, and the silence gave the impress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large community tomb. Hugues shook off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 and concentrated. He didn’t know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seeking, but he figured tha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it was, he’d know if he saw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swinging his gaze from sid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, and his movements were slow and cautiou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emed to be scanning their surrounding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what method he might be using bey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ht Hugues could only imagine. Sudden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iffe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is it, Lord?” de Payen asked quick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up to Montrovant’s s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idn’t answer, but he pointed to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 of the road where an inn stood, dark and sil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place was closed down for the night. A th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p of smoke wound its way up and out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mney from a dying fire. Only a single dim candl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rned in the interior, and there was no movem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stopped at an inn?” De Payen’s voice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given away his incredulity, for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to him cross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 not. The basement, Hugues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ecreted themselves in the basement.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a creature of tunnels and darkness. If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found a suitable tomb, you can bet w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found him the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hall I ask the innkeeper to open it?”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ed, chastised and inwardly cursing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,” Montrovant replied. “If we have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nce to take them, it is in a direct assault.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 mistake, Hugues, Santos is not an ordinary m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he knows he is in danger, he may destroy us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prise is our only weapo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did not miss Montrovant’s selfinclu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at last statement, and he shive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dismounted, securing their horses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ailing on the far side of the road, and moved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itions surrounding the cellar door as quickl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tly as possible. Montrovant and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directly to the doorway itself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irected Le Duc, silently, to tak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le of those doors and prepare to open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thering his courage, de Payen watch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ited. The last time he’d faced the man the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ght, he’d run in fear. This time he would fac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fear, or he would die in the attempt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ence was so heavy that it dragged at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s. None of it seemed real, but appeared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ing place in a slow-motion blu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distance a dog howled. As the s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choed through the streets, Montrovant gav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gnal, and under the screen of sound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imals provided, the doors were flung wide.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dove into the darkness on the heel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companion, praying silently for their soul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prayed for nothing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eard the sound of the doors being flu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de, and he was up and moving before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t hit the stairs. He’d been seeking Kessel,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 turned away, and he’d been a fool to ign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 threats that surrounded him. Some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ot thought that Montrovant would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n open show of his own power. De Paye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men would never have found the wine-cellar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ow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followers were floundering about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, reaching for weapons and scrabb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oss the floor like animals. They were los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w it in that moment, and he made th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cision remaining to him. Turning, he moved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ide of the man who had carried the hea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ching down, he slammed the monk’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ways into the wall, killing him instantly.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forms materialized about him, striking out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remaining men, Santos pulled the head fr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man’s robes and tucked it under one ar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to get out, and he could not lose the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 left to him to such as the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ensed Montrovant instantly, and he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vampire knew him as well. There was no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ink. At his back a small tunnel loomed, a dr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elp keep the room dry. He reached out wit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 for the proper name, and he will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ormation. Moments later, as the battle ra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him, he shrank to the form of a large ra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sping the wispy hair of the head between str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aws, he began to back into the tunnel, dragg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ize behin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at Montrovant would detec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ergy dispersed by the magic, but he was coun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an unfamiliarity with his abilities to grant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few moments he needed. The action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kely be perceived as an attack of some sort, r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a retreat. Already he was planning the d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eeks to come. He would travel more swif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his followers, and perhaps they could bu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e time to escape. It would be easier to set 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 new place without having to find reasons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uses for his entourag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ascended slowly but steadily and he could fee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ool air of the street beyond the inn ruffl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 on his back. He backed out and dragg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 through the hole after him, rising swiftl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own form once more. He called out an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, more elegant than the last. It dredged for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name in the true langu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at moment, Montrovant burst fre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llar once more, moving swiftly toward him.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locked for just an instant, and Santos saw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er in his opponent’s gaze, the fury at b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icked once again. He smiled. Perhaps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something in his pursuit of entertainment aft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Santos hadn’t felt so energized in centuri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ying out the name he’d discovered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formed once again, taking the form of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ulture. With the head grasped in his talons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off in a flurry of wings. Montrovant wat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one long moment, a moment of hesitatio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st him his prey. Santos was moving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ness of the w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leaped to the air himself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little too late. Though he shifted form himself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aking his actions to those below with a flick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ental energy, it was no use. Santos’s powerf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ngs carried him away far too swiftly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o match, and the first glimmers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wn were beginning to send feelers of light ov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rizon. Even if he could have changed 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er, more powerful form, he had no time lef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flew into the light of the su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ing, Montrovant dropped back to the ear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n alley beyond the inn and made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rriedly back to where he’d left de Payen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. The innkeeper had awakened, and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 inhabitants of the village were making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into the streets to find out w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urbance was. Montrovant pressed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m roughly, and they fell aside a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of Santos’s men had survived. Hugues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ing the last corpse from the cellar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rrived. The knight looked up, and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obvious that he read the fact of Santos’s escap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Montrovant’s slumped should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have taken them,” de Payen said quie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yet the one we sought has escaped us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plied. “It is a great victory for you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de Payen, and it should serve to return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th in your own strength. I will depart now, for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st continue to seek the one we have lost. 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ll meet agai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rose to his feet, as though he would s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more, but Montrovant had no ti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sten. He moved so swiftly that none presen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cept Le Duc, who remained with de Payen for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, noticed the motion. He was there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imply was not, and Hugues was left to stare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arkness, his mind more in turmoil than ev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reaked across the sands, cross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iles as though they were inches. He sli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neath an old church, long gone to the win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d, and pulled open the door to the tomb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lay beneath. He’d spent more than one n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bowels of that house of God, though the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he’d seen it, it had stood whole and filled wi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ght. So many things he’d known were gone.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y years piled on his should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ushed aside the bones of the saint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iginally been buried there and stretched ou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ing the tomb’s door closed behind him.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gone, but he did not have the Grai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seen the eerie, grinning skull-f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 ancient one had carried, but that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Nothing had been dragged free of the cellar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mean only one 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escaped, but not with his treasur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left only one loose end untied—Kli Kodes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ever else the man might be, mad or otherwi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ould have to find and face him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. For reasons Montrovant could only won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, he’d been duped into putting Santos on the ru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ould only suppose that he was not expec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ave survived the ordeal. That would be on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rprise he could spring on the elusive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next they met. For the moment, he relea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 the silence and to the darkness. Abo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the sun rose, bright and hot, and he rest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wo days’ ride from Jerusalem, a party of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de their weary way down the road in sile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led by a thin, wiry knight by the na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Gustav Monterey, and they were bound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ly City to enter the service of Hugues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Church. Their heads swam with vis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ught to life by the words of Father Bernar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isions that had drawn them from home and heart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eckoned them to a new life. They wer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wave of dedicated knights to attempt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urney since de Payen himself had depar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a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been little trouble on the road, 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sing band of Turks who’d swung clear when the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w how well the band was armed. Pilgrims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 thing, but no bandit in his right mind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ack an armed party of knights. This party was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ite as eager to fight as de Payen’s had bee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t pursue. Gustav was a man of deep though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was the vows and lifestyle of de Paye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that drew him to the Ord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en hours since they’d last rested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ere readying themselves to camp.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their last such camp before reaching Jerusale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Gustav had planned it as a special moment.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reined in his mount his attention was captu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a pale, slender figure moving toward them acro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first he thought his mind, and the heat,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playing tricks on him. The image wavered li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of a mirage, and the man wore only rob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dals—no protection against the light of the d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way to properly judge the man’s ag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is hair flowed back over his slender should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waves of purest white, and his eyes were br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ntense. Those eyes glittered acros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ance that separated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stav raised his arm and the line of mou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 paused in the road. All eyes had tur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, and they waited for the old one to rea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ide of the road where he could be hailed.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be the first traveler they’d encounter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ir long journey, but he was certainl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dde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the man approached, a strange lethargy fe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ver Gustav. What he’d thought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llucinations brought on by the heat intensifi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waves of dizziness that threatened to top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from the saddle. He reached for the reins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, trying to drive his heels into the beas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s. He fell short. His legs would not move as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d them, and suddenly—with the old man so n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ose wondrous eyes locked onto Gustav’s ow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eason for flight was slipping away.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why he’d wanted to leave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to f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stav didn’t know where that thought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from, but he knew it had not been no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. He slumped against the neck of his mou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liding to the side and unable to right himsel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he could not lift his head to see, he sen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ose about him were suffering the same fat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eard a crash, as if from a long distance, and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tter of weapons as one of the knights behin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ll from his mou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stav could see that the old one was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ing closer, but his thoughts were failing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at there were things he should do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he should say, but he couldn’t form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herent sound. He fought to keep his eyes op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mind aware, but he failed. Darkn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imed him, and he saw nothing at a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stood over Gustav’s slumped form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 longer, then smiled. Grabb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’ reins he led them off the road and out acro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. He wasn’t really in any hurry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awaken until the darkness, an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would be the last thing they would se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mortal eyes. Kli Kodesh had a plan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wn, spawned by Montrovant’s use of de Payen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knights. New entertain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would have to come first, though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’s followers were old, but not as old as h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could not walk in the daylight, nor did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ire to. They shunned society, and they w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…attractive in bright light. The very natur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sferatu made them inappropriate for the typ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service he would set for these. His follo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aid him in the embrace, but it would be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’s own blood that supplied the convers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was the beauty of the pla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n blazed away, but he ignored it, taking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nted what other damned only dreamed of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hing on the earth was a true threat to hi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lood that sang through his veins was old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ful beyond comparison. Some other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n had considered this invulnerabilit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est of powers. Kli Kodesh knew it only as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. He had no need to feed, nor did he need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 the shadows during the light of day. The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tors had allowed him the opportunity to ensu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 never grew too bored with the world ar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e could involve himself in any intrigu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s that were shut to others of his kind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ened wide at his approach. In truth, it was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ruel a mockery of human life than that of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ad. He was only a mockery of what they we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ll. Al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not enough, of course. It never would b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needed to find new purpose each day,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s not to fall to the ground and howl the pa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torture to the heavens. He could not bea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ion of defeat, even at the hands of tim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at his madness could no more destroy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the knights on the horses he led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, or even Santos. He could be harm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led, changed, but never destroy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tually, he would defeat any enemy, s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redom, by entropy if that were the metho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ose. It tended to take the sting from day to d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lleng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s far from the oldest entity to wal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arth, but if he were any judge of things,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danger of becoming the eldest as the oth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ed away around him. He would be here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st days came—waiting. He would wait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being who’d ever mattered to him to retur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answers that could be had in no other wa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that time, entertainment would have to ser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keep him sa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crested a large dune and led the horses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mall valley. Below was a cavern, and within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sferatu slept. They had served him for so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their individuality had melted away, lea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almost extensions of his being. He’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d his blood with them, but the scent of it kep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 near, and their minds were easily en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rolled by one such as he. He longed for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esting companionship, but at the same time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the folly of allowing any other to grow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ose. They would die, leaving him alone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, and another piece of what had been his sou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wither. He had far too little of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maining as it wa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 way it was refreshing to know that being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ilk still shared eternity with him. Santo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older than he, and the Egyptian was on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ly creatures living who knew of Kli Kodesh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se. They had met on more than one occasion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 had had the advantage during most of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s. This time Kli Kodesh had found a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ome out on top. Such amusement was had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great cost. He didn’t want to think of the pr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paid his Shadowlands spy for the inform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Santos’s name, incomplete as it had been. Ha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name had been plenty for his purpos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tied the horses carefully to the short, gnarl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es that surrounded the small clearing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tered the cavern to lie back against the ston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require rest, not in any real sense, but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od to slip away from his thoughts. As he drif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f, he wondered what had become of Santos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ontrovant. He would need to steer them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ce more—a task that should not prove to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fficult. Both were so single-minded and fi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grand purpose that they had allow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selves to be predictab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urther into the cave, two large crates sat astr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ooden cart. He’d helped to get the treasures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, and this night he would put one of them to us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t would be up to others to transport the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fety. He would have to cover their tracks and l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the intrigue that would lead those any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ed astr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looking forward to the moment, fac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again, reading the frustrated anger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young vampire’s eyes and knowing th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tred burning there was directed at himself—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sture of futility that would enrage Montrovant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more. Such an excitable bo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the cavern’s entrance, Gustav Monter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men slept, still astride their horses. The su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ansited the afternoon sky, and dusk was beginn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all before the first man stirr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road where Kli Kodesh had waylai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up of knights, Pasqual, the young man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llen from his mount, awoke to a poun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dache and a parched throat. The sun was fal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yond the horizon, and he was alone on the ro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king his head groggily, he stumbled to his fe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kin was burned where he’d been scorched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urface of the road, and he felt as though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 of moisture had been drained into the s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was aliv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canned the desert in all directions, but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hing to see. He found the track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, leading off into the desert, but he did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 them. There was no way of knowing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befallen his companions, but if twel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ed knights hadn’t been enough to overc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, one fallen knight dying of thirst and witho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nt would be of no use whatsoever. Hi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pe of living, and of saving his companions, l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continuing along the road they’d been travel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til he found help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occurred to him that neither end was likel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at he would probably end up feed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zzards, but he pressed on. He’d left his hom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pe of adventure and service to the Churc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God were looking out for him, he would make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afety; and if not, then it was his time. Ei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, he had no intention of sliding easily in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xt worl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this were the adventure he could expec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ly Land, he was already beginning to wi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a peaceful existence. There had never been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t near his home, and he’d never gone more th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ew hours without prospect of food or drin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se were lessons, Gustav would have told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essons were for a purpose, and that purp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known only to God himself. Gustav was full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iritual guidance. Pasqual found that he mis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lder knight grea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ugh the sun had dropped beyond the horizo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t still seeped up from the ground at his fee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aking through his boots and blistering his fe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pushed the pain aside, gritted his teeth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onward. He walked through a surre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scape of twilight until the moon rose, ligh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way, and finally the heat began to dissipate.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t long before he saw the low walls of sever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mes lining the road ahead. He hurried his ste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much as he could, trying to keep his sight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urring and his feet from falter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movement in the small village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n’t hesitate. If they would help him, let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 so, and if he were to die, then let that happ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ly. He fell against the first door he came to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nging his fist weakly on the wood and crying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a dry, rasping voice for water. Moments late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or swung wide and he collapsed across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eshold. He never felt the arms that circled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est, dragging him inside, or the cool water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poured past his parched lips. He didn’t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that he’d liv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awoke before the others, as he alway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, and made his way from the tunnel. The knigh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till unconscious, and he began to drag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ir mounts, seating them in a circle arou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mall fire he’d laid out before he’d brought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valle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rked quickly, securing each man’s hand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s back before moving on to the next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 fear of their strength, and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ssibility of their escaping him, but he need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certain he could get their undivided atten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what he had to relay to them. They’d sought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ssion, a Holy Quest. He would provide it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rtant that no detail of that quest slip p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sferatu were beginning to stir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 of them slipped from the tunnel just as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finished placing the last of his captives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rcle. The vampire circled the bound me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azing at each in turn from beneath hooded ey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paid no attention to him, or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s that flooded out behind the first like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arm of insects. The Nosferatu had their ow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asons for following Kli Kodesh, and what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might be, the ancient did not care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ed a purpose, and they were reliable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than could be said for most beings, alive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ad alike. He trusted them no more than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se, but much more than most creatures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countered in his lif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physical beauty to the Nosferatu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only the strength of their conviction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power of their spirits. Kli Kodesh had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ce given up the search for material pleasur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 their partnership, such as it was, had been a g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e. He knew he’d be leaving them behind so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knew it as well. Should he return to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, they would be waiting. In its own way,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fort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ast real family he’d had had turned on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tterly. Those days were the nightmares plagu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oul. No matter how hard he worked 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traction, there were mirrors of his actions on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des of him, hemming him in. His true nam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dropped for more reasons than simp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onymity. He couldn’t bear the burden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ledge of how others saw him. He knew w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would do, what they would think, and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 much to be tolerated. He had been cal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trayer, but he would not live that ro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thoughts snapped back to the present as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oan announced the return of the first of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ptives to consciousness. He moved into the circ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created, seated himself in the center besi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e he’d yet to light, and waited. He saw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n’s eyes flicker, then open, and he drank i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usion and fear that washed over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eatures as he comprehended, bit by bit,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uation he’d awakened to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s were moving now, as well, and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rounds of curses, moans of pain, cries of a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of it fascinating—a pageant of helplessness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drank it in greedily. He got so litt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eraction with mortals that he’d begun to cr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like the taste of a fine wine or a well-roasted fow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empted him in life. They were so…vit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little detail could be so important to the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handicapped in this regard by a clear vi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reality of eternity. Nothing mattered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are you?” a voice grated from his left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swung his gaze to the speaker, smil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your future,” he said, speaking easily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lmly. “You are here because I have need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i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have no service of me after s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atment,” the man spat. He put on a brave fro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behind the bravado of his words his eyes danc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fear and uncertainty. He was a brave man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as foolish as he let o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h, you will do as you are told,” Kli Kodesh said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iling. “It will not be so bad, you know.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to offer, as you will find. In fact, this is 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pportunity most men go a lifetime seeking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find. The first order of business, though,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you to be introduced to my companions.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e very thirsty, and it has been a long journey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 they want you to share in a little—drink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sferatu poured from the shadows, on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ch of the captive knights, and they latched o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prey before any more words could be spoke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tched, fascinated, but he did not ri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had been many years since he’d sampl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of a living being. He no longer required i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 of the damned would have called thi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essing, but he knew it as another par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sonal curse. The savor of blood, the tast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—it had been the best of what had remai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fter his life had ended in shame. Now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easure was denied him, along with the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gs he’d loved, and his closest contact with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ation lay in watching others fe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ed was done swiftly, and completely. Ea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knights was drained near to the poin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ath, and held there. Another Nosferatu,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der, made his way slowly from the shadow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asped in his hand, he carried an old metal goble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oved slowly, his gaze locked on the objec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ands in reverent awe. Kli Kodesh smil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oblet was handed to him, and withou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ion he raised one wrist, slashing it with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longated nail of his right index finger. He hel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blet beneath the tear he’d made in his own skin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blood poured forth. The wound was heal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 goblet was nearly full before the skin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t itself fully back together. He’d known i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k that way—it had done so years before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imself had last fed. It was the same cup,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sferatu stared longingly at the blood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ne was foolish enough to make a move to try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 it for his own. They wouldn’t have made a f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ep before he’d struck them down, and they k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only too well. Kli Kodesh might have been ma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was old, and he was strong. Those gathe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ever known one so strong, and likely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again. There were others, but they sp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ttle time among mortals, and even less with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ind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rose, holding the goblet before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 made his way to the knight who’d awake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rst, he of the strong will. The man’s glazed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ed up at him from the arms of the vampire wh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him, and Kli Kodesh smiled down at him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. He tilted the goblet over the man’s op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uth and let a few drops of the blood fall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ickle between his lip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stav, for it was the leader of the knights who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n the strongest, swallowed convulsively as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ch, coppery liquid slid over his lips, and the glaz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pression of his eyes became a passionate plea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. Kli Kodesh complied. He dribbled a sm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am of the blood into Gustav’s mouth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ved around the circle. Each of them got his fa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are, gulping greedily at what was offered.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ad all been fed an equal amount,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urned to Mordecai, the leader of the Nosferatu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served me well, and I would have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inue that servi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offered what remained of the cup’s conten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he old vampire took it reverently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moment’s hesitation in which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d he might have misjudged his servant, b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passed swiftly. It had seemed that his offer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refused. He should not have worried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vampire drained the cup in a single gulp, hi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lling back and his eyes gazing in rapture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kies overhead. Falling to his knees, the c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pping forgotten by his side, he lowered his h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Kli Kodesh’s feet as the ancient blood cour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his vein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need a leader for these,” Kli Kodesh sai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sturing toward the newly embraced knigh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y are too young and too weak to survi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guidance, and their mission, their surviva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imperative. You will be that guid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decai did not nod, nor did he acknowled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ew responsibility that had been thrust up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is emotions were perfectly controlled, ev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rapture that the blood had brought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 knew that the blood Mordecai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allowed was pure and strong, stronger than 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ught he’d tasted since his death, and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scinated as he watched the old Nosferatu pu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together, holding his ground in the fac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ensual onslaught. The ancient smi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decai turned to his own followers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ok a step forward. They retreated, but he held up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ands, and they stopped, watching him wari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had distanced himself from them in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tant, and nothing between them would ever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, though he was their prin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leave you now, but you will always be a part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. My blood lives within you, and my spirit giv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strength.” He turned to the next in the li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ower, a thin, emaciated creature with a skull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head and the face of one centuries dea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amuel,” he said softly. “You have stood by my si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all that I have faced, save he who brou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 to this existence, and it is to you that I le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there is of my inheritance. You will care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others, leading them to safety and keep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ust of our secrecy. You will wait for my return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mise you that I will not remain free of the Ho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and forever. Watch for me in the shadow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muel returned his sire’s gaze with mix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otion and desire warring in his eyes. He’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melled the blood that Kli Kodesh had offered,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the perfection of the sensation that bl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bring. He knew, also, that his own situa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improved. He would lead, and the others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llow. He would be eldest in the blood. It wa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eat responsibility, but there were rewards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companied that responsibility. Ther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ternity to await the next opportunity for growth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decai stared at his protégé for what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 eternity, gauging the response to his word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charge of leadership. He might have wai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er, but Kli Kodesh’s hand dropped lightly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shoulder, and the ancient’s voice whispered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a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must continue the instruction. There i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ime to wa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decai nodded once, then turned to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. “You may tell me now what you requir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will be done. These,” he gestured a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s, “will not be ready for travel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morrow, maybe longer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smiled. “You may find them a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—resilient—than you believe. You will fi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ame of yourself. In any case, it is you who m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my char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take the treasures I entrust to you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will travel far and fast, stopping only when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ind a defensible stronghold. You will spread rumo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you go—rumors that speak of your new order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eak only in half truths. I don’t want anyone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exactly what has happened here tod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I want them to ‘believe’ that they understa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ant what they believe to amaze them. In this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no doubt you will succe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decai’s eyes glittered, and his smile near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tched Kli Kodesh’s own enjoymen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ment. “It will be as you say, Lord,” he repli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will be none to match our pace, and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 stop we will find ways to protect that which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se treasures are not mine,” Kli Kodesh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ftly. “They belong to humanity. I only wis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nsure that, eventually, when they figure us out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 to hunt us as the evil we represent, there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 secrets for them to divine—powers for the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lock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lived in a magical time, Mordecai. I walk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s earth with those who are nothing but lege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myth, and they called me by my true name.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not have that be the last such time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nd of the world, and this is my part in see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it will not be so. Do you understand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 completely,” Mordecai replied, “but 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time, I believe, to learn almost anyth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is the understatement of several lifetim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friend,” Kli Kodesh replied, laying a thin, bo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 on the old Nosferatu’s shoulder. “There 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 xml:space="preserve">nothing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but </w:t>
      </w:r>
      <w:r>
        <w:rPr>
          <w:rFonts w:cs="Goudy" w:ascii="Goudy" w:hAnsi="Goudy"/>
          <w:b/>
          <w:color w:val="000000"/>
          <w:sz w:val="20"/>
          <w:szCs w:val="20"/>
        </w:rPr>
        <w:t>time, and you will find that there is s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of it that it threatens to drive you mad.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fall under that spell. Keep things interesting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s always,” Mordecai replied. “As alway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looked around the circle a last tim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he beckoned to Samuel, who nodde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and the Nosferatu, all but Mordecai, made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y from the valley. The knights were stirr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gain, but to a different world than that whi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left beh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o young,” Mordecai muttered to himself. “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ng to awake to such power.” He went am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, laying his hands on each of their should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loosening their bonds. It was going to be a lo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but for the first time in a century, he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waken to the light of a new day. Kli Kodesh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 would assure i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-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 Montrovant awoke he wasted no time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imbing free of the debris and making his way in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ruined church. There were too many thing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ppening at once for him to risk sitting still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 length of time. If he missed Kli Kodesh now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might not find the elusive ancient again for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ntury—if ever. He stopped short as he ste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ee of the debris and ruins. Le Duc sat waiting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carving a piece of olive wood with the bl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his dagger and staring into the night sk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found me,” Montrovant sta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necessarily. Le Duc merely regarded hi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ing to see how Montrovant would react to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t is not so hard,” Le Duc answered finally. “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t, to ignore the ache you have placed in my he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be an impossibility, but I suspect that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this. It is my hope that you have not done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 the thought of leaving me behind to suffer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hook his head. “I feel the bond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, but of course not as powerfully. I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me for you eventually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Of course,” Le Duc replied, rising easily. “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,” he added, “that I would like to know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bout what is happening to me. I was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sulted, after all—it would seem only fair that 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derstand fully the conditions of my servic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r service is unconditional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pat. “I will tell you what you are becoming, but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make no difference if I did not. You will d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I bid you, and there is nothing you can do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vent that. You can make the best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tuation. That is what I advis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am dead, then,” Le Duc said soft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are not. Not yet. You will live until I de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is time for you to do otherwise. You have a pa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e within you, and you may become as I am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tually, if it is my will. That is, you will do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uld I will it. For the moment, you live. You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ore use to me as a being of flesh and bloo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half-changed, than you would be as anot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ch as I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nodded slowly, as if he were beginning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ut together the pieces of some difficult puzzl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rode from the ruins, leav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 to follow as he m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re is no time for this now.” he said. “The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s an ancient one, Kli Kodesh, who has stol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asure I desire from beneath our very nos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thing we have done is at risk of failure.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and his knights seek Santos, as do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imbert, but they have no chance against such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. Even if they did, he lost the treasure as sur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we. Kli Kodesh has made us to appear as fool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it is up to us to find him and make a fin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tempt to set things righ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you have a plan for how to handle t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cient one?” Le Duc was following, his featur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ert and attentive. There was a hint of challeng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the ques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remains to be seen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swered. “I am no match in a straight test of w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strength, but these are not the only availab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venues of attack. I need to find out where he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ken certain objects. You will find that I am no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sily discouraged, once my mind is se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Perhaps de Payen is more resourceful than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lieve,” Le Duc said softly. “Might it not be a g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dea to return and see what he may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uncovered? The man may be too pious, and he 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ly a fool of the highest magnitude, but he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without certain abiliti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at he is not,” Montrovant agreed. “That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y I chose him to lead the knights in the fi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. If Kli Kodesh is still near, then he will c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me, and the most likely place to find him is n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. Do you have your hors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etter yet,” Le Duc grinned, “I have yours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ll. You took off in such a hurry, it made things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it—difficult—for a few moments in that villag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told de Payen that I would remain behind, wa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you and bring you your mount. He didn’t w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let me stay. I don’t believe he entirely trusts 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ymore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nearly grinned. Le Duc was prov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urprising ally in all that was happen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knew he could make much better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the horse, or Le Duc, but he hel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motions in check. There was no real reas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rry. If Kli Kodesh were near the city, he’d so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it, and if not, well, then the quest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gin anew. If that were the case, Le Duc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ove an invaluable aide in crossing the count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obtaining shelt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ution was what was called for. Attention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tail might mean the difference between succe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failure—even between a continuation of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xistence, or total destruction. He knew the power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ealt with were immense. Only a fool w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unge into a whirlpool without some scrap of woo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cling to as he went down, and Kli Kodesh ma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whirlpool seem tam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mounted up, and within moments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ined church faded behind them in a cloud of dus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ing to its solitary vigil over the encroa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sert. Neither man nor vampire looked back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ggering to his feet at the sound of hoofbea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qual lurched toward the door of the hovel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sts started from their seats at his sudden mo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been seated at a small wooden tabl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hurried to the door in time to support him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flung it wide and stared into the street beyo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have fallen without their aid as a sudd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ve of vertigo swept through him. Surely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nds he’d heard would be his companion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urning. If he sat still, they would pass him b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e’d be left on his own. He had to let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he was here, that he had surviv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two war horses approach, then thun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t without hesitation. Astride the first was a tall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le rider with long ebony hair sweeping o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him and the glint of ice in his eyes. Pasqua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t that gaze for an instant, and the eternity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there nearly froze him in place, despit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akness of his kne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 the first rider came a second, smaller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 slender, but with sharp, wary eyes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ance of steel in his wiry frame. This 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oked neither right nor left, but stared intent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fter the first, ignoring Pasqual as if he were s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uch landscap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ither of them was familiar,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sappointment robbed the young knight of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ength. The stablemaster and his wife, who sti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ld him by his arms, barely managed to lever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onto the bed he’d leapt from moments befor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oman clucked her tongue and tucke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ngle coarse blanket around his frame. The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ched at the door until the two stranger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den out of s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were they,” the knight manag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 not know,” the stablemaster replied. “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ver seen them, nor their mounts, before. Perhap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are of de Payen’s knight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qual’s eyes grew far away. De Payen. His go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et his head fall back against the softness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d, and his eyes closed almost instantly upon i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tact with the crude pillow. It felt like hea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his ravaged bod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will go to him tomorrow, or whenever I’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gained my strength,” he vow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who’d taken him in smiled, nod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ir heads and sharing a quick glance. Their you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est wouldn’t be moving for at least another da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they kept their silence. No sense in upset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unnecessarily. There would be time enough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alk once he was more coher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ness engulfed Pasqual, and he drifted into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ld of castles and battle where he wore a br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d cross and rode to war in the name of the Lor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, somehow, that he’d reached a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me—a new fellowship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talked the halls of the mosque in a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rible fit of temper. Santos had escaped, half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knights had been dismounted and forc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lk back to Jerusalem, and the shame of this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iven three of them to leave his servi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manently to return to their homes in France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his men had been humiliated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nowhere to be found. He’d searched the city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 kept his knights actively patrolling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erimeters of the city, but to no avail. The tall, dar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ight had left them in the village and disappear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ry time things got out of hand,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parted. De Payen was beginning to wonder ju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sort of patron he’d given his loyalty to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had also been no word from Le Duc, who’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ne after the dark one. De Payen hadn’t wa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allow this, and the fact that neither Montrova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he knight had returned only served to ang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further at his stupidity. He should have g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. He should have demanded answ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all but promised him victory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et it had eluded him. In the face of that, ra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offering answers, Montrovant had f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, leaving de Payen to explain this seco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ilure to Daimbert, and to Baldwin, and to b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shame alone. It was small consolation that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 strange monks had been killed and dragg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ack to the city. Daimbert had had them burn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the Patriarch sought Montrovant. Daimb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t asked after the dark knight in so man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, but it was obvious in the tone of his o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queries that he was fishing for inform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had that dual effect on people. H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posing on a deep, primal level that seem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ways to limit conversations involving him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ispered, secretive tones; but at the same tim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pired a curiosity that would not be stilled.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nger he remained absent, the more of Hugues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uriosity melted to a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journey to France had been delay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he couldn’t wait much longer, but he want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see this through to its end, whatever that m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. Bernard would be paving the way, and his lett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ght be arriving at the Vatican even as he stoo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inking about it. He had to get there wh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timents were in his fav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also the matter of the three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ilgrims who’d arrived at his door during the ni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 refused to leave without speaking to him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 the expressions on the faces of his servant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little doubt they would remain wher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they were until he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did </w:t>
      </w:r>
      <w:r>
        <w:rPr>
          <w:rFonts w:cs="Goudy" w:ascii="Goudy" w:hAnsi="Goudy"/>
          <w:b/>
          <w:color w:val="000000"/>
          <w:sz w:val="20"/>
          <w:szCs w:val="20"/>
        </w:rPr>
        <w:t>see them. They want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join the order—and they claimed to have been sen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Bernard. More mysteries. Bernard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rangely silent throughout the entire odd busines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least he would end it all with the same numb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followers with which he’d begu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knew it would be a new beginning for the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. There was too much that had chang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as nearly ready to head for the stabl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 out himself to search when Phillip burst into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ambers, breathless. The boy’s eyes shone, and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uld barely contain his excitemen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has come, Lord,” the servant blurted quick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dark one, Montrovant, he is riding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city as we speak, and Le Duc is with hi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barely acknowledged Phillip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ence, but he’d reacted instantly to his word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the young man could elaborate furth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was out the door and making his 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wiftly down the passageway toward the stai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ntos’s trail would be cold, if indeed Montrova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re still on that trail. It had been too long sinc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y’d last spoken, and if there was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formation to be had, then Hugues wanted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to receive it in person. If not, he want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ow wh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dismounting as Hugues bur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the temple door, and Le Duc was alread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n the ground, taking the reins of the larger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pun and headed straight for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. He moved with an odd, liquid intensity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drove Hugues to back off a step. He brus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notion aside and stood his gr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 is gone,” Montrovant said flatly. He made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ology for his disappearance, nor did he app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armed by, or even interested, in Hugues’s a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ated Santos’s escape in such matter-of-fac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nes that de Payen nearly screamed in frustratio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 no one but himself care that such an evil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gone free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let him go?” he said ici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let him do nothing, Hugues de Payen. I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ld you before, there are forces at work her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do not understand. Everything is not the cu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dried truth of your faith. He has slipp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rough our grasp, but without that which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ught. Santos is a very powerful being, and he h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lived to such an age by being a fool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ow do you know this?” de Payen asked. “H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left something more behind?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0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hook his head. “No, but I saw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 his final flight. He carried only what appear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 a single human head. The carts tha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agged through the tunnels were nowhere to 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ne of his men made it out of that room alive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e Payen said. “There were no carts there,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asur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n there is but one answer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hortly. “Someone else got to him before we di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pardon my bluntness, Lord,”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rated, “but if one such as yourself could not stop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>him, who else—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what </w:t>
      </w:r>
      <w:r>
        <w:rPr>
          <w:rFonts w:cs="Goudy" w:ascii="Goudy" w:hAnsi="Goudy"/>
          <w:b/>
          <w:color w:val="000000"/>
          <w:sz w:val="20"/>
          <w:szCs w:val="20"/>
        </w:rPr>
        <w:t>else—could have done so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idn’t answer. He turned back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ward his mount, and de Payen, pushing himsel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ward with every ounce of courage granted hi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a long life and strong faith, laid a hand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’s shoulder, stopping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at shall I do now?” he asked earnestly. “W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failed, and the first great enemy that we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d has fle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will continue with your mission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plied, suffering the knight’s tou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 the moment, and turning back to face him. “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not failed, Hugues de Payen. You have dri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nemy forth, and he has lost everything but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ife. You should be content, and you should car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ut your plans. They are good plans, great plan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ven, and they will help to shape much of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tory that is to come. Be content with this. G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Bernar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But…” Hugues could think of no question like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elicit a better answer. He wanted to believe th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Montrovant said was true, but his faith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unded on shakier and shakier ground the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ten the dark one appeared to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e will meet again, Hugues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ftly. “I am going to need the services of one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r knights.” He nodded at Le Duc, whose eye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taken on a strange glint since de Payen had las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n him. The man seemed taller, somehow, m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rbidding. He grinned down with a defiant til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head as if waiting for Hugues to refus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nodded. He’d never trusted Le Duc full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t him follow whom he wished. There was n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om in de Payen’s order for those divided in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oyalt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turned to mount up agai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gues merely watched. Just as Le Duc launch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self into his own saddle, Hugues spoke aga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don’t know who you are, and I have com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ubt who you appear to be. I don’t know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nce you’ve come, or from whom. Despite thi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feel honored to have known you. Go with Go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both of you. May you find whatever it is 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k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you as well, Hugues de Payen,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alled over his shoulder. The tw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2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ers thundered into the distance, leaving 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yen to stand, to watch, and to wonder. Nothing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seemed, was as it seem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Montrovant rode away, he heard a young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ush up to Hugues, out of breath. He he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 that followed, and he smiled. De Pay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do fi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ir—Lord,” the boy babbled, trembling in f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with the effort of his flight, “there is a repo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a band of pilgrims—three hundred strong—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been slaughtered on the road. The Patriarc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asked that you come to him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could almost see the big man’s cu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d. Entertaining inde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Montrovant turned toward the desert on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, he felt a now-familiar call reaching 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. He didn’t hesitate, but urged his horse towar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olgotha. Le Duc rode at his side and a little b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hind, scanning the desert as they moved throug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. He could sense something, as well, though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no idea what it was they sough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ground melted away beneath the fly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oves of their mounts, and what seemed on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onds later, though it must have been longer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w the three crosses on Golgoth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ilhouetted against the light of the waning moo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was no one standing on the hill, but he di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change his course. He made straight fo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difice, jumping from his mount as the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roached more closely, and leaping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ummit in a single bou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was nowhere to be seen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ent his senses questing in ever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rection at once, calling out for the old on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ppear. There was no sign that his call had be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rd, but a hint of mocking laughter floated acro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deser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aw Le Duc whirl, first one way, the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xt, trying to pinpoint the sound. Ignoring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rvant, he reached out again. Closing his eyes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ressed the limits of his ability, reaching furth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finding nothi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light, gentle touch of a hand on his should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early sent him leaping from the hill in shock.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yes flashed open, and Kli Kodesh stood befo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, smiling serenely, as though he’d been there al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ong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ello, Solomon,” the ancient greeted him. “You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ertainly took your time coming back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hook his head, trying to clear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bwebs the other was weaving in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ere is it?” he grated, taking a step towar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lder vampire. “Where did you take i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li Kodesh only smiled at first, and it near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rove Montrovant over the edge. Attacking suc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4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Kli Kodesh could have but one end, but any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uld have been better than that silent, mock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e old one spok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taken nothing,” he replied. “The secret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treasures of that temple do not belong to m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to you, but to the world. What I have done is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lease them back into that world. Without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gic of the ages it has been much too boring f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y taste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You have given them away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 exactly,” Kli Kodesh smiled. “I have rais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new group of guardians from the ashes of you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 Santos’s failed efforts. They hol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reasures of ten generations, but they cannot u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m. They are as you and I, walking, not alive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t quite dead…not quite undea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t quite undead? What sort of gibberish 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Haven’t you wondered, Solomon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ked, “why I have been so hard to find? Why,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ct, my kills have not been noticed? Why n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e sought me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never questioned the ways of my elders,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plied. “I always assumed that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was meant to understand, I would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Understand this, then, Solomon,” Kli Kode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ent on. “I have not needed the blood for over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dred years. I have not needed the touch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earth for twice that long. I am as comfortable b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y as by night. My followers will share many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ose trait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The secret you seek is cryptic in nature, as ar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 great secrets. You seek the Holy Grail, but h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 you know it does not stand before you, ev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? When my savior said, ‘Take, drink, this is m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,’ do you truly believe he was pouring wi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to a goblet? Do you believe, even for a moment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my kiss in the garden at Gethsemane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ely a kiss, and nothing more, and that that kis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s damned me for eternity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I have only the scripture, and my memory,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uide me,” Montrovant replied. “I have no answer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 did not walk those roads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And yet, you seek,” Kli Kodesh mused, his sm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dening. “May you find what you wish for,” 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b/>
          <w:color w:val="000000"/>
          <w:sz w:val="20"/>
          <w:szCs w:val="20"/>
        </w:rPr>
        <w:t xml:space="preserve">added, “and may it truly </w:t>
      </w:r>
      <w:r>
        <w:rPr>
          <w:rFonts w:cs="Goudy-Italic" w:ascii="Goudy-Italic" w:hAnsi="Goudy-Italic"/>
          <w:b/>
          <w:i/>
          <w:iCs/>
          <w:color w:val="000000"/>
          <w:sz w:val="20"/>
          <w:szCs w:val="20"/>
        </w:rPr>
        <w:t xml:space="preserve">be </w:t>
      </w:r>
      <w:r>
        <w:rPr>
          <w:rFonts w:cs="Goudy" w:ascii="Goudy" w:hAnsi="Goudy"/>
          <w:b/>
          <w:color w:val="000000"/>
          <w:sz w:val="20"/>
          <w:szCs w:val="20"/>
        </w:rPr>
        <w:t>worth wishing for, w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you find it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was staring straight at Kli Kodes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suddenly he stared at only empty ai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ait,” he cried. “Your followers, where are they?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w will I find them?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Seek the Order of the Bitter Ash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plied, his voice floating across the sand as if from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r away. “You will find all that you seek there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re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6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ere was nothing. Montrovant turn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ere Le Duc was watching him, still mounte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onfusion masking his feature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Who did you speak to?” the knight ask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tared at him, then turned back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empty desert. He almost smi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“</w:t>
      </w:r>
      <w:r>
        <w:rPr>
          <w:rFonts w:cs="Goudy" w:ascii="Goudy" w:hAnsi="Goudy"/>
          <w:b/>
          <w:color w:val="000000"/>
          <w:sz w:val="20"/>
          <w:szCs w:val="20"/>
        </w:rPr>
        <w:t>No one. I spoke to no one. Come, we must rid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re are many things to tell you before daw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rrives, and we must be long gone from this plac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y then.”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backward glance, Montrovant strod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own from Golgotha. He leaped into the sadd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kicked the animal’s flanks, sending it speed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cross the sand. Le Duc turned to follow, but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llowed himself one last glance at the crosses 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ill above him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ging from the cross-bar of the central cros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frail, pale figure smiled down at him. The ligh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madness was in those eyes, and wild laughter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bbling forth from between ancient lip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 Duc whirled his mount and followed his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aster into the darkness. The laughter surround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m as he rode. He caught Montrovant after a mil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r so, and they rode on in silence. The shadow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koned with endless promise as the laught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hilled his hear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PILOGU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squal had risen early and started on the ro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fore his hosts could protest. He knew he was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full strength yet, but he felt a burning need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t to Hugues de Payen, and to report the loss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companions. He felt that, had he remain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dridden for another second, he would have gon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nsane, despite the wonderful treatment and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ood, which, while simple, had been the best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in week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left a short note, written on a scrap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per he’d brought along on the journey. Pasqual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d wanted to chronicle his adventures. Eventuall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thought to gather the notes of his journe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gether and make a book of them. There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FT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HROUGH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B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TTER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A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SH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8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magical in the permanence of writt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ords. Though he knew it had always galle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ather, he’d felt more inclined to the life of a scrib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n that of a warrio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ow he felt as though he’d be lucky if thos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dventures ever made it past their beginnings. He’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en walking since morning, and though he coul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e dim lights from Jerusalem over the skyline,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w he was still a long way from reaching his goa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’d not brought much water or food, not want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further inconvenience the stablemaste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hat he’d had was long gone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eat was melting into the chill of the deser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night, and the weariness in the young knight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ones threatened to drive him to his knees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leave him lying in the road for the buzzards. It w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n that he heard the thunder of approac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ofbeats, and he stopped, waiting. He didn’t kno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f it would be a patrol, bandits, or passing traveler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hoped that, whoever it was, would ha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ter to spare. The food he didn’t miss so much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for water he would have kill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stepped to the side of the road, just as tw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ark shapes flashed out of the shadows astride w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orses. He started to call out to them, the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sitated. There was something about the le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ider, the way his cloak billowed behind him lik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wings of a gigantic bat, and the way his ey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b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b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azed from the darkness as though lit from within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two were familiar in some way, but he couldn’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lace them in his min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e horses reined in suddenly, and the tall ma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tared down at him. Pasqual’s knees nearly buckle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t the expression of hunger masking the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therwise handsome features, and he backed away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 step before freezing in his track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b/>
          <w:b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b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saw the young man alongsi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, and something within him snapped. Kli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odesh’s cryptic words and the frustration of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ving everything he’d worked for slip through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ands was too much for him, and he threw caut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o the wind. Baldwin, de Payen, and all thei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patrols be damned, he was going to fee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would have been fine had there been so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lue, some source he might have wrung answer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rom, but there was nothing. He’d tried to mak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nse of Kli Kodesh’s words, but he’d found nothing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more questions, and the growing impressio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that he’d appeared a fool ate at him like acid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n’t even bother to reach out to the boy, o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avor the moment. He leaped from his mount as i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came to a halt, rearing and whinnying in fear, an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rove the boy’s heat-weakened body to the ro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ercilessly. Without thought he latched on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flesh of his victim’s throat and drank in deep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aving gulps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t was over in moments. Le Duc, who had neve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nessed his new master in such an act, sat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immobile and shocked on his horse, unable to tear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is eyes from the scene before him, and unable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get the scent of the blood from his min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etched at the thought of drinking another man’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, but at the same time it called to his sou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dropped the boy in the road, but a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e did so, the last dying thoughts seeped from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roken, wilted body, and Montrovant drank it in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hesitation. As the images formed in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ind, a group of knights—an old man beside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. The disappearance. He lifted his arms to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on and screamed his anger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Kneeling quickly, he tried to bring the boy back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he was gone. Dead, never to return, and his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ecrets dead as well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mained kneeling, closed his eyes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nd concentrated, pushing aside the taste of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lood, fresh upon his lips. There had been twelv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of them—thirteen with this boy. They were gone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ut not that far away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As suddenly as his anger had come, it passed. 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didn’t have all of the answers yet, but he had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something to follow, and that was enough. Tim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as always on the side of he who had the most.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Without a glance at Le Duc, who fought a new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hunger of his own within the depths of his mind,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Montrovant remounted and sped off down the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road. It was just possible that things were about to</w:t>
      </w:r>
    </w:p>
    <w:p>
      <w:pPr>
        <w:pStyle w:val="Normal"/>
        <w:widowControl w:val="false"/>
        <w:autoSpaceDE w:val="false"/>
        <w:rPr>
          <w:rFonts w:ascii="Goudy" w:hAnsi="Goudy" w:cs="Goudy"/>
          <w:b/>
          <w:b/>
          <w:color w:val="000000"/>
          <w:sz w:val="20"/>
          <w:szCs w:val="20"/>
        </w:rPr>
      </w:pPr>
      <w:r>
        <w:rPr>
          <w:rFonts w:cs="Goudy" w:ascii="Goudy" w:hAnsi="Goudy"/>
          <w:b/>
          <w:color w:val="000000"/>
          <w:sz w:val="20"/>
          <w:szCs w:val="20"/>
        </w:rPr>
        <w:t>become…entertain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b/>
          <w:b/>
          <w:color w:val="000000"/>
          <w:sz w:val="20"/>
          <w:szCs w:val="20"/>
        </w:rPr>
      </w:pPr>
      <w:r>
        <w:rPr>
          <w:rFonts w:cs="Tiepolo-BookItalic" w:ascii="Tiepolo-BookItalic" w:hAnsi="Tiepolo-BookItalic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epolo-BookItalic">
    <w:charset w:val="00"/>
    <w:family w:val="roman"/>
    <w:pitch w:val="default"/>
  </w:font>
  <w:font w:name="Goudy-Italic">
    <w:charset w:val="00"/>
    <w:family w:val="roman"/>
    <w:pitch w:val="default"/>
  </w:font>
  <w:font w:name="Goudy">
    <w:charset w:val="00"/>
    <w:family w:val="roman"/>
    <w:pitch w:val="default"/>
  </w:font>
  <w:font w:name="Tiepolo-Bold">
    <w:charset w:val="00"/>
    <w:family w:val="roman"/>
    <w:pitch w:val="default"/>
  </w:font>
  <w:font w:name="Tiepolo-BoldItalic">
    <w:charset w:val="00"/>
    <w:family w:val="roman"/>
    <w:pitch w:val="default"/>
  </w:font>
  <w:font w:name="WoodtypeOrnaments-Tw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0:56:00Z</dcterms:created>
  <dc:creator>F.C.</dc:creator>
  <dc:description/>
  <dc:language>en-US</dc:language>
  <cp:lastModifiedBy>F.C.</cp:lastModifiedBy>
  <dcterms:modified xsi:type="dcterms:W3CDTF">2003-05-19T00:56:00Z</dcterms:modified>
  <cp:revision>2</cp:revision>
  <dc:subject/>
  <dc:title>DAVID NI A L L WILSON</dc:title>
</cp:coreProperties>
</file>