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Velveteen Rabb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ow Toys Become Real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y Margery Williams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To Francesco Bian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fro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The Velveteen Rabbit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---------------------------------------------------------------------------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RE was once a velveteen rabbit, and in the beginning he was reall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plendid. He was fat and bunchy, as a rabbit should be; his coat w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potted brown and white, he had real thread whiskers, and his ears we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lined with pink sateen. On Christmas morning, when he sat wedged in the top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of the Boy's stocking, with a sprig of holly between his paws, the effec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as charming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re were other things in the stocking, nuts and oranges and a toy engin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chocolate almonds and a clockwork mouse, but the Rabbit was quite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est of all. For at least two hours the Boy loved him, and then Aunts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Uncles came to dinner, and there was a great rustling of tissue paper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unwrapping of parcels, and in the excitement of looking at all the new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presents the Velveteen Rabbit was forgotten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For a long time he lived in the toy cupboard or on the nursery floor,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no one thought very much about him. He was naturally shy, and being onl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made of velveteen, some of the more expensive toys quite snubbed him.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mechanical toys were very superior, and looked down upon every one else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y were full of modern ideas, and pretended they were real. The mo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oat, who had lived through two seasons and lost most of his paint, caugh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tone from them and never missed an opportunity of referring to h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rigging in technical terms. The Rabbit could not claim to be a model of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ything, for he didn't know that real rabbits existed; he thought the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ere all stuffed with sawdust like himself, and he understood that sawdu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as quite out-of-date and should never be mentioned in modern circles. Ev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imothy, the jointed wooden lion, who was made by the disabled soldier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should have had broader views, put on airs and pretended he w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connected with Government. Between them all the poor little Rabbit was ma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o feel himself very insignificant and commonplace, and the only person wh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as kind to him at all was the Skin Horse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Skin Horse had lived longer in the nursery than any of the others. 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as so old that his brown coat was bald in patches and showed the seam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underneath, and most of the hairs in his tail had been pulled out to strin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ead necklaces. He was wise, for he had seen a long succession of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mechanical toys arrive to boast and swagger, and by-and-by break thei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mainsprings and pass away, and he knew that they were only toys, and woul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never turn into anything else. For nursery magic is very strange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onderful, and only those playthings that are old and wise and experience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like the Skin Horse understand all about it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What is REAL?" asked the Rabbit one day, when they were lying side by si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near the nursery fender, before Nana came to tidy the room. "Does it me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aving things that buzz inside you and a stick-out handle?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Real isn't how you are made," said the Skin Horse. "It's a thing th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appens to you. When a child loves you for a long, long time, not just 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play with, but REALLY loves you, then you become Real.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Does it hurt?" asked the Rabbit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Sometimes," said the Skin Horse, for he was always truthful. "When you a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Real you don't mind being hurt.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Does it happen all at once, like being wound up," he asked, "or bit b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it?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It doesn't happen all at once," said the Skin Horse. "You become. It tak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 long time. That's why it doesn't happen often to people who break easily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or have sharp edges, or who have to be carefully kept. Generally, by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ime you are Real, most of your hair has been loved off, and your eyes drop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out and you get loose in your joints and very shabby. But these thing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don't matter at all, because once you are Real you can't be ugly, except 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people who don't understand.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I suppose you are real?" said the Rabbit. And then he wished he had n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aid it, for he thought the Skin Horse might be sensitive. But the Sk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orse only smiled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The Boy's Uncle made me Real," he said. "That was a great many years ago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ut once you are Real you can't become unreal again. It lasts for always.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Rabbit sighed. He thought it would be a long time before this magic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called Real happened to him. He longed to become Real, to know what it fe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like; and yet the idea of growing shabby and losing his eyes and whisker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as rather sad. He wished that he could become it without the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uncomfortable things happening to him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re was a person called Nana who ruled the nursery. Sometimes she took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notice of the playthings lying about, and sometimes, for no rea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hatever, she went swooping about like a great wind and hustled them awa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in cupboards. She called this "tidying up," and the playthings all hate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it, especially the tin ones. The Rabbit didn't mind it so much, f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herever he was thrown he came down soft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One evening, when the Boy was going to bed, he couldn't find the china do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at always slept with him. Nana was in a hurry, and it was too much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rouble to hunt for china dogs at bedtime, so she simply looked about he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seeing that the toy cupboard stood open, she made a swoop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Here," she said, "take your old Bunny! He'll do to sleep with you!"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he dragged the Rabbit out by one ear, and put him into the Boy's arms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at night, and for many nights after, the Velveteen Rabbit slept in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oy's bed. At first he found it uncomfortable, for the Boy hugged him ver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ight, and sometimes he rolled over on him, and sometimes he pushed him s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far under the pillow that the Rabbit could scarcely breathe. And he missed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oo, those long moonlight hours in the nursery, when all the house w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ilent, and his talks with the Skin Horse. But very soon he grew to lik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it, for the Boy used to talk to him, and made nice tunnels for him und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bedclothes that he said were like the burrow the real rabbits lived i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they had splendid games together, in whispers, when Nana had gone awa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o her supper and left the night-light burning on the mantelpiece. And wh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Boy dropped off to sleep, the Rabbit would snuggle down close under h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little warm chin and dream, with the Boy's hands clasped close round hi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ll night long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so time went on, and the little Rabbit was very happy -- so happy th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e never noticed how his beautiful velveteen fur was getting shabbier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habbier, and his tail becoming unsewn, and all the pink rubbed off h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nose where the Boy had kissed him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pring came, and they had long days in the garden, for wherever the Bo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ent the Rabbit went too. He had rides in the wheelbarrow, and picnics 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grass, and lovely fairy huts built for him under the raspberry ca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ehind the flower border. And once, when the Boy was called away suddenl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o go to tea, the Rabbit was left out on the lawn until long after dus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Nana had to come and look for him with the candle because the Bo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couldn't go to sleep unless he was there. He was wet through with the dew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quite earthy from diving into the burrows the Boy had made for him 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flower bed, and Nana grumbled as she rubbed him off with a corner of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er apron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You must have your old Bunny!" she said. "Fancy all that fuss for a toy!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Give me my Bunny!" he said. "You mustn't say that. He isn't a toy. He'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REAL!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hen the little Rabbit heard that he was happy, for he knew what the Sk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orse had said was true at last. The nursery magic had happened to him,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e was a toy no longer. He was Real. The Boy himself had said it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at night he was almost too happy to sleep, and so much love stirred 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is little sawdust heart that it almost burst. And into his boot-but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eyes, that had long ago lost their polish, there came a look of wisdom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eauty, so that even Nana noticed it next morning when she picked him up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said, "I declare if that old Bunny hasn't got quite a knowin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expression!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---------------------------------------------------------------------------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at was a wonderful Summer!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Near the house where they lived there was a wood, and in the long Ju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evening the Boy liked to go there after tea to play. He took the Velvete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Rabbit with him, and before he wandered off to pick flowers, or play 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rigands among the trees, he always made the Rabbit a little nest somewhe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mong the bracken, where he would be quite cosy, for he was a kind-hearte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little boy and he liked Bunny to be comfortable. One evening, while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Rabbit was lying there alone, watching the ants that ran to and fro betwe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is velvet paws in the grass, he saw two strange beings creep out of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all bracken near him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y were rabbits like himself, but quite furry and brand-new. They mu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ave been very well made, for their seams didn't show at all, and the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changed shape in a queer way when they moved; one minute they were long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in and the next minute fat and bunchy, instead of always staying the sam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like he did. Their feet padded softly on the ground, and they crept qui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close to him, twitching their noses, while the Rabbit stared hard to se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hich side the clockwork stuck out, for he knew that people who jump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generally have something to wind them up. But he couldn't see it. They we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evidently a new kind of rabbit altogether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y stared at him, and the little Rabbit stared back. And all the tim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ir noses twitched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Why don't you get up and play with us?" one of them asked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I don't feel like it," said the Rabbit, for he didn't want to explain th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e had no clockwork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Ho!" said the furry rabbit. "It's as easy as anything," And he gave a b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op sideways and stood on his hind legs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I don't believe you can!" he said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I can!" said the little Rabbit. "I can jump higher than anything" He mea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hen the Boy threw him, but of course he didn't want to say so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Can you hop on your hind legs?" asked the furry rabbit?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at was a dreadful question, for the Velveteen rabbit had no hind legs 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ll! The back of him was made all in one piece, like a pincushion. He s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till in the bracken, and hoped that the other rabbit wouldn't notice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I don't want to!" he said again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ut the wild rabbits have very sharp eyes. And this one stretched out h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neck and looked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He hasn't got any hind legs" he called out. "Fancy a rabbit without a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ind legs" And he began to laugh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I have!" cried the little Rabbit. "I have got hind legs! I am sitting 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m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Then stretch them out and show me, like this!" said the wild rabbit.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e began to whirl around and dance, till the little Rabbit got quite dizzy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I don't like dancing," he said. "I'd rather sit still!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ut all the while he was longing to dance, for a funny new tickly feelin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ran through him, and he felt he would give anything in the world to be ab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o jump about like these rabbits did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strange rabbit stopped dancing, and came quite close. He came so clo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is time that his long whiskers brushed the Velveteen Rabbit's ear,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n he wrinkled his nose suddenly and flattened his ears and jumpe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ackwards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He doesn't smell right!" he exclaimed. "He isn't a rabbit at all! He isn'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real!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I am Real!" said the little Rabbit. "I am Real! The Boy said so!" And 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nearly began to cry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Just then there was a sound of footsteps, and the Boy ran past near the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with a stamp of feet and a flash of white tails the two strange rabbit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disappeared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Come back and play with me!" called the little Rabbit. "Oh, do come bac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I know I am Real!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ut there was no answer, only the little ants ran to and fro, and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racken swayed gently where the two strangers had passed. The Velvete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Rabbit was all alone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Oh, dear!" he thought. "Why did they run away like that? Why couldn't the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top and talk to me?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For a long time he lay very still, watching the bracken, and hoping th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y would come back. But they never returned, and presently the sun san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lower and the little white moths fluttered out, and the Boy came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carried him home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---------------------------------------------------------------------------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eeks passed, and the little Rabbit grew very old and shabby, but the Bo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loved him just as much. He loved him so hard that he loved all his whisker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off, and the pink lining to his ears turned grey, and his brown spot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faded. He even began to lose his shape, and he scarcely looked lik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rabbit any more, except to the Boy. To him he was always beautiful,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at was all that the little Rabbit cared about. He didn't mind how 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looked to other people, because the nursery magic had made him Real,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hen you are Real shabbiness doesn't matter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then, one day, the Boy was ill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is face grew very flushed, and he talked in his sleep, and his little bod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as so hot that it burned the Rabbit when he held him lose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trange people came and went in the nursery, and a light burned all nigh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through it all the little Velveteen Rabbit lay there, hidden from sigh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under the bedclothes, and he never stirred, for he was afraid that if the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found him some one might take him away, and he knew that the Boy neede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im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It was a long weary time, for the Boy was too ill to play, and the litt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Rabbit found it rather dull with nothing to do all day long. But 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nuggled down patiently, and looked forward to the time when the Boy shoul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e well again, and they would go out in the garden amongst the flowers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butterflies and play splendid games in the raspberry thicket like the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used to. All sorts of delightful things he planned, and while the Boy la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alf asleep he crept up close to the pillow and whispered them in his ea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presently the fever turned, and the Boy got better. He was able to s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up in bed and look at picture-books, while the little Rabbit cuddled clo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t his side. And one day, they let him get up and dress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It was a bright, sunny morning, and the windows stood wide open. They h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carried the Boy out on the balcony, wrapped in a shawl, and the litt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Rabbit lay tangled up among the bedclothes, thinking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Boy was going to the seaside to-morrow. Everything was arranged,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now it only remained to carry out the doctor's orders. They talked about 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ll, while the little Rabbit lay under the bedclothes, with just his he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peeping out, and listened. The room was to be disinfected, and all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ooks and toys that the Boy had played with in bed must be burnt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Hurrah!" thought the little Rabbit. "To-morrow we shall go to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easide!" For the boy had often talked of the seaside, and he wanted ver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much to see the big waves coming in, and the tiny crabs, and the s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castles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Just then Nana caught sight of him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How about his old Bunny?" she asked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That?" said the doctor. "Why, it's a mass of scarlet fever germs! -- Bur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it at once. What? Nonsense! Get him a new one. He mustn't have that a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more!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so the little Rabbit was put into a sack with the old picture-books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 lot of rubbish, and carried out to the end of the garden behind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fowl-house. That was a fine place to make a bonfire, only the gardener w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oo busy just then to attend to it. He had the potatoes to dig and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green peas to gather, but next morning he promised to come early and bur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whole lot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at night the Boy slept in a different bedroom, and he had a new bunny 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leep with him. It was a splendid bunny, all white plush with real glas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eyes, but the Boy was too excited to care very much about it. For to-morrow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e was going to the seaside, and that in itself was such a wonderful thin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at he could think of nothing else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while the Boy was asleep, dreaming of the seaside, the little Rabb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lay among the old picture-books in the corner behind the fowl-house, and 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felt very lonely. The sack had been left untied, and so by wriggling a b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e was able to get his head through the opening and look out. He w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hivering a little, for he had always been used to sleeping in a prop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ed, and by this time his coat had worn so thin and threadbare from huggin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at it was no longer any protection to him. Near by he could see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icket of raspberry canes, growing tall and close like a tropical jungl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in whose shadow he had played with the Boy on bygone mornings. He though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of those long sunlit hours in the garden -- how happy they were -- and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great sadness came over him. He seemed to see them all pass before hi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each more beautiful than the other, the fairy huts in the flower-bed,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quiet evenings in the wood when he lay in the bracken and the little ant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ran over his paws; the wonderful day when he first knew that he was Re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e thought of the Skin Horse, so wise and gentle, and all that he had tol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im. Of what use was it to be loved and lose one's beauty and become Re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if it all ended like this? And a tear, a real tear, trickled down h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little shabby velvet nose and fell to the ground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then a strange thing happened. For where the tear had fallen a flow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grew out of the ground, a mysterious flower, not at all like any that grew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in the garden. It had slender green leaves the colour of emeralds, and 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centre of the leaves a blossom like a golden cup. It was so beautifu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at the little Rabbit forgot to cry, and just lay there watching it.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presently the blossom opened, and out of it there stepped a fairy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he was quite the loveliest fairy in the whole world. Her dress was of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pearl and dew-drops, and there were flowers round her neck and in her hai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her face was like the most perfect flower of all. And she came close 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little Rabbit and gathered him up in her arms and kissed him on h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velveteen nose that was all damp from crying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Little Rabbit," she said, "don't you know who I am?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Rabbit looked up at her, and it seemed to him that he had seen her fac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efore, but he couldn't think where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I am the nursery magic Fairy," she said. "I take care of all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playthings that the children have loved. When they are old and worn ou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the children don't need them any more, then I come and take them awa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ith me and turn them into Real.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Wasn't I Real before?" asked the little Rabbit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You were Real to the Boy," the Fairy said, "because he loved you. Now yo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hall be Real to every one.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she held the little Rabbit close in her arms and flew with him into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ood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It was light now, for the moon had risen. All the forest was beautiful,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fronds of the bracken shone like frosted silver. In the open gla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etween the tree-trunks the wild rabbits danced with their shadows on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velvet grass, but when they saw the Fairy they all stopped dancing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tood round in a ring to stare at her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I've brought you a new playfellow," the Fairy said. "You must be very ki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o him and teach him all he needs to know in Rabbit-land, for he is goin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o live with you for ever and ever!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she kissed the little Rabbit again and put him down on the grass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Run and play, little Rabbit!" she said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ut the little Rabbit sat quite still for a moment and never moved. F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hen he saw all the wild rabbits dancing around him he suddenly remembere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bout his hind legs, and he didn't want them to see that he was made all 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one piece. He did not know that when the Fairy kissed him that last tim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he had changed him altogether. And he might have sat there a long tim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oo shy to move, if just then something hadn't tickled his nose, and befo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e thought what he was doing he lifted his hind toe to scratch it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nd he found that he actually had hind legs! Instead of dingy velveteen 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ad brown fur, soft and shiny, his ears twitched by themselves, and h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hiskers were so long that they brushed the grass. He gave one leap and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joy of using those hind legs was so great that he went springing about t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urf with them, jumping sideways and whirling round as the other did,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e grew so excited that when at last he did stop to look for the Fairy s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ad gone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He was a Real Rabbit at last, at home with the other rabbits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---------------------------------------------------------------------------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Autumn passed and Winter, and in the Spring, when the days grew warm an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unny, the Boy went out to play in the wood behind the house. And while h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was playing, two rabbits crept out from the bracken and peeped at him. O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of them was brown all over, but the other had strange markings under h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fur, as though long ago he had been spotted, and the spots still showe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rough. And about his little soft nose and his round back eyes there w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something familiar, so that the Boy thought to himself: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"Why, he looks just like my old Bunny that was lost when I had scarl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fever!"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But he never knew that it really was his own Bunny, come back to look 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the child who had first helped him to be Real.</w:t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</w:rPr>
        <w:t>End</w:t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@MS Mincho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1</Words>
  <Characters>21431</Characters>
  <CharactersWithSpaces>17451</CharactersWithSpaces>
  <Company>The Magnum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4:21:00Z</dcterms:created>
  <dc:creator>John T. Nightingale</dc:creator>
  <dc:description/>
  <dc:language>en-US</dc:language>
  <cp:lastModifiedBy/>
  <dcterms:modified xsi:type="dcterms:W3CDTF">2000-06-03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T. Nightingale</vt:lpwstr>
  </property>
</Properties>
</file>