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i/>
          <w:i/>
          <w:color w:val="FF0000"/>
          <w:sz w:val="48"/>
          <w:u w:val="wave"/>
        </w:rPr>
      </w:pPr>
      <w:r>
        <w:rPr>
          <w:b/>
          <w:i/>
          <w:color w:val="FF0000"/>
          <w:sz w:val="48"/>
          <w:u w:val="wave"/>
        </w:rPr>
      </w:r>
    </w:p>
    <w:p>
      <w:pPr>
        <w:pStyle w:val="TextBody"/>
        <w:ind w:firstLine="567"/>
        <w:jc w:val="center"/>
        <w:rPr>
          <w:b/>
          <w:b/>
          <w:i/>
          <w:i/>
          <w:color w:val="FF0000"/>
          <w:sz w:val="72"/>
          <w:u w:val="wave"/>
        </w:rPr>
      </w:pPr>
      <w:r>
        <w:rPr>
          <w:b/>
          <w:i/>
          <w:color w:val="FF0000"/>
          <w:sz w:val="72"/>
          <w:u w:val="wave"/>
        </w:rPr>
        <w:t>SÓCRATES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i/>
          <w:i/>
          <w:color w:val="FF0000"/>
          <w:sz w:val="28"/>
          <w:u w:val="wave"/>
        </w:rPr>
      </w:pPr>
      <w:r>
        <w:rPr>
          <w:rFonts w:cs="Times New Roman" w:ascii="Times New Roman" w:hAnsi="Times New Roman"/>
          <w:b/>
          <w:i/>
          <w:color w:val="FF0000"/>
          <w:sz w:val="28"/>
          <w:u w:val="wave"/>
        </w:rPr>
      </w:r>
    </w:p>
    <w:p>
      <w:pPr>
        <w:pStyle w:val="TextBody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ilosofo grego, Sócrates nasceu em Atenas no ano de 470 a.C. . De origem modesta, era filho de Sofronisco, escultor, e de Fenarete, parteira, com quem dizia Ter aprendido a arte de obstetra de pensamentos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rPr/>
      </w:pPr>
      <w:r>
        <w:rPr/>
        <w:t>Era casado com Xantipa, cujo nome se tornou provérbi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bandonando a arte de seu pai dedicou-se inteiramente a missão de despertar e educar as consciências, tendo como influência a filosofia de Anaxágoras. Sempre entre jovens, sempre em discussões, especialmente com os sofistas, nada escreveu. Por isso, o seu pensamento tem que ser reconstituído sobre testemunhos, nem sempre concordes, de Xenofonte, de Platão e de Aristóteles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Viveu sempre em Atenas, tendo participado das batalhas de Potidea  (onde salvou a vida de Alcebíades) de Delion e de Anfipolis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Em 399 a.C., a sua atividade e a sua vida foram finalizadas pela condenação à morte, sob a acusação de corromper os jovens contra a religião e as leis da pátria. Ao se dirigir aos atenienses que o julgavam, Sócrates disse que lhes era grato e que os amava, mas que obedeceria antes ao deus do que a eles, pois enquanto tivesse um sopro de vida, poderiam estar seguros de que não deixaria de filosofar, tendo como sua única preocupação andar pelas ruas, a fim de persuadir seus concidadãos, moços e velhos, a não se preocupar nem com o corpo nem com a fortuna, tão apaixonadamente quanto a alma, a fim de torná-la tão boa quanto possível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Denunciado, então, como subversivo, foi condenado à morte ignominiosa, tendo de beber a cicuta na prisão de Atenas em fevereiro de 399 a.C. 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Segundo Sócrates, a </w:t>
      </w:r>
      <w:r>
        <w:rPr>
          <w:b/>
          <w:i/>
          <w:sz w:val="28"/>
          <w:u w:val="single"/>
        </w:rPr>
        <w:t>Ciência</w:t>
      </w:r>
      <w:r>
        <w:rPr>
          <w:sz w:val="28"/>
        </w:rPr>
        <w:t xml:space="preserve"> fala de ser justo em relação ao cosmos, fala da modificação da alma, purificando o espírito em sua unidade e totalidade, o qual não é mais capaz de erro e de pecado.</w:t>
      </w:r>
    </w:p>
    <w:p>
      <w:pPr>
        <w:pStyle w:val="Heading1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IÊNCIA = VIRTUDE = FELICIDADE</w:t>
      </w:r>
    </w:p>
    <w:p>
      <w:pPr>
        <w:pStyle w:val="TextBody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sta é a equação Socrática, que quer dizer que o bem é igual ao útil. Ou seja, as pessoas fazem o bem por interesse próprio, porque é o que vai levá-las a felicidade. Ele achava que as pessoas deveriam agir corretamente, pois estando no caminho certo, a tendência será essa pessoa ser feliz. Mesmo assim, eventos externos podem modificar o resultado dos eventos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Sócrates queria que as pessoas se desenvolvessem na </w:t>
      </w:r>
      <w:r>
        <w:rPr>
          <w:b/>
          <w:i/>
          <w:sz w:val="28"/>
          <w:u w:val="single"/>
        </w:rPr>
        <w:t>Virtude</w:t>
      </w:r>
      <w:r>
        <w:rPr>
          <w:sz w:val="28"/>
        </w:rPr>
        <w:t xml:space="preserve">. A virtude é  um agir ótimo, é procurar fazer o bem, que é o correto, o ideal. Ser virtuoso é o máximo que se pode ser. O ato virtuoso depende do fim que se colocar para ele. As coisas são virtuosas a medida que elas fazem bem as coisas para as quais elas foram feitas. O caminho para a virtude não é só o intelecto, razão, é o conhecimento místico também. Para Platão, as principais virtudes são: força, coragem, justiça e piedade. A virtude abrange, também, criar riquezas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firstLine="567"/>
        <w:jc w:val="both"/>
        <w:rPr>
          <w:sz w:val="28"/>
        </w:rPr>
      </w:pPr>
      <w:r>
        <w:rPr>
          <w:sz w:val="28"/>
        </w:rPr>
        <w:t>A virtude da alma é a sabedoria, que é o que a aproxima de Deus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A virtude da alma é a </w:t>
      </w:r>
      <w:r>
        <w:rPr>
          <w:b/>
          <w:i/>
          <w:sz w:val="28"/>
          <w:u w:val="single"/>
        </w:rPr>
        <w:t>Sabedoria</w:t>
      </w:r>
      <w:r>
        <w:rPr>
          <w:sz w:val="28"/>
        </w:rPr>
        <w:t>, que é o que a aproxima de Deus. A sabedoria tem haver com humildade intelectual e não com a quantidade de saber. O ignorante é arrogante porque pensa que sabe. Não descobrindo em si mesmo espécie alguma de sabedoria, onde quer que estivesse, interrogava seus interlocutores a respeito de coisas que, por hipótese, deveriam saber. Ao interrogá-los, verificou que não sabem o que julgam saber, e o que é mais grave, não sabem que não sabem. Assim, Sócrates se achava mais sábio porque pelo menos sabia que nada sabia, ao passo que as outras pessoas pensavam que sabiam. O importante para a sabedoria é o que você faz, não é o que você sabe. A sabedoria modifica o ser e purifica a alma de forma que seus objetivos fiquem mais fácil de serem atingidos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Ou seja, o que há de comum entre todas as virtudes é a sabedoria, que, segundo Sócrates, é o poder da alma sobre o corpo, a temperança ou o domínio de si mesmo. Permitindo o domínio do corpo, a temperança permite que a alma realize as atividades que lhe são próprias, chegando a ciência do bem. Para fazer o bem, basta, portando, conhecê-lo. Todos os homens procuram a felicidade, quer dizer, o bem, e o vício não passa de ignorância, pois ninguém pode fazer o mal voluntariamente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firstLine="567"/>
        <w:jc w:val="both"/>
        <w:rPr>
          <w:sz w:val="28"/>
        </w:rPr>
      </w:pPr>
      <w:r>
        <w:rPr>
          <w:sz w:val="28"/>
        </w:rPr>
        <w:t xml:space="preserve">Para Sócrates, a filosofia vem de dentro para fora e sua função é despertar o conhecimento, ou seja, o </w:t>
      </w:r>
      <w:r>
        <w:rPr>
          <w:b/>
          <w:i/>
          <w:sz w:val="28"/>
          <w:u w:val="single"/>
        </w:rPr>
        <w:t>Auto-conhecimento</w:t>
      </w:r>
      <w:r>
        <w:rPr>
          <w:sz w:val="28"/>
        </w:rPr>
        <w:t xml:space="preserve">, pois a verdade está dentro de cada um. Para conhecer a si mesmo é preciso conhecer o outro. A alma do outro é como se fosse o espelho da própria alma. Por meio da comparação com o olho, Platão utiliza o método indireto da auto-observação (método da introspecção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O “conhecer-te a ti mesmo”, que era, na inscrição de Delfos (onde Sócrates foi proclamado o mais sábio), uma advertência ao homem para que reconhecesse os limites da natureza humana,  tem dois significados : Ter a consciência da condição humana, não tentar ser mais do que é para os homens serem, não tentar ser Deus, não ser arrogante, devendo os limites do homem serem respeitados para que se viva bem, ou seja, a consciência da seriedade e gravidade dos problemas, que impede toda presunção de fácil saber e se afirma como consciência inicial da própria ignorância; E, o conhecimento interior, para o grego, é conhecer o que permanece oculto, isto é, as coisas divinas eternas, o que as pessoas nem sabem que podem ser.  Ou seja, é necessário conhecer o mundo para conhecer a si mesmo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O conhecimento da própria ignorância não é a conclusão final do filosofar, mas o seu momento inicial e preparatório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É preciso um caminho indireto, como a ironia (método de ensino de Sócrates), porque o caminho para o conhecimento interior é individual a cada um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A </w:t>
      </w:r>
      <w:r>
        <w:rPr>
          <w:b/>
          <w:i/>
          <w:sz w:val="28"/>
          <w:u w:val="single"/>
        </w:rPr>
        <w:t>Ironia</w:t>
      </w:r>
      <w:r>
        <w:rPr>
          <w:sz w:val="28"/>
        </w:rPr>
        <w:t xml:space="preserve"> possui duplo aspecto : a refutação e a maiêutica. Através da refutação, Sócrates faz uma cadeia de raciocínio para provar que a base do que o outro está pensando está errado. Levava ao ridículo homens considerados sábios. O emprego da refutação para libertação do espírito é de origem eleática. Sócrates tira-a de Zenão, que é o criador. Procurava na filosofia o melhor caminho da libertação das almas do erro, do pecado e da condenação ao ciclo de nascimento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A refutação faz parte da maiêutica, que é a arte de Sócrates projetar idéias, fazer nascer a verdade. Através da  maiêutica, Sócrates fingia ser capaz unicamente de interrogar, mas não de ensinar alguma coisa, mas levava o interlocutor, mediante uma série de perguntas habilmente formuladas, a tomar consciência da própria ignorância e a confessá-la. Reconhecido isto em relação ao que se julgava e presumia saber, procura-se extrair da sua alma o conceito que nela permanecia oculto, desenvolvendo seu próprio pensamento, ou seja, reencontrando, por si mesmos, conhecimentos que já possuíam sem o saber. O exemplo clássico da aplicação da maiêutica é encontrado no diálogo platônico intitulado </w:t>
      </w:r>
      <w:r>
        <w:rPr>
          <w:b/>
          <w:i/>
          <w:sz w:val="28"/>
        </w:rPr>
        <w:t>Mênon</w:t>
      </w:r>
      <w:r>
        <w:rPr>
          <w:sz w:val="28"/>
        </w:rPr>
        <w:t>, no qual Sócrates leva um escravo ignorante a descobrir e formular vários teoremas de geometria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firstLine="567"/>
        <w:jc w:val="both"/>
        <w:rPr>
          <w:rFonts w:ascii="Arial" w:hAnsi="Arial" w:cs="Arial"/>
          <w:b/>
          <w:b/>
          <w:i/>
          <w:i/>
          <w:sz w:val="28"/>
          <w:u w:val="none"/>
        </w:rPr>
      </w:pPr>
      <w:r>
        <w:rPr>
          <w:rFonts w:cs="Arial" w:ascii="Arial" w:hAnsi="Arial"/>
          <w:b/>
          <w:i/>
          <w:sz w:val="28"/>
        </w:rPr>
        <w:t>“</w:t>
      </w:r>
      <w:r>
        <w:rPr>
          <w:rFonts w:cs="Arial" w:ascii="Arial" w:hAnsi="Arial"/>
          <w:b/>
          <w:i/>
          <w:sz w:val="28"/>
        </w:rPr>
        <w:t xml:space="preserve">A </w:t>
      </w:r>
      <w:r>
        <w:rPr>
          <w:rFonts w:cs="Arial" w:ascii="Arial" w:hAnsi="Arial"/>
          <w:b/>
          <w:i/>
          <w:color w:val="FF0000"/>
          <w:sz w:val="28"/>
        </w:rPr>
        <w:t>sabedoria</w:t>
      </w:r>
      <w:r>
        <w:rPr>
          <w:rFonts w:cs="Arial" w:ascii="Arial" w:hAnsi="Arial"/>
          <w:b/>
          <w:i/>
          <w:sz w:val="28"/>
        </w:rPr>
        <w:t xml:space="preserve"> plena é buscada através do </w:t>
      </w:r>
      <w:r>
        <w:rPr>
          <w:rFonts w:cs="Arial" w:ascii="Arial" w:hAnsi="Arial"/>
          <w:b/>
          <w:i/>
          <w:color w:val="FF0000"/>
          <w:sz w:val="28"/>
        </w:rPr>
        <w:t>auto-conhecimento</w:t>
      </w:r>
      <w:r>
        <w:rPr>
          <w:rFonts w:cs="Arial" w:ascii="Arial" w:hAnsi="Arial"/>
          <w:b/>
          <w:i/>
          <w:sz w:val="28"/>
        </w:rPr>
        <w:t xml:space="preserve">, que tem como método indireto a </w:t>
      </w:r>
      <w:r>
        <w:rPr>
          <w:rFonts w:cs="Arial" w:ascii="Arial" w:hAnsi="Arial"/>
          <w:b/>
          <w:i/>
          <w:color w:val="FF0000"/>
          <w:sz w:val="28"/>
        </w:rPr>
        <w:t>ironia</w:t>
      </w:r>
      <w:r>
        <w:rPr>
          <w:rFonts w:cs="Arial" w:ascii="Arial" w:hAnsi="Arial"/>
          <w:b/>
          <w:i/>
          <w:sz w:val="28"/>
        </w:rPr>
        <w:t>.”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8"/>
          <w:u w:val="none"/>
        </w:rPr>
      </w:pPr>
      <w:r>
        <w:rPr>
          <w:rFonts w:cs="Arial" w:ascii="Arial" w:hAnsi="Arial"/>
          <w:b/>
          <w:i/>
          <w:sz w:val="28"/>
          <w:u w:val="non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18:55:00Z</dcterms:created>
  <dc:creator>.</dc:creator>
  <dc:description/>
  <dc:language>en-US</dc:language>
  <cp:lastModifiedBy>.</cp:lastModifiedBy>
  <cp:lastPrinted>1998-04-08T19:32:00Z</cp:lastPrinted>
  <dcterms:modified xsi:type="dcterms:W3CDTF">1998-04-08T22:46:00Z</dcterms:modified>
  <cp:revision>4</cp:revision>
  <dc:subject/>
  <dc:title/>
</cp:coreProperties>
</file>