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Lewis - Spirits In Bond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utenberg Etext of Spirits in Bondage, by C. S.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in our series by C. S.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re changing all over the world,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s for your country before posting thes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important information in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keep this file on your own disk, kee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ath open for the next readers.  Do not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elcome To The World of Free Plain Vanilla Electronic Text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texts Readable By Both Humans and By Computers, Since 197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Etexts Prepared By Hundreds of Volunteers and Don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tacting Project Gutenberg to get Ete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is included below.  We need you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in Bond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. S. Lewis [Clive Hamil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99  [Etext #20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utenberg Etext of Spirits in Bondage, by C. S.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This file should be named spbnd10.txt or spbnd10.zip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DITIONS of our etexts get a new NUMBER, spbnd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ased on separate sources get new LETTER, spbnd10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 Etexts are usually created from multiple e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in the Public Domain in the United States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included.  Therefore, we usually do NOT kee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ooks in compliance with any particular paper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trying to release all our books one month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icial release dates, leaving time for bet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neither this list nor its contents are final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of the last day of the month of any such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date of all Project Gutenberg Etext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Central Time, of the last day of the stated mon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 may often be posted for suggestion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by those who wish to do so.  To be su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first edition [xxxxx10x.xxx] please check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week of the next month.  Since our ftp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it that scrambles the date [tried to fix and failed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size will have to do, but we will try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 has at least one byte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ject Gutenberg (on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duce about two million dollars for each hour w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us, a rather conservative estimate, is fift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 etext selected, entered, proofread, edited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nd analyzed, the copyright letters written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audience is one hundred million readers.  If 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ext is nominally estimated at one dollar then we produc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ollars per hour this year as we release thirty-si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month, or 432 more Etexts in 1999 for a total of 2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reach just 10% of the computerized popul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ould reach over 200 billion Etexts given away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Project Gutenberg is to Give Away One Trillion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December 31, 2001.  [10,000 x 100,000,000 = 1 Trill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n thousand titles each to one hundred million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~5% of the present number of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ur revised rates of production, we will reach only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goal by the end of 2001, or about 3,333 Etexts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get some real funding; currently our funding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hael Hart's salary at Carnegie-Mellon University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sporadic gifts; this salary is only goo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ears, so we are looking for something to replace it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Project Gutenberg to be so dependent on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donations more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should be made to "Project Gutenberg/CMU":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deductible to the extent allowable by law.  (CMU = Carneg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nd other matters, 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 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IL 61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ther email fails. . .try our Executive Dir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. Hart &lt;hart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@pobox.com forwards to hart@prairienet.org and archiv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l bounces from archive.org, I will still see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unces from prairienet.org, better resend later on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prefer to send you this information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roject Gutenberg etexts, use any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http://promo.net/pg.  This site lists Etex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by title, and includes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volved with Project Gutenberg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ur past Newsletters, or subscribe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our major sites, please email hart@pobo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omplete list of our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etext collections, use FTP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to visit a Project Gutenberg mirror (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available on 7 continents; mirro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promo.net/p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users, do NOT point and click, typing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T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your@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ub/docs/books/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text90 through etex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to see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r mget [to get files. . .set bin for zip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UTINDEX.??  [to get a year's listing of books, e.g., GUTINDEX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UTINDEX.ALL [to get a listing of ALL boo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formation prepared by the Project Gutenberg legal adviso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ree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TART**THE SMALL PRINT!**FOR PUBLIC DOMAIN ETEXTS**STAR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"Small Print!" statement here?  You know: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us you might sue us if there is some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is etext, even if you got it for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ther than us, and even if what's wrong is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So, among other things, this "Small Print!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most of our liability to you.  It also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copies of this etex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FORE!* YOU USE OR READ THIS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reading any part of this PROJECT GUTENBERG-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, you indicate that you understand, agree to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mall Print!" statement.  If you do not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nd of the money (if any) you paid for this e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quest within 30 days of receiving it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 from.  If you received this etext on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(such as a disk), you must return it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JECT GUTENBERG-TM 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GUTENBERG-tm etext, like most PROJECT GUTENBE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etexts, is a "public domain" work distributed b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. Hart through the Project Gutenberg Associ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 (the "Project")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is means that no one owns a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for this work, so the Project (and you!)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the United States without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copyright royalties.  Special rules,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pply if you wish to copy and distribute this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ject's "PROJECT GUTENBERG"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etexts, the Project expend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identify, transcribe and proofrea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Despite these efforts, the Project's etext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hey may be on may contain "Defects"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Defects may take the form of incomplete, in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data, transcription errors, a copyr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infringement, a defective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ther etext medium, a computer virus,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damage or cannot be read by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; DISCLAIMER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"Right of Replacement or Refund"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roject (and any other party you may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 from as a PROJECT GUTENBERG-tm etext)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for damages, costs and expen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, and [2] YOU HAVE NO REMEDIES FOR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RICT LIABILITY, OR F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, EVEN IF YOU GIVE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 Defect in this etext within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, you can receive a refund of the money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for it by sending an explanatory note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e person you received it from.  If you recei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hysical medium, you must return it with your n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erson may choose to alternatively give you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you received it electronically, such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alternatively give you a second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TEXT IS OTHERWISE PROVIDED TO YOU "AS-IS"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 OR IMPLIED, ARE MADE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TEXT OR ANY MEDIUM IT MAY BE 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sclaimers and exclusions may not apply to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ther leg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demnify and hold the Project, its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members and agents harmless from all lia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, including legal fees, that aris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any of the following that you do or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istribution of this etext, [2] alteration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 to the etext, or [3] any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UNDER "PROJECT GUTENBERG-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copies of this etext electronicall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ook or any other medium if you either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Print!" and all other references to Project Gut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Only give exact copies of it.  Among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xt or this "small print!" statement.  You may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distribute this etext in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form resulting from conversion by wo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ng or hypertext software, but only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ITHER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The etext, when displayed, is clearly read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hypertext link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The etext may be readily converted by the rea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by the program that displays the etext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xt in its original plain ASCII form (or in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Honor the etext refund and replacement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 Print!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Pay a trademark license fee to the Project of 2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profits you derive calculated using the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 "Project Gutenberg Association/Carnegie-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" within the 60 days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you prepare (or were legally required to pre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nnual (or equivalent periodic)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*WANT* TO SEND MONEY EVEN IF YOU DON'T HAV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ratefully accepts contributions in money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achines, OCR software, public domain etexts,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right licenses, and every other sort of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.  Money should be paid to "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/ Carnegie-Mellon Univers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*THE SMALL PRINT! FOR PUBLIC DOMAIN ETEXTS*Ver.04.29.93*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IN 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ve Hamilton [C. S. Lew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The Priso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He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and where I sha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that I shall never s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under the pseudonym, Clive Hamilton, Spirits in 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. S. Lewis' first book. Released in 1919 by Heineman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printed in 1984 by Harcourt Brace Jovanovich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wis' 1994 Collected Poems. It is the first of Lewis'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works to enter the public domain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should be aware that in other countries i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oems appear to have been written between 19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8, a period during which Lewis was a student under W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patrick, a military trainee at Oxford, and a soldier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nches of World War I. Their outlook varies from 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love for the beauty and simplicity of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ical statements about the presence of evil in this wor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tember 12, 1918 letter to his friend Arthur Greeves,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his book was, "mainly strung around the idea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o you before--that nature is wholly diabolic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volent and that God, if he exists, is outside of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to the cosmic arrangements." In his cynical po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is dealing with the same questions about evil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fred Lord Tennyson explored from a position of tr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in "In Memoriam A. H." (Stanzas 54f). In a let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o reassure his father, Lewis claimed, "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I blaspheme is and that it is not the God that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ship, or any other Christi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ewis believed at that time, the attitude in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ems is quite different from the attitude 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many Christian books from the 1930s on. Attempts i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tage plays to portray Lewis as a sheltered profess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little about pain until the death of his wife late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al not only with the many tragedies 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oy on, but also with the disturbing issues he f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early p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old Phoenician men, to the Tin Isles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gainst the sunset and the edges of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nted loud above the storm and the strange sea's w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of their people and the land that gave them bi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 aloud to Baal-Peor, sang unto the horned ma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 how they should come again with the Brethon treasure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 of all the pride and glory of their hardy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found the outer islands, where the unknown stars a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wers down below, rowing hard as they coul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ing at the stroke and feather through the wet and weary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y forgot their burden in the measure of a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rchants and the masters and the bondsmen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of the wondrous islands, brought the gallant ship a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mighty deeps alone on the chainless breeze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racle of verses I will sing of land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from the scarlet city where a Lord that knows no p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s the broken people praying round his iron thr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ng about the Hidden Country fresh and full of quie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over seas uncharted to a port that none h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 The Prison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atan Sp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ature, the Mighty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law: ye have non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flower and the dewdrop 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lust in your itching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battle's filth and s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widow's empty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sea to smother your br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bomb, the falling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fact and the crushing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wart your fantasy's new-born t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spider making her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beast with jaws blood-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wolf that follows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catch him ere d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rench Nocturne (Monchy-Le-Pre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agues on either hand the trenche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s still; now even this gro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 in the frosty silences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, green moon is rid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of a sacked village, stark and gr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ridge have swallowed up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one angry streak his blood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 and right along the horizon d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mes a buzzing plane: and now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s straight into the moon. Lo! where he s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allid globe and surely n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hite land some harbour of dear dr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mocking fancy! Once I too could d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ow can only see with vulgar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's no nearer to the moon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a stone that catches the sun's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ll have I to dream of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wolf. Back to the worl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ch of fellow-brutes that once wer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hroats can bark for slaughter: cannot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Sat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wery hands of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eir woodland riches f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eadows, through the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e satyr ca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untain and the m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green and oce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aerie kin he r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usic ever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! the shaggy pelt doth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twisted shank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s dreadful feet are cl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is brow be white as sn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is brow be clear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eath it fancies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dom and high thoughts are w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sics of del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is temples too b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wo horns are grow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ing forth to part as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iches of his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rie maidens he ma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he horns and cloven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his sad brown eyes with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-stay from thei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is dead, Cuchulain's crest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ed war-rear wastes and turns to 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en's eyes and Iseult's lips ar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st the shoulders and the breasts of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erie people from our woods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yads have I found in all our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iton blows his horn about our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thur sleeps far hence in Av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songs they wither as the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te as doth a garment waxen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ets have been fools who thought to m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ument more durable than b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decay: but not for that 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ning, high, rebellious spirit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rested yet since lif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ving with red Nature and 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the filth of war, the baresark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le, it is vexed. And yet so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eeps, of old, it rose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ho watch the ages may not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ften bruised, oft broken by the 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like the phoenix, from each fiery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stricken spirit lifts it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-till the beast become a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Irish Noctu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rey mist comes cree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ste ocean's weedy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s the valley, as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led of evil drink in a wizard's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ees fade out of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eary ghosts unhealth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mp, pal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almost think that a clearer eye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pe come up of a demon seeking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at, as Grendel sought in H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anes that sat by the wintry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del or the shadow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lor, or the man with the face of c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, grey walker who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ock-arch nightly to his p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t the dumb, slow stream where the willows 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ver a wind to blow the mists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and bitter it is for thee. O my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on this land, where poets s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ith the dreary 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holesome, over it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ing the fog and th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people's heart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it lies for ever upon her co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dim and dreamy lest her sons should ever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all their boa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know that the colourless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urred horizons 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desire and many words and brooding and never a 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p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I dreamed that I was co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the house where my beloved d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ng years of wandering and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stood out beneath the drenching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street was bare, and black with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my true love's house was warmth and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I could not draw near nor enter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 I wondered if some secret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, unhappy anger held me f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suddenly it came into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killed long since and lying d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homeless wraith that way had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us I found my true love's hou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od unseen amid the wint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mp burned within, a rosy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t street was shining in the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A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n should ask, Despoina, why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hing glad nor noble in my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ghten hearts beneath this present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a heaven of dreams in real h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you to them and speak among them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were no greater grief than to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rotting grave where the lithe worms craw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fields above that smiled so sweet 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good to tell old tales of Troyno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aises of dead heroes, tried and 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ng the queens of unforgotten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hild and Maeve and virgin Bradam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I sing of them? Can it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f glory now, when all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ur labour underneath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rought us this-and not the thing we wou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ere rosy visions of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liness and wisdom feigned of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wake. The East is pale and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ope is in the dawn, and no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Ode for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e unto you, ye sons of pain that are this day in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y for all your torment: now curse your hour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thers who begat you to a portion nothing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, my own beloved, for as brave as ere thou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down thine head, Despoina, clasp thy pale arms ov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low with fast-closed eyelids, clenched teeth, enduring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rrow on sorrow is coming wherein all flesh ha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above is sickening, the clouds of God's hate cov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soul shall suffer beyond all word or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pain and noisy terror that these first years have w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but the soft arising and prelude of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rcer still and heavier with sharper lightnings fr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our red wrath upon us over a world d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ice happy, O Despoina, were the men who wer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eat age and the golden age when still the cycl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ward curve and easily, for them both maid a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st and tree and spirit in the green earth could th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one age is ending, and God calls home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ses the wheel of the ages and sends it spinn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 the death of nations, and points a downward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ness is come over us and great and littl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not left one valley, one isle of fresh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 friends could forgather amid the howling w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ainly we are praying. We cannot,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who slays and puts aside the beauty that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ruth they tell, Despoina, none hears the heart's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e will not pity, nor the red God lend an 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 too have been mad in the hour of bitter p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ted up my voice to God, thinking that he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 wherewith I cursed Him because the Good w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! I am grown wiser, knowing that our own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phantom called the Good, while a few years have 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ittle planet. And what should the great Lord know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sses the dust of chaos and gives the suns their pa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 and thither he moves them; for an hour we see the show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ittle hour, and the life of the rac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he builds a nebula, and there he slays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his own fierce pleasure. All things he shall ful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, my poor Despoina, do you think he ever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l of hearts he has broken, the sound of human 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res not for our virtues, our little hopes and f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could it all go on, love, if he knew of laughter and t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sweet, if a man could cheat him! If you could fle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 other country beyond the rosy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in the deep forests and be for ever a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nkling hate of God and the outworn world's dec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ret and failure of t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riness of thought, O Mother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soft kiss to soothe our ca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ur little tumults set to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tiful of all death's kindred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 above us through the curtain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y dusk car, thou scatterest to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dreams and drowsy charms of tend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vers' dear delight before to-morrow's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t thou wont thy quiet land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lared courts beyond the Milk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thou tarriest all our sol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substantial dreams before thee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amy dance, and fluttering fancie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y palace in the silver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far, moony globe. But when the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expected comes, the ivory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n noiseless hinge before thy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dden, and the jewelled chario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gic steeds. Thou from the fronting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to urge them, whilst thy sea-dark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 ambrosial ripples o'er each 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autiful pale arms, untrammelled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rsemanship, to those twin chargers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 give full rein across the fires that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de floor of heaven, from off thei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the powdery star-dust as the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wiftly down the sky, O Lady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hrough the shadow-country, O most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out thy strands of gentle dreams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ins, wherewith thou still art u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nderest love of careful leeches'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ised and wear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umber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To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nd out a place for thee, O Sl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wood among the hill-tops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soft streams and little winds that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rmuring bough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llow cup above the ocea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thing rough, nor loud, nor harsh sha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odland light and shadow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mmer sky and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the fragrant twilight I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altar of the rich sea s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t to offer sacrifice and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o my lonely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sacrifice of his own drowsy fl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ening poppies in an ocea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which through all forgotten days a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seas wove their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y he send me dreams of dear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ughts of cool oblivion, quenching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et, half-wakeful moments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 the falling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he meets me at the dusk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e home for ever, this I 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ay lead me friendly on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ar no frightful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ied out for the pain of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ied out for my bitter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hopeless life tha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 in a circl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th to death since all beg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on a summ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t my way in the pale sta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 our planet, far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ndless depths of nothing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ly pin-prick spark of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wide, enfolding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gues on leagues of stars ab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dered dust of stars be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things that neither hate nor l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their own loveliness can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t cosmic dust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me tears be 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il God hav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own of sorrow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little world for a little h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all remember? Who shall care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De Profu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let us curse our Master ere we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ur hopes in endless ruin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is dead. Let us curse God mos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thousand years of toil and hope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man laboured upward and still w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s and better, Thou hast made as n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us joyful cities, strong and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e sought and gathered wisdom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is time you laughed upon our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ddenly the earth grew black with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ope was crushed and silenced was our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en grew loud with weeping. Thou art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then and curse the Lord. Over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darkness falls, and evil was our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few happy days of little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be not all a dream i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ancient hope that still will rise ag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just God that cares for earthly p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far away beyond our labouring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ders in the depths of endless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alone his musics of de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ar, spent echo of 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ungeons and deep cells can smite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 art nearer. Thou art very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iversal strength, I know it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t froth of folly to re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u art Lord and hast the keys of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I will not bow down to thee nor love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king in my own heart I can prove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 this frail, bruised being is above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ove, our hope, our thirsting for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rcy and long seeking of the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we change these for thy relentless m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gh then and slay. Shatter all things of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torment still on torment for thy mi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art not Lord while there are Me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Satan Sp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Lord your God: even he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ings, and all these signs ar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you and have set beneath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kind, who forget their Father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while they drink my light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 some other gods and dis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rnings, and despise my holy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' their sin shall slay them. For which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dreamed in vain, a never-filled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lose flesh a spiritual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st for good their kind shall not at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ward cleaving to the bea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thing for the life that I hav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unted, twisted soul for ever 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will and mine-such lot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till in my despite the vermin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te my world! Then let that othe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the outer spaces glory-s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is castle I have built on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forth my own thought's children into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n one there be. But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lks the airy fields of endles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rebellious sons have called Hi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inly called. My order still i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to me nor second none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her the mammoth went this creature too sha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The 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mid the woods with 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led her bound in fetter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, a deadlier sorce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born for earth's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rst the winner of the fl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home the Colchian witch to Gre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months with snare and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sought the maid o'erwi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's labyrinthine 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ely woodman half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ff her ragged form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tering down the alleys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ouched in godless praye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 before a Druid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 bitter chase is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ry's caught, her magic'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hop's brought her stronge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ught with candle, book, and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ly water splashed upon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oes to burning and disho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eply damned to feel her sh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though beneath her hair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oughtful head be lowly b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oops for meditation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itent, and ponder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 memory can fo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y wonders she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ding in the wildwoo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liness. For who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strange crew she loved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mons or what god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mysteries unto her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ad of night in worship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ined shrines magnifi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the quivering will s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to the grea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is loved and all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ow lifts up her maiden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around with soft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noisy, crowded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afs that nod and s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hop's court that gathe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ggots and the blackened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nners die for justice' s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e is set upon the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 grows still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lo! before the eager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urls a thin, blue line of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as!" the full-fed burghers c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evil loveliness must di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Dungeon G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iteously the lonely soul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s before this universal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rievous is the burden and the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avy weighs the long, materia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use to cause, too merciless for 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 march of unrelenting 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he must die thereof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nd again across the drear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me a sudden glimpse of spirit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grant breath to tell of flower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er oceans, breaking on the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hearts of men are always 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es beyond endeavour; neither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fasting, nor much wisdom winneth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many prophets and wis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ught for it and still return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pe undone. But only the strang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ought Beauty in some casua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a bridge of light or sound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d you out of all this strife and st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f some beauty we are grown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from its very glory's midmost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eaps a sudden beam of large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souls. All things are seen a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 the blinding pillar of its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times more true than what for truth w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ulgar hours. The mirac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ne little moment we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ternal stream of lov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ws so calm, aloft from all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leaps and lives around us as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 faint with overstrong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rt and swim for ever in its d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! but we sha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ision still. One moment was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we are not made of mort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bear all trials that come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e of men and the fool's loud bestial 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e's rule and cruelties un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 have seen the Glory-we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The Philos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all be our prophet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all the sons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d his fellows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dden knowledge, delvi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less mysteries tha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ret from the sola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 shall pierce with surer e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ing veil of bitter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real things tha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turmoil, which we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wasted wealth of t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all cross over for us the bridge of 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n to the country where the ancient Mothers d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an elder, bent and h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where the waste Atlantic 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nely beaches makes its ro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olitary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ng night hour b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es on old books with watery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his youth has passed him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y is schooled and love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zen fancy laid a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his veins the gradual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ens to a marish fl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rejoiceth not in the ocean's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sun giveth d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moon b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all his feet to wander in the haunted forest l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all no more rise suddenly in the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sts are white and the dew lies p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and cold on every me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his joy of the season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flower and the westward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rcely can he dream of laughter and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e so many leaden years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yes are dim and bl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d, aching head that no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nstrous books can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we w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 our seer be young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sh and beautiful of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n ere the lusty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pture of his youth be d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 the gnawing, peasan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him over-deep in 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cient high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ancy's princip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ay live a perfect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k of the eternal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 at last the shadow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the ever-living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The Ocean S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eave the labouring roadways of th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ing faces and the changeful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ets, and broad echoing streets that d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's own silent music. Though the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n their proper rhythm, and still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ear that loves warm human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t is good to leave them all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from lily dawn to purpl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s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s queen in all the happy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far away among the valley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o forth and wander hand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ose solemn hills that we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ften welcome home the falli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cloudy peaks when day was d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m till we find the ocean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 the great wave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ste song whose melodies I'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ry not for many a summ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of the vaulted breakers arching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flash and scatter into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f we should be weary of thei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uld lead you further in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with their ragged walls, the stately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t in smooth courts and paved with quiet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lence dedicate. The sea-god's f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ted here, and mortal eyes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eat adventure at the dead of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ly nereid drowsing half a-s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beneath her dark and dripping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 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n! and in the garden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air quivers o'er the g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lake is smooth as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so heavily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, that scarce the proudest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upon its burning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rength to lift a languid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se and fainting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ter's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n and sink as they wer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ir weary leaves b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am-drops of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trembles dark and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d by the fountain 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'er it. And the honey-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s his drowsy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ders in his course a-st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weet and tangled g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golden mead o'er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neath the pleasant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rkling boughs a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lky limb and fiery 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sweetest random la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bers, drunken with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ontide's lov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 Milton Read Again (In Sur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golden months while summer on us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your joyful tale anoth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more freely in that larger c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ing wiselier to deserve 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pirit, Master, has been close 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ided me, still pointing treasures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-sown where I before saw nothing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waters in the barren l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en once thought because my eyes were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ne I am grown to whom the comm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-wandered copse one morning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easures suddenly; for over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the weird spirit of unexplained d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ystery in every shady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whispering tree a nameless 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pture on the windy seawar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y she come to me, teaching 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our all these sweets that lie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od and lane about this pleasan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be not the land where I would d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. So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come out; the fragrant shadow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dreaming garden still and sw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 the unseen bats above me bl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ghostly moths their hunting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inkling glow-worms all about me c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chamber dim, a pillow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umbers deep as death, a faultless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white and smooth. So may I reach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ppies strewn where sleep that is so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gic sponge can wipe away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elve and make them naught. Why not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ould a man not loiter in that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housand painless cycles w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-what if it held him ever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. The Autumn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! the pale autumn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nt, upon the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es in powder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ar-frost d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rom tree t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ly mist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 like a silver 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llow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reathes the burden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rangely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ould almos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ilence d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one song-bird 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eam that wiza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y for hate o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los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as the fog and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ing through the middl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gic dances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these should know 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 and bondman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has honour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ystic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earth's most solem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the ancient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yad, elf, or f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prech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 have their fac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hat walk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hore or haunted 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untain 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fore I will no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the woodlands 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autum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,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 Hes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. L'Apprenti Sorc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here cam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of a mighty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a bare and iro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ed with a deeper 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the tides that leap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below the real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lace was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eyond our homel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close the frozen c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ut of all the wo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 the frightful serap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rce, cold eyes of Godhead gl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ing hate and mi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s and famines ye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y dreams I stoo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helf of weedy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 before my shrinkin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, enormous breakers 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ver and fall with deafening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warted foam that echo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, through many a cavern dr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llow sounds of wintry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waters waste and 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-strown for many a leagu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oiling sea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face and form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, elemental people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ve beyond our heavy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t once from far and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held out their arm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in their mel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p in! Leap in and take th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cosmic good and 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the Living on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joy, enormous w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beyond thought and fiery bl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y study hunte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gs of magic to a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h from off thy filmed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 of cold mort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real lif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children of the d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ld and dare the glorious l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y shame, go, slin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narrow ways of 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these mocked me as I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ing to wake because I feared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I. Alexandr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ouse that most of all on earth I 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 passed through many sorrows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ody fields, sad seas, and countries deso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most I fear that empty house where the grasse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 the silent court the gaping flags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 moss-grown paths and terrace no man t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ld, old weeds rise deep on the waste garden b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yes of one long dead the empty windows 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ar to cross the garden, I fear to linger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at house I know a little, sil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one's always waiting, waiting in the g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me with an evil eye, and hold me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ither doom will drive me and He will win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V. In Praise of Soli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God that there are solid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ter flowers and roll the l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 an sew and talk and sm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nore all through the summer d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pass untroubled nights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d and sleepily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ing in each other's pr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e and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feel the things that all men f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 in well-worn grooves of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honest spirits never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n's mystery, overwr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not unfaithful nor un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k-day virtues surely st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 is the sane and humble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ll affections undism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ppy people!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se yet written in your pr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ruth to tell, the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scorned your eas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ro' weariness and str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 your worthiness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better for such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ut suburban people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often have I sa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et night falls heav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tting winds around me m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less longing vexes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re that I shall never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ions none can hope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brooding works upon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ish fear steals ove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around the empty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still ticking in it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else silent as the t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suddenly, I think, a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s from the darkness just b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urn, and lo! it fade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another phantom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fting dreams begins to 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usky galleys past me s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reighted on a faerie s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 the silken merchants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inging waves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n suddenly, again,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books about me 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lone amid the gl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more mocking dream begu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no neared to the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no further from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nd lost in clinging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(The clock's still ticking on the sh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 envy solid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it of evenings by th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work and doze and sm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fretted by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. Song of the Pilgr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wellers at the back of the North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ve we done to you? How have we s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the Earth from Orkney unto 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deaths our fellowship is thi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lesh is withered in the parching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the earth from Orkney unto 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rest. We cannot tur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world and all her fruitless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ce sought the land where ye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y ye are not. But, ah God!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where, somewhere past the Norther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us the red-rose gardens b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red-rose and the white-rose gardens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een Northern land to which we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the ways are long and the years ar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rsaken all things sweet and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nothing worth a moment'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al flowers are blow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the Lotus fallen from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the Lake from whence all river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where the hope of all our dreams is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we not somewhere see at clos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walls of that country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 the music of her fountains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we have been wandering all thi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a perilous sea and drifting i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carce shall dare to look thereon and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, when we are drawing very near to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t last the ivory port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arts will faint with mere feli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shall wake again in garden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en and gold for infinite d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beneath the solemn mountains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rom the flowery copses still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out the crooning birds that ne'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by the hand of winter frore and 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 living queens that grow no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ets wise in robes of faeri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 a wild, sweet song that first was 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 God sat down to make the Milk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ose gardens we shall sleep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 and for ever and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Dwellers at the back of the North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ve we done to you? How have we si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s should hide beyond the Northern w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the Lotus, fallen from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all your hidden, flowery vales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travail of our way b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r we have searched; we have ev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ythian waste that bears no soft nor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 the Hideous Pass our fee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eard Syrens singing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unknown stars their lonel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less seas beyond the Pillars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by the dragon-daughter of Hypoc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vale of the Devil's head we have feared to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s our labour lost and vain, al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ring the earth from Orkney unto 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on the seas and withered in the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k and seek your land. How have we sin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s it all a folly of the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us walk these ways with blinded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around us real flowers ar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by the very God, we know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where still, beyond the Norther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us the red-rose gardens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I.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ries must be in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atyrs' laughing broo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ons in the summer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ow could the dead thing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o lovely as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wealth of star o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ed o'er the frost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y spirit with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d thee from this care of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mong the dreams div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t not that each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hat walk the heavenl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ruth a happy i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ternal meadows sm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lden globes of fruit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ing through the orchards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Other Peopl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ight sward to and f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dead could neve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the human hear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beauty that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il of endless beaut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full of spirits that have 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hence along the heavenly s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 bright footprint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II. The 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ke and rose and slip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thery hills in the morning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ield where the dew lay cold an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t an ass, new-roused from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ked his nose and I tickled his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oke soft words to quiet his f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stared into the eyes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kissed my hands of his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 big, brown brother out of the w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istles for breakfast tas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do you rejoice in the dawn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rt that is glad no less than m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, brother, the depth of your gentl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nge and mystic as the s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re the thoughts that grope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mist of a donkey m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it be true, as the wise men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 mask of Go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, as in us, so in you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the eternal Loveli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ords of the lips that all thing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thoughts of a donkey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ever it be, O four-foot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to-day is the earth, our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d send you peace and delight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green meat of the waste you l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guard you well from viol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d put you back in the shafts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ss had far too wis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one of the things I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 twitched his fair ear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to nuzzle his shoulder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III. Ballade Mys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, red-house is bare and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y garden waste and 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ight of breezes ocean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nch the wakening of the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indly friends with busy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retchedness could plainly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me I am lonely 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y know? What do they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that while the gables m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ments creak in winter d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be piteously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peech of comrades d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ly for my sake they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rieves them thinking of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ir happy life is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y know? What do they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seen the Dagda's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nny lands without a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a forest all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d with magic shield and s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through the stately towers I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desire, around m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shapes of beauty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know, they do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nv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s I have without a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western ocean's 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her the faerie galleys st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know: how should they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X.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little Druid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would slumber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murmuring o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gle with a midnight d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holy hazel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bove me in the b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ell the thorny eglan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the white owls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ented gloom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wild, strange, tuneles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erie voices, thin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t's unearthly c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asure of their sh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, dancing, under the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, amid the pale of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ing stars begin to swoon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leave the world and come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y folk are in the gl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 have seen their revels,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ret on some flowery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beechen c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of old, I've heard them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ave found them faerie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med them out of life and k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ps with cold lips unaf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a spell around the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passed beyond the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he Country-under-wave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of old, whom none could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. Ox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that there are palaces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ipline and dreaming and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we forget our heritage and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's work-to hunger and as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 we forget that we were born div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ngled in red battle's animal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the work and lust the anod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 of the beast 'gainst bestial solac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shall never be: to u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ity that has nothing of the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built for gross, material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, wolfish power or empire's glutted f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wholly brute. To u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, sweet city lulled by ancient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of visions and of loosening ch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ge of the elect, a tower of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not builded out of commo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ut of all men's yearning and all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might live, eternally 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's stronghold-barred agains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I. Hymn (For Boys' V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ings magicia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by 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if we only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childre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t games the faerie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but show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n a Go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through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 God's his eyes coul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zardries of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matter with a n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 spirits with his r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nging of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onely lands rej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us no will nor cho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headlong 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iping Orpheu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beast the mountain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weetness of his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 from lands for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to the widening mor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lovelines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n's peculiar d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ne, this very h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reach the Hidde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immortal out of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but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vel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ower and all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learn to think a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II. "Our Daily Br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no barbarous words nor solemn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the unknown. It lies before our f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en who sank down in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suburban stre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there are that in their daily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t archangels fresh from sight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tched how in their beans and cabbage-s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iles of faerie t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me too the Living voice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 vulgar and habitual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tch a sight of lands beyond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 a strange god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day this work will work upon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arise and leave both friends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many lands a pilgrim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ien woods and fo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he last steep edge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I may leap into that gulf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, before my narrowing Self had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me lived a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III. How He Saw Angus the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 swallow sing in the eaves and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 strange delight while others sl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 creaking stair, alone, tip-t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carefully I c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was dark with silly blinds yet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utside the clean air was filled with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neath my feet the cold, wet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w was twinkling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bwebs hung from every branch and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ing with pearly strands of laden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 and still the morning shadows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meadows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ure hour when yet no sound of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s in the whiteness of the wakening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hrough innocent solitudes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ing aloud for m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I had found the open mountain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with gorse, and rested there and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ze upon the misty sea ben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neighbouring wo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t little wood of hazel and tall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ngling fir, where oft we have lov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beams of early morning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ly from tree to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nser wood there's many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ep and night-born shadow linger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-wakened flowers are damp and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ong grass is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eet heather long I res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on the dappled, early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ddenly, from out the shin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d came flashing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t, naked, eager, pitilessly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ve crown of birds about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and fluttering, and his fiery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out behind him spr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ed like a rippling torch upon the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wn glorious swiftness: in the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uised no feathery stalk, and through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w his whitenes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followed him beyond the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! He was changed into a solemn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upon the open pastur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rowsed his laz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IV. The 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nd on the windy uplands among the hills of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world spread out beneath, meadow and sea and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ughlands on the far-off hills that glow with friendly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 across the rolling land to the far horiz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lue hills border the misty west, I see the white roads tw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 roads and the fair roads that call this heart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m dip in the valleys and vanish and rise a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adowy dell to windswept fell, and still to the West they w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the cold blue ridge at last to the great world's uttermos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 of the roads is upon me, a desire in my spiri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nder forth in the highways, 'twixt earth and sky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k for the lands no foot has trod and the seas no sail ha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nds to the west of the evening and east of the morning's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ods unseen in their valleys green are glad at the end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r no morrow to bring them sorrow, nor night to quench their m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V. Hespe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rry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m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follow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 the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beyond the western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arden of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 the fai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gods that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and dreams thou b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y shadowy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in my evening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lessed thee from a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 withou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the noon of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the early s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ill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tle twili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t in th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le skies s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nigh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ocean-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thou do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pleasant, sleepy 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fear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beyond the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er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triple crown of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ards the gold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out across the lonely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come home to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the old, ol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 lifts up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ring thee forth a fl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ctar foaming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neath the drows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ppies strew thy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 that I c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y footsteps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rry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mer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ing down the wester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my heart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VI. The Star 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uplifted towards the midnight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far away among the mountain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less waste of rocks and freezing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ad, cheerless moon rode neighbouring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idst a silent tarn there 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rrow pool, cold as the tide that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nstrous bergs beyond Varanger s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from sunless depths that no man kn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ther as clustering fireflies have I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xed seasons all the stars co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h in that cold wave their brightnes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 the special fire wherewith they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ry heavens in frost. Even as a f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lling birds, down to the pool they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em and I heard the icy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s engulfed with hissing of faint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ges ago before the birth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rliest beast. Yet I was sti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remember, knowing not where or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VII. Tu Ne Quaesi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lore of Lodge and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heal my torn des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pe for all that man can s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iddling earth grow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ere sure and prove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all prosper, as they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elds beneath a differen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ores where other ocean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live body that w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hidden from the cheerful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what were endless liv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ill my narrow self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and fail and struggle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 my will against God'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or stakes of pleasure and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and fail and hop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ded, thwarted, striving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rough the window of m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ough a dark glass scarc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ped and masked re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is searching thought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gled in the large Div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ghter that was in my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breezes of the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lory I have built i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some fiery sunset gl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dead sin and fool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ne with Nature's whole dis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ect being I shall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 end will Life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VIII. Lull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llaby! Lullab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ower strong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f oak and brick and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before a woo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are of the oak s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ale in Oxford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are builded warm and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red Roman b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grey stone i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 and floor of the tower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dens three are liv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upper chamber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with silver, hung with p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es painted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ly goes the whirring 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ladies' upper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y shall spin both night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tars do pas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night at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pen wide they f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m says a word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as three white swans they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rmuring of the woods is d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 wings' whirring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go flying round,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in swans' voic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ly, lovely lull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IX. World's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, there is a castle built in a country deso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ock above a forest where the trees are grim and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d with the lightning sharp-giant boulders strew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untains rise above, and the cold ra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to the crushing roar and thunder of a mighty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down a cataract. Very tower and forest qu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y wolves are afraid and the call of birds is dr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ought and speech of man in the boiling water'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pon the further side of the barren, sharp ra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nlight on its turrets is the castl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and very wonderful, white ab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t and waving forest, slanted all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riving Northern wind will not rest by night o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towers are sure above, very mighty is the 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are made of ivory, the roofs of copper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and round the warders grave walk upon the walls f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keful dragons couch in the ports of iv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can trouble it, hate of the gods nor man's endeav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all be a resting-place, dear heart, for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et and waving forest with an age-old sorrow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of the world's regret wanders wild the faerie ma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histle and the brier, through the tangles of the t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her eyes be dim with weeping and her homeless feet are t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o the castle gate up she looks with vain endeav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soulless loveliness to the castle winneth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in the sacred court, hidden high upon the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in the castle gardens lovely folk enough there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in another air, drinking of a purer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that folk, beloved, there's a place for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. Death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ates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ates of the peaceful castle, rosy in the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eet dim Isle of Apples over the wide sea's brea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ate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ely pressed have I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n and hurt beyond bearing this summ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eat and the pain together suddenly fall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s cool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moment a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en cursing in fight and toiling, blinded I f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bour passed on a sudden even as a passing thou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-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to be ever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wery valleys among the mountains and silent wastes unt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wy upland places, in the garden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t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tal, crowded faces around me, that in their toil ha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aces of devils-yea, even as my 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th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untry of Dr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ide of the ocean, hidden and sunk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ound of battles, near to the end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dim woods an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ject Gutenberg Etext of Spirits in Bondage, by C. S. Lew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