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THE GATES WERE LOCKED</w:t>
      </w:r>
    </w:p>
    <w:p>
      <w:pPr>
        <w:pStyle w:val="Normal"/>
        <w:jc w:val="center"/>
        <w:rPr>
          <w:b/>
          <w:b/>
          <w:sz w:val="24"/>
        </w:rPr>
      </w:pPr>
      <w:r>
        <w:rPr>
          <w:b/>
          <w:sz w:val="24"/>
        </w:rPr>
      </w:r>
    </w:p>
    <w:p>
      <w:pPr>
        <w:pStyle w:val="Normal"/>
        <w:jc w:val="center"/>
        <w:rPr>
          <w:sz w:val="24"/>
        </w:rPr>
      </w:pPr>
      <w:r>
        <w:rPr>
          <w:sz w:val="24"/>
        </w:rPr>
        <w:t>by</w:t>
      </w:r>
    </w:p>
    <w:p>
      <w:pPr>
        <w:pStyle w:val="Normal"/>
        <w:jc w:val="center"/>
        <w:rPr>
          <w:sz w:val="24"/>
        </w:rPr>
      </w:pPr>
      <w:r>
        <w:rPr>
          <w:sz w:val="24"/>
        </w:rPr>
      </w:r>
    </w:p>
    <w:p>
      <w:pPr>
        <w:pStyle w:val="Normal"/>
        <w:jc w:val="center"/>
        <w:rPr>
          <w:b/>
          <w:b/>
          <w:sz w:val="24"/>
        </w:rPr>
      </w:pPr>
      <w:r>
        <w:rPr>
          <w:b/>
          <w:sz w:val="24"/>
        </w:rPr>
        <w:t>Morag Greer</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rPr/>
      </w:pPr>
      <w:r>
        <w:rPr/>
        <w:t>Dear Ellen and Robbie,</w:t>
      </w:r>
    </w:p>
    <w:p>
      <w:pPr>
        <w:pStyle w:val="Normal"/>
        <w:rPr/>
      </w:pPr>
      <w:r>
        <w:rPr/>
      </w:r>
    </w:p>
    <w:p>
      <w:pPr>
        <w:pStyle w:val="BodyTextIndent2"/>
        <w:rPr/>
      </w:pPr>
      <w:r>
        <w:rPr/>
        <w:t>I’d be delighted to come to your ancient Highland castle for a holiday.  You’ve no idea how envious I am of you, getting such a fantastic job.  It must be marvellous living in a real castle – all those ghosties and ghoulies and things that go bump in the night – but, of course, you two never did believe in anything like that.</w:t>
      </w:r>
    </w:p>
    <w:p>
      <w:pPr>
        <w:pStyle w:val="Normal"/>
        <w:ind w:firstLine="720"/>
        <w:rPr/>
      </w:pPr>
      <w:r>
        <w:rPr/>
        <w:t>I’ll try to arrive before nightfall, so that the ghouls won’t get me.  (More prosaically, so that I’ll find my way.  From your sketch map, it looks pretty hairy.)  Since the Frazers are leaving on the morning of the 29th, I’ll knock on the creaking doors some time in the afternoon of the same day, so as to miss not one minute more than necessary.</w:t>
      </w:r>
    </w:p>
    <w:p>
      <w:pPr>
        <w:pStyle w:val="Normal"/>
        <w:tabs>
          <w:tab w:val="clear" w:pos="720"/>
          <w:tab w:val="left" w:pos="3402" w:leader="none"/>
        </w:tabs>
        <w:rPr/>
      </w:pPr>
      <w:r>
        <w:rPr/>
        <w:tab/>
        <w:t>Thanks again,</w:t>
      </w:r>
    </w:p>
    <w:p>
      <w:pPr>
        <w:pStyle w:val="Normal"/>
        <w:tabs>
          <w:tab w:val="clear" w:pos="720"/>
          <w:tab w:val="left" w:pos="3827" w:leader="none"/>
        </w:tabs>
        <w:rPr/>
      </w:pPr>
      <w:r>
        <w:rPr/>
        <w:tab/>
        <w:t>Love,</w:t>
      </w:r>
    </w:p>
    <w:p>
      <w:pPr>
        <w:pStyle w:val="Normal"/>
        <w:tabs>
          <w:tab w:val="clear" w:pos="720"/>
          <w:tab w:val="left" w:pos="4111" w:leader="none"/>
        </w:tabs>
        <w:rPr/>
      </w:pPr>
      <w:r>
        <w:rPr/>
        <w:tab/>
        <w:t>Janet</w:t>
      </w:r>
    </w:p>
    <w:p>
      <w:pPr>
        <w:pStyle w:val="Normal"/>
        <w:rPr/>
      </w:pPr>
      <w:r>
        <w:rPr/>
      </w:r>
    </w:p>
    <w:p>
      <w:pPr>
        <w:pStyle w:val="Normal"/>
        <w:ind w:firstLine="289"/>
        <w:rPr/>
      </w:pPr>
      <w:r>
        <w:rPr/>
        <w:t>That letter was posted a week before I left Glasgow, heading north-west into the wild open spaces of the Highlands.  And, despite my careful following of Robbie MacKinnon’s map, I did go astray.  Night was falling, the trees crowded the single track road, and my headlamps seemed quite incapable of penetrating the thick gloom.  Also, I suffer from a vision defect which, at dusk, renders everything within a hundred yards as flat as if I were looking at a piece of shaded grey cardboard.  When darkness is complete I’m all right, but not in the gloaming, so, being a careful and, in this instance, a lost driver, I pulled into a lay-by and waited.</w:t>
      </w:r>
    </w:p>
    <w:p>
      <w:pPr>
        <w:pStyle w:val="Normal"/>
        <w:ind w:firstLine="289"/>
        <w:rPr/>
      </w:pPr>
      <w:r>
        <w:rPr/>
        <w:t>And then I saw it, through a gap in the trees.  The embers of the dying sun silhouetted its towers and steep roof peaks in jet black, soaring high above a shimmering, silvery bay.  The castle’s height was accentuated by strategic positioning so that, on one side, a sheer cliff took over where the masonry left off.  The effect was quite dizzying.  I felt a tiny delicious shudder run down my spine.  It was perfect, just what I’d always imagined a castle should look like, a truly fairy-tale structure.  All it needed now was a bat-like creature to emerge from one of the windows and flap round the turrets.</w:t>
      </w:r>
    </w:p>
    <w:p>
      <w:pPr>
        <w:pStyle w:val="Normal"/>
        <w:ind w:firstLine="289"/>
        <w:rPr/>
      </w:pPr>
      <w:r>
        <w:rPr/>
        <w:t>As I gazed, a pale orange light came on, high up in one of the towers.  “Must be Ellen and Robbie’s quarters,” I mused.  “Right up there where the creepies creep.”  A figure moved across the window, came back, stood for a moment, then both figure and light vanished.  “Hey!  Don’t go to bed yet!” I said out loud.</w:t>
      </w:r>
    </w:p>
    <w:p>
      <w:pPr>
        <w:pStyle w:val="Normal"/>
        <w:ind w:firstLine="289"/>
        <w:rPr/>
      </w:pPr>
      <w:r>
        <w:rPr/>
        <w:t>Starting up the car again, I moved off slowly along the twisty little road with its umpteen offshoots, heading desperately in what I hoped was the correct general direction.</w:t>
      </w:r>
    </w:p>
    <w:p>
      <w:pPr>
        <w:pStyle w:val="Normal"/>
        <w:ind w:firstLine="289"/>
        <w:rPr/>
      </w:pPr>
      <w:r>
        <w:rPr/>
        <w:t>“</w:t>
      </w:r>
      <w:r>
        <w:rPr/>
        <w:t>At last!”  There were gates ahead; open, I was pleased to note.  I certainly wouldn’t have liked to have had to move them myself.  They were at least fifteen feet high and twelve feet wide, of heavy, tortured wrought iron, hanging on massive hooks set in vast granite blocks that glistened in the beams of my headlights.  I drove through, and tooted.</w:t>
      </w:r>
    </w:p>
    <w:p>
      <w:pPr>
        <w:pStyle w:val="Normal"/>
        <w:ind w:firstLine="289"/>
        <w:rPr/>
      </w:pPr>
      <w:r>
        <w:rPr/>
        <w:t xml:space="preserve">No answer.  No lights flashing on, no welcoming cries, no smiling faces.  Nothing.  It was only ten o’clock, a bit early for bed, surely.  I tooted again, loud and long.  Nothing.  Damn!  They </w:t>
      </w:r>
      <w:r>
        <w:rPr>
          <w:i/>
          <w:iCs/>
        </w:rPr>
        <w:t>had</w:t>
      </w:r>
      <w:r>
        <w:rPr/>
        <w:t xml:space="preserve"> gone to bed!  Annoyed, I got out of the car and, taking a flashlight from the boot, began an exploration.  The huge main doors were shut, as expected, but so was the smaller door which Robbie had described in his letter as leading to the staff quarters.  I wandered round the gravelled courtyard, shining my light in at the windows and calling loudly.  Suddenly, as the light passed over a row of seven tall, bowed windows, I saw a movement inside, but as I steadied the beam I found myself staring at a white marble figure of a coy, nude maiden, who gazed blindly back at me in the unnerving manner that so many statues have.</w:t>
      </w:r>
    </w:p>
    <w:p>
      <w:pPr>
        <w:pStyle w:val="Normal"/>
        <w:ind w:firstLine="289"/>
        <w:rPr/>
      </w:pPr>
      <w:r>
        <w:rPr/>
        <w:t>At that moment, the sound of a car engine burst on my ears.  I swung round sharply and dropped the torch, which went out.  As I groped around for it, the car stopped, its headlights shining straight at me through the wrought-iron gates, casting long, twisted shadows across the gravel.  A man got out, unlocked the large padlock, swung the gates wide and was returning to the car when a woman’s voice said, “Robbie!  There’s someone in the courtyard!”</w:t>
      </w:r>
    </w:p>
    <w:p>
      <w:pPr>
        <w:pStyle w:val="Normal"/>
        <w:ind w:firstLine="289"/>
        <w:rPr/>
      </w:pPr>
      <w:r>
        <w:rPr/>
        <w:t>The car drove in, the doors opened, and Robbie and Ellen MacKinnon stepped out.</w:t>
      </w:r>
    </w:p>
    <w:p>
      <w:pPr>
        <w:pStyle w:val="Normal"/>
        <w:ind w:firstLine="289"/>
        <w:rPr/>
      </w:pPr>
      <w:r>
        <w:rPr/>
        <w:t>“</w:t>
      </w:r>
      <w:r>
        <w:rPr/>
        <w:t xml:space="preserve">Janet!” exclaimed Ellen.  “What in the name of the wee man are </w:t>
      </w:r>
      <w:r>
        <w:rPr>
          <w:i/>
          <w:iCs/>
        </w:rPr>
        <w:t>you</w:t>
      </w:r>
      <w:r>
        <w:rPr/>
        <w:t xml:space="preserve"> doing here?”</w:t>
      </w:r>
    </w:p>
    <w:p>
      <w:pPr>
        <w:pStyle w:val="Normal"/>
        <w:ind w:firstLine="289"/>
        <w:rPr/>
      </w:pPr>
      <w:r>
        <w:rPr/>
        <w:t>“</w:t>
      </w:r>
      <w:r>
        <w:rPr/>
        <w:t>Well, that’s a grand Highland welcome, I must say!”</w:t>
      </w:r>
    </w:p>
    <w:p>
      <w:pPr>
        <w:pStyle w:val="Normal"/>
        <w:ind w:firstLine="289"/>
        <w:rPr/>
      </w:pPr>
      <w:r>
        <w:rPr/>
        <w:t>“</w:t>
      </w:r>
      <w:r>
        <w:rPr/>
        <w:t xml:space="preserve">Och, I don’t mean it </w:t>
      </w:r>
      <w:r>
        <w:rPr>
          <w:i/>
          <w:iCs/>
        </w:rPr>
        <w:t>that</w:t>
      </w:r>
      <w:r>
        <w:rPr/>
        <w:t xml:space="preserve"> way, and fine you know it.  We’re always pleased to see you.  But how on earth did you know where we were?  We’ve been meaning to write, but we were so busy we just couldn’t find time till …”</w:t>
      </w:r>
    </w:p>
    <w:p>
      <w:pPr>
        <w:pStyle w:val="Normal"/>
        <w:ind w:firstLine="289"/>
        <w:rPr/>
      </w:pPr>
      <w:r>
        <w:rPr/>
        <w:t>“</w:t>
      </w:r>
      <w:r>
        <w:rPr/>
        <w:t xml:space="preserve">Well, </w:t>
      </w:r>
      <w:r>
        <w:rPr>
          <w:i/>
          <w:iCs/>
        </w:rPr>
        <w:t>someone</w:t>
      </w:r>
      <w:r>
        <w:rPr/>
        <w:t xml:space="preserve"> did,” I interrupted, “and they signed themselves ‘Ellen and Robbie’.”</w:t>
      </w:r>
    </w:p>
    <w:p>
      <w:pPr>
        <w:pStyle w:val="Normal"/>
        <w:ind w:firstLine="289"/>
        <w:rPr/>
      </w:pPr>
      <w:r>
        <w:rPr/>
        <w:t>“</w:t>
      </w:r>
      <w:r>
        <w:rPr/>
        <w:t>Pardon?” said Robbie, getting a word in.</w:t>
      </w:r>
    </w:p>
    <w:p>
      <w:pPr>
        <w:pStyle w:val="Normal"/>
        <w:ind w:firstLine="289"/>
        <w:rPr/>
      </w:pPr>
      <w:r>
        <w:rPr/>
        <w:t>“</w:t>
      </w:r>
      <w:r>
        <w:rPr/>
        <w:t>Your letter,” I said acidly.  “The one that invited me to stay with you for a month while the Frazers are away.”</w:t>
      </w:r>
    </w:p>
    <w:p>
      <w:pPr>
        <w:pStyle w:val="Normal"/>
        <w:ind w:firstLine="289"/>
        <w:rPr/>
      </w:pPr>
      <w:r>
        <w:rPr/>
        <w:t>“</w:t>
      </w:r>
      <w:r>
        <w:rPr/>
        <w:t xml:space="preserve">We </w:t>
      </w:r>
      <w:r>
        <w:rPr>
          <w:i/>
          <w:iCs/>
        </w:rPr>
        <w:t>did</w:t>
      </w:r>
      <w:r>
        <w:rPr/>
        <w:t xml:space="preserve"> write you a letter, Janet,” agreed Ellen, “but only today.  We posted it in the village tonight.  But I’m glad you’re here, anyway.  How did you know our employer’s name and that he’s away?”</w:t>
      </w:r>
    </w:p>
    <w:p>
      <w:pPr>
        <w:pStyle w:val="Normal"/>
        <w:ind w:firstLine="289"/>
        <w:rPr/>
      </w:pPr>
      <w:r>
        <w:rPr/>
        <w:t>“</w:t>
      </w:r>
      <w:r>
        <w:rPr/>
        <w:t>Could we continue this discussion inside?” suggested Robbie.  “I’m freezing and I’m hungry.  You get the coffee made, Ellen, and I’ll put the car away and lock the gates again.  Back in a minute.”  He moved past my scarlet Mini, and stopped.  “How the hell did you get in, Janet?”</w:t>
      </w:r>
    </w:p>
    <w:p>
      <w:pPr>
        <w:pStyle w:val="Normal"/>
        <w:ind w:firstLine="289"/>
        <w:rPr/>
      </w:pPr>
      <w:r>
        <w:rPr/>
        <w:t>“</w:t>
      </w:r>
      <w:r>
        <w:rPr/>
        <w:t xml:space="preserve">I </w:t>
      </w:r>
      <w:r>
        <w:rPr>
          <w:i/>
          <w:iCs/>
        </w:rPr>
        <w:t>drove</w:t>
      </w:r>
      <w:r>
        <w:rPr/>
        <w:t xml:space="preserve"> in; how else?  The gates were open, so I just …”</w:t>
      </w:r>
    </w:p>
    <w:p>
      <w:pPr>
        <w:pStyle w:val="Normal"/>
        <w:ind w:firstLine="289"/>
        <w:rPr/>
      </w:pPr>
      <w:r>
        <w:rPr/>
        <w:t>Our eyes met and we stood in bewildered silence for a moment, all three of us.  “The gates were locked,” said Ellen finally.</w:t>
      </w:r>
    </w:p>
    <w:p>
      <w:pPr>
        <w:pStyle w:val="Normal"/>
        <w:ind w:firstLine="289"/>
        <w:rPr/>
      </w:pPr>
      <w:r>
        <w:rPr/>
        <w:t>“</w:t>
      </w:r>
      <w:r>
        <w:rPr/>
        <w:t>Yes,” I muttered.  “I saw you open them.  I must have come in through another gate.”</w:t>
      </w:r>
    </w:p>
    <w:p>
      <w:pPr>
        <w:pStyle w:val="Normal"/>
        <w:ind w:firstLine="289"/>
        <w:rPr/>
      </w:pPr>
      <w:r>
        <w:rPr/>
        <w:t>“</w:t>
      </w:r>
      <w:r>
        <w:rPr/>
        <w:t>This is the only gate you could get a vehicle through, even one as small as that crimson corset you drive.”</w:t>
      </w:r>
    </w:p>
    <w:p>
      <w:pPr>
        <w:pStyle w:val="Normal"/>
        <w:ind w:firstLine="289"/>
        <w:rPr/>
      </w:pPr>
      <w:r>
        <w:rPr/>
        <w:t>“</w:t>
      </w:r>
      <w:r>
        <w:rPr/>
        <w:t>Well, standing out here while the thermometer plummets won’t solve the mystery,” stated Robbie.  “Coffee, woman!  And jump to it!”</w:t>
      </w:r>
    </w:p>
    <w:p>
      <w:pPr>
        <w:pStyle w:val="Normal"/>
        <w:ind w:firstLine="289"/>
        <w:rPr/>
      </w:pPr>
      <w:r>
        <w:rPr/>
        <w:t>As Ellen and I made our way along a wide corridor, lined with oil paintings and moth-eaten boars’ and stags’ heads, I remarked, “The rest of the staff must be stone deaf, or too scared to come to the door at night.  I tooted that horn to wake the dead, and shouted till I was nearly hoarse.”</w:t>
      </w:r>
    </w:p>
    <w:p>
      <w:pPr>
        <w:pStyle w:val="Normal"/>
        <w:ind w:firstLine="289"/>
        <w:rPr/>
      </w:pPr>
      <w:r>
        <w:rPr/>
        <w:t>“</w:t>
      </w:r>
      <w:r>
        <w:rPr/>
        <w:t>A lot of good that did you,” giggled Ellen.  “There’s nobody here but us.  The others are all away with the Frazers at the villa in Rome.”</w:t>
      </w:r>
    </w:p>
    <w:p>
      <w:pPr>
        <w:pStyle w:val="Normal"/>
        <w:ind w:firstLine="289"/>
        <w:rPr/>
      </w:pPr>
      <w:r>
        <w:rPr/>
        <w:t>“</w:t>
      </w:r>
      <w:r>
        <w:rPr/>
        <w:t>Then who put on the light in the tower?”</w:t>
      </w:r>
    </w:p>
    <w:p>
      <w:pPr>
        <w:pStyle w:val="Normal"/>
        <w:ind w:firstLine="289"/>
        <w:rPr/>
      </w:pPr>
      <w:r>
        <w:rPr/>
        <w:t>“</w:t>
      </w:r>
      <w:r>
        <w:rPr/>
        <w:t>A light?  In the tower?  You’re imagining things.  You always were too eager to be scared stiff.  I remember you from schooldays.  If there was nothing in the dark to frighten you white, you soon invented something with that rampaging imagination of yours.  In here.”</w:t>
      </w:r>
    </w:p>
    <w:p>
      <w:pPr>
        <w:pStyle w:val="Normal"/>
        <w:ind w:firstLine="289"/>
        <w:rPr/>
      </w:pPr>
      <w:r>
        <w:rPr/>
        <w:t>She threw open a door, touched a switch, and there we were in a warm, bright kitchen, with a large polished kettle simmering gently on a vast electric stove.</w:t>
      </w:r>
    </w:p>
    <w:p>
      <w:pPr>
        <w:pStyle w:val="Normal"/>
        <w:ind w:firstLine="289"/>
        <w:rPr/>
      </w:pPr>
      <w:r>
        <w:rPr/>
        <w:t>“</w:t>
      </w:r>
      <w:r>
        <w:rPr/>
        <w:t>We always leave the kettle on if we go out,” said Ellen, bustling about, clattering cups and spoons.  “Saves time when we come in.  You know how Robbie is about his coffee: must have it two minutes before he wants it.  Lovely big kitchen, isn’t it?  I like room to move around.  White?”</w:t>
      </w:r>
    </w:p>
    <w:p>
      <w:pPr>
        <w:pStyle w:val="Normal"/>
        <w:ind w:firstLine="289"/>
        <w:rPr/>
      </w:pPr>
      <w:r>
        <w:rPr/>
        <w:t>“</w:t>
      </w:r>
      <w:r>
        <w:rPr/>
        <w:t>Eh?”  I was startled.  Ellen’s train of thought was constantly being derailed or shunted up a dead-end siding, and nobody ever knew quite what to expect next.  Most of her friends listened with only half an ear to her babbling, and were left wondering what they were supposed to answer when she suddenly shot a question at them.  I glanced round the pale green and primrose kitchen, saw nothing white, and turned an inquiring eye.  “Pardon?”</w:t>
      </w:r>
    </w:p>
    <w:p>
      <w:pPr>
        <w:pStyle w:val="Normal"/>
        <w:ind w:firstLine="289"/>
        <w:rPr/>
      </w:pPr>
      <w:r>
        <w:rPr/>
        <w:t>“</w:t>
      </w:r>
      <w:r>
        <w:rPr/>
        <w:t>Coffee.  Black or white?”</w:t>
      </w:r>
    </w:p>
    <w:p>
      <w:pPr>
        <w:pStyle w:val="Normal"/>
        <w:ind w:firstLine="289"/>
        <w:rPr/>
      </w:pPr>
      <w:r>
        <w:rPr/>
        <w:t>“</w:t>
      </w:r>
      <w:r>
        <w:rPr/>
        <w:t xml:space="preserve">Oh.  White, please.  But there was a light,” I insisted, taking off my coat.  “And I </w:t>
      </w:r>
      <w:r>
        <w:rPr>
          <w:i/>
          <w:iCs/>
        </w:rPr>
        <w:t>did</w:t>
      </w:r>
      <w:r>
        <w:rPr/>
        <w:t xml:space="preserve"> get a letter from you.  How else would I be here?”</w:t>
      </w:r>
    </w:p>
    <w:p>
      <w:pPr>
        <w:pStyle w:val="Normal"/>
        <w:ind w:firstLine="289"/>
        <w:rPr/>
      </w:pPr>
      <w:r>
        <w:rPr/>
        <w:t>“</w:t>
      </w:r>
      <w:r>
        <w:rPr/>
        <w:t xml:space="preserve">I’ve no idea,” she replied cheerfully, “but we didn’t write till today.  Sugar?  Well, I know </w:t>
      </w:r>
      <w:r>
        <w:rPr>
          <w:i/>
          <w:iCs/>
        </w:rPr>
        <w:t>I</w:t>
      </w:r>
      <w:r>
        <w:rPr/>
        <w:t xml:space="preserve"> didn’t write.  You didn’t, did you, Robbie?”</w:t>
      </w:r>
    </w:p>
    <w:p>
      <w:pPr>
        <w:pStyle w:val="Normal"/>
        <w:ind w:firstLine="289"/>
        <w:rPr/>
      </w:pPr>
      <w:r>
        <w:rPr/>
        <w:t>Her husband, who had just entered and now had his mouth full of scalding hot coffee, shook his head emphatically in all directions, and I wasn’t sure if he meant, ‘No, I didn’t’, ‘Yes, I did’, or ‘For Pete’s sake, woman, I’m burning!’</w:t>
      </w:r>
    </w:p>
    <w:p>
      <w:pPr>
        <w:pStyle w:val="Normal"/>
        <w:ind w:firstLine="289"/>
        <w:rPr/>
      </w:pPr>
      <w:r>
        <w:rPr/>
        <w:t>“</w:t>
      </w:r>
      <w:r>
        <w:rPr/>
        <w:t>No, I knew you wouldn’t without telling me,” burbled Ellen.  “It’s a mystery to me, Janet.”</w:t>
      </w:r>
    </w:p>
    <w:p>
      <w:pPr>
        <w:pStyle w:val="Normal"/>
        <w:ind w:firstLine="289"/>
        <w:rPr/>
      </w:pPr>
      <w:r>
        <w:rPr/>
        <w:t>“</w:t>
      </w:r>
      <w:r>
        <w:rPr/>
        <w:t>I answered it, too,” I said, “the same day.”</w:t>
      </w:r>
    </w:p>
    <w:p>
      <w:pPr>
        <w:pStyle w:val="Normal"/>
        <w:ind w:firstLine="289"/>
        <w:rPr/>
      </w:pPr>
      <w:r>
        <w:rPr/>
        <w:t>“</w:t>
      </w:r>
      <w:r>
        <w:rPr/>
        <w:t>It never arrived, I’m afraid.”</w:t>
      </w:r>
    </w:p>
    <w:p>
      <w:pPr>
        <w:pStyle w:val="Normal"/>
        <w:ind w:firstLine="289"/>
        <w:rPr/>
      </w:pPr>
      <w:r>
        <w:rPr/>
        <w:t>I was bitterly disappointed, and saw myself driving disconsolately back down to Glasgow the following day, but when I asked if they would put me up for the night, Ellen was most indignant.</w:t>
      </w:r>
    </w:p>
    <w:p>
      <w:pPr>
        <w:pStyle w:val="Normal"/>
        <w:ind w:firstLine="289"/>
        <w:rPr/>
      </w:pPr>
      <w:r>
        <w:rPr/>
        <w:t>“</w:t>
      </w:r>
      <w:r>
        <w:rPr/>
        <w:t>For the night!  Now you’re here, you’ll stay.  We’d love to have you, in fact, we invited you in that letter we posted tonight.”</w:t>
      </w:r>
    </w:p>
    <w:p>
      <w:pPr>
        <w:pStyle w:val="Normal"/>
        <w:ind w:firstLine="289"/>
        <w:rPr/>
      </w:pPr>
      <w:r>
        <w:rPr/>
        <w:t>“</w:t>
      </w:r>
      <w:r>
        <w:rPr/>
        <w:t>This letter, Janet,” said Robbie.  “Have you got it with you?”</w:t>
      </w:r>
    </w:p>
    <w:p>
      <w:pPr>
        <w:pStyle w:val="Normal"/>
        <w:ind w:firstLine="289"/>
        <w:rPr/>
      </w:pPr>
      <w:r>
        <w:rPr/>
        <w:t>“</w:t>
      </w:r>
      <w:r>
        <w:rPr/>
        <w:t xml:space="preserve">Yes, I have.  </w:t>
      </w:r>
      <w:r>
        <w:rPr>
          <w:i/>
          <w:iCs/>
        </w:rPr>
        <w:t>And</w:t>
      </w:r>
      <w:r>
        <w:rPr/>
        <w:t xml:space="preserve"> the map you drew.”  I produced the papers from my handbag, laying them on the kitchen table beside Robbie’s cup.  My friends bent their heads over the two sheets of pale blue notepaper, one bearing a grossly out-of-scale road sketch, the other covered with Robbie MacKinnon’s characteristic spider scrawl, with a few words in Ellen’s dumpy backhand at the bottom.</w:t>
      </w:r>
    </w:p>
    <w:p>
      <w:pPr>
        <w:pStyle w:val="Normal"/>
        <w:ind w:firstLine="289"/>
        <w:rPr/>
      </w:pPr>
      <w:r>
        <w:rPr/>
        <w:t>“</w:t>
      </w:r>
      <w:r>
        <w:rPr/>
        <w:t>I just do not understand this.”  Ellen sounded annoyed.  “It’s the letter we wrote, only we didn’t write it till today.  And that map is definitely the one Robbie made.  Nobody else could draw it so badly.”</w:t>
      </w:r>
    </w:p>
    <w:p>
      <w:pPr>
        <w:pStyle w:val="Normal"/>
        <w:ind w:firstLine="289"/>
        <w:rPr/>
      </w:pPr>
      <w:r>
        <w:rPr/>
        <w:t>“</w:t>
      </w:r>
      <w:r>
        <w:rPr/>
        <w:t>Does anyone else know you’re here?” I asked.  “Anyone in the gang, I mean, who might want to play a joke on us?”</w:t>
      </w:r>
    </w:p>
    <w:p>
      <w:pPr>
        <w:pStyle w:val="Normal"/>
        <w:ind w:firstLine="289"/>
        <w:rPr/>
      </w:pPr>
      <w:r>
        <w:rPr/>
        <w:t>“</w:t>
      </w:r>
      <w:r>
        <w:rPr/>
        <w:t>No.  we got the job only five weeks ago, and we had to leave Paisley at very short notice.  We didn’t even have a chance to phone anyone.  We’ve been run off our feet since we arrived, because the Frazers were getting ready to go away, and we had to get to know the house and what was to be done in their absence.  We wrote to all the old crowd today, not that we invited them all.”</w:t>
      </w:r>
    </w:p>
    <w:p>
      <w:pPr>
        <w:pStyle w:val="Normal"/>
        <w:ind w:firstLine="289"/>
        <w:rPr/>
      </w:pPr>
      <w:r>
        <w:rPr/>
        <w:t>“</w:t>
      </w:r>
      <w:r>
        <w:rPr/>
        <w:t>D’you have the envelope?” asked Robbie.</w:t>
      </w:r>
    </w:p>
    <w:p>
      <w:pPr>
        <w:pStyle w:val="Normal"/>
        <w:ind w:firstLine="289"/>
        <w:rPr/>
      </w:pPr>
      <w:r>
        <w:rPr/>
        <w:t>I brought it out and handed it to him.</w:t>
      </w:r>
    </w:p>
    <w:p>
      <w:pPr>
        <w:pStyle w:val="Normal"/>
        <w:ind w:firstLine="289"/>
        <w:rPr/>
      </w:pPr>
      <w:r>
        <w:rPr/>
        <w:t>“</w:t>
      </w:r>
      <w:r>
        <w:rPr/>
        <w:t>Did you look at the postmark, Janet?  Or the date on the letter?”</w:t>
      </w:r>
    </w:p>
    <w:p>
      <w:pPr>
        <w:pStyle w:val="Normal"/>
        <w:ind w:firstLine="289"/>
        <w:rPr/>
      </w:pPr>
      <w:r>
        <w:rPr/>
        <w:t>“</w:t>
      </w:r>
      <w:r>
        <w:rPr/>
        <w:t>No.  Why?”</w:t>
      </w:r>
    </w:p>
    <w:p>
      <w:pPr>
        <w:pStyle w:val="Normal"/>
        <w:ind w:firstLine="289"/>
        <w:rPr/>
      </w:pPr>
      <w:r>
        <w:rPr/>
        <w:t>“</w:t>
      </w:r>
      <w:r>
        <w:rPr/>
        <w:t>Look.”  He handed them back to me.  “The date is the 29th – today.  And the postmark on the envelope is the 30th – tomorrow.”</w:t>
      </w:r>
    </w:p>
    <w:p>
      <w:pPr>
        <w:pStyle w:val="Normal"/>
        <w:ind w:firstLine="289"/>
        <w:rPr/>
      </w:pPr>
      <w:r>
        <w:rPr/>
        <w:t>“</w:t>
      </w:r>
      <w:r>
        <w:rPr/>
        <w:t>That’s ridiculous!” I objected, but he was correct.</w:t>
      </w:r>
    </w:p>
    <w:p>
      <w:pPr>
        <w:pStyle w:val="Normal"/>
        <w:ind w:firstLine="289"/>
        <w:rPr/>
      </w:pPr>
      <w:r>
        <w:rPr/>
        <w:t>“</w:t>
      </w:r>
      <w:r>
        <w:rPr/>
        <w:t>And look!” exclaimed Ellen.  “It’s definitely the same envelope, because the stamp’s on the wrong corner.  Remember, Robbie, I commented on that this afternoon.  The envelope was upside-down in the pile, and I just stuck all the stamps on without checking.  It was only afterwards that I noticed it.”</w:t>
      </w:r>
    </w:p>
    <w:p>
      <w:pPr>
        <w:pStyle w:val="Normal"/>
        <w:ind w:firstLine="289"/>
        <w:rPr/>
      </w:pPr>
      <w:r>
        <w:rPr/>
        <w:t>“</w:t>
      </w:r>
      <w:r>
        <w:rPr/>
        <w:t>Oh, well,” I remarked, “this sort of place always has a few mysteries.  It wouldn’t be a real castle without some hauntings and unexplained happenings.”</w:t>
      </w:r>
    </w:p>
    <w:p>
      <w:pPr>
        <w:pStyle w:val="Normal"/>
        <w:ind w:firstLine="289"/>
        <w:rPr/>
      </w:pPr>
      <w:r>
        <w:rPr/>
        <w:t>“</w:t>
      </w:r>
      <w:r>
        <w:rPr/>
        <w:t>But it doesn’t have,” protested Ellen.  “There’s nothing nasty in this house.  We expected something of the sort when we came – I was a bit wary, actually, although I’ve always denied any belief in ghosts and so on – but there’s absolutely nothing odd or scary.  If that’s what you’re looking for, I’m afraid you’re going to be disappointed.  In fact, it’s a very peaceful, happy place.  Even all the pictures look happy; none of those long, dismal faces you normally get in old portraits, where the people look as if their corsets are killing them.  What about your luggage?”</w:t>
      </w:r>
    </w:p>
    <w:p>
      <w:pPr>
        <w:pStyle w:val="Normal"/>
        <w:ind w:firstLine="289"/>
        <w:rPr/>
      </w:pPr>
      <w:r>
        <w:rPr/>
        <w:t>“</w:t>
      </w:r>
      <w:r>
        <w:rPr/>
        <w:t>Eh?  Oh, it’s still in the car.”</w:t>
      </w:r>
    </w:p>
    <w:p>
      <w:pPr>
        <w:pStyle w:val="Normal"/>
        <w:ind w:firstLine="289"/>
        <w:rPr/>
      </w:pPr>
      <w:r>
        <w:rPr/>
        <w:t>“</w:t>
      </w:r>
      <w:r>
        <w:rPr/>
        <w:t>I’ll bring it in,” offered Robbie, and I needed no coaxing to accept.  I was pretty tired after my long drive, and I wanted nothing more than to fall into a bed.</w:t>
      </w:r>
    </w:p>
    <w:p>
      <w:pPr>
        <w:pStyle w:val="Normal"/>
        <w:ind w:firstLine="289"/>
        <w:rPr/>
      </w:pPr>
      <w:r>
        <w:rPr/>
        <w:t>I said as much to Ellen, who promptly began bustling again.  “Come on upstairs.  The spare room’s ready, I’ve just to put a fresh pillowcase on, and then you can pop straight in.  D’you want a bath, or would you prefer to wait till morning?  Poor girl, you do look exhausted.  Water bottles.  Where did I put the hot water bottles?  Oh, yes, I remember, they’re in the linen cupboard.  There’s the bathroom, Janet, and this is your room here.  Just treat it as your own.  I’ll go and fill the bottles now.”</w:t>
      </w:r>
    </w:p>
    <w:p>
      <w:pPr>
        <w:pStyle w:val="Normal"/>
        <w:ind w:firstLine="289"/>
        <w:rPr/>
      </w:pPr>
      <w:r>
        <w:rPr/>
        <w:t>My head was reeling, what with weariness, bewilderment and Ellen’s normal prattling, and it wasn’t till she mentioned it that I heard footsteps coming up the stair we had just climbed.  “Here’s Robbie with your cases.  My, he was quick.  I never heard the door shut.”  She whisked out into the passage, saying, “I’ll take them, Robbie.  Janet’s getting undressed.”  The she stopped.  “That’s funny.  There’s no one here.”</w:t>
      </w:r>
    </w:p>
    <w:p>
      <w:pPr>
        <w:pStyle w:val="Normal"/>
        <w:ind w:firstLine="289"/>
        <w:rPr/>
      </w:pPr>
      <w:r>
        <w:rPr/>
        <w:t>At that, the outer door slammed, and Robbie’s footsteps were heard starting up the stairs.  “My goodness,” exclaimed Ellen.  “I’m beginning to hear things.  That’s your talk of strange happenings, Janet Carmichael.  You’re infecting me.”  She brought in my cases, trotted out, returned with two piping hot water bottles, turned down the bedclothes and slipped a fresh pink pillowcase on to the soft, plump pillow, all in the time it took me to get down to bra and pants.</w:t>
      </w:r>
    </w:p>
    <w:p>
      <w:pPr>
        <w:pStyle w:val="Normal"/>
        <w:ind w:firstLine="289"/>
        <w:rPr/>
      </w:pPr>
      <w:r>
        <w:rPr/>
        <w:t>“</w:t>
      </w:r>
      <w:r>
        <w:rPr/>
        <w:t>Well, I’ll leave you in peace.  There’s the switch for the bedside light, and don’t bother about getting up early tomorrow.  Just lie as long as you like.  Good night.”  And she was gone, clattering down the stairs again.</w:t>
      </w:r>
    </w:p>
    <w:p>
      <w:pPr>
        <w:pStyle w:val="Normal"/>
        <w:ind w:firstLine="289"/>
        <w:rPr/>
      </w:pPr>
      <w:r>
        <w:rPr/>
        <w:t>Shattered, I clambered wearily into my pyjamas, wandered next door to the bathroom where I simply wiped a damp flannel across my face, then staggered back and fell into the most luxurious bed ever.  I must have blacked out before I could turn the light out, because, some time later, I surfaced slightly and saw Ellen’s face leaning over me as she put my icy-cold arm under the blankets and switched off the lamp.</w:t>
      </w:r>
    </w:p>
    <w:p>
      <w:pPr>
        <w:pStyle w:val="Normal"/>
        <w:ind w:firstLine="289"/>
        <w:rPr/>
      </w:pPr>
      <w:r>
        <w:rPr/>
        <w:t xml:space="preserve">The sun was fairly splitting the roof tiles when I awoke at half past nine on a brilliant frosty morning.  Blackbirds and thrushes were singing fit to burst, and a cheeky little sparrow was perched on my windowsill, tilting his head this way and that as he peered in at me.  I threw the covers back and bounded out of bed, which is something I </w:t>
      </w:r>
      <w:r>
        <w:rPr>
          <w:i/>
          <w:iCs/>
        </w:rPr>
        <w:t>never</w:t>
      </w:r>
      <w:r>
        <w:rPr/>
        <w:t xml:space="preserve"> do in Glasgow.  A dash of freezing cold water to waken me fully, then a long, slow, warm shower made me feel marvellously fresh and cheerful, and I dressed gaily in my new tight lilac cord trousers and soft, white polo-neck sweater with a matching lilac band around my hair.</w:t>
      </w:r>
    </w:p>
    <w:p>
      <w:pPr>
        <w:pStyle w:val="Normal"/>
        <w:ind w:firstLine="289"/>
        <w:rPr/>
      </w:pPr>
      <w:r>
        <w:rPr/>
        <w:t>In the kitchen, Ellen was already well into her baking.  She’s one of the terribly efficient and energetic type, and does everything with such ease and capability that usually she’s finished before I’ve made up my mind to start.  As I entered, she plumped bread dough into tins and set them near the stove to prove, then, without a break in her actions, she opened a cupboard and set before me a packet of cornflakes, and a bottle of milk from the fridge.  Before I knew it, three rashers of bacon, two sausages and two eggs were sizzling in the pan, the toast was browning nicely under the grill, and a pot of tea was steaming gently beside me.</w:t>
      </w:r>
    </w:p>
    <w:p>
      <w:pPr>
        <w:pStyle w:val="Normal"/>
        <w:ind w:firstLine="289"/>
        <w:rPr/>
      </w:pPr>
      <w:r>
        <w:rPr/>
        <w:t>“</w:t>
      </w:r>
      <w:r>
        <w:rPr/>
        <w:t>I can’t eat all that!” I protested.</w:t>
      </w:r>
    </w:p>
    <w:p>
      <w:pPr>
        <w:pStyle w:val="Normal"/>
        <w:ind w:firstLine="289"/>
        <w:rPr/>
      </w:pPr>
      <w:r>
        <w:rPr/>
        <w:t>“</w:t>
      </w:r>
      <w:r>
        <w:rPr/>
        <w:t>Of course you can!  You’re in the country now.  Anyway, if you don’t finish it, Robbie will.  Since we came here, he’s lost his appetite and found a horse’s.  Did you sleep well?  Isn’t it a gorgeous morning?  Damn this grill!  I’m used to a gas stove, and I always turn this thing too high.  Does it matter if it’s a bit black down one side?  Take plenty of milk, now.”</w:t>
      </w:r>
    </w:p>
    <w:p>
      <w:pPr>
        <w:pStyle w:val="Normal"/>
        <w:ind w:firstLine="289"/>
        <w:rPr/>
      </w:pPr>
      <w:r>
        <w:rPr/>
        <w:t>I refrained from answering, partly because my mouth was full of cornflakes, and partly because, unless she puts a direct question, Ellen rarely expects an answer or hears one if it’s offered.  She was right, though; I did eat all she gave me.  When I finally poured my fourth cup of tea, Ellen had mixed and put into the oven a batch of scones, and was cutting out oatcakes to cook on a griddle.  By the time I reached the sink to wash the dishes, the scones were out and the bread in.  Her egg whisk was going like the clappers as she beat up one of her famous feather-light Austrian sponges while I dried and put away the dishes.  And when I half-heartedly asked if there was anything I could do to help, she laughed and shooed me out of the door.  “Away and prowl, Janet.  I know that’s what you’re dying to do.  The doors that’re locked are the Frazers’ private quarters, but you can go into any of the others.”</w:t>
      </w:r>
    </w:p>
    <w:p>
      <w:pPr>
        <w:pStyle w:val="Normal"/>
        <w:ind w:firstLine="289"/>
        <w:rPr/>
      </w:pPr>
      <w:r>
        <w:rPr/>
        <w:t>“</w:t>
      </w:r>
      <w:r>
        <w:rPr/>
        <w:t>Okay.  I’ll be back sometime.  Oh, by the way, thanks for tucking me in last night and putting the light out.”</w:t>
      </w:r>
    </w:p>
    <w:p>
      <w:pPr>
        <w:pStyle w:val="Normal"/>
        <w:ind w:firstLine="289"/>
        <w:rPr/>
      </w:pPr>
      <w:r>
        <w:rPr/>
        <w:t>“</w:t>
      </w:r>
      <w:r>
        <w:rPr/>
        <w:t>Tucking you in?  What’re you havering at?  Your light was out when Robbie and I came upstairs, and you were snoring fit to rouse a village – and that’s six miles away.”</w:t>
      </w:r>
    </w:p>
    <w:p>
      <w:pPr>
        <w:pStyle w:val="Normal"/>
        <w:ind w:firstLine="289"/>
        <w:rPr/>
      </w:pPr>
      <w:r>
        <w:rPr/>
        <w:t>“</w:t>
      </w:r>
      <w:r>
        <w:rPr/>
        <w:t>But – I wakened last night, I don’t know when, and you were leaning across me.  I must have fallen asleep with my hand out to the lamp, because it was frozen solid, and you covered me up and turned off the light.”</w:t>
      </w:r>
    </w:p>
    <w:p>
      <w:pPr>
        <w:pStyle w:val="Normal"/>
        <w:ind w:firstLine="289"/>
        <w:rPr/>
      </w:pPr>
      <w:r>
        <w:rPr/>
        <w:t>“</w:t>
      </w:r>
      <w:r>
        <w:rPr/>
        <w:t>I did nothing of the sort.  You were dreaming.  Away you go, now!  I’ll call you when the lunch is ready.”</w:t>
      </w:r>
    </w:p>
    <w:p>
      <w:pPr>
        <w:pStyle w:val="Normal"/>
        <w:ind w:firstLine="289"/>
        <w:rPr/>
      </w:pPr>
      <w:r>
        <w:rPr/>
        <w:t>I needed no more persuasion.  Leaving the staff area, I wandered along a parquet-floored corridor whose walls bore umpteen paintings, mainly of the ‘Shepherd and Flock in a Snowstorm’ type, till, turning left, I entered a long, wide hall illuminated down one side by seven tall bow windows, and chockfull of white marble statues.  There were about sixty figures all together, and between them they boasted one tunic, three slipping draperies, and a pair of sandals.  I recognised my acquaintance from the night before, the coy nude with the unnerving stare, and discovered that she held, clasped to her bosom, a frog, of all things.  The others were mainly bulky-hipped women, undeveloped girls, chubby cherubim and modest seraphim with fortuitously drooping wings.  But there was one magnificent carving of a Greek athlete, in the act of pulling back to hurl a discus; he was the one with the sandals.  The wall opposite the windows was strewn, as I found to be the norm throughout the castle, with oil paintings, and at one end of the hall, up in the gloom, there was a tiny gallery which I supposed to be a musicians’ gallery.  Try as I might, I could find no way into it, and had wild visions of fiddlers and harpists swinging Tarzan-like on the chandeliers to reach their nook.</w:t>
      </w:r>
    </w:p>
    <w:p>
      <w:pPr>
        <w:pStyle w:val="Normal"/>
        <w:ind w:firstLine="289"/>
        <w:rPr/>
      </w:pPr>
      <w:r>
        <w:rPr/>
        <w:t>There were so many openings off this statue hall that I had difficulty at first in deciding where I should go.  Peeping round a corner, I found myself confronted with two pairs of massive doors, both shut.  I tossed for it, mentally, and chose the left-hand pair.  They swung back, heavily and reluctantly, to disclose a long library, lined on three sides by ten-foot-tall, glass-fronted bookcases, every one of them bulging at the hinges with the amount of reading material in them.  There were four windows looking out on to the gardens, and, just in case the strain of reading should prove too much, numerous couches were provided, along with tables, comfortable chairs and a large, locked cupboard which I decided was the castle equivalent of a cocktail cabinet.</w:t>
      </w:r>
    </w:p>
    <w:p>
      <w:pPr>
        <w:pStyle w:val="Normal"/>
        <w:ind w:firstLine="289"/>
        <w:rPr/>
      </w:pPr>
      <w:r>
        <w:rPr/>
        <w:t>Everyone who was anyone in the literary world was there, each in his entirety in uniformly-bound volumes: Scott, Stevenson, Goethe, Voltaire, Dumas, Stendhal, and so on, and so on, world without end.  It was the only room in the castle with no paintings, but it did have carvings.  There were figures and scrolls cut into every available surface; curlicues on the bookcases, bas-reliefs on the doors, lions’ heads for table feet, devils’ heads for handles, and cherubim falling off the mantelpiece.  Some chiseller had had a ball in that place.  Even the ceiling was carved in such a way as to make the unsuspecting visitor duck for fear he would be hit on the head by an apple or orange or any other type of fruit which cascaded downwards in long bunches.</w:t>
      </w:r>
    </w:p>
    <w:p>
      <w:pPr>
        <w:pStyle w:val="Normal"/>
        <w:ind w:firstLine="289"/>
        <w:rPr/>
      </w:pPr>
      <w:r>
        <w:rPr/>
        <w:t>Torn between delving further in the sea of knowledge, or exploring the rest of the house, I chose the latter, and saw with mild surprise that the doors which I had left open were now closed.  When I reached them I discovered that they had not simply swung to, but had actually engaged the lock.  I was more than mildly surprised at that, since the doors were so heavy and ponderous that I was sure I would have heard them click or bump or something.  I experimented once or twice, opening the doors, then giving them a push and moving to various parts of the room to listen with my back turned.  I heard the click each time.  Oh well, I’d wanted things like this all my life.  As Ellen had commented, if there was nothing to scare me, I’d soon invent something.  In this place, I’d no need of invention.</w:t>
      </w:r>
    </w:p>
    <w:p>
      <w:pPr>
        <w:pStyle w:val="Normal"/>
        <w:ind w:firstLine="289"/>
        <w:rPr/>
      </w:pPr>
      <w:r>
        <w:rPr/>
        <w:t>The second of the two sets of doors led to a vast drawing-room, papered in pale pink, and dotted here and there with exquisite chairs and tables, all of which looked so delicate that I was afraid to touch anything in case it crumbled to dust under my hand.  Plucking up courage, I finally eased myself gingerly into one of the more robust pieces, a straight-backed confection which seemed to be constructed of nothing but petit point and spun glass.  Tall, elegant ladies peered down their aristocratic noses at me from every wall, some with languid roses in their hands, others wafting cobwebby fans as if to swish away any taint of plebianism.</w:t>
      </w:r>
    </w:p>
    <w:p>
      <w:pPr>
        <w:pStyle w:val="Normal"/>
        <w:ind w:firstLine="289"/>
        <w:rPr/>
      </w:pPr>
      <w:r>
        <w:rPr/>
        <w:t>“</w:t>
      </w:r>
      <w:r>
        <w:rPr/>
        <w:t>You needn’t flutter at me, madam!” I snapped suddenly, glaring at a particularly exalted-looking female wearing one of those ‘rather disgusting odour under the nose’ expressions.  She promptly fluttered.  I sat up abruptly and stared.  Not a flicker.  Of course not, I told myself.  How the devil could a portrait wave its fan around?  But she had done, I was positive.  It might have been a trick of the light, but I preferred to think that m’lady had taken umbrage at my tight sweater and trousers, so I thumped back in the chair and crossed my legs.  They all fluttered, and a barely audible chorus of tutting ran around the room.  I spun my head round quickly, trying to catch them, but there was no movement.  However, I decided I didn’t like the drawing-room.  As I closed the door behind me, I was sure I heard a faint sigh of relief from within.</w:t>
      </w:r>
    </w:p>
    <w:p>
      <w:pPr>
        <w:pStyle w:val="Normal"/>
        <w:ind w:firstLine="289"/>
        <w:rPr/>
      </w:pPr>
      <w:r>
        <w:rPr/>
        <w:t>Finding myself back in the statue hall, I moved towards the farthest end, at which a wide staircase swept up a semi-circular gable wall and vanished into the thick gloom far above.  The only windows at this point were worse than useless, since they were constructed entirely of stained-glass allegorical figures in the darkest colours possible, casting distorted shadows instead of light.  The balustrade was richly carved in dark walnut, consisting mainly of flowers, bowls of fruit and sheaves of grain.  But, as I bent low to examine one of the ornaments, I was startled to find the wicked grin and knowing eyes of a satyr staring at me, right in the middle of a huge rose.</w:t>
      </w:r>
    </w:p>
    <w:p>
      <w:pPr>
        <w:pStyle w:val="Normal"/>
        <w:ind w:firstLine="289"/>
        <w:rPr/>
      </w:pPr>
      <w:r>
        <w:rPr/>
        <w:t>I stumbled back, reaching out a hand to steady myself, and recoiled again as I felt sharp teeth nip my fingers.  It was another satyr, with rough splinters where the wood of his carven mouth had been chipped.  Chiding myself for being so jittery, I began the upward journey.  I had climbed thirteen steps when I felt a compelling gaze between my shoulder blades.  Turning, I was terrified to behold Lady Macbeth gliding towards me, pale and ashen with grey draperies and bloody hands.  I let out a tiny shriek which changed to a choked giggle when I realised that the strange shadows cast by the stained-glass windows had imparted an effect of movement to an extremely life-like full length portrait.  Blowing a rather wavery raspberry at the lady, I resumed my ascent.  There were another twenty-six steps to complete the flight, at the top of which welcome daylight flooded across the highly-polished floor of what appeared to be a ballroom.  The seven bow windows of the statue hall were duplicated up above, where they formed deep, comfortable seats in which couples could rest from the rigours of the dance while still watching the others.  Various sofas and chairs were set around the walls, and vast glittering crystal chandeliers practically obscured the ceiling.</w:t>
      </w:r>
    </w:p>
    <w:p>
      <w:pPr>
        <w:pStyle w:val="Normal"/>
        <w:ind w:firstLine="289"/>
        <w:rPr/>
      </w:pPr>
      <w:r>
        <w:rPr/>
        <w:t>“</w:t>
      </w:r>
      <w:r>
        <w:rPr/>
        <w:t>Lunch!”</w:t>
      </w:r>
    </w:p>
    <w:p>
      <w:pPr>
        <w:pStyle w:val="Normal"/>
        <w:ind w:firstLine="289"/>
        <w:rPr/>
      </w:pPr>
      <w:r>
        <w:rPr/>
        <w:t>I gasped and stiffened with fright, as my heart pounded and my palms became moist.</w:t>
      </w:r>
    </w:p>
    <w:p>
      <w:pPr>
        <w:pStyle w:val="Normal"/>
        <w:ind w:firstLine="289"/>
        <w:rPr/>
      </w:pPr>
      <w:r>
        <w:rPr/>
        <w:t>“</w:t>
      </w:r>
      <w:r>
        <w:rPr/>
        <w:t>It’s ready, Janet.  Don’t be long.”</w:t>
      </w:r>
    </w:p>
    <w:p>
      <w:pPr>
        <w:pStyle w:val="Normal"/>
        <w:ind w:firstLine="289"/>
        <w:rPr/>
      </w:pPr>
      <w:r>
        <w:rPr/>
        <w:t>I turned in time to see just the suggestion of movement at the far end of the ballroom as quick footsteps hastened away along a corridor and down steps.  When I had stilled my poor racing pulse, I followed, and met Ellen coming upstairs.</w:t>
      </w:r>
    </w:p>
    <w:p>
      <w:pPr>
        <w:pStyle w:val="Normal"/>
        <w:ind w:firstLine="289"/>
        <w:rPr/>
      </w:pPr>
      <w:r>
        <w:rPr/>
        <w:t>“</w:t>
      </w:r>
      <w:r>
        <w:rPr/>
        <w:t>Oh, I’ve found you, Janet.  Lunch is ready.”</w:t>
      </w:r>
    </w:p>
    <w:p>
      <w:pPr>
        <w:pStyle w:val="Normal"/>
        <w:ind w:firstLine="289"/>
        <w:rPr/>
      </w:pPr>
      <w:r>
        <w:rPr/>
        <w:t>“</w:t>
      </w:r>
      <w:r>
        <w:rPr/>
        <w:t>Yes, I know,” I replied.  “I heard you the first time.  My God, you scared the living daylights out of me!”</w:t>
      </w:r>
    </w:p>
    <w:p>
      <w:pPr>
        <w:pStyle w:val="Normal"/>
        <w:ind w:firstLine="289"/>
        <w:rPr/>
      </w:pPr>
      <w:r>
        <w:rPr/>
        <w:t>“</w:t>
      </w:r>
      <w:r>
        <w:rPr/>
        <w:t>What d’you mean, ‘the first time’?  I only said it once.”</w:t>
      </w:r>
    </w:p>
    <w:p>
      <w:pPr>
        <w:pStyle w:val="Normal"/>
        <w:ind w:firstLine="289"/>
        <w:rPr/>
      </w:pPr>
      <w:r>
        <w:rPr/>
        <w:t>“</w:t>
      </w:r>
      <w:r>
        <w:rPr/>
        <w:t>You said it twice.  That’s why I was coming along here; I was following you, instead of going back down the main staircase.”</w:t>
      </w:r>
    </w:p>
    <w:p>
      <w:pPr>
        <w:pStyle w:val="Normal"/>
        <w:ind w:firstLine="289"/>
        <w:rPr/>
      </w:pPr>
      <w:r>
        <w:rPr/>
        <w:t>“</w:t>
      </w:r>
      <w:r>
        <w:rPr/>
        <w:t>Janet, you’re havering again.  You couldn’t have been following me, because I’ve only just newly got here.  But you can follow me now.  Robbie’s started already, I’ll bet.  Lord, the amount of food that man can dispose of!”  She marched off back the way she had come, chattering all the time.  “He’s been out working in the grounds.  Not that he knows all that much about gardening, but he does the heavier work in the wilder parts of the estate; you know, clearing fallen trees, and so on.  Did you see Lady Macbeth on the stair?  Isn’t that a beautiful picture, so soft and delicate?  Makes me feel sorry for the poor woman.  He fell down a ditch this morning; he was black from head to foot when he came in, covered in peat muck.  But he enjoys himself.  Says anything’s great after working in a  factory for so long.  I quite agree with him; I’ve had enough of city life myself.  I don’t want to go back, ever.  It’s venison, by the way.”</w:t>
      </w:r>
    </w:p>
    <w:p>
      <w:pPr>
        <w:pStyle w:val="Normal"/>
        <w:ind w:firstLine="289"/>
        <w:rPr/>
      </w:pPr>
      <w:r>
        <w:rPr/>
        <w:t>Her train of thought had been derailed again.</w:t>
      </w:r>
    </w:p>
    <w:p>
      <w:pPr>
        <w:pStyle w:val="Normal"/>
        <w:ind w:firstLine="289"/>
        <w:rPr/>
      </w:pPr>
      <w:r>
        <w:rPr/>
        <w:t>The lunch, of roast venison and fresh garden vegetables, was delicious, and was eaten at the long kitchen table, the other end of which groaned under its load of fresh baked bread, scones, oatcakes, fruit loaf, biscuits, Dundee cake and two sponges (which, admittedly, contributed very little to the weight).</w:t>
      </w:r>
    </w:p>
    <w:p>
      <w:pPr>
        <w:pStyle w:val="Normal"/>
        <w:ind w:firstLine="289"/>
        <w:rPr/>
      </w:pPr>
      <w:r>
        <w:rPr/>
        <w:t>“</w:t>
      </w:r>
      <w:r>
        <w:rPr/>
        <w:t>How on earth did you manage to bake so many things in such a short time?” I asked, thinking of my own efforts which required two or three hours of decision, an hour or so of preparation, the actual baking time, and an apparently interminable period of washing-up.</w:t>
      </w:r>
    </w:p>
    <w:p>
      <w:pPr>
        <w:pStyle w:val="Normal"/>
        <w:ind w:firstLine="289"/>
        <w:rPr/>
      </w:pPr>
      <w:r>
        <w:rPr/>
        <w:t>“</w:t>
      </w:r>
      <w:r>
        <w:rPr/>
        <w:t>I’ve got three ovens,” she replied unconcernedly.  “I can easily mix one lot while the two others are already cooking.  Have some more.”</w:t>
      </w:r>
    </w:p>
    <w:p>
      <w:pPr>
        <w:pStyle w:val="Normal"/>
        <w:ind w:firstLine="289"/>
        <w:rPr/>
      </w:pPr>
      <w:r>
        <w:rPr/>
        <w:t>“</w:t>
      </w:r>
      <w:r>
        <w:rPr/>
        <w:t>Pardon?”</w:t>
      </w:r>
    </w:p>
    <w:p>
      <w:pPr>
        <w:pStyle w:val="Normal"/>
        <w:ind w:firstLine="289"/>
        <w:rPr/>
      </w:pPr>
      <w:r>
        <w:rPr/>
        <w:t>“</w:t>
      </w:r>
      <w:r>
        <w:rPr/>
        <w:t>Venison.  Take some more; there’s plenty, the freezer’s full of the stuff, plus steak, mutton, pork.  The Frazers buy meat like you’d buy fish fingers.”</w:t>
      </w:r>
    </w:p>
    <w:p>
      <w:pPr>
        <w:pStyle w:val="Normal"/>
        <w:ind w:firstLine="289"/>
        <w:rPr/>
      </w:pPr>
      <w:r>
        <w:rPr/>
        <w:t>“</w:t>
      </w:r>
      <w:r>
        <w:rPr/>
        <w:t>I never do,” I interjected, but she didn’t hear me.</w:t>
      </w:r>
    </w:p>
    <w:p>
      <w:pPr>
        <w:pStyle w:val="Normal"/>
        <w:ind w:firstLine="289"/>
        <w:rPr/>
      </w:pPr>
      <w:r>
        <w:rPr/>
        <w:t>“</w:t>
      </w:r>
      <w:r>
        <w:rPr/>
        <w:t>There’s some work I have to do upstairs this afternoon.  D’you fancy giving me a hand?  I’ll be sorting out dresses that belonged to Mr Frazer’s great-grandmother, she was back about the beginning of Queen Victoria’s time, and they’ve been packed away in a cupboard ever since.  Mrs Frazer discovered them just the other day, and she asked me to go through them and discard any that are falling to pieces.  The rest’ll be kept for charades and fancy-dress balls.  They’re terribly old-fashioned, the Frazers.  Apparently they always play games at their parties, especially charades.  Would you?”</w:t>
      </w:r>
    </w:p>
    <w:p>
      <w:pPr>
        <w:pStyle w:val="Normal"/>
        <w:ind w:firstLine="289"/>
        <w:rPr/>
      </w:pPr>
      <w:r>
        <w:rPr/>
        <w:t>“</w:t>
      </w:r>
      <w:r>
        <w:rPr/>
        <w:t>Eh?  Oh, yes, I’d love to.  I like handling old dresses; some of the materials and colours are so beautiful.  Everything’s so garish nowadays.”</w:t>
      </w:r>
    </w:p>
    <w:p>
      <w:pPr>
        <w:pStyle w:val="Normal"/>
        <w:ind w:firstLine="289"/>
        <w:rPr/>
      </w:pPr>
      <w:r>
        <w:rPr/>
        <w:t>“</w:t>
      </w:r>
      <w:r>
        <w:rPr/>
        <w:t>Right!  Dishes first, then dresses!”</w:t>
      </w:r>
    </w:p>
    <w:p>
      <w:pPr>
        <w:pStyle w:val="Normal"/>
        <w:ind w:firstLine="289"/>
        <w:rPr/>
      </w:pPr>
      <w:r>
        <w:rPr/>
        <w:t xml:space="preserve">The cupboard in question was on the third floor, and was actually more what I would describe as a medium-sized room.  Along one wall was a row of four small windows looking out on to a corridor and thence through </w:t>
      </w:r>
      <w:r>
        <w:rPr>
          <w:i/>
          <w:iCs/>
        </w:rPr>
        <w:t>its</w:t>
      </w:r>
      <w:r>
        <w:rPr/>
        <w:t xml:space="preserve"> windows to a view of the hills.</w:t>
      </w:r>
    </w:p>
    <w:p>
      <w:pPr>
        <w:pStyle w:val="Normal"/>
        <w:ind w:firstLine="289"/>
        <w:rPr/>
      </w:pPr>
      <w:r>
        <w:rPr/>
        <w:t>There were trunks, and trunks, and more trunks, all inches deep in dust, stacked one on top of the other.</w:t>
      </w:r>
    </w:p>
    <w:p>
      <w:pPr>
        <w:pStyle w:val="Normal"/>
        <w:ind w:firstLine="289"/>
        <w:rPr/>
      </w:pPr>
      <w:r>
        <w:rPr/>
        <w:t>“</w:t>
      </w:r>
      <w:r>
        <w:rPr/>
        <w:t>How did she manage to live long enough to wear them all?” I wondered, hauling at the handle of a small, brassbound specimen.</w:t>
      </w:r>
    </w:p>
    <w:p>
      <w:pPr>
        <w:pStyle w:val="Normal"/>
        <w:ind w:firstLine="289"/>
        <w:rPr/>
      </w:pPr>
      <w:r>
        <w:rPr/>
        <w:t>The hinge shrieked protestingly as the lid swung back revealing drawers: not the kind you slide in and out, but the ones you pull on and off.  We counted them, layer upon white-embroidered layer, and totalled ninety-six pairs!  Some poor seamstress’s fingers had worked miles of lace and frills round the legs, and added roses by the gardenful in pale pink and tea yellow.</w:t>
      </w:r>
    </w:p>
    <w:p>
      <w:pPr>
        <w:pStyle w:val="Normal"/>
        <w:ind w:firstLine="289"/>
        <w:rPr/>
      </w:pPr>
      <w:r>
        <w:rPr/>
        <w:t>The next offering was of gloves: short, soft white kid; long, smooth lilac silk; crocheted purple mittens; strong silver leather riding gauntlets; decent black silk for funerals.  They were all there, each pair tidily placed palm to palm, and tied with a ribbon.</w:t>
      </w:r>
    </w:p>
    <w:p>
      <w:pPr>
        <w:pStyle w:val="Normal"/>
        <w:ind w:firstLine="289"/>
        <w:rPr/>
      </w:pPr>
      <w:r>
        <w:rPr/>
        <w:t>Ah!  At last, the dresses.  The first, of floating lemon muslin, floated right out of Ellen’s hands, and drifted as dust to the floor.  Three in that chest disintegrated, but the others were of sturdier stuff and would stand the test of several charades, so they were put back.  A second dress chest had a loose lid and proved to be so infested with moths that there was scarcely a stitch of clothing left.  The entire trunk and its contents were hurriedly removed to the corridor for disposal by Robbie when he returned in the evening.</w:t>
      </w:r>
    </w:p>
    <w:p>
      <w:pPr>
        <w:pStyle w:val="Normal"/>
        <w:ind w:firstLine="289"/>
        <w:rPr/>
      </w:pPr>
      <w:r>
        <w:rPr/>
        <w:t>“</w:t>
      </w:r>
      <w:r>
        <w:rPr/>
        <w:t>I can’t get this one opened at all,” complained Ellen, struggling with a rusted lock.  “Damn!  I’ve torn my nail!  I’ll go and get a hammer, and smash the damn thing open!”  And she departed in a whirl of dust.</w:t>
      </w:r>
    </w:p>
    <w:p>
      <w:pPr>
        <w:pStyle w:val="Normal"/>
        <w:ind w:firstLine="289"/>
        <w:rPr/>
      </w:pPr>
      <w:r>
        <w:rPr/>
        <w:t>Left to my own devices for the moment, I began fingering the material of a magnificent shot-silk ball gown of apple green.  I held it against myself and wished there was a mirror.  If it were to be used for charades, surely there would be no objection to my trying it on.  I’d ask Ellen when she came back.  No; I’d surprise her!  Whisking my sweater off, I slipped the gown over my head and, with a struggle, managed to fasten most of the buttons at the back.</w:t>
      </w:r>
    </w:p>
    <w:p>
      <w:pPr>
        <w:pStyle w:val="Normal"/>
        <w:ind w:firstLine="289"/>
        <w:rPr/>
      </w:pPr>
      <w:r>
        <w:rPr/>
        <w:t>Just then I heard her returning, and swung gaily towards the door, tilting my head coquettishly, and smiling, but the footsteps swept past the door and along the corridor.  Through the dirty, dusty windows, I glimpsed her short figure hurrying past, then a door opened and closed, and there was silence.  Puzzled, I waited, but she didn’t come out again, so, wondering what she was up to, I went to find out.</w:t>
      </w:r>
    </w:p>
    <w:p>
      <w:pPr>
        <w:pStyle w:val="TextBodyIndent"/>
        <w:rPr/>
      </w:pPr>
      <w:r>
        <w:rPr/>
        <w:t>Trilling a little fanfare to announce my entrance, I threw the door wide and curtseyed, drooping my head in the oh, so elegant manner that Victorian ladies are supposed to have affected.  Rising again, I was startled to see dozens of women, all in apple-green ball gowns, all rising and putting hand to mouth in identical gesture.  I yelped in fright, and stumbled back against the door, which had closed behind me.  Gazing round, and allowing my heart to slow its maddened rhythm, I realised that the room was panelled throughout in mirrors.  A mirror being exactly what I wanted, I moved out into the centre of the floor and examined myself from all angles.  An electric chandelier afforded excellent illumination, allowing me to see that, but for the one or two buttons in the region of my waist which refused to fasten, the gown fitted perfectly.  “I should have hunted for some stays,” I thought to myself, “then it would be just right.  And I could put my hair up in great loops at the back and soft ringlets at the side, and carry a gossamer fan, and … Where the hell’s Ellen?”  I’d been so busy admiring my reflections that I had completely forgotten my original reason for entering this crystal room.  Obviously I had mistaken the door; Ellen must have gone into the next room along.</w:t>
      </w:r>
    </w:p>
    <w:p>
      <w:pPr>
        <w:pStyle w:val="TextBodyIndent"/>
        <w:rPr/>
      </w:pPr>
      <w:r>
        <w:rPr/>
        <w:t>I turned to leave, and stopped short.  Where was the door?  I could see no trace of one anywhere, nor could I find a window.  It was then I realised that there was no furniture, either; only mirrors.  I rotated, gazing intently at each wall in turn, while the apple-green women moved with me.  The handle would give the game away, surely, I reasoned, and went in search of one.  I went right round that room, examining every mirror, and could find no handle.  Faster and faster I moved, panic welling up inside me in earnest for the first time.  The other little scares I had had since my arrival had been caused, I was sure, by mundane factors such as shadows and creaky boards, but this time I was really afraid.  Wilder and wilder grew my gyrations as I hunted for a way out.  The apple-green women spun with me, dipping and swaying as gracefully as willow branches in the breeze, their fans fluttering seductively, their exquisitely coiffeured heads inclining as they curtseyed, ringlets tossing as they rose.</w:t>
      </w:r>
    </w:p>
    <w:p>
      <w:pPr>
        <w:pStyle w:val="TextBodyIndent"/>
        <w:rPr/>
      </w:pPr>
      <w:r>
        <w:rPr/>
        <w:t>I stopped dead in my tracks.  I had no fan; my hair hung loose on my shoulders.  The apple-green women danced on, light as gossamer, smiling their soft and gentle smiles.  I turned and retreated, trying to back away, but they were all round me.  I screamed, as loudly as I could, but the sound died immediately, and I screamed again, my hands clenched into fists that pressed hard against my teeth.  I screamed and screamed till I felt  blood in the back of my throat, then, sinking down on the polished floor, I tried to curl up, to shut out the sight of those whirling, wheeling, smiling women; and I cried, sobbing, whimpering, choking.</w:t>
      </w:r>
    </w:p>
    <w:p>
      <w:pPr>
        <w:pStyle w:val="TextBodyIndent"/>
        <w:rPr/>
      </w:pPr>
      <w:r>
        <w:rPr/>
        <w:t>“</w:t>
      </w:r>
      <w:r>
        <w:rPr/>
        <w:t>Oh, there you are, Janet.”</w:t>
      </w:r>
    </w:p>
    <w:p>
      <w:pPr>
        <w:pStyle w:val="TextBodyIndent"/>
        <w:rPr/>
      </w:pPr>
      <w:r>
        <w:rPr/>
        <w:t>A shriek of sheer terror ripped from my aching throat as Ellen opened the door and stuck her head round.</w:t>
      </w:r>
    </w:p>
    <w:p>
      <w:pPr>
        <w:pStyle w:val="TextBodyIndent"/>
        <w:rPr/>
      </w:pPr>
      <w:r>
        <w:rPr/>
        <w:t>“</w:t>
      </w:r>
      <w:r>
        <w:rPr/>
        <w:t>What on earth’s the matter?” she asked, coming forward.</w:t>
      </w:r>
    </w:p>
    <w:p>
      <w:pPr>
        <w:pStyle w:val="TextBodyIndent"/>
        <w:rPr/>
      </w:pPr>
      <w:r>
        <w:rPr/>
        <w:t>“</w:t>
      </w:r>
      <w:r>
        <w:rPr/>
        <w:t>Those women,” I muttered, “those dancing women.”</w:t>
      </w:r>
    </w:p>
    <w:p>
      <w:pPr>
        <w:pStyle w:val="TextBodyIndent"/>
        <w:rPr/>
      </w:pPr>
      <w:r>
        <w:rPr/>
        <w:t>“</w:t>
      </w:r>
      <w:r>
        <w:rPr/>
        <w:t>Where?  What’re you talking about?  There’s only you and me here.”</w:t>
      </w:r>
    </w:p>
    <w:p>
      <w:pPr>
        <w:pStyle w:val="TextBodyIndent"/>
        <w:rPr/>
      </w:pPr>
      <w:r>
        <w:rPr/>
        <w:t>Reluctantly, I raised my eyes.  The mirrors reflected only Ellen’s dumpy figure in sensible skirt, jumper and shoes, and myself, a crumpled pile of green shot-silk on the floor.</w:t>
      </w:r>
    </w:p>
    <w:p>
      <w:pPr>
        <w:pStyle w:val="TextBodyIndent"/>
        <w:rPr/>
      </w:pPr>
      <w:r>
        <w:rPr/>
        <w:t>“</w:t>
      </w:r>
      <w:r>
        <w:rPr/>
        <w:t>I couldn’t get out,” I mumbled.  “I couldn’t find the door.  There’s no window, and how did the light go on?  Ellen, I was so frightened.  Those green women …”</w:t>
      </w:r>
    </w:p>
    <w:p>
      <w:pPr>
        <w:pStyle w:val="TextBodyIndent"/>
        <w:rPr/>
      </w:pPr>
      <w:r>
        <w:rPr/>
        <w:t>“</w:t>
      </w:r>
      <w:r>
        <w:rPr/>
        <w:t xml:space="preserve">Good God!  They’re </w:t>
      </w:r>
      <w:r>
        <w:rPr>
          <w:i/>
          <w:iCs/>
        </w:rPr>
        <w:t>green</w:t>
      </w:r>
      <w:r>
        <w:rPr/>
        <w:t xml:space="preserve"> women now, are they?  If I didn’t know you better, Janet Carmichael, I’d say you’d been at the bottle.  Come on.  I found the hammer, but the trunks can wait.  What you need right now is tea.”</w:t>
      </w:r>
    </w:p>
    <w:p>
      <w:pPr>
        <w:pStyle w:val="TextBodyIndent"/>
        <w:rPr/>
      </w:pPr>
      <w:r>
        <w:rPr/>
        <w:t>She led me out of the room by the arm, helped me off with the dress and on with my sweater, then guided me firmly downstairs to the kitchen.  Over strong tea and Austrian sponge, she answered my questions, making light of all my fears.</w:t>
      </w:r>
    </w:p>
    <w:p>
      <w:pPr>
        <w:pStyle w:val="TextBodyIndent"/>
        <w:rPr/>
      </w:pPr>
      <w:r>
        <w:rPr/>
        <w:t>“</w:t>
      </w:r>
      <w:r>
        <w:rPr/>
        <w:t>There’s no window in that room for the simple reason that having a window would negate the purpose of all the mirrors.  It would give you a point to fix on.  Besides, you’d also get unwanted shadows everywhere.  The light came on as you entered, because Mr Frazer, being the kind that has more money than he knows what to do with, has had a special type of electronic switch fitted at the door.  It’s sensitive to body heat, so the light goes on when someone enters, and other, hidden switches around the room keep it on till the room’s empty again.  He thinks it’s more effective for his guests than having to switch on by hand.  ‘There should be an ethereal, fairy-tale effect, my dear Mrs MacKinnon, and you can’t get that if you have to search in the dark for such a mundane item as a light switch.’  And he showed me how to find my way out.  I was going to take you into that room, but you beat me to it.  Did you notice the floor?  It’s of light-coloured wood, with a design built in it.  There are huge curves of darker wood, but the design is broken at one place, a curve being replaced by a point, and that point points to the door!  Simple!  You just put your hand on the wooden frame at the right hand side of that particular mirror, and press.  Hey presto, the lock opens, and the door swings wide!”</w:t>
      </w:r>
    </w:p>
    <w:p>
      <w:pPr>
        <w:pStyle w:val="TextBodyIndent"/>
        <w:rPr/>
      </w:pPr>
      <w:r>
        <w:rPr/>
        <w:t>“</w:t>
      </w:r>
      <w:r>
        <w:rPr/>
        <w:t>Oh,” was all the comment I could muster.</w:t>
      </w:r>
    </w:p>
    <w:p>
      <w:pPr>
        <w:pStyle w:val="TextBodyIndent"/>
        <w:rPr/>
      </w:pPr>
      <w:r>
        <w:rPr/>
        <w:t>“</w:t>
      </w:r>
      <w:r>
        <w:rPr/>
        <w:t>What took you in there, anyway?” asked Ellen.</w:t>
      </w:r>
    </w:p>
    <w:p>
      <w:pPr>
        <w:pStyle w:val="TextBodyIndent"/>
        <w:rPr/>
      </w:pPr>
      <w:r>
        <w:rPr/>
        <w:t>“</w:t>
      </w:r>
      <w:r>
        <w:rPr/>
        <w:t>Well, I was trying on that dress, and I heard you go past along the corridor and into another room, and when you took so long to come back, I thought I’d come in and surprise you.  But I mistook the room.”</w:t>
      </w:r>
    </w:p>
    <w:p>
      <w:pPr>
        <w:pStyle w:val="TextBodyIndent"/>
        <w:rPr/>
      </w:pPr>
      <w:r>
        <w:rPr/>
        <w:t>“</w:t>
      </w:r>
      <w:r>
        <w:rPr/>
        <w:t>I didn’t go along the corridor and into any room.  I was downstairs here all the time, hunting for the hammer.  Robbie’s got a terrible habit of putting things in odd places.  D’you know where I found it?  Right at the back of the cutlery drawer.  When I came back up, I went into the cupboard and you weren’t there, then I heard you crying next door, and I came in.  Janet, you’ll have to try to control your imagination, you’re getting worse.”  She poured another cup of her cure-all tea.  “Drink up, and when you’re finished, I think we’ll go for a walk in the grounds.  You need fresh air.”</w:t>
      </w:r>
    </w:p>
    <w:p>
      <w:pPr>
        <w:pStyle w:val="TextBodyIndent"/>
        <w:rPr/>
      </w:pPr>
      <w:r>
        <w:rPr/>
        <w:t>I did, and it was wonderful.  All the fears and fancies of the afternoon were swept away by a strong, clean east wind blowing from the hills and bringing the sharp tang of the pine forest with it.  Wrapped up against the cold, we wandered through formal gardens with flower beds in regimented rows, bright with autumn berries and foliage, an intricate and meticulously trimmed maze of golden privet, and a stretch of ground almost two acres in size, given over entirely to roses.  There was a walled kitchen garden in which was grown every vegetable required for the castle, and a good many fruits.  A huge hot-house provided pineapples, grapes, peaches, and even bananas.</w:t>
      </w:r>
    </w:p>
    <w:p>
      <w:pPr>
        <w:pStyle w:val="TextBodyIndent"/>
        <w:rPr/>
      </w:pPr>
      <w:r>
        <w:rPr/>
        <w:t>Leaving the formal area, we descended a long slippery flight of steps cut into a rock face from which cascaded numerous trailing plants.  At the bottom were three natural pools, fed by a narrow waterfall which made a spectacular leap of about hundred feet from the top of the face and landed on a long grooved triangular tongue of rock which jutted out in exactly the right position to split the stream of water into two perfect lacy fans of rebounding spray.</w:t>
      </w:r>
    </w:p>
    <w:p>
      <w:pPr>
        <w:pStyle w:val="TextBodyIndent"/>
        <w:rPr/>
      </w:pPr>
      <w:r>
        <w:rPr/>
        <w:t>I stood for some time, entranced by the delightful display.  “Is that tongue natural,” I asked, “or did somebody think to put it there?”</w:t>
      </w:r>
    </w:p>
    <w:p>
      <w:pPr>
        <w:pStyle w:val="TextBodyIndent"/>
        <w:rPr/>
      </w:pPr>
      <w:r>
        <w:rPr/>
        <w:t>There was no reply.  When I turned, there was no Ellen either.  Immediately, the fears came crowding back.  “Ellen!” I yelled.  “Ellen, where are you?”  Only the tumbling water answered.  I froze.  I could feel something at my back, just as I had done with Lady Macbeth, and I was scared stiff.  Slowly, I managed to force my head round, and there was nothing to be seen but the rock face, the plants and the dancing surface of a pool.  “Ellen!” I shrieked, my voice cracking.</w:t>
      </w:r>
    </w:p>
    <w:p>
      <w:pPr>
        <w:pStyle w:val="TextBodyIndent"/>
        <w:rPr/>
      </w:pPr>
      <w:r>
        <w:rPr/>
        <w:t>“</w:t>
      </w:r>
      <w:r>
        <w:rPr/>
        <w:t>Yes?”</w:t>
      </w:r>
    </w:p>
    <w:p>
      <w:pPr>
        <w:pStyle w:val="TextBodyIndent"/>
        <w:rPr/>
      </w:pPr>
      <w:r>
        <w:rPr/>
        <w:t>“</w:t>
      </w:r>
      <w:r>
        <w:rPr/>
        <w:t>Oh, my God!”  I snapped back round to see Ellen in the act of straightening up from behind a bush with a bunch of reeds in her arms.</w:t>
      </w:r>
    </w:p>
    <w:p>
      <w:pPr>
        <w:pStyle w:val="TextBodyIndent"/>
        <w:rPr/>
      </w:pPr>
      <w:r>
        <w:rPr/>
        <w:t>“</w:t>
      </w:r>
      <w:r>
        <w:rPr/>
        <w:t>Yes?” she repeated, gazing quizzically at me.</w:t>
      </w:r>
    </w:p>
    <w:p>
      <w:pPr>
        <w:pStyle w:val="TextBodyIndent"/>
        <w:rPr/>
      </w:pPr>
      <w:r>
        <w:rPr/>
        <w:t>“</w:t>
      </w:r>
      <w:r>
        <w:rPr/>
        <w:t>Were you there all the time?”</w:t>
      </w:r>
    </w:p>
    <w:p>
      <w:pPr>
        <w:pStyle w:val="TextBodyIndent"/>
        <w:rPr/>
      </w:pPr>
      <w:r>
        <w:rPr/>
        <w:t>“</w:t>
      </w:r>
      <w:r>
        <w:rPr/>
        <w:t>Yes.  I decided to take some of these reeds back to the house for the vases.  I’ve got dried grasses and everlasting flowers, and there are plenty of plants with berries and coloured foliage, but there’s very little greenery, and I prefer to have something green.  These’ll do perfectly.  What d’you mean, ‘all the time’?”</w:t>
      </w:r>
    </w:p>
    <w:p>
      <w:pPr>
        <w:pStyle w:val="TextBodyIndent"/>
        <w:rPr/>
      </w:pPr>
      <w:r>
        <w:rPr/>
        <w:t>“</w:t>
      </w:r>
      <w:r>
        <w:rPr/>
        <w:t>I’ve been shouting your name.  I called at least three times, and there was no reply.  I couldn’t see you, and I didn’t know where you’d gone.”</w:t>
      </w:r>
    </w:p>
    <w:p>
      <w:pPr>
        <w:pStyle w:val="TextBodyIndent"/>
        <w:rPr/>
      </w:pPr>
      <w:r>
        <w:rPr/>
        <w:t>“</w:t>
      </w:r>
      <w:r>
        <w:rPr/>
        <w:t>I never heard you.  The noise of the water must have drowned it.”</w:t>
      </w:r>
    </w:p>
    <w:p>
      <w:pPr>
        <w:pStyle w:val="TextBodyIndent"/>
        <w:rPr/>
      </w:pPr>
      <w:r>
        <w:rPr/>
        <w:t>“</w:t>
      </w:r>
      <w:r>
        <w:rPr/>
        <w:t>But you can hear me now, and we’re still standing where we were, and I’m not shouting.”</w:t>
      </w:r>
    </w:p>
    <w:p>
      <w:pPr>
        <w:pStyle w:val="TextBodyIndent"/>
        <w:rPr/>
      </w:pPr>
      <w:r>
        <w:rPr/>
        <w:t>“</w:t>
      </w:r>
      <w:r>
        <w:rPr/>
        <w:t>Well, don’t let it worry you.  Maybe it’s because I was bending down with my ears close to the waterfall.  What was it you wanted, anyway?”</w:t>
      </w:r>
    </w:p>
    <w:p>
      <w:pPr>
        <w:pStyle w:val="TextBodyIndent"/>
        <w:rPr/>
      </w:pPr>
      <w:r>
        <w:rPr/>
        <w:t>“</w:t>
      </w:r>
      <w:r>
        <w:rPr/>
        <w:t>It wasn’t important.”</w:t>
      </w:r>
    </w:p>
    <w:p>
      <w:pPr>
        <w:pStyle w:val="TextBodyIndent"/>
        <w:rPr/>
      </w:pPr>
      <w:r>
        <w:rPr/>
        <w:t>“</w:t>
      </w:r>
      <w:r>
        <w:rPr/>
        <w:t>Will we go back now?  I’m getting a bit chilly, and it’s time I put the potatoes on for dinner.  Or d’you want to stay?”</w:t>
      </w:r>
    </w:p>
    <w:p>
      <w:pPr>
        <w:pStyle w:val="TextBodyIndent"/>
        <w:rPr/>
      </w:pPr>
      <w:r>
        <w:rPr/>
        <w:t>“</w:t>
      </w:r>
      <w:r>
        <w:rPr/>
        <w:t>No!  I’ll come back with you!”</w:t>
      </w:r>
    </w:p>
    <w:p>
      <w:pPr>
        <w:pStyle w:val="TextBodyIndent"/>
        <w:rPr/>
      </w:pPr>
      <w:r>
        <w:rPr/>
        <w:t>She eyed me seriously.  “You’re as jumpy as a cat.”</w:t>
      </w:r>
    </w:p>
    <w:p>
      <w:pPr>
        <w:pStyle w:val="TextBodyIndent"/>
        <w:rPr/>
      </w:pPr>
      <w:r>
        <w:rPr/>
        <w:t>“</w:t>
      </w:r>
      <w:r>
        <w:rPr/>
        <w:t>So would you be if you’d seen what I did!” I retorted, suddenly angry at the matter-of-fact way in which she had dismissed everything I had said.</w:t>
      </w:r>
    </w:p>
    <w:p>
      <w:pPr>
        <w:pStyle w:val="TextBodyIndent"/>
        <w:rPr/>
      </w:pPr>
      <w:r>
        <w:rPr/>
        <w:t>“</w:t>
      </w:r>
      <w:r>
        <w:rPr/>
        <w:t>All right, Janet.  No need to bite my head off.”  She swung round, and began the trudge up the steps again, the bundle of reeds borne before her like the Banner with the Strange Device.  We walked in silence till we arrived at the staff door, where I stopped and said, “I’m sorry, Ellen.  I didn’t mean to snap at you, it’s just that … well, I seem to be hearing and seeing so many odd things, and you don’t believe any of it.”</w:t>
      </w:r>
    </w:p>
    <w:p>
      <w:pPr>
        <w:pStyle w:val="TextBodyIndent"/>
        <w:rPr/>
      </w:pPr>
      <w:r>
        <w:rPr/>
        <w:t>“</w:t>
      </w:r>
      <w:r>
        <w:rPr/>
        <w:t xml:space="preserve">I believe that you </w:t>
      </w:r>
      <w:r>
        <w:rPr>
          <w:i/>
          <w:iCs/>
        </w:rPr>
        <w:t>think</w:t>
      </w:r>
      <w:r>
        <w:rPr/>
        <w:t xml:space="preserve"> you saw and heard these things, even that you’re </w:t>
      </w:r>
      <w:r>
        <w:rPr>
          <w:i/>
          <w:iCs/>
        </w:rPr>
        <w:t>positive</w:t>
      </w:r>
      <w:r>
        <w:rPr/>
        <w:t xml:space="preserve"> you saw and heard them, but I don’t believe they exist outside your imagination, which both you and I know to be practically unlimited.”</w:t>
      </w:r>
    </w:p>
    <w:p>
      <w:pPr>
        <w:pStyle w:val="TextBodyIndent"/>
        <w:rPr/>
      </w:pPr>
      <w:r>
        <w:rPr/>
        <w:t>“</w:t>
      </w:r>
      <w:r>
        <w:rPr/>
        <w:t>D’you think I’m making it all up, then?” I snapped, completely forgetting that I didn’t mean to.  “Or should I see a headshrinker?”</w:t>
      </w:r>
    </w:p>
    <w:p>
      <w:pPr>
        <w:pStyle w:val="TextBodyIndent"/>
        <w:rPr/>
      </w:pPr>
      <w:r>
        <w:rPr/>
        <w:t>“</w:t>
      </w:r>
      <w:r>
        <w:rPr/>
        <w:t>Oh, come and have some tea.”</w:t>
      </w:r>
    </w:p>
    <w:p>
      <w:pPr>
        <w:pStyle w:val="TextBodyIndent"/>
        <w:rPr/>
      </w:pPr>
      <w:r>
        <w:rPr/>
        <w:t>“</w:t>
      </w:r>
      <w:r>
        <w:rPr/>
        <w:t>Tea!  It cures everything, doesn’t it – even incipient madness!”</w:t>
      </w:r>
    </w:p>
    <w:p>
      <w:pPr>
        <w:pStyle w:val="TextBodyIndent"/>
        <w:rPr/>
      </w:pPr>
      <w:r>
        <w:rPr/>
        <w:t>With raised eyebrows and pursed lips, Ellen entered the kitchen and proceeded with the preparation of a pot of strong tea.  Setting a cup before me, she took a small bottle from a drawer and tipped out two green and black capsules which she handed to me.</w:t>
      </w:r>
    </w:p>
    <w:p>
      <w:pPr>
        <w:pStyle w:val="TextBodyIndent"/>
        <w:rPr/>
      </w:pPr>
      <w:r>
        <w:rPr/>
        <w:t>“</w:t>
      </w:r>
      <w:r>
        <w:rPr/>
        <w:t>What are those?” I demanded.</w:t>
      </w:r>
    </w:p>
    <w:p>
      <w:pPr>
        <w:pStyle w:val="TextBodyIndent"/>
        <w:rPr/>
      </w:pPr>
      <w:r>
        <w:rPr/>
        <w:t>“</w:t>
      </w:r>
      <w:r>
        <w:rPr/>
        <w:t>A tranquilliser.”</w:t>
      </w:r>
    </w:p>
    <w:p>
      <w:pPr>
        <w:pStyle w:val="TextBodyIndent"/>
        <w:rPr/>
      </w:pPr>
      <w:r>
        <w:rPr/>
        <w:t>“</w:t>
      </w:r>
      <w:r>
        <w:rPr/>
        <w:t>I don’t need drugs, thank you!”</w:t>
      </w:r>
    </w:p>
    <w:p>
      <w:pPr>
        <w:pStyle w:val="TextBodyIndent"/>
        <w:rPr/>
      </w:pPr>
      <w:r>
        <w:rPr/>
        <w:t>“</w:t>
      </w:r>
      <w:r>
        <w:rPr/>
        <w:t>Janet, you’re as tense as an overstrung fiddle.  These’ll relax you a bit, and they won’t do you any harm at all.  Please.”</w:t>
      </w:r>
    </w:p>
    <w:p>
      <w:pPr>
        <w:pStyle w:val="TextBodyIndent"/>
        <w:rPr/>
      </w:pPr>
      <w:r>
        <w:rPr/>
        <w:t>“</w:t>
      </w:r>
      <w:r>
        <w:rPr/>
        <w:t>Oh, all right.  If it’ll make you any happier, I’ll take them.”</w:t>
      </w:r>
    </w:p>
    <w:p>
      <w:pPr>
        <w:pStyle w:val="TextBodyIndent"/>
        <w:rPr/>
      </w:pPr>
      <w:r>
        <w:rPr/>
        <w:t>For the remainder of the day I relaxed, which means simply that I forced myself to remain in the company of Ellen and Robbie, to eat most of a huge dinner, to watch television and to make cheerful and coherent conversation.  Inside I was still tense and quivering.</w:t>
      </w:r>
    </w:p>
    <w:p>
      <w:pPr>
        <w:pStyle w:val="TextBodyIndent"/>
        <w:rPr/>
      </w:pPr>
      <w:r>
        <w:rPr/>
        <w:t>That night I made sure that the bedside light was out and my arm in, but again I awakened to see Ellen bending across to turn off the lamp and tuck me in.</w:t>
      </w:r>
    </w:p>
    <w:p>
      <w:pPr>
        <w:pStyle w:val="TextBodyIndent"/>
        <w:rPr/>
      </w:pPr>
      <w:r>
        <w:rPr/>
        <w:t>After breakfast the following morning, at which I made no mention of her nocturnal visit, Ellen asked if I wanted to help her finish the sorting out of the ancient clothing, or would I just wander round the parts of the castle which I hadn’t yet seen.  I opted for the latter, and departed, full of forced gaiety, to the upper floors.  I didn’t really relish exploring the empty, silent rooms, but even less did I relish the thought of being near that mirrored chamber.  I found myself hesitating, listening intently outside doors and peering cautiously round corners before proceeding.</w:t>
      </w:r>
    </w:p>
    <w:p>
      <w:pPr>
        <w:pStyle w:val="TextBodyIndent"/>
        <w:rPr/>
      </w:pPr>
      <w:r>
        <w:rPr/>
        <w:t>I felt terrible.  This castle was exactly what I had wanted all my life; I had so looked forward to creaking floorboards that lifted as one walked, creating a second set of footsteps following behind; draughts that opened doors one was positive one had closed; suits of armour whose visors dropped with a crash as one passed by; bad plumbing that emitted all sorts of eerie noises in the wee small hours; and here I was, scared white and not enjoying it at all.  I had always professed a belief in ghosts and evil spirits, but only in a sort of bedtime story way, as in the type of book that warns its reader not to be alone or to look over his shoulder.  The main trouble was, of course, that, apart from the footsteps on the first evening, when Ellen had thought Robbie was coming up with my cases, no one but I had heard or seen anything untoward.  Could I really be, well, just a little bit round the bend?</w:t>
      </w:r>
    </w:p>
    <w:p>
      <w:pPr>
        <w:pStyle w:val="TextBodyIndent"/>
        <w:rPr/>
      </w:pPr>
      <w:r>
        <w:rPr/>
        <w:t>Then I remembered the gates.  Having found no logical explanation to the puzzle, Ellen and Robbie appeared to have dismissed it from their thoughts, but it still niggled in mine.  In my walk with Ellen I had noticed, though it didn’t register at the time, that there was, indeed, only one gate through which a vehicle could be driven, none of the others being more than two feet wide.  So, how the devil had I got in?</w:t>
      </w:r>
    </w:p>
    <w:p>
      <w:pPr>
        <w:pStyle w:val="TextBodyIndent"/>
        <w:rPr/>
      </w:pPr>
      <w:r>
        <w:rPr/>
        <w:t>The clatter of running feet shattered my reverie, and sent me cringing back against the wall as first one unseen form passed me, then another, accompanied by high-pitched, happy, childish giggling.  Along the corridor a door opened and slammed shut, and the silence closed round me once more.</w:t>
      </w:r>
    </w:p>
    <w:p>
      <w:pPr>
        <w:pStyle w:val="TextBodyIndent"/>
        <w:rPr/>
      </w:pPr>
      <w:r>
        <w:rPr/>
        <w:t>Shaking with fright, I moved along the wall, pressing hard against it and shuffling sideways so as to have something always at my back, till I came to the door which would take me out of the corridor on to a bright, airy balcony leading to the ballroom.  Twisting the handle frenziedly, I whisked through and banged the door shut behind me.  Too late, I discovered my error.  I was not on the balcony, but at the top of a narrow spiral staircase, lit only by a slit in the stone wall, and vanishing so steeply round the central pillar that only five steps were visible.  In panic I pushed backwards, but the door refused to open.  Blindly I struggled with the knob, too scared to turn my back on that dark, terrifying wall.  The door was immovable.</w:t>
      </w:r>
    </w:p>
    <w:p>
      <w:pPr>
        <w:pStyle w:val="TextBodyIndent"/>
        <w:rPr/>
      </w:pPr>
      <w:r>
        <w:rPr/>
        <w:t>Fear prevented my crying out this time, as my throat was paper-dry and my lips drawn tightly back over my rigidly-clenched teeth.  My heart thumped fast and hard as I stood there, whimpering, my mind a terrified blank, not knowing what to do, until finally the intense chill of the stone wall cut through the thick blanket of fear, and made me realise that if I were to get out of there it must be by some effort of my own.</w:t>
      </w:r>
    </w:p>
    <w:p>
      <w:pPr>
        <w:pStyle w:val="TextBodyIndent"/>
        <w:rPr/>
      </w:pPr>
      <w:r>
        <w:rPr/>
        <w:t>Still the door would not open, leaving the staircase with its unknown goal as the only means of egress.  Wrapping my wavering courage in a shuddering sob, I began the downward journey, keeping hard against the outer wall, the easier to see whatever might be lurking at the bottom.  The wall slits were so far apart that most of the time I was in almost pitch darkness, and could make my way only by feeling with my foot for the next step.</w:t>
      </w:r>
    </w:p>
    <w:p>
      <w:pPr>
        <w:pStyle w:val="TextBodyIndent"/>
        <w:rPr/>
      </w:pPr>
      <w:r>
        <w:rPr/>
        <w:t>At last, I came to another door, but found then that I had no desire to open it.  I was trapped between a locked door upstairs and a door opening on to the unknown downstairs, and I simply stared at the heavy wooden panels in a stupor of indecision.</w:t>
      </w:r>
    </w:p>
    <w:p>
      <w:pPr>
        <w:pStyle w:val="TextBodyIndent"/>
        <w:rPr/>
      </w:pPr>
      <w:r>
        <w:rPr/>
        <w:t>Abruptly, my mind was made up for me.  From above came the distinct sound of a lock clicking and hinges creaking.  I lunged at the door in front of me, turned the handle and pushed in one movement, and was out in the middle of a large stone hall by the time footsteps began to descend the staircase I had just vacated.  Wildly I hunted for an exit.  There was a pair of massive doors at one end, secured by long, heavy bolts top and bottom.  Another, smaller door in a corner caught my eye and I raced to it, pulling, pushing and thumping on it in panic.  It also was locked.</w:t>
      </w:r>
    </w:p>
    <w:p>
      <w:pPr>
        <w:pStyle w:val="TextBodyIndent"/>
        <w:rPr/>
      </w:pPr>
      <w:r>
        <w:rPr/>
        <w:t>Stiffly, I moved my head round towards the small doorway at the foot of the spiral stair.  The sound had almost reached the bottom, and, as a foot came into view, I thrust my fist into my mouth and screamed.</w:t>
      </w:r>
    </w:p>
    <w:p>
      <w:pPr>
        <w:pStyle w:val="TextBodyIndent"/>
        <w:rPr/>
      </w:pPr>
      <w:r>
        <w:rPr/>
        <w:t>“</w:t>
      </w:r>
      <w:r>
        <w:rPr/>
        <w:t>For heaven’s sake, Janet, it’s only me!”  Ellen’s dumpy figure emerged from the darkness.  “I heard you banging at the door, so I came to let you out.  I forgot to warn you about that door.  The lock’s broken.  Mostly it works perfectly well, but every so often it jams.  Robbie’s going to put a new lock on when he gets around to it.  Are you all right?”</w:t>
      </w:r>
    </w:p>
    <w:p>
      <w:pPr>
        <w:pStyle w:val="TextBodyIndent"/>
        <w:rPr/>
      </w:pPr>
      <w:r>
        <w:rPr/>
        <w:t>“</w:t>
      </w:r>
      <w:r>
        <w:rPr/>
        <w:t xml:space="preserve">Yes, I’m all right now,” I replied.  “But you couldn’t have heard me banging upstairs because I didn’t.  I was too scared.  I </w:t>
      </w:r>
      <w:r>
        <w:rPr>
          <w:i/>
          <w:iCs/>
        </w:rPr>
        <w:t>did</w:t>
      </w:r>
      <w:r>
        <w:rPr/>
        <w:t xml:space="preserve"> thump this door, but only as you were coming down.”</w:t>
      </w:r>
    </w:p>
    <w:p>
      <w:pPr>
        <w:pStyle w:val="TextBodyIndent"/>
        <w:rPr/>
      </w:pPr>
      <w:r>
        <w:rPr/>
        <w:t>“</w:t>
      </w:r>
      <w:r>
        <w:rPr/>
        <w:t>Well, I must have just heard the door closing.  It’s as well I did, because you’d have been stuck here till we came looking for you at lunch time.  This is the main entry hall, by the way.  A fine, welcoming place it is, too.  All those suits of armour glinting away in the light.  You should see it when the fire’s lit.  Everything gleams; those settles are like satin in the firelight, and the paintings all come alive.  Or, maybe I shouldn’t have said that?”</w:t>
      </w:r>
    </w:p>
    <w:p>
      <w:pPr>
        <w:pStyle w:val="TextBodyIndent"/>
        <w:rPr/>
      </w:pPr>
      <w:r>
        <w:rPr/>
        <w:t>“</w:t>
      </w:r>
      <w:r>
        <w:rPr/>
        <w:t>I wish you hadn’t,” I agreed, shivering.  I felt that Ellen’s taste in beauty had diminished somewhat.  Certainly those dull pieces of rusty armour and tarnished weaponry didn’t appear welcoming to me.  The furniture was scuffed and wormy, and I didn’t like the look of a single one of the ancient lords and ladies in the paintings.  “How do we get out?”</w:t>
      </w:r>
    </w:p>
    <w:p>
      <w:pPr>
        <w:pStyle w:val="TextBodyIndent"/>
        <w:rPr/>
      </w:pPr>
      <w:r>
        <w:rPr/>
        <w:t>“</w:t>
      </w:r>
      <w:r>
        <w:rPr/>
        <w:t>Back the way we came, of course.  I jammed the door open.”</w:t>
      </w:r>
    </w:p>
    <w:p>
      <w:pPr>
        <w:pStyle w:val="TextBodyIndent"/>
        <w:rPr/>
      </w:pPr>
      <w:r>
        <w:rPr/>
        <w:t>“</w:t>
      </w:r>
      <w:r>
        <w:rPr/>
        <w:t>Must we?”</w:t>
      </w:r>
    </w:p>
    <w:p>
      <w:pPr>
        <w:pStyle w:val="TextBodyIndent"/>
        <w:rPr/>
      </w:pPr>
      <w:r>
        <w:rPr/>
        <w:t>“</w:t>
      </w:r>
      <w:r>
        <w:rPr/>
        <w:t>It’s the only way – unless you want to wait here while I go upstairs, along the corridor, through the ballroom and down the main staircase to open that door there.”  She pointed to the one on which I had pounded so frantically.  “It leads into a corridor between the staff quarters and the blue drawing room.”</w:t>
      </w:r>
    </w:p>
    <w:p>
      <w:pPr>
        <w:pStyle w:val="TextBodyIndent"/>
        <w:rPr/>
      </w:pPr>
      <w:r>
        <w:rPr/>
        <w:t>“</w:t>
      </w:r>
      <w:r>
        <w:rPr/>
        <w:t>I’ll … I’ll come with you,” I decided, gathering my courage around me, “but I wish there were three of us.”</w:t>
      </w:r>
    </w:p>
    <w:p>
      <w:pPr>
        <w:pStyle w:val="TextBodyIndent"/>
        <w:rPr/>
      </w:pPr>
      <w:r>
        <w:rPr/>
        <w:t>“</w:t>
      </w:r>
      <w:r>
        <w:rPr/>
        <w:t>Why?”</w:t>
      </w:r>
    </w:p>
    <w:p>
      <w:pPr>
        <w:pStyle w:val="TextBodyIndent"/>
        <w:rPr/>
      </w:pPr>
      <w:r>
        <w:rPr/>
        <w:t>“</w:t>
      </w:r>
      <w:r>
        <w:rPr/>
        <w:t>Then I could be the one in the middle.”  I attempted a light-hearted laugh, but it came out strangled.  “You go first.”</w:t>
      </w:r>
    </w:p>
    <w:p>
      <w:pPr>
        <w:pStyle w:val="TextBodyIndent"/>
        <w:rPr/>
      </w:pPr>
      <w:r>
        <w:rPr/>
        <w:t xml:space="preserve">She did, and I </w:t>
      </w:r>
      <w:r>
        <w:rPr>
          <w:i/>
          <w:iCs/>
        </w:rPr>
        <w:t>was</w:t>
      </w:r>
      <w:r>
        <w:rPr/>
        <w:t xml:space="preserve"> in the middle.  The sounds behind me were quite distinct to both of us, although Ellen, as usual, dismissed them as an acoustic effect caused by our own feet.  I, on the other hand, knew perfectly well that there was someone close at my back, and I was not in the least happy about it, nor did I dare to look round, for fear of losing sight of Ellen again.</w:t>
      </w:r>
    </w:p>
    <w:p>
      <w:pPr>
        <w:pStyle w:val="TextBodyIndent"/>
        <w:rPr/>
      </w:pPr>
      <w:r>
        <w:rPr/>
        <w:t>For the next few days I stuck very close to Ellen, so much so that I once found myself automatically following her into the bathroom.  She didn’t know whether to be amused or annoyed, but finally suggested that I might like to walk in the gardens while she got on with her work.  In other words, I was getting under her feet; so I took the hint and went out.</w:t>
      </w:r>
    </w:p>
    <w:p>
      <w:pPr>
        <w:pStyle w:val="TextBodyIndent"/>
        <w:rPr/>
      </w:pPr>
      <w:r>
        <w:rPr/>
        <w:t>The air was keen and frosty, gold and russet leaves drifted in brilliant clouds on to the paths, and the clear blue of the sky was so sharp it hurt the eyes.  There were birds everywhere, singing, chattering, whistling, rustling in the dead leaves for grubs.  Against the emerging skeletons of the deciduous trees the evergreens stood out strongly: fir, pine, holly, rhododendron and hemlock.  Hemlock: I’ve never liked that tree, for no reason I could put my finger on, merely an unnamed dislike, probably engendered by its frequent use in graveyards.</w:t>
      </w:r>
    </w:p>
    <w:p>
      <w:pPr>
        <w:pStyle w:val="TextBodyIndent"/>
        <w:rPr/>
      </w:pPr>
      <w:r>
        <w:rPr/>
        <w:t>I was standing in the middle of the driveway, about a quarter of a mile from the gates, letting the wind tangle my hair and watching the gigantic Douglas firs tossing like tall-masted ships in a storm at sea, when a cry sounded faintly from the direction of the castle.  It was a broken, wordless cry, as if the wind had whipped the words from the speaker’s lips before they could be fully formed.  I turned and, through a gap between two hemlock trees, I could see a figure on the wide terrace that ran round two sides of the castle.  The figure was waving its arms erratically and practically jumping up and down in an effort to draw my attention.  Then I recognised the voice of Ellen as it came on the wind.</w:t>
      </w:r>
    </w:p>
    <w:p>
      <w:pPr>
        <w:pStyle w:val="TextBodyIndent"/>
        <w:rPr/>
      </w:pPr>
      <w:r>
        <w:rPr/>
        <w:t>“</w:t>
      </w:r>
      <w:r>
        <w:rPr/>
        <w:t>Janet … quick … Robbie … broken … Janet … come … quickly …”</w:t>
      </w:r>
    </w:p>
    <w:p>
      <w:pPr>
        <w:pStyle w:val="TextBodyIndent"/>
        <w:rPr/>
      </w:pPr>
      <w:r>
        <w:rPr/>
        <w:t>I sprinted up the drive and reached the gates, breathless and gasping, as Ellen came charging across the courtyard towards me.</w:t>
      </w:r>
    </w:p>
    <w:p>
      <w:pPr>
        <w:pStyle w:val="TextBodyIndent"/>
        <w:rPr/>
      </w:pPr>
      <w:r>
        <w:rPr/>
        <w:t>“</w:t>
      </w:r>
      <w:r>
        <w:rPr/>
        <w:t>What’s wrong, Ellen?  Is Robbie hurt?”</w:t>
      </w:r>
    </w:p>
    <w:p>
      <w:pPr>
        <w:pStyle w:val="TextBodyIndent"/>
        <w:rPr/>
      </w:pPr>
      <w:r>
        <w:rPr/>
        <w:t>“</w:t>
      </w:r>
      <w:r>
        <w:rPr/>
        <w:t>What on earth’s the matter, Janet?”</w:t>
      </w:r>
    </w:p>
    <w:p>
      <w:pPr>
        <w:pStyle w:val="TextBodyIndent"/>
        <w:rPr/>
      </w:pPr>
      <w:r>
        <w:rPr/>
        <w:t>We halted and stared at each other.</w:t>
      </w:r>
    </w:p>
    <w:p>
      <w:pPr>
        <w:pStyle w:val="TextBodyIndent"/>
        <w:rPr/>
      </w:pPr>
      <w:r>
        <w:rPr/>
        <w:t>“</w:t>
      </w:r>
      <w:r>
        <w:rPr/>
        <w:t>You called to me from the terrace,” I said.</w:t>
      </w:r>
    </w:p>
    <w:p>
      <w:pPr>
        <w:pStyle w:val="TextBodyIndent"/>
        <w:rPr/>
      </w:pPr>
      <w:r>
        <w:rPr/>
        <w:t>“</w:t>
      </w:r>
      <w:r>
        <w:rPr/>
        <w:t>I saw you from an upstairs window,” countered Ellen, “and I heard you calling for me.”</w:t>
      </w:r>
    </w:p>
    <w:p>
      <w:pPr>
        <w:pStyle w:val="TextBodyIndent"/>
        <w:rPr/>
      </w:pPr>
      <w:r>
        <w:rPr/>
        <w:t>“</w:t>
      </w:r>
      <w:r>
        <w:rPr/>
        <w:t>I didn’t call,” I denied.</w:t>
      </w:r>
    </w:p>
    <w:p>
      <w:pPr>
        <w:pStyle w:val="TextBodyIndent"/>
        <w:rPr/>
      </w:pPr>
      <w:r>
        <w:rPr/>
        <w:t>“</w:t>
      </w:r>
      <w:r>
        <w:rPr/>
        <w:t>Nor did I.”</w:t>
      </w:r>
    </w:p>
    <w:p>
      <w:pPr>
        <w:pStyle w:val="TextBodyIndent"/>
        <w:rPr/>
      </w:pPr>
      <w:r>
        <w:rPr/>
        <w:t>For a few long seconds we gazed into each other’s eyes, and I could see a tiny flicker of uncertainty in Ellen’s honest brown ones.  She was about to speak again, when Robbie came bounding up a flight of steps that led from the kitchen garden.</w:t>
      </w:r>
    </w:p>
    <w:p>
      <w:pPr>
        <w:pStyle w:val="TextBodyIndent"/>
        <w:rPr/>
      </w:pPr>
      <w:r>
        <w:rPr/>
        <w:t>“</w:t>
      </w:r>
      <w:r>
        <w:rPr/>
        <w:t>What in the world’s the matter?” he yelled.  “What’s happened?”</w:t>
      </w:r>
    </w:p>
    <w:p>
      <w:pPr>
        <w:pStyle w:val="TextBodyIndent"/>
        <w:rPr/>
      </w:pPr>
      <w:r>
        <w:rPr/>
        <w:t>Our gaze broke as we both turned to stare at Robbie.</w:t>
      </w:r>
    </w:p>
    <w:p>
      <w:pPr>
        <w:pStyle w:val="TextBodyIndent"/>
        <w:rPr/>
      </w:pPr>
      <w:r>
        <w:rPr/>
        <w:t>“</w:t>
      </w:r>
      <w:r>
        <w:rPr/>
        <w:t>Well?  What is it?  Are you all right, Ellen?  For God’s sake, will one of you answer me!  What were you shouting about, the pair of you?”</w:t>
      </w:r>
    </w:p>
    <w:p>
      <w:pPr>
        <w:pStyle w:val="TextBodyIndent"/>
        <w:rPr/>
      </w:pPr>
      <w:r>
        <w:rPr/>
        <w:t>“</w:t>
      </w:r>
      <w:r>
        <w:rPr/>
        <w:t>We weren’t,” whispered Ellen.</w:t>
      </w:r>
    </w:p>
    <w:p>
      <w:pPr>
        <w:pStyle w:val="TextBodyIndent"/>
        <w:rPr/>
      </w:pPr>
      <w:r>
        <w:rPr/>
        <w:t>“</w:t>
      </w:r>
      <w:r>
        <w:rPr/>
        <w:t>Oh, come on!  I heard you!  You were yelling from the terrace and Janet from the driveway.  Then the two of you started calling for me.  Well, I’m here.  What’s wrong?”</w:t>
      </w:r>
    </w:p>
    <w:p>
      <w:pPr>
        <w:pStyle w:val="TextBodyIndent"/>
        <w:rPr/>
      </w:pPr>
      <w:r>
        <w:rPr/>
        <w:t>“</w:t>
      </w:r>
      <w:r>
        <w:rPr/>
        <w:t>There’s nothing wrong, Robbie …”</w:t>
      </w:r>
    </w:p>
    <w:p>
      <w:pPr>
        <w:pStyle w:val="TextBodyIndent"/>
        <w:rPr/>
      </w:pPr>
      <w:r>
        <w:rPr/>
        <w:t>“</w:t>
      </w:r>
      <w:r>
        <w:rPr/>
        <w:t>Then, why did you call?”</w:t>
      </w:r>
    </w:p>
    <w:p>
      <w:pPr>
        <w:pStyle w:val="TextBodyIndent"/>
        <w:rPr/>
      </w:pPr>
      <w:r>
        <w:rPr/>
        <w:t>“</w:t>
      </w:r>
      <w:r>
        <w:rPr/>
        <w:t>We didn’t,” I said.  “Each of us heard the other calling, and came running.  We met right here, and asked what was wrong, then you arrived.  But neither of us called; for you or anyone else.”</w:t>
      </w:r>
    </w:p>
    <w:p>
      <w:pPr>
        <w:pStyle w:val="TextBodyIndent"/>
        <w:rPr/>
      </w:pPr>
      <w:r>
        <w:rPr/>
        <w:t>“</w:t>
      </w:r>
      <w:r>
        <w:rPr/>
        <w:t xml:space="preserve">This is the damnedest thing I ever heard of!” exclaimed Robbie.  “We knew </w:t>
      </w:r>
      <w:r>
        <w:rPr>
          <w:i/>
          <w:iCs/>
        </w:rPr>
        <w:t>you</w:t>
      </w:r>
      <w:r>
        <w:rPr/>
        <w:t>’d hear and see things all over the place, Janet, but now we’re infected too.  I think we need something to drink.”  And he put an arm round each of us and led us back to the kitchen where he sat us down and produced a bottle of whisky from which he poured three large measures.</w:t>
      </w:r>
    </w:p>
    <w:p>
      <w:pPr>
        <w:pStyle w:val="TextBodyIndent"/>
        <w:rPr/>
      </w:pPr>
      <w:r>
        <w:rPr/>
        <w:t>“</w:t>
      </w:r>
      <w:r>
        <w:rPr/>
        <w:t>I think perhaps I should leave,” I suggested into a bleak silence.</w:t>
      </w:r>
    </w:p>
    <w:p>
      <w:pPr>
        <w:pStyle w:val="TextBodyIndent"/>
        <w:rPr/>
      </w:pPr>
      <w:r>
        <w:rPr/>
        <w:t>“</w:t>
      </w:r>
      <w:r>
        <w:rPr/>
        <w:t>Don’t be ridiculous,” retorted Robbie and Ellen in unison, and somehow that broke the ice.  We all chuckled, then laughed and soon we were talking quite happily about nothing in particular.  Ellen made a pot of her ubiquitous tea, we munched cake and biscuits to the utter ruin of our appetites for lunch, and Robbie went back out to continue his work.</w:t>
      </w:r>
    </w:p>
    <w:p>
      <w:pPr>
        <w:pStyle w:val="TextBodyIndent"/>
        <w:rPr/>
      </w:pPr>
      <w:r>
        <w:rPr/>
        <w:t>For about ten minutes more Ellen and I talked on, chatting about friends in Glasgow, but gradually the conversation ran down, becoming trivial, meaningless with an overtone of brittle nervousness.  We faltered, stopped, and sat staring into our teacups, hunting for words we knew we wouldn’t find.  After a brief interval, Ellen raised her head decisively, and asked, “What do you know about ghosts and spirits, Janet?  I mean, seriously, not just scary stories.”</w:t>
      </w:r>
    </w:p>
    <w:p>
      <w:pPr>
        <w:pStyle w:val="TextBodyIndent"/>
        <w:rPr/>
      </w:pPr>
      <w:r>
        <w:rPr/>
        <w:t>“</w:t>
      </w:r>
      <w:r>
        <w:rPr/>
        <w:t>Nothing.  Not really.  I’ve read a lot about the subject, but that’s not the same as experience, and I must admit this is my first real experience of anything of the sort.  I’ll tell you something: I came here prepared to scare the pants off myself while enjoying every moment of it, instead of which I find I’m honestly terrified.  The castle itself is just what I always dreamed such a place should be, but the delicious thrills and tremors are conspicuously absent.  There’s only deep, chilling fear.  I’m afraid I don’t like your Highland home as much as I thought I would.”</w:t>
      </w:r>
    </w:p>
    <w:p>
      <w:pPr>
        <w:pStyle w:val="TextBodyIndent"/>
        <w:rPr/>
      </w:pPr>
      <w:r>
        <w:rPr/>
        <w:t>“</w:t>
      </w:r>
      <w:r>
        <w:rPr/>
        <w:t>You’re not serious about leaving, are you?” asked Ellen, and I was astonished to catch a trace of panic in her voice.  “It gets a bit lonely here during the day when Robbie’s out and the other staff are all away.”</w:t>
      </w:r>
    </w:p>
    <w:p>
      <w:pPr>
        <w:pStyle w:val="TextBodyIndent"/>
        <w:rPr/>
      </w:pPr>
      <w:r>
        <w:rPr/>
        <w:t>“</w:t>
      </w:r>
      <w:r>
        <w:rPr/>
        <w:t>They’ve only been gone five days!” I protested, immediately wishing I hadn’t, since in doing so I had let her see that I was aware of her growing fear.  “Of course, I’ll stay!” I tried to repair the breach.  “I’ve cancelled the milk and papers for a month anyway.  No sense in going back just yet.”</w:t>
      </w:r>
    </w:p>
    <w:p>
      <w:pPr>
        <w:pStyle w:val="TextBodyIndent"/>
        <w:rPr/>
      </w:pPr>
      <w:r>
        <w:rPr/>
        <w:t>She sighed in relief, trying to change it into a giggle halfway.  “I’m glad.  I’d hate you to lose your holiday because of a few strange sounds.”  She looked sideways at me as she spoke, and as our eyes met we suddenly had a closer friendship than ever before.  I knew now that she would never doubt me again when I reported odd sights and sounds; I knew also that, since it was so new and alien to her, her fear could well prove greater than mine.  Perhaps if I were the comforter I might not be so frightened myself.  Yet, even as that thought entered my head, I dismissed it as nonsense.  In a situation such as the time I was surrounded by the dancing women, or trapped in the spiral staircase, I would have no spare willpower with which to whisper reassurances to anyone.</w:t>
      </w:r>
    </w:p>
    <w:p>
      <w:pPr>
        <w:pStyle w:val="TextBodyIndent"/>
        <w:rPr/>
      </w:pPr>
      <w:r>
        <w:rPr/>
        <w:t>During the next week Ellen and I spent almost every waking minute together, parting only at bedtime, but I refrained from telling her that she still came to my room every night to turn out the light and tuck my arm under the bedclothes.  We turned out rooms, tidied cupboards, aired linen, washed china, polished silver, cleaned pictures, and generally kept ourselves as busy as possible till, on the second Thursday after my arrival, Ellen said, “You know, Janet, I think it’s time you began enjoying yourself.  You didn’t come here just to wash dishes, you know.  I think everything’s going to be all right.  I haven’t heard any more shouts, or anything, in fact I feel quite happy again.  So, why don’t you get out and see the place?  Besides the castle and the grounds, there’s a lot of beautiful countryside round here.  I’m sure you’d like it.  But look out for Willie Sanderson, the butcher in the village.  He’s always eager to talk with any strangers, particularly attractive women, and you’re never quite sure what way the conversation’s going to go.  It’s a pity you’re not a man, you could go fishing.  The Frazers have the rights to the river, and they told us we could fish as much as we liked.  The gamekeeper, Jim Kerr, is very friendly, too.”</w:t>
      </w:r>
    </w:p>
    <w:p>
      <w:pPr>
        <w:pStyle w:val="TextBodyIndent"/>
        <w:rPr/>
      </w:pPr>
      <w:r>
        <w:rPr/>
        <w:t>I smiled, not bothering to display any modesty at her comment about attractive women.  She was babbling again, and that showed she had recovered.</w:t>
      </w:r>
    </w:p>
    <w:p>
      <w:pPr>
        <w:pStyle w:val="TextBodyIndent"/>
        <w:rPr/>
      </w:pPr>
      <w:r>
        <w:rPr/>
        <w:t>“</w:t>
      </w:r>
      <w:r>
        <w:rPr/>
        <w:t>I think you’re right, Ellen.  The place certainly has been quiet lately.  Maybe I’ll take a run in the car today.  By the way, I’ve been meaning to ask: what’s that little statue thing on the terrace?  I’ve seen it from various windows, but I could never make out what it was supposed to be.”</w:t>
      </w:r>
    </w:p>
    <w:p>
      <w:pPr>
        <w:pStyle w:val="TextBodyIndent"/>
        <w:rPr/>
      </w:pPr>
      <w:r>
        <w:rPr/>
        <w:t>“</w:t>
      </w:r>
      <w:r>
        <w:rPr/>
        <w:t>It’s a sundial, believe it or not.  I suppose they do get enough sun here at times to operate it.  If you’re going to look at it today, you’d better go now.  I think it’ll rain by midday.”</w:t>
      </w:r>
    </w:p>
    <w:p>
      <w:pPr>
        <w:pStyle w:val="TextBodyIndent"/>
        <w:rPr/>
      </w:pPr>
      <w:r>
        <w:rPr/>
        <w:t>I took her advice, and went out through huge French windows on to the wide, moss-grown terrace.  It was surrounded by a carved marble balustrade, with rambling roses clinging tightly to it and cascading down to the gardens below.  On my right, at the bend in the terrace, stood the sundial with a ray of somewhat watery sunlight striking it, but by the time I reached it the shadow it cast was so pale as to be almost nonexistent.</w:t>
      </w:r>
    </w:p>
    <w:p>
      <w:pPr>
        <w:pStyle w:val="TextBodyIndent"/>
        <w:rPr/>
      </w:pPr>
      <w:r>
        <w:rPr/>
        <w:t>On a flagstone at my feet, I suddenly noticed some moss-filled indentations that looked as if they might be letters.  Getting to my knees, I began scraping away the moss and dirt with my fingernails, and gradually revealed the name Adam MacVicar and the date 1809.  Who on earth was Adam MacVicar that his name should be carved here?  Maybe he killed himself for love of a girl of the Frazers, so far above him as to be inaccessible?  Perhaps he was a young officer who left for the wars in 1809 and never returned?  Was there a war going in 1809?  I didn’t know, but I crouched there romanticising, till I recalled Ellen telling me that the castle was completed in 1809.  Adam MacVicar must have been one of the masons who worked on the construction, and was determined not to be forgotten.  How mundane!</w:t>
      </w:r>
    </w:p>
    <w:p>
      <w:pPr>
        <w:pStyle w:val="TextBodyIndent"/>
        <w:rPr/>
      </w:pPr>
      <w:r>
        <w:rPr/>
        <w:t>I heaved a sigh of resignation as my romantic notions blew up in my face, and was rising from my cramped position when along the terrace came the sound of two pairs of feet, not running as they had been in the corridor, but strolling.  One pair was taking long, slow, confident strides, accompanied by a faint jingling, the other, barely audible, was tripping lightly, with a crisp rustle.</w:t>
      </w:r>
    </w:p>
    <w:p>
      <w:pPr>
        <w:pStyle w:val="TextBodyIndent"/>
        <w:rPr/>
      </w:pPr>
      <w:r>
        <w:rPr/>
        <w:t>From where I was standing I could see the entire terrace, which was empty.  I could also see, to my consternation, that the only escape route other than the French windows lay in a flight of steps up which the unseen couple must have come.  I was trapped, and terrified.  I crouched down again in a small alcove beside the sundial, and hoped whoever or whatever it was would go away.  But they didn’t.</w:t>
      </w:r>
    </w:p>
    <w:p>
      <w:pPr>
        <w:pStyle w:val="TextBodyIndent"/>
        <w:rPr/>
      </w:pPr>
      <w:r>
        <w:rPr/>
        <w:t>Nearer and nearer came the footsteps, with a soft murmuring of voices.  As well as being scared I now felt embarrassed, for I could make out some of the words.  They were the words of a man and a woman courting.  They murmured and laughed, a deep, rich chuckle and a sweet, tinkling trill.  There was the sound of a stolen kiss, a maidenly remonstration that faded into silence, and then the contented sigh of a woman whose intention all along was to be kissed, and who thoroughly enjoyed it.</w:t>
      </w:r>
    </w:p>
    <w:p>
      <w:pPr>
        <w:pStyle w:val="TextBodyIndent"/>
        <w:rPr/>
      </w:pPr>
      <w:r>
        <w:rPr/>
        <w:t>The strolling continued, coming closer and closer till I was sure they were upon me, then the woman’s voice gasped, there came a sharp slapping sound, a swish of skirts, and the lighter feet sped off down the terrace, followed for a few yards by the heavier ones.</w:t>
      </w:r>
    </w:p>
    <w:p>
      <w:pPr>
        <w:pStyle w:val="TextBodyIndent"/>
        <w:rPr/>
      </w:pPr>
      <w:r>
        <w:rPr/>
        <w:t>A few seconds later I summoned enough courage to stand up, and in doing so scraped the heel of my shoe noisily against the balustrade.  Immediately, the heavier feet sounded again, coming rapidly towards me.</w:t>
      </w:r>
    </w:p>
    <w:p>
      <w:pPr>
        <w:pStyle w:val="TextBodyIndent"/>
        <w:rPr/>
      </w:pPr>
      <w:r>
        <w:rPr/>
        <w:t>“</w:t>
      </w:r>
      <w:r>
        <w:rPr/>
        <w:t>Who’s there?” demanded the voice.  “Come!  Show yourself!  I’ll have no prying into my private affairs!  Come out!”</w:t>
      </w:r>
    </w:p>
    <w:p>
      <w:pPr>
        <w:pStyle w:val="TextBodyIndent"/>
        <w:rPr/>
      </w:pPr>
      <w:r>
        <w:rPr/>
        <w:t>Shivering with fright, I huddled down again, and hid my face.  The steps halted right beside me, and I waited for the worst.</w:t>
      </w:r>
    </w:p>
    <w:p>
      <w:pPr>
        <w:pStyle w:val="TextBodyIndent"/>
        <w:rPr/>
      </w:pPr>
      <w:r>
        <w:rPr/>
        <w:t>“</w:t>
      </w:r>
      <w:r>
        <w:rPr/>
        <w:t>Where are you?” insisted the voice.  “Damn me, I could swear I heard someone.  Hm!  Not a soul.”  So saying, the footsteps departed along the terrace at a smart pace, leaving me a trembling, sagging wreck that somehow managed to creep back into the house via the French windows and get as far as the kitchen corridor before fainting.</w:t>
      </w:r>
    </w:p>
    <w:p>
      <w:pPr>
        <w:pStyle w:val="TextBodyIndent"/>
        <w:rPr/>
      </w:pPr>
      <w:r>
        <w:rPr/>
        <w:t>I came to with Ellen leaning over me, slapping at my face, and looking very white.</w:t>
      </w:r>
    </w:p>
    <w:p>
      <w:pPr>
        <w:pStyle w:val="TextBodyIndent"/>
        <w:rPr/>
      </w:pPr>
      <w:r>
        <w:rPr/>
        <w:t>“</w:t>
      </w:r>
      <w:r>
        <w:rPr/>
        <w:t>What happened, Janet?”</w:t>
      </w:r>
    </w:p>
    <w:p>
      <w:pPr>
        <w:pStyle w:val="TextBodyIndent"/>
        <w:rPr/>
      </w:pPr>
      <w:r>
        <w:rPr/>
        <w:t>Haltingly, I told her of the footsteps and voices, and how I had been heard.  Shockingly, Ellen began to cry, hopelessly, making no attempt to stem the flood of tears that poured down her cheeks and soaked into her pink wool jumper.  I managed to get up and somehow reverse our roles, but it took me quite some time to comfort Ellen and stop her weeping.</w:t>
      </w:r>
    </w:p>
    <w:p>
      <w:pPr>
        <w:pStyle w:val="TextBodyIndent"/>
        <w:rPr/>
      </w:pPr>
      <w:r>
        <w:rPr/>
        <w:t>Sitting hunched at the bottom of the stairs, mopping her face with a sodden handkerchief, she stumblingly related her experiences during the time I was absent on the terrace.</w:t>
      </w:r>
    </w:p>
    <w:p>
      <w:pPr>
        <w:pStyle w:val="TextBodyIndent"/>
        <w:rPr/>
      </w:pPr>
      <w:r>
        <w:rPr/>
        <w:t>“</w:t>
      </w:r>
      <w:r>
        <w:rPr/>
        <w:t>I was in the middle of kneading the bread,” she sobbed, “when I heard the door open.  I looked round and there was no one there, and the door was shut.  Well, I thought I’d got over all this stupid fear of noises and things, but when that happened I got quite shivery.  And then I distinctly heard footsteps coming towards the table, and I backed away.  There was a thump, like something being laid down, then a clatter of dishes, and the sound of a chair being scraped across the floor.  Then, worst of all, someone sat down in the chair; I could hear it creak.  And there I was, trapped in the kitchen, alone, with someone I couldn’t see.  I didn’t know what to do.</w:t>
      </w:r>
    </w:p>
    <w:p>
      <w:pPr>
        <w:pStyle w:val="TextBodyIndent"/>
        <w:rPr/>
      </w:pPr>
      <w:r>
        <w:rPr/>
        <w:t>“</w:t>
      </w:r>
      <w:r>
        <w:rPr/>
        <w:t>But, after a little while, there was no more disturbance, and I decided that the best thing would be to carry on as if nothing had happened.  So I went ahead with kneading the dough, and suddenly … Oh, my God!  It was horrible!  Horrible!  Oh, Janet, what’s happening here?”</w:t>
      </w:r>
    </w:p>
    <w:p>
      <w:pPr>
        <w:pStyle w:val="TextBodyIndent"/>
        <w:rPr/>
      </w:pPr>
      <w:r>
        <w:rPr/>
        <w:t>“</w:t>
      </w:r>
      <w:r>
        <w:rPr/>
        <w:t>Suddenly what, Ellen?” I demanded.  “What happened then?”</w:t>
      </w:r>
    </w:p>
    <w:p>
      <w:pPr>
        <w:pStyle w:val="TextBodyIndent"/>
        <w:rPr/>
      </w:pPr>
      <w:r>
        <w:rPr/>
        <w:t>“</w:t>
      </w:r>
      <w:r>
        <w:rPr/>
        <w:t>Well,” she gulped, “I took my hands away for a moment to get more flour for the board, and … and … another pair of hands began kneading the dough!  I could see them!  I mean, I could see the impression of the fingers, and the dough was being lifted and turned in a competent manner.  Whoever it was knew what she was doing.  It was then I realised that whoever it was must be standing in exactly the same spot as I was, and that’s when I ran.  I was coming to find you on the terrace, but I found you here, flat out on the floor.  Janet, I’m scared.  I’m scared stiff.”</w:t>
      </w:r>
    </w:p>
    <w:p>
      <w:pPr>
        <w:pStyle w:val="TextBodyIndent"/>
        <w:rPr/>
      </w:pPr>
      <w:r>
        <w:rPr/>
        <w:t>“</w:t>
      </w:r>
      <w:r>
        <w:rPr/>
        <w:t>Let’s go and find Robbie,” I suggested.  “We’ll both feel better if we’re with him.”  I helped her to her feet, and we were each straightening our hair and clothing when the staff door burst open and Robbie came hurtling through.  Ellen and I screamed in unison, and gazed wide-eyed and dumb as Robbie skidded to a halt.</w:t>
      </w:r>
    </w:p>
    <w:p>
      <w:pPr>
        <w:pStyle w:val="TextBodyIndent"/>
        <w:rPr/>
      </w:pPr>
      <w:r>
        <w:rPr/>
        <w:t>“</w:t>
      </w:r>
      <w:r>
        <w:rPr/>
        <w:t>What’s going on?” he demanded.  Then, as we remained silent, “What’s burning?”</w:t>
      </w:r>
    </w:p>
    <w:p>
      <w:pPr>
        <w:pStyle w:val="TextBodyIndent"/>
        <w:rPr/>
      </w:pPr>
      <w:r>
        <w:rPr/>
        <w:t>“</w:t>
      </w:r>
      <w:r>
        <w:rPr/>
        <w:t>Burning?” I asked.</w:t>
      </w:r>
    </w:p>
    <w:p>
      <w:pPr>
        <w:pStyle w:val="TextBodyIndent"/>
        <w:rPr/>
      </w:pPr>
      <w:r>
        <w:rPr/>
        <w:t>“</w:t>
      </w:r>
      <w:r>
        <w:rPr/>
        <w:t>Yes, burning.  There’s smoke belching out of the kitchen window.  I saw it from the garden.  What happened?”</w:t>
      </w:r>
    </w:p>
    <w:p>
      <w:pPr>
        <w:pStyle w:val="TextBodyIndent"/>
        <w:rPr/>
      </w:pPr>
      <w:r>
        <w:rPr/>
        <w:t>Ellen and I still found nothing to say, and, with an exasperated grunt, Robbie pushed past us and raced down the corridor to the kitchen.  As he opened the door, sickly sweet choking smoke wafted out towards us.</w:t>
      </w:r>
    </w:p>
    <w:p>
      <w:pPr>
        <w:pStyle w:val="TextBodyIndent"/>
        <w:rPr/>
      </w:pPr>
      <w:r>
        <w:rPr/>
        <w:t>“</w:t>
      </w:r>
      <w:r>
        <w:rPr/>
        <w:t>My meringues!” exclaimed Ellen, and we both ran.</w:t>
      </w:r>
    </w:p>
    <w:p>
      <w:pPr>
        <w:pStyle w:val="TextBodyIndent"/>
        <w:rPr/>
      </w:pPr>
      <w:r>
        <w:rPr/>
        <w:t>Robbie was throwing windows wide as we entered, and I began fluttering a dish towel about in an effort to disperse the thick fumes.  Ellen shrieked faintly, pointing to the table, and clutching my arm.  There, in four loaf tins, was the dough she had left when she fled the kitchen.  They were placed neatly at one end of the long table to prove, the board had been cleaned, and the huge mixing bowl washed.  Ellen and I stared, aghast, while Robbie, of course, could see nothing untoward.</w:t>
      </w:r>
    </w:p>
    <w:p>
      <w:pPr>
        <w:pStyle w:val="TextBodyIndent"/>
        <w:rPr/>
      </w:pPr>
      <w:r>
        <w:rPr/>
        <w:t>“</w:t>
      </w:r>
      <w:r>
        <w:rPr/>
        <w:t>What’s in the oven?” he asked.  “Whatever it was, it must be in cinders by now.”  He swung the door wide, allowing more smoke to come thrusting out at us, and extracted a tray of burnt meringues, charred black lumps, such as Ellen had never produced in all her life.</w:t>
      </w:r>
    </w:p>
    <w:p>
      <w:pPr>
        <w:pStyle w:val="TextBodyIndent"/>
        <w:rPr/>
      </w:pPr>
      <w:r>
        <w:rPr/>
        <w:t>“</w:t>
      </w:r>
      <w:r>
        <w:rPr/>
        <w:t>You’re still not used to this electric cooker, are you?” he laughed, pointing to the regulator, which stood at 650°.</w:t>
      </w:r>
    </w:p>
    <w:p>
      <w:pPr>
        <w:pStyle w:val="TextBodyIndent"/>
        <w:rPr/>
      </w:pPr>
      <w:r>
        <w:rPr/>
        <w:t>“</w:t>
      </w:r>
      <w:r>
        <w:rPr/>
        <w:t>That’s not what I put it at,” muttered Ellen, switching it off with a twist that nearly loosened the knob.  “It must have been her.”</w:t>
      </w:r>
    </w:p>
    <w:p>
      <w:pPr>
        <w:pStyle w:val="TextBodyIndent"/>
        <w:rPr/>
      </w:pPr>
      <w:r>
        <w:rPr/>
        <w:t>“</w:t>
      </w:r>
      <w:r>
        <w:rPr/>
        <w:t>Who?  Janet?” inquired Robbie, with a grin.  “You should know better than to let Janet Carmichael try her hand at baking.”</w:t>
      </w:r>
    </w:p>
    <w:p>
      <w:pPr>
        <w:pStyle w:val="TextBodyIndent"/>
        <w:rPr/>
      </w:pPr>
      <w:r>
        <w:rPr/>
        <w:t>“</w:t>
      </w:r>
      <w:r>
        <w:rPr/>
        <w:t>No, not Janet: she was out on the terrace.  I mean whoever it was that started kneading my dough.”  And Ellen burst into tears once more.</w:t>
      </w:r>
    </w:p>
    <w:p>
      <w:pPr>
        <w:pStyle w:val="TextBodyIndent"/>
        <w:rPr/>
      </w:pPr>
      <w:r>
        <w:rPr/>
        <w:t>While her husband tried to comfort her, I repeated what Ellen had told me and what I had heard myself.  He was, to say the least, not amused.</w:t>
      </w:r>
    </w:p>
    <w:p>
      <w:pPr>
        <w:pStyle w:val="TextBodyIndent"/>
        <w:rPr/>
      </w:pPr>
      <w:r>
        <w:rPr/>
        <w:t>“</w:t>
      </w:r>
      <w:r>
        <w:rPr/>
        <w:t>This is going beyond a joke!” he snapped.  “I’d like to know who’s responsible for all these ‘mysterious happenings’!”  He looked up at me sharply.  “It wouldn’t have anything to do with you, I suppose?  Something you and the gang cooked up just to enliven the place; something you’ll all have a good laugh at later.  ‘You should have seen Robbie and Ellen.  Oh, my, they really believed it.  Scared to go to the loo alone.’  Well?”</w:t>
      </w:r>
    </w:p>
    <w:p>
      <w:pPr>
        <w:pStyle w:val="TextBodyIndent"/>
        <w:rPr/>
      </w:pPr>
      <w:r>
        <w:rPr/>
        <w:t>“</w:t>
      </w:r>
      <w:r>
        <w:rPr/>
        <w:t>Robbie, I’m scared silly myself,” I declared.  “I’m not beyond a little practical joking, but this is not in my line of humour.  I don’t know what’s causing it or why it should only have started when I arrived, but you must remember I did offer to leave.  I’ll go now if you want me to.”</w:t>
      </w:r>
    </w:p>
    <w:p>
      <w:pPr>
        <w:pStyle w:val="TextBodyIndent"/>
        <w:rPr/>
      </w:pPr>
      <w:r>
        <w:rPr/>
        <w:t>“</w:t>
      </w:r>
      <w:r>
        <w:rPr/>
        <w:t>No, no.”  He shook his head morosely while patting Ellen’s shoulder.  “I don’t want you to leave, Janet.  I just don’t understand all this, and the only thing I could think of was that someone was setting it up.  I … I don’t blame you.  I’ve seen how scared you are.”</w:t>
      </w:r>
    </w:p>
    <w:p>
      <w:pPr>
        <w:pStyle w:val="TextBodyIndent"/>
        <w:rPr/>
      </w:pPr>
      <w:r>
        <w:rPr/>
        <w:t>That night, as every night since my arrival, Ellen appeared, leaning over me to put out the light and cover my cold arm.  As usual, I refrained from comment in the morning.  But, on this particular day, Ellen was edgier than I had ever seen her, and could hardly wait for Robbie to go out till she could ask me what I had been doing in their bedroom, and why the bedside light had been on.  I gazed at her in silence.</w:t>
      </w:r>
    </w:p>
    <w:p>
      <w:pPr>
        <w:pStyle w:val="TextBodyIndent"/>
        <w:rPr/>
      </w:pPr>
      <w:r>
        <w:rPr/>
        <w:t>“</w:t>
      </w:r>
      <w:r>
        <w:rPr/>
        <w:t>Does Robbie know about this?” I finally asked.</w:t>
      </w:r>
    </w:p>
    <w:p>
      <w:pPr>
        <w:pStyle w:val="TextBodyIndent"/>
        <w:rPr/>
      </w:pPr>
      <w:r>
        <w:rPr/>
        <w:t>“</w:t>
      </w:r>
      <w:r>
        <w:rPr/>
        <w:t>No.  I didn’t want to bother him; there’s been enough queer things happening without troubling him further.  What was wrong?  Were you sleep-walking, or did something frighten you?  I’m sorry I wasn’t of any help, but I was so sleepy I must have just dropped off again.  Is everything all right?”</w:t>
      </w:r>
    </w:p>
    <w:p>
      <w:pPr>
        <w:pStyle w:val="TextBodyIndent"/>
        <w:rPr/>
      </w:pPr>
      <w:r>
        <w:rPr/>
        <w:t>“</w:t>
      </w:r>
      <w:r>
        <w:rPr/>
        <w:t>Yes,” I replied dully.  “Everything’s fine, only … I wasn’t in your room last night.”</w:t>
      </w:r>
    </w:p>
    <w:p>
      <w:pPr>
        <w:pStyle w:val="TextBodyIndent"/>
        <w:rPr/>
      </w:pPr>
      <w:r>
        <w:rPr/>
        <w:t>“</w:t>
      </w:r>
      <w:r>
        <w:rPr/>
        <w:t>You were!  I distinctly saw you bending over me, then you put the light out.”</w:t>
      </w:r>
    </w:p>
    <w:p>
      <w:pPr>
        <w:pStyle w:val="TextBodyIndent"/>
        <w:rPr/>
      </w:pPr>
      <w:r>
        <w:rPr/>
        <w:t>“</w:t>
      </w:r>
      <w:r>
        <w:rPr/>
        <w:t xml:space="preserve">Just as you have bent over me and put the light out every night since I came here.  You remember I spoke of it the first morning?  Well, it’s happened every night without fail.  I didn’t say anything at first because neither you nor Robbie believed me, and then when </w:t>
      </w:r>
      <w:r>
        <w:rPr>
          <w:i/>
          <w:iCs/>
        </w:rPr>
        <w:t>you</w:t>
      </w:r>
      <w:r>
        <w:rPr/>
        <w:t xml:space="preserve"> began hearing things I didn’t want to alarm you.  But, I assure you, I was not in your room last night.”</w:t>
      </w:r>
    </w:p>
    <w:p>
      <w:pPr>
        <w:pStyle w:val="TextBodyIndent"/>
        <w:rPr/>
      </w:pPr>
      <w:r>
        <w:rPr/>
        <w:t>In silence we washed the breakfast dishes, and, when Ellen began her baking, which she had abandoned entirely the previous day, I watched for a while, then went upstairs to tidy my room and write some letters.</w:t>
      </w:r>
    </w:p>
    <w:p>
      <w:pPr>
        <w:pStyle w:val="TextBodyIndent"/>
        <w:rPr/>
      </w:pPr>
      <w:r>
        <w:rPr/>
        <w:t>About an hour later, as I licked the flap of the last letter, the door of my room opened and in walked a middle-aged woman wearing the black, long-skirted uniform of a house servant of Victorian times.  She was taking off her apron as she entered, and, fascinated, I followed her movements about the room till abruptly she looked in my direction, screamed, and ran yelling from the room.</w:t>
      </w:r>
    </w:p>
    <w:p>
      <w:pPr>
        <w:pStyle w:val="TextBodyIndent"/>
        <w:rPr/>
      </w:pPr>
      <w:r>
        <w:rPr/>
        <w:t>“</w:t>
      </w:r>
      <w:r>
        <w:rPr/>
        <w:t>That,” I thought to myself, “was another ghost.  A visible one, for a change.”  Oddly, I felt no fear or discomfort this time, and remained seated at the desk by the window.  “I wonder what frightened her?  Could she have seen me?  She certainly acted as if she’d seen something out of the ordinary.  But, can ghosts see people?”</w:t>
      </w:r>
    </w:p>
    <w:p>
      <w:pPr>
        <w:pStyle w:val="TextBodyIndent"/>
        <w:rPr/>
      </w:pPr>
      <w:r>
        <w:rPr/>
        <w:t xml:space="preserve">As I mused, the door opened again, slowly this time, and with much whispering and giggling from outside.  Two faces peered round the edge and hurriedly withdrew.  “She’s still there!” exclaimed a female voice.  “Don’t be such a goose!” advised a young male voice.  The door swung violently inwards, revealing a footman, resplendent in green uniform with gold frogging, white stockings and buckled shoes.  “My God!  There </w:t>
      </w:r>
      <w:r>
        <w:rPr>
          <w:i/>
          <w:iCs/>
        </w:rPr>
        <w:t>is</w:t>
      </w:r>
      <w:r>
        <w:rPr/>
        <w:t xml:space="preserve"> a ghost!” he exclaimed, beating such a hasty retreat that his white wig tipped askew over his left ear, making me giggle girlishly.  The door slammed and feet pattered away down the staircase.</w:t>
      </w:r>
    </w:p>
    <w:p>
      <w:pPr>
        <w:pStyle w:val="TextBodyIndent"/>
        <w:rPr/>
      </w:pPr>
      <w:r>
        <w:rPr/>
        <w:t>Quite cheerfully, I went down to the kitchen to tell Ellen about the poor frightened maids and footmen, but found her unconscious on the kitchen floor, eggs and flour scattered and splashed everywhere.  Hurriedly, I soaked a towel in cold water and mopped her face and neck to bring her round.  She regained consciousness slowly, and when her eyelids fluttered open she seemed not to recognise me.  Instead, she screamed again and again, pushing at me, thrusting me away with pitiful cries of terror, and calling hysterically for Robbie.  I slapped her cheeks to calm her, and at last her shrieking subsided in broken sobs and hiccups and she cried weakly.</w:t>
      </w:r>
    </w:p>
    <w:p>
      <w:pPr>
        <w:pStyle w:val="TextBodyIndent"/>
        <w:rPr/>
      </w:pPr>
      <w:r>
        <w:rPr/>
        <w:t>“</w:t>
      </w:r>
      <w:r>
        <w:rPr/>
        <w:t>Robbie.  Robbie, take me home.  Oh, Robbie, take me home.”</w:t>
      </w:r>
    </w:p>
    <w:p>
      <w:pPr>
        <w:pStyle w:val="TextBodyIndent"/>
        <w:rPr/>
      </w:pPr>
      <w:r>
        <w:rPr/>
        <w:t>“</w:t>
      </w:r>
      <w:r>
        <w:rPr/>
        <w:t>What is it, Ellen?  What happened?”</w:t>
      </w:r>
    </w:p>
    <w:p>
      <w:pPr>
        <w:pStyle w:val="TextBodyIndent"/>
        <w:rPr/>
      </w:pPr>
      <w:r>
        <w:rPr/>
        <w:t>“</w:t>
      </w:r>
      <w:r>
        <w:rPr/>
        <w:t>Take me home, Robbie; please, I want to go home.”  And that was all I could get out of her.  I managed to prop her limply sagging body up against the wall, then I ran to fetch Robbie.  But I couldn’t find him.  I called and called, wandering through the grounds, wondering where he might be, worried about leaving Ellen.</w:t>
      </w:r>
    </w:p>
    <w:p>
      <w:pPr>
        <w:pStyle w:val="TextBodyIndent"/>
        <w:rPr/>
      </w:pPr>
      <w:r>
        <w:rPr/>
        <w:t>In the formal gardens I stood, hands on hips, cursing under my breath, when, from the depths of the golden privet maze, came the sound of a stifled sob.  There was something quite horrifying about it; not in a supernatural way, but because it was a man’s voice.  A man was somewhere in the maze, crying.</w:t>
      </w:r>
    </w:p>
    <w:p>
      <w:pPr>
        <w:pStyle w:val="TextBodyIndent"/>
        <w:rPr/>
      </w:pPr>
      <w:r>
        <w:rPr/>
        <w:t>I headed in the general direction of the sound, swearing impatiently at every dead end, and right in the centre of the maze, blindly pushing and squirming against the hedge, I found Robbie, weeping like a terrified child.  His face was red, eyes clenched shut and swollen, his fingers were in his mouth.  When he heard me call his name, he slowly turned his eyes towards me, then shrieked, high and shrill, before fainting in a heap.</w:t>
      </w:r>
    </w:p>
    <w:p>
      <w:pPr>
        <w:pStyle w:val="TextBodyIndent"/>
        <w:rPr/>
      </w:pPr>
      <w:r>
        <w:rPr/>
        <w:t>I didn’t know what to do then, and for a couple of minutes I struggled futilely, trying to revive Robbie.  I couldn’t possibly carry him, so I went back to the castle and telephoned to the village for a doctor.</w:t>
      </w:r>
    </w:p>
    <w:p>
      <w:pPr>
        <w:pStyle w:val="TextBodyIndent"/>
        <w:rPr/>
      </w:pPr>
      <w:r>
        <w:rPr/>
        <w:t>By the time Dr Strathearn arrived, the gamekeeper, Jim Kerr, and I had half-carried, half-led Robbie as far as the kitchen, where Ellen sat slumped against the wall, just as I had left her, whimpering and begging to be taken home.  They were both treated for shock and put to bed, then the doctor asked to have a few words with me.</w:t>
      </w:r>
    </w:p>
    <w:p>
      <w:pPr>
        <w:pStyle w:val="TextBodyIndent"/>
        <w:rPr/>
      </w:pPr>
      <w:r>
        <w:rPr/>
        <w:t>“</w:t>
      </w:r>
      <w:r>
        <w:rPr/>
        <w:t>Tell me, Miss …”</w:t>
      </w:r>
    </w:p>
    <w:p>
      <w:pPr>
        <w:pStyle w:val="TextBodyIndent"/>
        <w:rPr/>
      </w:pPr>
      <w:r>
        <w:rPr/>
        <w:t>“</w:t>
      </w:r>
      <w:r>
        <w:rPr/>
        <w:t>Carmichael.”</w:t>
      </w:r>
    </w:p>
    <w:p>
      <w:pPr>
        <w:pStyle w:val="TextBodyIndent"/>
        <w:rPr/>
      </w:pPr>
      <w:r>
        <w:rPr/>
        <w:t xml:space="preserve">“… </w:t>
      </w:r>
      <w:r>
        <w:rPr/>
        <w:t>Miss Carmichael, did you manage to find out anything from either Mr or Mrs MacKinnon about what happened to them?”</w:t>
      </w:r>
    </w:p>
    <w:p>
      <w:pPr>
        <w:pStyle w:val="TextBodyIndent"/>
        <w:rPr/>
      </w:pPr>
      <w:r>
        <w:rPr/>
        <w:t>“</w:t>
      </w:r>
      <w:r>
        <w:rPr/>
        <w:t>No, doctor.  They were just as you saw when you arrived.”</w:t>
      </w:r>
    </w:p>
    <w:p>
      <w:pPr>
        <w:pStyle w:val="TextBodyIndent"/>
        <w:rPr/>
      </w:pPr>
      <w:r>
        <w:rPr/>
        <w:t>“</w:t>
      </w:r>
      <w:r>
        <w:rPr/>
        <w:t>Any ideas, then?”</w:t>
      </w:r>
    </w:p>
    <w:p>
      <w:pPr>
        <w:pStyle w:val="TextBodyIndent"/>
        <w:rPr/>
      </w:pPr>
      <w:r>
        <w:rPr/>
        <w:t>“</w:t>
      </w:r>
      <w:r>
        <w:rPr/>
        <w:t xml:space="preserve">I have a rough idea.  In fact, I can tell you the </w:t>
      </w:r>
      <w:r>
        <w:rPr>
          <w:i/>
          <w:iCs/>
        </w:rPr>
        <w:t>type</w:t>
      </w:r>
      <w:r>
        <w:rPr/>
        <w:t xml:space="preserve"> of thing that occurred, although I don’t know </w:t>
      </w:r>
      <w:r>
        <w:rPr>
          <w:i/>
          <w:iCs/>
        </w:rPr>
        <w:t>exactly</w:t>
      </w:r>
      <w:r>
        <w:rPr/>
        <w:t xml:space="preserve"> what it was.”</w:t>
      </w:r>
    </w:p>
    <w:p>
      <w:pPr>
        <w:pStyle w:val="TextBodyIndent"/>
        <w:rPr/>
      </w:pPr>
      <w:r>
        <w:rPr/>
        <w:t>“</w:t>
      </w:r>
      <w:r>
        <w:rPr/>
        <w:t>Please explain, Miss Carmichael.”</w:t>
      </w:r>
    </w:p>
    <w:p>
      <w:pPr>
        <w:pStyle w:val="TextBodyIndent"/>
        <w:rPr/>
      </w:pPr>
      <w:r>
        <w:rPr/>
        <w:t>I told him about the eerie events of the past few days, and at the end of my tale he sat musing, rubbing his chin with his hand.</w:t>
      </w:r>
    </w:p>
    <w:p>
      <w:pPr>
        <w:pStyle w:val="TextBodyIndent"/>
        <w:rPr/>
      </w:pPr>
      <w:r>
        <w:rPr/>
        <w:t>“</w:t>
      </w:r>
      <w:r>
        <w:rPr/>
        <w:t>That’s very odd, Miss Carmichael,” he said, “very odd indeed.  There’s never been any report of strange happenings at the castle before.  Never.  No legends, even, despite the age of the place.  It’s well over two centuries – the original part, that is.  Even the later parts are quite elderly, but nothing has ever been seen or heard that could be described as frightening.  If there had been, the entire village would know about it.  You see, most of the staff are village people; always have been.  And they wouldn’t work here if there was anything strange.”</w:t>
      </w:r>
    </w:p>
    <w:p>
      <w:pPr>
        <w:pStyle w:val="TextBodyIndent"/>
        <w:rPr/>
      </w:pPr>
      <w:r>
        <w:rPr/>
        <w:t>“</w:t>
      </w:r>
      <w:r>
        <w:rPr/>
        <w:t xml:space="preserve">I can assure you, doctor, there </w:t>
      </w:r>
      <w:r>
        <w:rPr>
          <w:i/>
          <w:iCs/>
        </w:rPr>
        <w:t>is</w:t>
      </w:r>
      <w:r>
        <w:rPr/>
        <w:t xml:space="preserve"> something queer here.”</w:t>
      </w:r>
    </w:p>
    <w:p>
      <w:pPr>
        <w:pStyle w:val="TextBodyIndent"/>
        <w:rPr/>
      </w:pPr>
      <w:r>
        <w:rPr/>
        <w:t>“</w:t>
      </w:r>
      <w:r>
        <w:rPr/>
        <w:t>Mm.  And you think it was something … eh, supernatural that caused these two people, independently, to go into shock as they did?”</w:t>
      </w:r>
    </w:p>
    <w:p>
      <w:pPr>
        <w:pStyle w:val="TextBodyIndent"/>
        <w:rPr/>
      </w:pPr>
      <w:r>
        <w:rPr/>
        <w:t>“</w:t>
      </w:r>
      <w:r>
        <w:rPr/>
        <w:t>I can’t think of anything else.”</w:t>
      </w:r>
    </w:p>
    <w:p>
      <w:pPr>
        <w:pStyle w:val="TextBodyIndent"/>
        <w:rPr/>
      </w:pPr>
      <w:r>
        <w:rPr/>
        <w:t>“</w:t>
      </w:r>
      <w:r>
        <w:rPr/>
        <w:t>I take it you believe in the supernatural yourself, Miss Carmichael?”</w:t>
      </w:r>
    </w:p>
    <w:p>
      <w:pPr>
        <w:pStyle w:val="TextBodyIndent"/>
        <w:rPr/>
      </w:pPr>
      <w:r>
        <w:rPr/>
        <w:t>“</w:t>
      </w:r>
      <w:r>
        <w:rPr/>
        <w:t>Since I came here, I certainly do.”</w:t>
      </w:r>
    </w:p>
    <w:p>
      <w:pPr>
        <w:pStyle w:val="TextBodyIndent"/>
        <w:rPr/>
      </w:pPr>
      <w:r>
        <w:rPr/>
        <w:t>“</w:t>
      </w:r>
      <w:r>
        <w:rPr/>
        <w:t>Did Mr and Mrs MacKinnon share your views?”</w:t>
      </w:r>
    </w:p>
    <w:p>
      <w:pPr>
        <w:pStyle w:val="TextBodyIndent"/>
        <w:rPr/>
      </w:pPr>
      <w:r>
        <w:rPr/>
        <w:t>“</w:t>
      </w:r>
      <w:r>
        <w:rPr/>
        <w:t>Not at first.  In fact, they laughed at me and told me it was just my imagination.  But later, when they began to experience these occurrences themselves, I’m pretty sure they thought there might be something in it after all.”</w:t>
      </w:r>
    </w:p>
    <w:p>
      <w:pPr>
        <w:pStyle w:val="TextBodyIndent"/>
        <w:rPr/>
      </w:pPr>
      <w:r>
        <w:rPr/>
        <w:t>“</w:t>
      </w:r>
      <w:r>
        <w:rPr/>
        <w:t>Hm.  Well, we won’t know for sure until they recover – and maybe not even then.  Sometimes the shock can be so great that the subconscious rejects it altogether and the patient remembers nothing at all.  I don’t want to take them to hospital unless it’s absolutely necessary; the long journey wouldn’t do them any good.  They’d have to go to Inverness, you see, and that’s all of 150 miles, over single track road most of the way.  I’ll phone for a nurse from the village, and she’ll stay beside them all night, in case they need any attention.  And I’ll be here first thing in the morning to see how they are.  If need be, I’ll contact the Frazers in Rome.”</w:t>
      </w:r>
    </w:p>
    <w:p>
      <w:pPr>
        <w:pStyle w:val="TextBodyIndent"/>
        <w:rPr/>
      </w:pPr>
      <w:r>
        <w:rPr/>
        <w:t>In the morning, Ellen had recovered sufficiently to tell us what had happened, but Robbie, far from coming out of shock, only went deeper.  As the sedative wore off, he peered fearfully around at those standing by his bedside: Dr Strathearn, Nurse MacPhee and myself.  His eyes screwed up tight, and he hunched under the blankets and howled.  No matter what reassurances we made, he acted like a pitifully terrified child, crying, shuddering, weakly fighting us off with the feebly waving fists of a baby.  Eventually, he curled up with his head tucked down on his chest, his arms pulled in, and his legs gathered up with the knees against his forehead.</w:t>
      </w:r>
    </w:p>
    <w:p>
      <w:pPr>
        <w:pStyle w:val="TextBodyIndent"/>
        <w:rPr/>
      </w:pPr>
      <w:r>
        <w:rPr/>
        <w:t>“</w:t>
      </w:r>
      <w:r>
        <w:rPr/>
        <w:t>The foetal position,” murmured the doctor.</w:t>
      </w:r>
    </w:p>
    <w:p>
      <w:pPr>
        <w:pStyle w:val="TextBodyIndent"/>
        <w:rPr/>
      </w:pPr>
      <w:r>
        <w:rPr/>
        <w:t>“</w:t>
      </w:r>
      <w:r>
        <w:rPr/>
        <w:t>The what?” I asked.</w:t>
      </w:r>
    </w:p>
    <w:p>
      <w:pPr>
        <w:pStyle w:val="TextBodyIndent"/>
        <w:rPr/>
      </w:pPr>
      <w:r>
        <w:rPr/>
        <w:t>“</w:t>
      </w:r>
      <w:r>
        <w:rPr/>
        <w:t>The position of the foetus in the womb,” explained Dr Strathearn.  “It indicates complete withdrawal from reality.  The mind has decided it can’t cope, and has fled back to the safest situation it ever knew: the warmth and security of the mother’s womb.  He’ll have to go to hospital now; this is far outside my capabilities.  I’ll go and arrange it, Miss Carmichael, and I’ll send word to Mr Frazer.  I’d be obliged if you’d find out what you can from Mrs MacKinnon.  Don’t tell her about her husband, though; just tell her that he’s had a shock too, and that he’s still under sedation.  And tell her she’s to stay in her bed: doctor’s orders.”</w:t>
      </w:r>
    </w:p>
    <w:p>
      <w:pPr>
        <w:pStyle w:val="TextBodyIndent"/>
        <w:rPr/>
      </w:pPr>
      <w:r>
        <w:rPr/>
        <w:t>Ellen, of course, knew nothing of her husband’s upset until she wakened in the morning, and it took quite a lot of persuasion on my part to prevent her staggering into my room where Robbie had spent the night.</w:t>
      </w:r>
    </w:p>
    <w:p>
      <w:pPr>
        <w:pStyle w:val="TextBodyIndent"/>
        <w:rPr/>
      </w:pPr>
      <w:r>
        <w:rPr/>
        <w:t>“</w:t>
      </w:r>
      <w:r>
        <w:rPr/>
        <w:t>Come on, Ellen,” I coaxed, “tell me.  You’ll feel better once you’ve talked about it.”</w:t>
      </w:r>
    </w:p>
    <w:p>
      <w:pPr>
        <w:pStyle w:val="TextBodyIndent"/>
        <w:rPr/>
      </w:pPr>
      <w:r>
        <w:rPr/>
        <w:t>“</w:t>
      </w:r>
      <w:r>
        <w:rPr/>
        <w:t xml:space="preserve">All right,” she sighed.  “I’ll tell you.  You remember you left me in the kitchen: well, shortly after you’d gone upstairs, I was bending down to take a tray out of one of the ovens, when I heard a startled gasp from behind.  I turned round, and there was a woman, staring at me.  She said, “It’s a ghost!”  Gradually, other people took shape, as if they were emerging from a mist, and I was surrounded.  There were four women, two of them elderly, one about twenty and the last just a girl about fifteen, all wearing floor-length black dresses, with starched aprons and white caps … mob-caps, I think they were called.  The older women were scared stiff, and the girl promptly had hysterics, but the other one seemed quite unafraid; she just stood looking at me with her head on one side.  ‘You’re right, Mistress MacIver,’ she said, ‘it </w:t>
      </w:r>
      <w:r>
        <w:rPr>
          <w:i/>
          <w:iCs/>
        </w:rPr>
        <w:t>is</w:t>
      </w:r>
      <w:r>
        <w:rPr/>
        <w:t xml:space="preserve"> a ghost.’</w:t>
      </w:r>
    </w:p>
    <w:p>
      <w:pPr>
        <w:pStyle w:val="TextBodyIndent"/>
        <w:rPr/>
      </w:pPr>
      <w:r>
        <w:rPr/>
        <w:t>“</w:t>
      </w:r>
      <w:r>
        <w:rPr/>
        <w:t xml:space="preserve">Just then the door opened and three men came in.  They were dressed in a dark green uniform with gold frogging, and when they saw me their eyes popped wide.  One of them said, ‘Who have we here?’ and came round the table towards me.  Then he looked me up and down, and said, ‘Good God!  She’s showing her legs!’  The woman called MacIver slapped his face and told him not to use such language in front of decent women, but he just stuck his tongue out at her.  Then he came up close to me and tried to put his arm round me, but …”  She broke down and sobbed for a few moments, shuddering and gulping, then, gripping my hand so tightly I thought the circulation would stop, she continued, “It went through me, Janet.  Right through me!  He jumped back and yelled, ‘It’s a ghost!’ just like the woman had done.  Me!  A ghost!  It was </w:t>
      </w:r>
      <w:r>
        <w:rPr>
          <w:i/>
          <w:iCs/>
        </w:rPr>
        <w:t>him</w:t>
      </w:r>
      <w:r>
        <w:rPr/>
        <w:t xml:space="preserve"> that was the ghost, </w:t>
      </w:r>
      <w:r>
        <w:rPr>
          <w:i/>
          <w:iCs/>
        </w:rPr>
        <w:t>and</w:t>
      </w:r>
      <w:r>
        <w:rPr/>
        <w:t xml:space="preserve"> all the others!</w:t>
      </w:r>
    </w:p>
    <w:p>
      <w:pPr>
        <w:pStyle w:val="TextBodyIndent"/>
        <w:rPr/>
      </w:pPr>
      <w:r>
        <w:rPr/>
        <w:t>“</w:t>
      </w:r>
      <w:r>
        <w:rPr/>
        <w:t xml:space="preserve">And I just stood there.  I didn’t know what to do.  To get to the door, I’d have had to walk through them, and I couldn’t bring myself to do it.  They were all staring at me, and babbling away, and one of them went to fetch Mrs Frazer – not </w:t>
      </w:r>
      <w:r>
        <w:rPr>
          <w:i/>
          <w:iCs/>
        </w:rPr>
        <w:t>our</w:t>
      </w:r>
      <w:r>
        <w:rPr/>
        <w:t xml:space="preserve"> Mrs Frazer, you understand, but the one that lived here when those people were alive.  She came sweeping in, all grand and supercilious.  ‘Show me your ghost!’ says she.  ‘I’ll warrant it’s nothing more than a shadow or some chambermaid in a sheet!’  She took one look at me, and fainted clean away.  Everyone started screaming and running about, and two men burst in suddenly, demanding to know what in the world was happening.  The servants all stopped talking and began curtseying and bowing, ‘sirring’ away as hard as they could go.  One of the men was the then Mr Frazer, you see, and the other was a minister.  When Mr Frazer saw me, he strode across and ordered me to explain myself.</w:t>
      </w:r>
    </w:p>
    <w:p>
      <w:pPr>
        <w:pStyle w:val="TextBodyIndent"/>
        <w:rPr/>
      </w:pPr>
      <w:r>
        <w:rPr/>
        <w:t>“</w:t>
      </w:r>
      <w:r>
        <w:rPr/>
        <w:t>I still couldn’t speak, and Mr Frazer suddenly swung his hand in a temper to slap my face.  When his hand went right through, I … I couldn’t help it … I started laughing.  I was terrified, and I suppose I was a bit hysterical, but he looked so taken aback.  The minister broke into a stream of the most atrocious dog-Latin I’ve ever heard, and waved his bible around, and that set me off in another gale of giggles.  Mr Frazer lashed out again, but of course he couldn’t touch me, and he got so angry his face went purple, and I thought he was going to burst the collar of his shirt.  I laughed and laughed, and there was absolutely nothing he could do about it.  And the minister was parading up and down, spouting fractured Latin, and looking very disturbed and put out because I didn’t vanish.</w:t>
      </w:r>
    </w:p>
    <w:p>
      <w:pPr>
        <w:pStyle w:val="TextBodyIndent"/>
        <w:rPr/>
      </w:pPr>
      <w:r>
        <w:rPr/>
        <w:t>“</w:t>
      </w:r>
      <w:r>
        <w:rPr/>
        <w:t xml:space="preserve">Then some more servants dashed in shrieking that there was a ghost in Lizzie’s room, and Mr Frazer practically had a fit.  Mrs Frazer was coming round by then, and she began screaming at him to get rid of me, and </w:t>
      </w:r>
      <w:r>
        <w:rPr>
          <w:i/>
          <w:iCs/>
        </w:rPr>
        <w:t>he</w:t>
      </w:r>
      <w:r>
        <w:rPr/>
        <w:t xml:space="preserve"> screamed at the minister who was getting quite distraught because nothing he said could shift me.  And I just laughed and laughed and laughed.</w:t>
      </w:r>
    </w:p>
    <w:p>
      <w:pPr>
        <w:pStyle w:val="TextBodyIndent"/>
        <w:rPr/>
      </w:pPr>
      <w:r>
        <w:rPr/>
        <w:t>“</w:t>
      </w:r>
      <w:r>
        <w:rPr/>
        <w:t>And then, suddenly, I lost all control.  I grabbed up a box of eggs and hurled them, one by one, at that screaming woman’s head.  My aim was good, too, but of course they went through her.  So I chucked the flour bag, then the mixing bowl and the egg switch.  When they were gone, I threw pots and pans, then I ran out of missiles, and the men, including that uneducated minister, converged on me, and began poking at me with their fingers, and … and … I just couldn’t stand it any longer.  I screamed and cursed, and one of the footmen started laughing, and … Oh, Janet, it was terrible.  I thought I was going mad.  And then I fainted.</w:t>
      </w:r>
    </w:p>
    <w:p>
      <w:pPr>
        <w:pStyle w:val="TextBodyIndent"/>
        <w:rPr/>
      </w:pPr>
      <w:r>
        <w:rPr/>
        <w:t>“</w:t>
      </w:r>
      <w:r>
        <w:rPr/>
        <w:t>Janet, I can’t take any more of this.  All I want now is to go home; back to Glasgow.  We’ll go into digs till we can get a house.  I don’t care what area we stay in, just so long as we’re away from here.”</w:t>
      </w:r>
    </w:p>
    <w:p>
      <w:pPr>
        <w:pStyle w:val="TextBodyIndent"/>
        <w:rPr/>
      </w:pPr>
      <w:r>
        <w:rPr/>
        <w:t>She sat quietly for a moment, her hands working restlessly with the edge of the blanket.  “How is Robbie?” she demanded suddenly.  “Why can’t I see him?  He must be in a terrible state if he can’t come to me.  Tell me, Janet!”</w:t>
      </w:r>
    </w:p>
    <w:p>
      <w:pPr>
        <w:pStyle w:val="TextBodyIndent"/>
        <w:rPr/>
      </w:pPr>
      <w:r>
        <w:rPr/>
        <w:t>But, of course, I couldn’t; it would have killed her.</w:t>
      </w:r>
    </w:p>
    <w:p>
      <w:pPr>
        <w:pStyle w:val="TextBodyIndent"/>
        <w:rPr/>
      </w:pPr>
      <w:r>
        <w:rPr/>
        <w:t>Next day, the Frazers arrived from Rome, accompanied by Mrs Frazer’s brother, a Roman Catholic priest, who entered the house loudly proclaiming that ghosts were simply unhappy earthbound spirits whose welfare must be everyone’s first concern.</w:t>
      </w:r>
    </w:p>
    <w:p>
      <w:pPr>
        <w:pStyle w:val="TextBodyIndent"/>
        <w:rPr/>
      </w:pPr>
      <w:r>
        <w:rPr/>
        <w:t>I met them in the entry hall, explaining who I was and how I came to be in their house.  Mr Frazer was friendly and worried about the MacKinnons, but his wife held herself aloof and icy, and I sensed a fear in her.</w:t>
      </w:r>
    </w:p>
    <w:p>
      <w:pPr>
        <w:pStyle w:val="TextBodyIndent"/>
        <w:rPr/>
      </w:pPr>
      <w:r>
        <w:rPr/>
        <w:t>We were walking in a straggling line through the statue hall, Mr Frazer declaring his bewilderment at the whole business, when a shriek rang out behind us.  Turning quickly, we saw a young woman standing halfway down the great staircase, her hand to her mouth.  Mr Frazer glanced at me.</w:t>
      </w:r>
    </w:p>
    <w:p>
      <w:pPr>
        <w:pStyle w:val="TextBodyIndent"/>
        <w:rPr/>
      </w:pPr>
      <w:r>
        <w:rPr/>
        <w:t>“</w:t>
      </w:r>
      <w:r>
        <w:rPr/>
        <w:t>Another friend?” he inquired.</w:t>
      </w:r>
    </w:p>
    <w:p>
      <w:pPr>
        <w:pStyle w:val="TextBodyIndent"/>
        <w:rPr/>
      </w:pPr>
      <w:r>
        <w:rPr/>
        <w:t>“</w:t>
      </w:r>
      <w:r>
        <w:rPr/>
        <w:t>A ghost,” I replied.</w:t>
      </w:r>
    </w:p>
    <w:p>
      <w:pPr>
        <w:pStyle w:val="TextBodyIndent"/>
        <w:rPr/>
      </w:pPr>
      <w:r>
        <w:rPr/>
        <w:t>“</w:t>
      </w:r>
      <w:r>
        <w:rPr/>
        <w:t>Nonsense!”  Mrs Frazer’s voice cracked despite her emphatic denial.  “There are no such things!  Who are you?” she called, but there was no reply.  The young woman was no longer there.  “A trick of the shadows,” she declared.</w:t>
      </w:r>
    </w:p>
    <w:p>
      <w:pPr>
        <w:pStyle w:val="TextBodyIndent"/>
        <w:rPr/>
      </w:pPr>
      <w:r>
        <w:rPr/>
        <w:t>“</w:t>
      </w:r>
      <w:r>
        <w:rPr/>
        <w:t xml:space="preserve">There </w:t>
      </w:r>
      <w:r>
        <w:rPr>
          <w:i/>
          <w:iCs/>
        </w:rPr>
        <w:t>are</w:t>
      </w:r>
      <w:r>
        <w:rPr/>
        <w:t xml:space="preserve"> such things as ghosts, Jennifer,” her brother assured her.  “I’ve told you, they’re unhap–”</w:t>
      </w:r>
    </w:p>
    <w:p>
      <w:pPr>
        <w:pStyle w:val="TextBodyIndent"/>
        <w:rPr/>
      </w:pPr>
      <w:r>
        <w:rPr/>
        <w:t>“</w:t>
      </w:r>
      <w:r>
        <w:rPr/>
        <w:t>I do not believe in ghosts, Francis!”  She stalked on.</w:t>
      </w:r>
    </w:p>
    <w:p>
      <w:pPr>
        <w:pStyle w:val="TextBodyIndent"/>
        <w:rPr/>
      </w:pPr>
      <w:r>
        <w:rPr/>
        <w:t>As we neared the passage leading to the staff quarters, a girl in a black dress and white apron emerged, carrying a small silver tray on which sat two glasses and a decanter.  When she saw us she screeched, threw the tray wildly over her head, and collapsed.  Mr Frazer ran to her and knelt beside her, but when he tried to touch her forehead his hand sank into her head, causing Mrs Frazer to howl on a high sustained note till Father Whitelaw, her brother, slapped her soundly on both cheeks.</w:t>
      </w:r>
    </w:p>
    <w:p>
      <w:pPr>
        <w:pStyle w:val="TextBodyIndent"/>
        <w:rPr/>
      </w:pPr>
      <w:r>
        <w:rPr/>
        <w:t>Abruptly, the maid on the floor faded and vanished, leaving us all shaken.</w:t>
      </w:r>
    </w:p>
    <w:p>
      <w:pPr>
        <w:pStyle w:val="TextBodyIndent"/>
        <w:rPr/>
      </w:pPr>
      <w:r>
        <w:rPr/>
        <w:t>In the kitchen I made tea, which the Frazers and the priest shared with Ellen and me.  It was as well that they didn’t want theirs served in a drawing room, since Ellen, newly up from her bed, was in no fit state to carry it upstairs, and I had no intention of playing the parlour maid for anyone.  Perhaps it was a feeling of democracy that made them sit there in the kitchen, perhaps it was nervousness and a desire for company, no matter whose.</w:t>
      </w:r>
    </w:p>
    <w:p>
      <w:pPr>
        <w:pStyle w:val="TextBodyIndent"/>
        <w:rPr/>
      </w:pPr>
      <w:r>
        <w:rPr/>
        <w:t>Whatever the reason, they drank gloomily for a time while I related some of the occurrences which had necessitated their early return.  When I finished, Father Whitelaw, with immense heartiness, began to outline the course of action he proposed taking in order to quieten the unhappy spirits, as he insisted on calling them.  I ventured to mention that, apart from being scared at the sight of us, the spirits seemed to be perfectly happy.</w:t>
      </w:r>
    </w:p>
    <w:p>
      <w:pPr>
        <w:pStyle w:val="TextBodyIndent"/>
        <w:rPr/>
      </w:pPr>
      <w:r>
        <w:rPr/>
        <w:t>“</w:t>
      </w:r>
      <w:r>
        <w:rPr/>
        <w:t>Nonsense, Miss Carmichael,” he replied, in a tone very like that of his sister.  “Allow me to correct you.  This sort of thing is more in my line of business than yours, I imagine, eh?  All ghosts are restless spirits, seeking release from something or other that binds them to the place in which they died.  If a rite of exorcism is conducted, they’ll find that blessed release, and be able to move on.”</w:t>
      </w:r>
    </w:p>
    <w:p>
      <w:pPr>
        <w:pStyle w:val="TextBodyIndent"/>
        <w:rPr/>
      </w:pPr>
      <w:r>
        <w:rPr/>
        <w:t>I was about to ask, “To what?” when Ellen spoke with an agitated edge to her words.  “In that case,” she said, “how is it that they can see us just as easily as we can see them?  And why have they never appeared before?”</w:t>
      </w:r>
    </w:p>
    <w:p>
      <w:pPr>
        <w:pStyle w:val="TextBodyIndent"/>
        <w:rPr/>
      </w:pPr>
      <w:r>
        <w:rPr/>
        <w:t>“</w:t>
      </w:r>
      <w:r>
        <w:rPr/>
        <w:t>You just imagined they saw you, my dear Mrs MacKinnon, as did Miss Carmichael.  I assure you, they did not.  As to why they have newly appeared: well, probably something has happened, some change in circumstance that we are unable to recognise, that has given them increased strength, enabling them to make themselves visible and thus call on us for the help they so badly need.”</w:t>
      </w:r>
    </w:p>
    <w:p>
      <w:pPr>
        <w:pStyle w:val="TextBodyIndent"/>
        <w:rPr/>
      </w:pPr>
      <w:r>
        <w:rPr/>
        <w:t>I saw temper and indignation in Ellen’s eyes, such as I had felt when neither she nor Robbie would believe me, and I awaited a violent anti-religious outburst.  But the door opened just then, forestalling her, and the postman entered with a bundle of letters.</w:t>
      </w:r>
    </w:p>
    <w:p>
      <w:pPr>
        <w:pStyle w:val="TextBodyIndent"/>
        <w:rPr/>
      </w:pPr>
      <w:r>
        <w:rPr/>
        <w:t>When the man had gone, Mr Frazer quickly glanced through them and handed one to Ellen, then asked for further details from his brother-in-law.  I listened with interest, for I had never witnessed an exorcism, and only Ellen’s strangled gasp drew my attention back to her.  She was staring wide-eyed and open-mouthed at me, the letter fluttering from her nerveless fingers.  As I made a move towards her, she yelped, her eyes rolled up and she toppled unconscious to the floor.</w:t>
      </w:r>
    </w:p>
    <w:p>
      <w:pPr>
        <w:pStyle w:val="TextBodyIndent"/>
        <w:rPr/>
      </w:pPr>
      <w:r>
        <w:rPr/>
        <w:t>Mrs Frazer and I were busy trying to bring her round when Mr Frazer suddenly exclaimed, “Good God!  It’s true!”  I looked up to see him standing grey-faced as Father Whitelaw took Ellen’s letter from his shaking hand.  The priest read it, turned paper-white, and gently disengaged Mrs Frazer from her ministrations.  Mr Frazer grabbed his wife and held her tightly, despite her astonished protestation, as the priest brought out a large gold crucifix from inside his coat and, holding it in front of him as he approached, handed the letter to me.</w:t>
      </w:r>
    </w:p>
    <w:p>
      <w:pPr>
        <w:pStyle w:val="TextBodyIndent"/>
        <w:rPr/>
      </w:pPr>
      <w:r>
        <w:rPr/>
        <w:t>The writing was immediately familiar, but I failed to place it at first.</w:t>
      </w:r>
    </w:p>
    <w:p>
      <w:pPr>
        <w:pStyle w:val="TextBodyIndent"/>
        <w:rPr/>
      </w:pPr>
      <w:r>
        <w:rPr/>
      </w:r>
    </w:p>
    <w:p>
      <w:pPr>
        <w:pStyle w:val="TextBodyIndent"/>
        <w:ind w:hanging="0"/>
        <w:rPr/>
      </w:pPr>
      <w:r>
        <w:rPr/>
        <w:t>Dear Ellen and Robbie,</w:t>
      </w:r>
    </w:p>
    <w:p>
      <w:pPr>
        <w:pStyle w:val="TextBodyIndent"/>
        <w:ind w:hanging="0"/>
        <w:rPr/>
      </w:pPr>
      <w:r>
        <w:rPr/>
      </w:r>
    </w:p>
    <w:p>
      <w:pPr>
        <w:pStyle w:val="TextBodyIndent"/>
        <w:ind w:firstLine="720"/>
        <w:rPr/>
      </w:pPr>
      <w:r>
        <w:rPr/>
        <w:t>I’m so sorry you’ve had to wait so long for an explanation for Janet’s failure to arrive …</w:t>
      </w:r>
    </w:p>
    <w:p>
      <w:pPr>
        <w:pStyle w:val="TextBodyIndent"/>
        <w:rPr/>
      </w:pPr>
      <w:r>
        <w:rPr/>
      </w:r>
    </w:p>
    <w:p>
      <w:pPr>
        <w:pStyle w:val="TextBodyIndent"/>
        <w:rPr/>
      </w:pPr>
      <w:r>
        <w:rPr/>
        <w:t>I stopped reading in surprise.  My failure to arrive?  Abruptly it dawned on me that the writing was that of my mother.  I glanced up and saw Father Whitelaw taking items out of a small case: a book, a silver container of some sort, a long ribbon, another crucifix.  I read on.</w:t>
      </w:r>
    </w:p>
    <w:p>
      <w:pPr>
        <w:pStyle w:val="TextBodyIndent"/>
        <w:rPr/>
      </w:pPr>
      <w:r>
        <w:rPr/>
      </w:r>
    </w:p>
    <w:p>
      <w:pPr>
        <w:pStyle w:val="TextBodyIndent"/>
        <w:ind w:hanging="0"/>
        <w:rPr/>
      </w:pPr>
      <w:r>
        <w:rPr/>
        <w:t xml:space="preserve">… </w:t>
      </w:r>
      <w:r>
        <w:rPr/>
        <w:t>especially after she wrote saying she’d be delighted to come.  She was so looking forward to her holiday with you.</w:t>
      </w:r>
    </w:p>
    <w:p>
      <w:pPr>
        <w:pStyle w:val="TextBodyIndent"/>
        <w:ind w:firstLine="720"/>
        <w:rPr/>
      </w:pPr>
      <w:r>
        <w:rPr/>
        <w:t>You know how odd Janet’s vision could be at dusk; I’ve warned her a dozen times not to drive in the dark, but she never took any heed.  Well, she apparently got herself lost and went on driving as night fell and, to cut a long story short, she went off the road into a ravine about fifty miles west of Inverness.  The police found her the next day after someone reported skid marks going off the edge.  Her neck was broken and the back of her head crushed.</w:t>
      </w:r>
    </w:p>
    <w:p>
      <w:pPr>
        <w:pStyle w:val="TextBodyIndent"/>
        <w:ind w:firstLine="720"/>
        <w:rPr/>
      </w:pPr>
      <w:r>
        <w:rPr/>
        <w:t>I know I should have written earlier, but I just couldn’t.  I’d be very grateful if you could write to the rest of her friends.  You know them better than I do, and I wouldn’t know what to say to them, anyway.</w:t>
      </w:r>
    </w:p>
    <w:p>
      <w:pPr>
        <w:pStyle w:val="TextBodyIndent"/>
        <w:tabs>
          <w:tab w:val="clear" w:pos="720"/>
          <w:tab w:val="left" w:pos="3827" w:leader="none"/>
        </w:tabs>
        <w:ind w:hanging="0"/>
        <w:rPr/>
      </w:pPr>
      <w:r>
        <w:rPr/>
        <w:tab/>
        <w:t>Love,</w:t>
      </w:r>
    </w:p>
    <w:p>
      <w:pPr>
        <w:pStyle w:val="TextBodyIndent"/>
        <w:tabs>
          <w:tab w:val="clear" w:pos="720"/>
          <w:tab w:val="left" w:pos="4111" w:leader="none"/>
        </w:tabs>
        <w:ind w:hanging="0"/>
        <w:rPr/>
      </w:pPr>
      <w:r>
        <w:rPr/>
        <w:tab/>
        <w:t>Jean Carmichael</w:t>
      </w:r>
    </w:p>
    <w:p>
      <w:pPr>
        <w:pStyle w:val="TextBodyIndent"/>
        <w:rPr/>
      </w:pPr>
      <w:r>
        <w:rPr/>
      </w:r>
    </w:p>
    <w:p>
      <w:pPr>
        <w:pStyle w:val="TextBodyIndent"/>
        <w:rPr/>
      </w:pPr>
      <w:r>
        <w:rPr/>
        <w:t>“</w:t>
      </w:r>
      <w:r>
        <w:rPr/>
        <w:t>In the name of the Father, the Son, and the Holy Ghost …”</w:t>
      </w:r>
    </w:p>
    <w:sectPr>
      <w:headerReference w:type="default" r:id="rId2"/>
      <w:headerReference w:type="first" r:id="rId3"/>
      <w:footerReference w:type="default" r:id="rId4"/>
      <w:footerReference w:type="first" r:id="rId5"/>
      <w:type w:val="nextPage"/>
      <w:pgSz w:w="11906" w:h="16838"/>
      <w:pgMar w:left="1417" w:right="1417" w:gutter="0" w:header="720" w:top="1009" w:footer="964" w:bottom="1020"/>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rPr>
    </w:pPr>
    <w:r>
      <w:rPr>
        <w:b/>
        <w:bCs/>
        <w:i/>
        <w:iCs/>
      </w:rPr>
      <w:t>THE GATES WERE LOCKED</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289"/>
    </w:pPr>
    <w:rPr/>
  </w:style>
  <w:style w:type="paragraph" w:styleId="BodyTextIndent2">
    <w:name w:val="Body Text Indent 2"/>
    <w:basedOn w:val="Normal"/>
    <w:qFormat/>
    <w:pPr>
      <w:ind w:firstLine="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2T09:26:00Z</dcterms:created>
  <dc:creator>Morag Greer</dc:creator>
  <dc:description>From 'THE 15TH PAN BOOK OF HORROR STORIES' ed. by Herbert Van Thal (pp 161-203)
© ????</dc:description>
  <dc:language>en-US</dc:language>
  <cp:lastModifiedBy>Jez</cp:lastModifiedBy>
  <dcterms:modified xsi:type="dcterms:W3CDTF">2002-09-29T02:51:00Z</dcterms:modified>
  <cp:revision>34</cp:revision>
  <dc:subject/>
  <dc:title>THE GATES WERE LOCKED</dc:title>
</cp:coreProperties>
</file>