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EATEN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(SCENES FROM A MOVING PICTURE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T. WEBSTER'S OFFICE. DAY</w:t>
      </w:r>
    </w:p>
    <w:p>
      <w:pPr>
        <w:pStyle w:val="Heading3"/>
        <w:widowControl/>
        <w:rPr/>
      </w:pPr>
      <w:r>
        <w:rPr/>
        <w:t>As WEBSTER sit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reading the LA Times, MCBRIDE walks i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tells i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LASHBACK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ow his SISTER cam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o Hollywood eleven months ag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o make her fortune, and to meet the star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Of how he'd heard from friends that she'd "gone strange"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magining the needle, or far wors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 travels out to Hollywood himself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finds her standing underneath a bridg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r skin is pale. She screams at him "Get lost!"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sobs and runs. A TALL MAN DRESSED IN BLACK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grabs hold his sleeve, tells him to let it drop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"Forget your sister," but of course he can't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(IN SEPI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see the two as teens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 YOUNG MCBRIDE and SISTER way back when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giggles beneath the porch, "I'll show you mine,"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loser perhaps than siblings ought to be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AN UP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o watch a passing butterfl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hear them breathe and fumble in the dark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CLOSE-UP now he spurts into her hand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e licks her palm: first makes a face, then smiles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OLD on her lips and teeth and on her tongue)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END FLASHBACK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BSTER says he'll take the cas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ays something flip and hard about LA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like how it eats young girls and spits them out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takes a hundred dollars on accoun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UT T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PURPLE PUSSY. INT. A DIV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REE NAKED WOMEN dance for dollar bill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BSTER comes in, and talks to one of them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lips her a twenty, shows a photograph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stripper -- standing close enough that h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uld touch her (but they've bouncers on patrol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ird steroid cases who will break your wrists) --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dmits she thinks she knows the girl he mean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n WEBSTER leave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T. WEBSTER'S CONDO. NIGH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 video awaits him at his ho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t shows A WOMAN lovelier than lif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ot from the ribcage up (her breasts exposed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dvising him to "let this whole thing drop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orget it," promising she'll see him soon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DISSOLVE TO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T. MCBRIDE'S HOTEL ROOM. NIGH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CBRIDE'S alone and lying on the bed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's watching soft-core porn on pay-per-view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Naked. He rubs his cock with Vaselin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lazy and slow, he doesn't want to co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 BANG upon the window. He sits up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laccid and scared (he's on the second floor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opens up the window of his room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IS SISTER enters, looking almost dead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mplores him to forget her. He says no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SISTER shambles over to the doo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 WOMAN DRESSED IN BLACK waits in the hall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Brunette in leather, kinky as all hell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ho steps over the threshold with a smil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And they have sex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SISTER stands alon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She watches as THE BRUNETTE takes MCBRIDE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(her skin's necrotic blue. She's fully dressed)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BRUNETTE gestures curtly with her hand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off come THE SISTER'S clothes. She looks a mes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r skin's all scarred and scored; one nipple's gon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e takes her gloves off and we see her hand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r fingers look like ribs, or chicken wings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ll-chewed, and rescued from a garbage can --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y bones with scraps of flesh and cartilag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e puts her fingers in THE BRUNETTE'S mouth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FADE TO BLACK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T. WEBSTER'S OFFICE. DA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PHONE RINGS. It's MCBRIDE. "Just drop the cas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've found my sister, and I'm going ho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You've got five hundred dollars, and my thanks."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ULL BACK on WEBSTER, puzzled and confuse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ONTAGE of WEBSTER here. A week goes by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see him eating, pissing, drinking, drunk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watch him throw HIS GIRLFRIEND out of be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see him play the video again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VIDEO GIRL stares at him and say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e'll see him soon. "I promise, Webster, Soon."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UT T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PLACE OF EATERS, UNDERGROUN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ale people stand like cattle in a pe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see MCBRIDE. The flesh is off his ches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hite meat is good. We're looking through his rib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is heart is still. His lungs, however, breath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inflate, deflate. And tears of pus run down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his sunken cheeks. He pisses in the muck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t doesn't steam. He wishes he were dea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 DREAM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s WEBSTER tosses in his be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He sees MCBRIDE, a corpse beneath a bridge,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ll INTERCUT with lots of shots of food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o make our theme explicit: this is ar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EXT. LA. DA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BSTER's become obsesse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 has to find the woman from the scree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 beats somebody up, fucks someone els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ixated on "I'll see you, Webster, soon"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's thrown in prison. And they come for hi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MAN IN BLACK attending THE BRUNETT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Open his cell with keys, escort him out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leave the prison building. Through a doo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y walk him to the car park. They go down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below the car park, deep beneath the town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ast shadowed writhing things that suck and his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glossy things that laugh, and things that scream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Now other feeder-folk are walking past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y handcuff WEBSTER to A TINY MA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ho's covered with vaginas and with teeth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escorts WEBSTER t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QUEEN'S SALO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(An interjection here: my wife awok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cared by an evil dream. "You hated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You brought these women home I didn't know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but they knew me, and then we had a fight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after we had shouted you stormed ou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You said you'd find a girl to fuck and eat."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is scares me just a little. As we writ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summon little demons. So I shrug.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handcuffs are removed. He's left alon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hangings are red velvet, then they lift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reveal the Queen. We recognise her fac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woman we saw on the VC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"The world divides so sweetly, neatly up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to the feeder-folk, into their prey."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at's what she says. Her voice is soft and swee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Imagine honey-ants: the tiny head,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chest, the tiny arms, the tiny hands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after that the bloat of honey-swell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abdomen enormous as it hang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ranslucent, made of honey, sweet as lus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QUEEN has quite a perfect little fac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r breasts are pale, blue-veined; her nipples pink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r hands are white. But then, below her breast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whole swells like a whale or like a shrin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 human honey-ant, she's huge as rooms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s elephants, as dinosaurs, as lov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r flesh is opalescent, and she call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oor WEBSTER to her. And he nods and come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(She must be over twenty-five feet long.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he orders him to take off all his clothe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is cock is hard. He shivers. He looks los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e moans "I'm harder than I've ever been"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n, with her mouth, she licks and tongues his cock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linger here. The language of the ey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becomes a bland, unflinching, blowjob porn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(her lips are glossy, and her tongue is red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OLD on her face. We hear him gasping "Oh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Oh baby. Yes. Oh. Take it in your mouth."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then she opens up her mouth, and grins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bites his cock off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purting blood pumps ou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to her mouth. She hardly spills a drop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never do pan up to see his fac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just her. It's what they call the money sho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n, when his cock's gone down, and blood's congealed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 see his face. He looks all dazed and heale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ome feeders come and take him out of t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own in the pens he's chained beside MCBRID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eep in the mud lie carcasses picked clea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ho grin at them and dream of being soup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oor thing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're almost don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We'll leave them t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UT to some lonely doorway, where A TRAMP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as three cold fingers up ANOTHER TRAMP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y're starving but they fingerfuck like hell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and underneath the layers of old clothe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beneath the cardboard, newspaper and cloth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ir genders are impossible to tell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AN UP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o watch a butterfly go pas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(END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4:23:00Z</dcterms:created>
  <dc:creator>Gaiman, Neil </dc:creator>
  <dc:description/>
  <dc:language>en-US</dc:language>
  <cp:lastModifiedBy>Unknown</cp:lastModifiedBy>
  <dcterms:modified xsi:type="dcterms:W3CDTF">2002-09-15T02:46:00Z</dcterms:modified>
  <cp:revision>3</cp:revision>
  <dc:subject/>
  <dc:title>EATEN</dc:title>
</cp:coreProperties>
</file>