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BOOK OF SHERLOCK HOLMES by ARTHUR CONAN DO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i/Doyle/Case.Book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Mazarin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Tho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Creep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Sussex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Three Garrid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Illustriou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Three G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Blanched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Lion's 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Retired Colo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the Veiled Lo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enture of Shoscombe Ol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SE BOOK OF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ear that Mr. Sherlock Holmes may become like one of thos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s who, having outlived their time, are still tempted to mak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well bows to their indulgent audiences. This must cease and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way of all flesh, material or imaginary. One likes to think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fantastic limbo for the children of imagination, some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place where the beaux of Fielding may still make l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s of Richardson, where Scott's heroes still may strut, Dicke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ful Cockneys still raise a laugh, and Thackeray's worldling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n their reprehensible careers. Perhaps in some humbl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Valhalla, Sherlock and his Watson may for a time find a plac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astute sleuth with some even less astute comrade ma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which they have va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career has been a long one -- though it is possible to exaggerat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pit gentlemen who approach me and declare that hi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he reading of their boyhood do not meet the response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eem to expect. One is not anxious to have one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handled so unkindly. As a matter of cold fact, Holmes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 in A Study in Scarlet and in The Sign of Four, two small book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ed between 1887 and 1889. It was in 1891 that "A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hemia," the first of the long series of short stories,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Magazine. The public seemed appreciative and desirous o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from that date, thirty-nine years ago, they have been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ken series which now contains no fewer than fifty-six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in The Adventures, The Memoirs, The Return, and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. and there remain these twelve published during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here produced under the title of The Case Book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  He began his adventures in the very heart of the later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, carried it through the all-too-short reign of Edward, and has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is own little niche even in these feverish days. Thus it would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those who first read of him, as young men, have liv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grown-up children following the same adventur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It is a striking example of the patience and loyalty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fully determined at the conclusion of The Memoirs to bring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d, as I felt that my literary energies should not be direc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to one channel. That pale, clear-cut face and loose-limbe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 an undue share of my imagination. I did the d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no coroner had pronounced upon the remains, and so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rval, it was not difficult for me to respond to the flattering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plain my rash act away. I have never regretted it, for I hav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actice found that these lighter sketches have prevented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nd finding my limitations in such varied branches of liter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poetry, historical novels, psychic research, and the drama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never existed I could not have done more, though he may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od a little in the way of the recognition of my more serious lite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, reader, farewell to Sherlock Holmes! I thank you for you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, and can but hope that some return has been made in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straction from the worries of life and stimulating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hich can only be found in the fairy kingdom of ro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THUR CONAN DO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the Mazarin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pleasant to Dr. Watson to find himself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dy room of the first floor in Baker Street which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-point of so many remarkable adventures.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im at the scientific charts upon the wall, the acid-ch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of chemicals, the violin-case leaning in the cor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-scuttle, which contained of old the pipes and tobacco.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ly, his eyes came round to the fresh and smiling face of B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but very wise and tactful page, who had help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up the gap of loneliness and isolation which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ine figure of the great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all seems very unchanged, Billy. You don't change,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. I hope the same can be said of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glanced with some solicitude at the closed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he's in bed and asleep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even in the evening of a lovely summer's day, bu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was sufficiently familiar with the irregularity of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hours to feel no surprise a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eans a case, I supp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he is very hard at it just now. I'm frighten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 He gets paler and thinner, and he eats nothing. '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be pleased to dine, Mr. Holmes?' Mrs. Hudso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ven-thirty, the day after to-morrow,' said he. You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he is keen on a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illy, I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following someone. Yesterday he was out as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looking for a job. To-day he was an old woman. Fair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, he did, and I ought to know his ways by now."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with a grin to a very baggy parasol which lea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a. "That's part of the old woman's outfit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it all about, Bi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sank his voice, as one who discusses great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"I don't mind telling you, sir, but it should go no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is case of the Crown diam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-- the hundred-thousand-pound burgl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They must get it back, sir. Why, we had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and the Home Secretary both sitting on that very s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 was very nice to them. He soon put them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and promised he would do all he could. Then there is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lemer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you know what that means. He's a stiff'un, sir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ay so. I can get along with the Prime Minister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gainst the Home Secretary, who seemed a civil, obl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ort of man, but I can't stand his Lordship. Neither can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sir. You see, he don't believe in Mr. Holme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gainst employing him. He'd rather he fai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Mr. Holmes know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 always knows whatever there is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'll hope he won't fail and that Lord Cantlem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ounded. But I say, Billy, what is that curtain f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 had it put up there three days ago. We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unny behi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advanced and drew away the drapery which scre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ve of the bo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Watson could not restrain a cry of amazement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 of his old friend, dressing-gown and all,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hree-quarters towards the window and downw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ading an invisible book, while the body was sunk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mchair. Billy detached the head and held i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put it at different angles, so that it may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like. I wouldn't dare touch it if the blind were not dow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's up you can see this from across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used something of the sort once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fore my time," said Billy. He drew the window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and looked out into the street. "There are folk wh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rom over yonder. I can see a fellow now a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for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 had taken a step forward when the be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and the long, thin form of Holmes emerged, his fac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n, but his step and bearing as active as ever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pring he was at the window, and had drawn the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do, Billy," said he. "You were in dang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then, my boy, and I can't do without you just yet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it is good to see you in your old quarter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at a critical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g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go, Billy. That boy is a problem, Watson.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justified in allowing him to be in dan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nger of what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sudden death. I'm expecting something this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pecting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be murdered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you are joking,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n my limited sense of humour could evolve a better 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. But we may be comfortable in the meantime, m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 Is alcohol permitted? The gasogene and cigars ar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Let me see you once more in the customary arm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, I hope, learned to despise my pip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ntable tobacco? It has to take the place of food these d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not e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the faculties become refined when you star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surely, as a doctor, my dear Watson, you must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digestion gains in the way of blood supply is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o the brain. I am a brain, Watson. The rest of me is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 Therefore, it is the brain I must consi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is danger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. yes, in case it should come off, it would perhaps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you should burden your memory with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urderer. You can give it to Scotland Y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ve and a parting blessing. Sylvius is the name --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retto Sylvius. Write it down, man, write it down! 136 Moo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s, N. W. Go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's honest face was twitching with anxiety.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o well the immense risks taken by Holmes and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what he said was more likely to be under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aggeration. Watson was always the man of action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to th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nt me in, Holmes. I have nothing to do for a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morals don't improve, Watson. You have added f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to your other vices. You bear every sign of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man, with calls on him every 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such important ones. But can't you have t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Watson, I could. That's what worries him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do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 don't know where the diamond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Billy told me -- the missing Crown jew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 great yellow Mazarin stone. I've cast my ne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y fish. But I have not got the stone. What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m? We can make the world a better place by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he heels. But that is not what I am out for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 w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s this Count Sylvius one of your f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he's a shark. He bites. The other is Sam M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r. Not a bad fellow, Sam, but the Count has us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's not a shark. He is a great big silly bull-headed gud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is flopping about in my net all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this Count Sylvi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een at his very elbow all the morning. You've se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ld lady, Watson. I was never more convinc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icked up my parasol for me once. 'By your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,' said he -- half-ltalian, you know, and with the S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 graces of manner when in the mood, but a devil incar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od. Life is full of whimsical happenings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ight have been trag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perhaps it might. I followed him to old Straubenz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in the Minories. Straubenzee made the air-gun --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t of work, as I understand, and I rather fancy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window at the present moment. Have you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? Of course, Billy showed it to you. Well, it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rough its beautiful head at any moment. Ah, Bi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y had reappeared in the room with a card upon a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glanced at it with raised eyebrows and an amuse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man himself. I had hardly expected this.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le, Watson! A man of nerve. Possibly you have hear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as a shooter of big game. It would indee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 ending to his excellent sporting record if he add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bag. This is a proof that he feels my toe very clos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d for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obably shall. But not just yet. Would you glanc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out of the window, Watson, and see if anyone i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 the str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 looked warily round the edge of the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re is one rough fellow near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be Sam Merton -- the faithful but rather fa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 Where is this gentleman, Bi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waiting-room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him up when I 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am not in the room, show him in all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son waited until the door was closed, and then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ly to hi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here, Holmes, this is simply impossibl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man, who sticks at nothing. He may hav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not be surpri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nsist upon staying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ould be horribly in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his 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y dear fellow -- in my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can't possibly lea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ou can, Watson. And you will, for you have nev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. I am sure you will play it to the end.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e for his own purpose, but he may stay for m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ook out his notebook and scribbled a few lines. "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 to Scotland Yard and give this to Youghal of the C. I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with the police. The fellow's arrest will fol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do that with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fore you return I may have just time enough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one is." He touched the bell. "I think we will 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edroom. This second exit is exceedingly usefu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ant to see my shark without his seeing me, and I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remember, my own way of doing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, therefore, an empty room into which Billy,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hered Count Sylvius. The famous game-shot, sport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-about-town was a big, swarthy fellow, with a formi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dark moustache shading a cruel, thin-lipped mou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ed by a long, curved nose like the beak of an eagl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dressed, but his brilliant necktie, shining p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tering rings were flamboyant in their effect. A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hind him he looked round him with fierce, star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like one who suspects a trap at every turn. Then he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start as he saw the impassive head and the coll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-gown which projected above the armchair in th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At first his expression was one of pure amaz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of a horrible hope gleamed in his dark, murderou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one more glance round to see that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, and then, on tiptoe, his thick stick half rais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silent figure. He was crouching for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and blow when a cool, sardonic voice greeted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bedroom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reak it, Count! Don't break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assin staggered back, amazement in his conv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 For an instant he half raised his loaded cane once mo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would turn his violence from the effigy to the original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thing in that steady gray eye and mocking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d his hand to sink 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pretty little thing," said Holmes, advanc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"Tavernier, the French modeller, made it. H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waxworks as your friend Straubenzee is at air-gu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-guns, sir! 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t your hat and stick on the side-table. Thank you!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eat. Would you care to put your revolver out also? 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if you prefer to sit upon it. Your visit is reall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e, for I wanted badly to have a few minutes' 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scowled, with heavy, threatening eyeb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, too, wished to have some words with you, Holm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 am here. I won't deny that I intended to assaul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wung his leg on the edg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ather gathered that you had some idea of the sor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" said he. "But why these personal atten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you have gone out of your way to anno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have put your creatures upon my tr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creatures! I assure you 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sense! I have had them followed. Two can play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small point, Count Sylvius, but perhap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give me my prefix when you address 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, with my routine of work, I should fi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miliar terms with half the rogues' gallery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exceptions are invid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! But I assure you you are mistaken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ag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ylvius laughed contemptu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ther people can observe as well as you. Yesterda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old sporting man. To-day it was an elderly woma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me in view all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, sir, you compliment me. Old Baron Dowson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 he was hanged that in my case what the law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he stage had lost. And now you give my little imper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r kindly prai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you -- you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rugged his shoulders. "You can see in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sol which you so politely handed to me in the Min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an to susp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had known, you might never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seen this humble home again. I was well aw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ve neglected opportunities to deplore. As it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know, so here we a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's knotted brows gathered more heavily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eyes. "What you say only makes the matter wor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your agents but your play-acting, busybody self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you have dogged me.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now, Count. You used to shoot lions in Alger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 The sport -- the excitement -- the dang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, no doubt, to free the country from a p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reasons in a nutshe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sprang to his feet, and his hand in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back to his hip-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 down, sir, sit down! There was another, more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I want that yellow diamon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ylvius lay back in his chair with an evil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on my word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ew that I was after you for that. The real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to-night is to find out how much I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how far my removal is absolutely essential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that, from your point of view, it is absolutely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, for I know all about it, save only one thing,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tell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deed! And pray, what is this missing fa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the Crown diamond now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looked sharply at his companion. "Oh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, do you? How the devil should I be able to l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, and you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't bluff me, Count Sylvius." Holmes's eyes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at him, contracted and lightened until they were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points of steel. "You are absolute plate-glass. I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ack of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of course, you see where the diamond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clapped his hands with amusement, and then poi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sive finger. "Then you do know. You have admitted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dmit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Count, if you will be reasonable we can d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will get h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ylvius threw up his eyes to the ceiling. "And you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uff!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at him thoughtfully like a master chess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ditates his crowning move. Then he threw ope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 and drew out a squat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 what I keep in this b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I do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you! You are all here -- every action of yor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ngerous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mn you, Holmes!" cried the Count with blazing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limits to my patie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ll here, Count. The real facts as to the death of ol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, who left you the Blymer estate, which you s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d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dream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complete life history of Miss Minnie Warre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! You will make nothing of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nty more here, Count. Here is the robbery in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luxe to the Riviera on February 13, 1892. Here is the fo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e same year on the Credit Lyonna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're wrong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am right on the others! Now, Count,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player. When the other fellow has all the trumps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hrow down your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s all this talk to do with the jewel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tly, Count. Restrain that eager mind! Let me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my own humdrum fashion. I have all this against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bove all, I have a clear case against both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bully in the case of the Crown diam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the cabman who took you to Whiteh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man who brought you away. I have the commissionai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you near the case. I have Ikey Sanders, who refused to c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you. Ikey has peached, and the game i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ins stood out on the Count's forehead. His dark,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ere clenched in a convulsion of restrained emo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peak, but the words would not sha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he hand I play from," said Holmes. "I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able. But one card is missing. It's the king of 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s. I don't know where the stone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never shall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? Now, be reasonable, Count. Consider the situ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be locked up for twenty years. So is Sam M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 are you going to get out of your diamond? N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But if you hand it over -- well, I'll comp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. We don't want you or Sam. We want the stone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, and so far as I am concerned you can go free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have yourself in the future. If you make anothe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ill be the last. But this time my commission 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, no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f I ref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then -- alas! -- it must be you and not the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had appeared in answer to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, Count, that it would be as well to hav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at this conference. After all, his interests should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. Billy, you will see a large and ugly gentlema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door. Ask him to come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he won't come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violence, Billy. Don't be rough with him. If you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 Sylvius wants him he will certainly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you going to do now?" asked the Count a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friend Watson was with me just now. I told h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hark and a gudgeon in my net; now I am draw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hey come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had risen from his chair, and his hand wa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. Holmes held something half protruding from the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ressing-g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on't die in your bed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often had the same idea. Does it matter very mu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r all, Count, your own exit is more likely to be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orizontal. But these anticipations of the future are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give ourselves up to the unrestrained enjo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dden wild-beast light sprang up in the dark, men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master criminal. Holmes's figure seemed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r as he grew tens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 use your fingering your revolver, my friend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a quiet voice. "You know perfectly well that yo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, even if I gave you time to draw it. Nasty,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revolvers, Count. Better stick to air-guns. Ah!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fairy footstep of your estimable partner. Good day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ton. Rather dull in the street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ze-fighter, a heavily built young man with a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te, slab-sided face, stood awkwardly at the door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with a puzzled expression. Holmes's debonai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new experience, and though he vaguely fel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, he did not know how to counter it. He turned to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te comrad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e game now, Count? What's this fellow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p?" His voice was deep and rauc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shrugged his shoulders, and it was Holm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may put it in a nutshell, Mr. Merton, I should s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xer still addressed his remarks to his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is cove trying to be funny, or what? I'm not in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expect not," said Holmes. "I think I can prom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eel even less humorous as the evening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ook here, Count Sylvius. I'm a busy man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. I'm going into that bedroom. Pray make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t home in my absence. You can explain to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matter lies without the restraint of my presence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ver the Hoffman 'Barcarole' upon my violin. In fiv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 I shall return for your final answer. You quite gras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do you not? Shall we take you, or shall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ithdrew, picking up his violin from the corner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A few moments later the long-drawn, wailing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haunting of tunes came faintly through the clos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then?" asked Merton anxiously as hi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him. "Does he know about the st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knows a damned sight too much about it. 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doesn't know all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Lord!" The boxer's sallow face turned a shade wh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key Sanders has split on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, has he? I'll do him down a thick 'un for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n't help us much. We've got to make up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lf a mo'," said the boxer, looking suspicious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door. "He's a leary cove that wants watching. I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he's not liste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he be listening with that music g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right. Maybe somebody's behind a curtain.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s in this room." As he looked round he suddenly s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effigy in the window, and stood st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, too amazed for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! it's only a dummy," said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ake, is it? Well, strike me! Madame Tussaud ain'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living spit of him, gown and all. But them cu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confound the curtains! We are wasting ou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 too much. He can lag us over this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euce he 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e'll let us slip if we only tell him where the swag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Give it up? Give up a hundred thousand qu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one or the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ton scratched his short-cropped p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alone in there. Let's do him in. If his light were o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thing to f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armed and ready. If we shot him we could hard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n a place like this. Besides, it's likely enoug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know whatever evidence he has got. Hallo!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vague sound which seemed to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Both men sprang round, but all was quiet. Sa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nge figure seated in the chair, the room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hing in the street," said Merton. "Now loo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v'nor, you've got the brains. Surely you can think a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If slugging is no use then it's up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fooled better men than he," the Count answere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 here in my secret pocket. I take no chances le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It can be out of England to-night and cut into fou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 before Sunday. He knows nothing of Van Sedd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Van Seddar was going next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. But now he must get off by the next boat.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us must slip round with the stone to Lime Stree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false bottom ain't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must take it as it is and chance it. There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o lose." Again, with the sense of danger wh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n instinct with the sportsman, he paused and look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indow. Yes, it was surely from the street that the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had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to Holmes," he continued, "we can fool hi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You see, the damned fool won't arrest us if h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. Well, we'll promise him the stone. We'll put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track about it, and before he finds that it is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it will be in Holland and we out of th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ounds good to me!" cried Sam Merton with a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o on and tell the Dutchman to get a move on him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sucker and fill him up with a bogus confession. I'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t the stone is in Liverpool. Confound that whining mus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on my nerves! By the time he finds it isn't in Liverpoo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quarters and we on the blue water. Come back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line with that keyhole. Here is the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der you dare carry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could I have it safer? If we could take 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all someone else could surely take it out of my lodg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's have a look a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Sylvius cast a somewhat unflattering glanc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d disregarded the unwashed hand which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towards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-- d'ye think I'm going to snatch it off you? 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er, I'm getting a bit tired of your w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no offence, Sam. We can't afford to qua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ver to the window if you want to see the beaut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old it to the light!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ngle spring Holmes had leaped from the du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and had grasped the precious jewel. He held it now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while his other pointed a revolver at the Count's h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llains staggered back in utter amazement. Befor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Holmes had pressed the electric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violence, gentlemen -- no violence, I beg of you!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urniture! It must be very clear to you that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ossible one. The police are waiting be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's bewilderment overmastered his rage and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the deuce --?" he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surprise is very natural. You are not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oor from my bedroom leads behind that curta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d that you must have heard me when I displaced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uck was on my side. It gave me a chance of listen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y conversation which would have been painful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you been aware of my pres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gave a gesture of r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give you best, Holmes. I believe you are the 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far from him, at any rate," Holmes answ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 Merton's slow intellect had only gradual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 Now, as the sound of heavy steps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outside, he broke silence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fair cop!" said he. "But, I say, what about that bloo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! I hear it y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t, tut!" Holmes answered. "You are perfectly right.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! These modern gramophones are a remarkable inv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inrush of police, the handcuffs cl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s were led to the waiting cab. Watson ling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congratulating him upon this fresh leaf add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ls. Once more their conversation was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turbable Billy with his card-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rd Cantlemere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w him up, Biily. This is the eminent peer wh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est interests," said Holmes. "He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yal person, but rather of the old regime. Shall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nbend? Dare we venture upon a slight liberty? He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jecture, nothing of what has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opened to admit a thin, austere figure with a hat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and drooping mid-Victorian whiskers of a glossy bla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rdly corresponded with the rounded shoulders and f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gait. Holmes advanced affably, and shook an un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you do, Lord Cantlemere? It is chilly for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rather warm indoors. May I take your overco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thank you; I will not take it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id his hand insistently upon the sle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allow me! My friend Dr. Watson would assure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of temperature are most insid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Lordship shook himself free with some im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quite comfortable, sir. I have no need to sta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ed in to know how your self-appointed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difficult -- very 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ed that you would find it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distinct sneer in the old courtier's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 man finds his limitations, Mr. Holmes, but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us of the weakness of self-satisf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I have been much perplex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pecially upon one point. Possibly you could help 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pply for my advice rather late in the day.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your own all-sufficient methods. Still, I am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, Lord Cantlemere, we can no doubt frame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ctual thie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you have caugh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But the question is -- how shall we proce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is not rather prem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s well to have our plans ready. Now, wha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as final evidence against the recei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actual possession of the 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ould arrest him upon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undoubte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eldom laughed, but he got as near it as his ol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coul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at case, my dear sir, I shall be under th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advising your ar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Cantlemere was very angry. Some of the ancien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ed up into his sallow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ake a great liberty, Mr. Holmes. In fift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life I cannot recall such a case. I am a busy man,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upon important affairs, and I have no time or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sh jokes. I may tell you frankly, sir, that I have never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r in your powers, and that I have always b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the matter was far safer in the hands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force. Your conduct confirms all my conclusion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ur, sir, to wish you good-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swiftly changed his position and wa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an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moment, sir," said he. "To actually go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arin stone would be a more serious offence than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mporary possession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this is intolerable! Let me p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t your hand in the right-hand pocket of your overco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ean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-- come, do what I 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nt later the amazed peer was standing, bl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ring, with the great yellow stone on his shaking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! What! How is this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 bad, Lord Cantlemere, too bad!" cried Holmes.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 here will tell you that I have an impish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joking. Also that I can never resist a dramati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liberty -- the very great liberty, I admit --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nto your pocket at the beginning of our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peer stared from the stone to the smiling f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I am bewildered. But -- yes -- it is indeed the Maz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 We are greatly your debtors, Mr. Holmes. Your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 may, as you admit, be somewhat perver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remarkably untimely, but at least I with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I have made upon your amazing professional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ase is but half finished; the details can wait. No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Cantlemere, your pleasure in telling of this successfu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lted circle to which you return will b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nement for my practical joke. Billy, you will show his L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out, and tell Mrs. Hudson that I should be glad if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p dinner for two as soon a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of Thor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vaults of the bank of Cox and Co.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ng Cross, there is a travel-worn and battered tin disp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my name, John H. Watson, M. D., Late India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upon the lid. It is crammed with papers,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cords of cases to illustrate the curiou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r. Sherlock Holmes had at various times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and not the least interesting, were complete fail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will hardly bear narrating, since no final expla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. A problem without a solution may inter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but can hardly fail to annoy the casual reader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finished tales is that of Mr. James Phillimore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back into his own house to get his umbrella,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en in this world. No less remarkable is that of the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ia, which sailed one spring morning into a small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from where she never again emerged, nor wa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er heard of herself and her crew. A third case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te is that of Isadora Persano, the well-known journ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list, who was found stark staring mad with a match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him which contained a remarkable worm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science. Apart from these unfathomed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which involve the secrets of private famili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which would mean consternation in many exalte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thought possible that they might fi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I need not say that such a breach of confidence is unth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and that these records will be separated and destroy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friend has time to turn his energies to the mat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 considerable residue of cases of greater or les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might have edited before had I not fear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 surfeit which might react upon the reputation of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bove all others I revere. In some I was myself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peak as an eye-witness, while in others I was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r played so small a part that they could only be to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third person. The following narrative is drawn fr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wild morning in October, and I observed 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how the last remaining leaves were being whir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ry plane tree which graces the yard behind our ho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ed to breakfast prepared to find my companion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pirits, for, like all great artists, he was easily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surroundings. On the contrary, I found that he ha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his meal, and that his mood was particularly b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ous, with that somewhat sinister cheerfulness which wa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istic of his lighter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a case, Holmes?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aculty of deduction is certainly contagious, Wats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. "It has enabled you to probe my secret. Y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se. After a month of trivialities and stag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move once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ght I shar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little to share, but we may discuss i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the two hard-boiled eggs with which our new coo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ed us. Their condition may not be unconn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Family Herald which I observed yesterda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-table. Even so trivial a matter as cooking an egg dema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which is conscious of the passage of time and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with the love romance in that excellent periodic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of an hour later the table had been cleared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ce to face. He had drawn a letter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heard of Neil Gibson, the Gold King?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he American Sena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was once Senator for some Western stat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as the greatest gold-mining magnate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know of him. He has surely lived in Engl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His name is very famili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bought a considerable estate in Hampshire som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 Possibly you have already heard of the tragic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. I remember it now. That is why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. But I really know nothing of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ved his hand towards some papers on a chair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idea that the case was coming my way or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y extracts ready," said he. "The fact is that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ceedingly sensational, appeared to present no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. The interesting personality of the accused does not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ness of the evidence. That was the view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er's jury and also in the police-court proceedings.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Assizes at Winchester. I fear it is a than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 can discover facts, Watson, but I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Unless some entirely new and unexpected one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 do not see what my client can hop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li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I forgot I had not told you. I am get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habit, Watson, of telling a story backward.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ad this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which he handed to me, written in a bold, mast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ra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LARIDGE'S HO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October 3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SHERLOCK HOL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an't see the best woman God ever made go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without doing all that is possible to save her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ings -- I can't even try to explain them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all doubt that Miss Dunbar is innocent.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s -- who doesn't? It has been the gossip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ver a voice raised for her! It's the damned inj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e of it all that makes me crazy. That woman has a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ouldn't let her kill a fly. Well, I'll come at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morrow and see if you can get some ray of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. Maybe I have a clue and don't know it. Anyhow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nd all I have and all I am are for your use if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her. If ever in your life you showed your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em now into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. NEIL GI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you have it," said Sherlock Holmes, knoc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 of his after-breakfast pipe and slowly refilling it. "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tleman I await. As to the story, you have hardl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ll these papers, so I must give it to you in a nutsh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take an intelligent interest in the proceed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the greatest financial power in the world, and a man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of most violent and formidable character. 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d a wife, the victim of this tragedy, of whom I kno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at she was past her prime, which was the more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as a very attractive governess superintended the edu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oung children. These are the three people conce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is a grand old manor house, the centre of a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tate. Then as to the tragedy. The wife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nearly half a mile from the house, late at night, cl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inner dress, with a shawl over her shoulders and a rev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through her brain. No weapon was found near 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local clue as to the murder. No weapon near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-- mark that! The crime seems to have been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in the evening, and the body was found by a gam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ven o'clock, when it was examined by the police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tor before being carried up to the house. Is this t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d, or can you follow it clear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ll very clear. But why suspect the govern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n the first place there is some very direct evide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 with one discharged chamber and a calibre whic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d with the bullet was found on the floor of her 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." His eyes fixed and he repeated in broken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-- the -- floor -- of -- her -- wardrobe." Then he sank into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ce, and I saw that some train of thought had been se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should be foolish to interrupt. Suddenly with a star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into brisk life once more. "Yes, Watson, i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damning, eh? So the two juries thought. Then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ad a note upon her making an appointment at th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signed by the governess. How's that? Final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e. Senator Gibson is an attractive person. If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, who more likely to succeed her than the young la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by all accounts received pressing attentions fro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? Love, fortune, power, all depending upon one midd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life. Ugly, Watson -- very ug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ndeed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 could she prove an alibi. On the contrary, sh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 that she was down near Thor Bridge -- that was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gedy -- about that hour. She couldn't deny it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villager had seen her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really seems f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, Watson -- and yet! This bridge -- a single broad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ne with balustraded sides -- carries the drive over the n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est part of a long, deep, reed-girt sheet of water. Thor M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In the mouth of the bridge lay the dead woman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facts. But here, if I mistake not, is ou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efore his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y had opened the door, but the name which he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unexpected one. Mr. Marlow Bates was a stra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us. He was a thin, nervous wisp of a man with frigh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a twitching, hesitating manner -- a man whom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ye would judge to be on the brink of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m agitated, Mr. Bates," said Holmes. "Pray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I fear I can only give you a short time, for I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at el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you have," our visitor gasped, shooting ou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like a man who is out of breath. "Mr. Gib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. Mr. Gibson is my employer. I am manager of his e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, he is a villain -- an infernal vil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ong language, Mr. B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to be emphatic, Mr. Holmes, for the tim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I would not have him find me here for the world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ue now. But I was so situated that I could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His secretary, Mr. Ferguson, only told me this mo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ointment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are his mana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given him notice. In a couple of weeks I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 off his accursed slavery. A hard man, Mr. Holme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bout him. Those public charities are a screen to c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iquities. But his wife was his chief victim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to her -- yes, sir, brutal! How she came by her death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, but I am sure that he had made her life a mis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She was a creature of the tropics, a Brazilian by birth,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t had escape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pical by birth and tropical by nature. A child of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passion. She had loved him as such women can l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r own physical charms had faded -- I am tol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ere great -- there was nothing to hold him. We all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d felt for her and hated him for the way that he treat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is plausible and cunning. That is all I have to sa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him at his face value. There is more behind. Now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No, no, don't detain me! He is almost 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rightened look at the clock our strange visito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o the door an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! Well!" said Holmes after an interval of silence.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 seems to have a nice loyal household. But th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 one, and now we can only wait till the man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at the hour we heard a heavy step upon the st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millionaire was shown into the room. As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I understood not only the fears and dislik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but also the execrations which so many business ri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aped upon his head. If I were a sculptor and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ze the successful man of affairs, iron of nerve and leat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cience, I should choose Mr. Neil Gibson as m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ll, gaunt, craggy figure had a suggestion of hu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ty. An Abraham Lincoln keyed to base uses instead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ould give some idea of the man. His fac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selled in granite, hard-set, craggy, remorseless, with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on it, the scars of many a crisis. Cold gray ey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dly out from under bristling brows, surveyed us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He bowed in perfunctory fashion as Holmes mentio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n with a masterful air of possession he dr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up to my companion and seated himself with his b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almost touch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say right here, Mr. Holmes," he began, "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to me in this case. You can burn it if it's an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you to the truth. This woman is innoce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has to be cleared, and it's up to you to do it.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professional charges are upon a fixed scale," sa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ly. "I do not vary them, save when I remit them al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dollars make no difference to you,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 If you pull this off every paper in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ill be booming you. You'll be the talk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Mr. Gibson, I do not think that I am in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ing. It may surprise you to know that I pref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ly, and that it is the problem itself which attract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are wasting time. Let us get down to the f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you will find all the main ones in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I don't know that I can add anything which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ut if there is anything you would wish more light up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am here to gi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is just one po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ere the exact relations between you and Miss Dunb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King gave a violent start and half ros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Then his massive calm came back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you are within your rights -- and maybe do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-- in asking such a question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ll agree to suppose so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can assure you that our relations were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ose of an employer towards a young lady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versed with, or ever saw, save when s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his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ose from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rather busy man, Mr. Gibson," said he, "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or taste for aimless conversations. I wish you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had risen also, and his great loose figure t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Holmes. There was an angry gleam from und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 brows and a tinge of colour in the sallow ch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he devil do you mean by this, Mr. Holmes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my 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Gibson, at least I dismiss you.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y words were 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in enough, but what's at the back of it? Raising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, or afraid to tackle it, or what? I've a right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perhaps you have," said Holmes. "I'll give you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quite sufficiently complicated to start wit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ther difficulty of fals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aning that I 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was trying to express it as delicately as I coul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st upon the word I will not contradic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rang to my feet, for the expression upon the milliona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as fiendish in its intensity, and he had raised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ted fist. Holmes smiled languidly and reached his h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noisy, Mr. Gibson. I find that after break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argument is unsettling. I suggest that a stro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ir and a little quiet thought will be grea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ffort the Gold King mastered his fury.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mire him, for by a supreme self-command he had 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 from a hot flame of anger to a frigid and conte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's your choice. I guess you know how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usiness. I can't make you touch the case against you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yourself no good this morning, Mr. Holmes,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ken stronger men than you. No man ever cros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the better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many have said so, and yet here I am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. "Well, good-morning, Mr. Gibson.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yet 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made a noisy exit, but Holmes smoked in im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able silence with dreamy eyes fixed upon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 views, Watson?" he ask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olmes, I must confess that when I consid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n who would certainly brush any obstacle from hi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 remember that his wife may have been an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bject of dislike, as that man Bates plainly told 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m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And to me al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were his relations with the governess, and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cover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uff, Watson, bluff! When I considered the passio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, unbusinesslike tone of his letter and contra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elf-contained manner and appearance, it wa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re was some deep emotion which centr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woman rather than upon the victim. We've go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exact relations of those three people if we ar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You saw the frontal attack which I made upon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erturbably he received it. Then I bluffed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him the impression that I was absolutely certain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 was only extremely suspic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he will come ba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sure to come back. He must come back. He ca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re it is. Ha! isn't that a ring? Yes, there is his foot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r. Gibson, I was just saying to Dr. Watson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overd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King had reentered the room in a more c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than he had left it. His wounded pride still show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ful eyes, but his common sense had shown him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yield if he would attain hi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een thinking it over, Mr. Holmes, and I fee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sty in taking your remarks amiss. You are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down to the facts, whatever they may be, and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you for it. I can assure you, however, that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ss Dunbar and me don't really touch t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for me to decide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guess that is so. You're like a surgeon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mptom before he can give his diagnos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That expresses it. And it is only a patien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n deceiving his surgeon who would conceal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ay be so, but you will admit, Mr. Holmes,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ould shy off a bit when they are asked point-blan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 with a woman may be -- if there is re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feeling in the case. I guess most men have a litt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f their own in some corner of their soul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elcome intruders. And you burst suddenly into it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excuses you, since it was to try and save her.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 are down and the reserve open, and you can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. What is it you w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King paused for a moment as one who marshal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His grim, deep-lined face had become even sa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give it to you in a very few words, Mr. Holme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t last. "There are some things that are painfu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ay, so I won't go deeper than is needful. I m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when I was gold-hunting in Brazil. Maria Pinto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a government official at Manaos, and s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. I was young and ardent in those days, but even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look back with colder blood and a more critical ey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she was rare and wonderful in her beauty. It w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nature, too, passionate, whole-hearted, tropical, ill-ba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the American women whom I had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 make a long story short, I loved her and I marri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nly when the romance had passed -- and it ling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-- that I realized that we had nothing -- absolutely nothing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 My love faded. If hers had faded also i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asier. But you know the wonderful way of women!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ight, nothing could turn her from me. If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sh to her, even brutal as some have said, it has been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if I could kill her love, or if it turned to hat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for both of us. But nothing changed her. She ado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English woods as she had adored me twenty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nks of the Amazon. Do what I might, sh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a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came Miss Grace Dunbar. She answered our adverti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became governess to our two children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her portrait in the papers. The whole world h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hat she also is a very beautiful woman. Now,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ce to be more moral than my neighbours, and I will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that I could not live under the same roof with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and in daily contact with her without feeling a 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for her. Do you blame me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blame you for feeling it. I should blam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t, since this young lady was in a sense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aybe so," said the millionaire, though for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of had brought the old angry gleam into his eyes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tending to be any better than I am. I guess all my lif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an that reached out his hand for what he want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anted anything more than the love and posses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I told her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did, di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could look very formidable when he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id to her that if I could marry her I would, bu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power. I said that money was no object and that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to make her happy and comfortable would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enerous, I am sure," said Holmes with a s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 here, Mr. Holmes. I came to you on a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not on a question of morals. I'm not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nly for the young lady's sake that I touch your c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" said Holmes sternly. "I don't know that anything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is really worse than what you have yourself ad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ried to ruin a defenceless girl who wa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. Some of you rich men have to be taught that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ribed into condoning your offe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surprise the Gold King took the reproof with equani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how I feel myself about it now. I thank Go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did not work out as I intended. She would have non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wanted to leave the house insta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she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n the first place, others were dependent upon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 light matter for her to let them all down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ving. When I had sworn -- as I did -- that sh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lested again, she consented to remain.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. She knew the influence she had over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stronger than any other influence in the worl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use it for g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he knew something of my affairs. They are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 -- large beyond the belief of an ordinary man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r break -- and it is usually break. It wasn't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was communities, cities, even nations. Busin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game, and the weak go to the wall. I played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was worth. I never squealed myself, and I never ca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llow squealed. But she saw it different. I gues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She believed and said that a fortune for one ma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e needed should not be built on ten thousand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were left without the means of life. That was how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, and I guess she could see past the dollar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ore lasting. She found that I listened to what 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e believed she was serving the world by influenc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So she stayed -- and then this came al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throw any light upon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d King paused for a minute or more, his head su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, lost in deep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very black against her. I can't deny that.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n inward life and may do things beyond the jud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At first I was so rattled and taken aback that I wa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he had been led away in some extraordinary fash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n against her usual nature. One explanation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 I give it to you, Mr. Holmes, for what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my wife was bitterly jealou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-jealousy that can be as frantic as any body-jealou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y wife had no cause -- and I think sh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- for the latter, she was aware that this English girl ex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luence upon my mind and my acts that she herself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It was an influence for good, but that did not 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She was crazy with hatred and the heat of the Am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ways in her blood. She might have planned to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Dunbar -- or we will say to threaten her with a gu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 her into leaving us. Then there might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ffle and the gun gone off and shot the woman who hel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possibility had already occurred to m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ed, it is the only obvious alternative to deliberate mu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he utterly deni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is not final -- is it? One can understa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placed in so awful a position might hurry hom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ewilderment holding the revolver. She might even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mong her clothes, hardly knowing what she wa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it was found she might try to lie her way out by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al, since all explanation was impossible. What i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up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ss Dunbar he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perh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at his watch. "I have no doubt we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ermits this morning and reach Winches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train. When I have seen this young lady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 may be of more use to you in the matter,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promise that my conclusions will necessarily b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some delay in the official pass,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Winchester that day we went down to Thor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 estate of Mr. Neil Gibson. He did not accompany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but we had the address of Sergeant Coventry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lice, who had first examined into the affair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thin, cadaverous man, with a secretive and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conveyed the idea that he knew or susp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reat deal more than he dared say. He had a trick, to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sinking his voice to a whisper as if he had com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vital importance, though the information was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commonplace enough. Behind these tricks of mann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howed himself to be a decent, honest fellow who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proud to admit that he was out of his depth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how, I'd rather have you than Scotland Ya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" said he. "If the Yard gets called into a c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ses all credit for success and may be blamed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play straight, so I've he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ed not appear in the matter at all," said Hol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relief of our melancholy acquaintance. "If I can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 don't ask to have my name mentio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's very handsome of you, I am sure.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Dr. Watson, can be trusted, I know. Now, Mr.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walk down to the place there is one question I sh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you. I'd breathe it to no soul but you." He look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he hardly dare utter the words. "Don't you thin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case against Mr. Neil Gibson him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considering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ve not seen Miss Dunbar. She is a wonderful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in every way. He may well have wished his wif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 And these Americans are readier with pistols tha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 are. It was his pistol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that clearly made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It was one of a pair that he h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of a pair? Where is the 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 gentleman has a lot of firearms of one 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We never quite matched that particular pistol --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as made for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t was one of a pair you should surely be abl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have them all laid out at the hous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look them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ter, perhaps. I think we will walk down togeth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scene of the trage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versation had taken place in the little front r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Coventry's humble cottage which serv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station. A walk of half a mile or so across a wind-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, all gold and bronze with the fading ferns, brought 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gate opening into the grounds of the Thor Place est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d us through the pheasant preserves, and th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we saw the widespread, half-timbered house, half Tu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lf Georgian, upon the crest of the hill. Beside us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, reedy pool, constricted in the centre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drive passed over a stone bridge, but swelling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 on either side. Our guide paused at the mou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and he pointed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where Mrs. Gibson's body lay. I marked it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understand that you were there before it was mov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ey sent for me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d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Gibson himself. The moment the alarm wa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ushed down with others from the house, he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should be moved until the police should ar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sensible. I gathered from the newspaper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was fired from close quar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very c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 the right tem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behind i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the body l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e back, sir. No trace of a struggle. No mark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The short note from Miss Dunbar was clutche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utched,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we could hardly open the fing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of great importance. It excludes the idea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placed the note there after death in order to furn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clue. Dear me! The note, as I remember, was quite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 will be at Thor Bridge at nine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G. DU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not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Miss Dunbar admit writing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her explan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 defence was reserved for the Assizes. She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oblem is certainly a very interesting one.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is very obscure, i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" said the guide, "it seemed, if I may be so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ay so, the only really clear point in the whole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nting that the letter is genuine and was really writ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ertainly received some time before -- say one 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then, was this lady still clasping it in her left hand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e carry it so carefully? She did not need to refer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. Does it not seem remark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as you put it, perhaps it 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should like to sit quietly for a few minutes an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" He seated himself upon the stone ledge of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see his quick gray eyes darting their que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s in every direction. Suddenly he sprang up again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the opposite parapet, whipped his lens from his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to examine the ston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curiou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we saw the chip on the ledge. I expect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ome passer-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nework was gray, but at this one point it showe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ace not larger than a sixpence. When examined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see that the surface was chipped as by a sharp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took some violence to do that," said Holmes thought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cane he struck the ledge several times without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"Yes, it was a hard knock. In a curious place, too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om above but from below, for you see that i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dge of the parap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is at least fifteen feet from the 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is fifteen feet from the body. It may hav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matter, but it is a point worth noting. 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anything more to learn here. There were no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round was iron hard, sir. There were no traces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can go. We will go up to the house firs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se weapons of which you speak. Then we shall ge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, for I should desire to see Miss Dunbar before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Neil Gibson had not returned from town, but we s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e neurotic Mr. Bates who had called upon 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He showed us with a sinister relish the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firearms of various shapes and sizes which his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ccumulated in the course of an adventurou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Gibson has his enemies, as anyone would expec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im and his methods," said he. "He sleeps with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ver in the drawer beside his bed. He is a man of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and there are times when all of us are afraid of him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oor lady who has passed was often terr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ever witness physical violence towards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cannot say that. But I have heard word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s bad -- words of cold, cutting contempt, e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millionaire does not seem to shine in private lif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Holmes as we made our way to the station.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we have come on a good many facts, some of the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and yet I seem some way from my conclusion.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evident dislike which Mr. Bates has to his employ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from him that when the alarm came he was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library. Dinner was over at 8:30 and all was normal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 It is true that the alarm was somewhat late in the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ragedy certainly occurred about the hour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is no evidence at all that Mr. Gibson had b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ince his return from town at five o'clock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Miss Dunbar, as I understand it, admits that sh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ointment to meet Mrs. Gibson at the bridge.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say nothing, as her lawyer had advised her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efence. We have several very vital questions to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lady, and my mind will not be easy until we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I must confess that the case would seem to me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gainst her if it were not for one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is that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inding of the pistol in her wardro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, Holmes!" I cried, "that seemed to m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mning incident of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so, Watson. It had struck me even at my first per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reading as very strange, and now that I am in clos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se it is my only firm ground for hope. We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. Where there is a want of it we must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rdly follow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now, Watson, suppose for a moment that we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character of a woman who, in a cold, premed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is about to get rid of a rival. You have planned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as been written. The victim has come.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The crime is done. It has been workmanlike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 Do you tell me that after carrying out so crafty a cr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w ruin your reputation as a criminal by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g your weapon into those adjacent reed-bed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cover it, but you must needs carry it carefully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own wardrobe, the very first pla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? Your best friends would hardly call you a sche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and yet I could not picture you doing anything so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excitement of the mo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Watson, I will not admit that it is possible.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is coolly premeditated, then the means of covering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ly premeditated also. I hope, therefore, that w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serious misconcep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re is so much to expl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shall set about explaining it. When once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is changed, the very thing which was so dam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lue to the truth. For example, there is this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Dunbar disclaims all knowledge of it. On our new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is speaking truth when she says so. Therefore, it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 wardrobe. Who placed it there? Someone who w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iminate her. Was not that person the actual criminal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we come at once upon a most fruitful line of inqui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re compelled to spend the night at Winchester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ties had not yet been completed, but next morn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Mr. Joyce Cummings, the rising barrister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with the defence, we were allowed to see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in her cell. I had expected from all that we had he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woman, but I can never forget the effect which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bar produced upon me. It was no wonder tha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l millionaire had found in her something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imself -- something which could control and gu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elt, too, as one looked at the strong, clear-cut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face, that even should she be capable of some impe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deed, none the less there was an innate nobility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her influence always for the good. S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tte, tall, with a noble figure and commanding pres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dark eyes had in them the appealing, helpless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 creature who feels the nets around it, but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ut from the toils. Now, as she realized the pres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my famous friend, there came a touch of colour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 cheeks and a light of hope began to glimmer in the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turned up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Mr. Neil Gibson has told you someth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between us?" she asked in a low, agitat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Holmes answered, "you need not pain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o that part of the story. After seeing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accept Mr. Gibson's statement both as to the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which you had over him and as to the innoc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 with him. But why was the whole situation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cou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ed to me incredible that such a charg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. I thought that if we waited the whole thing mu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p without our being compelled to enter into painfu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ner life of the family. But I understand tha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it has become even more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young lady," cried Holmes earnestly, "I be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illusions upon the point. Mr. Cummings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you that all the cards are at present against us, a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everything that is possible if we are to win clea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cruel deception to pretend that you are not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anger. Give me all the help you can, then,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conceal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us, then, of your true relations with Mr. Gib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hated me, Mr. Holmes. She hated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our of her tropical nature. She was a woman who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y halves, and the measure of her love for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measure also of her hatred for me. It is probabl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our relations. I would not wish to wrong 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oved so vividly in a physical sense that she c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mental, and even spiritual, tie which hel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to me, or imagine that it was only my desire to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his power to good ends which kept me under his roof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w that I was wrong. Nothing could justify me i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was a cause of unhappiness, and yet it is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ness would have remained even if I had left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Miss Dunbar," said Holmes, "I beg you to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occurred that ev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tell you the truth so far as I know it, Mr. Holm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n a position to prove nothing, and there are points -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points -- which I can neither explain nor can I imag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ill find the facts, perhaps others ma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regard, then, to my presence at Thor Bridge th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a note from Mrs. Gibson in the morning. It 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the schoolroom, and it may have been left there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and. It implored me to see her there after dinner, sai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thing important to say to me, and asked me to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the sundial in the garden, as she desired no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onfidence. I saw no reason for such secrecy, but I d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sked, accepting the appointment. She asked m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ote and I burned it in the schoolroom grate. She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fraid of her husband, who treated her with a hars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requently reproached him, and I could only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acted in this way because she did not wish him to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t she kept your reply very carefu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 was surprised to hear that she had it in her h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d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happened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ent down as I had promised. When I reached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waiting for me. Never did I realize till that mome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or creature hated me. She was like a mad woman --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she was a mad woman, subtly mad with the dee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eption which insane people may have. How else coul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t me with unconcern every day and yet had so r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red of me in her heart? I will not say what she said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her whole wild fury out in burning and horrible word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ven answer -- I could not. It was dreadful to see 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hands to my ears and rushed away. When I left he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nding, still shrieking out her curses at me, in th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she was afterwards f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in a few yards from the sp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, presuming that she met her death short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er, you heard no shot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heard nothing. But, indeed, Mr. Holmes,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ed and horrified by this terrible outbreak that I rush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eace of my own room, and I was in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anything which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that you returned to your room. Did you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fore next mor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when the alarm came that the poor creature had me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I ran out with the other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see Mr. Gib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had just returned from the bridge when I sa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nt for the doctor and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seem to you much perturb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Gibson is a very strong, self-contained man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he would ever show his emotions on the surfa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who knew him so well, could see that he was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come to the all-important point. This pisto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your room. Had you ever seen it bef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, I swea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was it fou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xt morning, when the police made their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your cloth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on the floor of my wardrobe under my dr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uld not guess how long it had been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d not been there the morning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you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 tidied out the wardro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final. Then someone came into your room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stol there in order to inculpat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ust have been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ould only have been at meal-time, or else at th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would be in the schoolroom with the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you were when you got the no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from that time onward for the whol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Miss Dunbar. Is there any other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elp me in the investig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think of 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some sign of violence on the stone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-- a perfectly fresh chip just opposite the body.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ny possible explanation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 it must be a mere coinc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rious, Miss Dunbar, very curious. Why should i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ime of the tragedy, and why at the very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could have caused it? Only great violenc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n eff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did not answer. His pale, eager face ha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ense, far-away expression which I had le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ith the supreme manifestations of his geniu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was the crisis in his mind that none of us dared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t, barrister, prisoner, and myself, watching hi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and absorbed silence. Suddenly he spra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vibrating with nervous energy and the pressing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Watson, come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mind, my dear lady. You will hear from m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mings. With the help of the god of justice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ich will make England ring. You will get ne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, Miss Dunbar, and meanwhile take my assur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s are lifting and that I have every hope that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breaking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 long journey from Winchester to Thor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ng to me in my impatience, while for Holm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it seemed endless; for, in his nervous rest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ot sit still, but paced the carriage or drumm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sensitive fingers upon the cushions beside him. Sudde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we neared our destination he seated himself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-- we had a first-class carriage to ourselves -- and 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pon each of my knees he looked into my ey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ly mischievous gaze which was charactenstic of 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like m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tson," said he, "I have some recollection tha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upon these excursions of 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s well for him that I did so, for he took little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afety when his mind was once absorbed by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more than once my revolver had been a good fri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I reminded him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 I am a little absent-minded in such mat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your revolver on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duced it from my hip-pocket, a short, handy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able little weapon. He undid the catch, sh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, and examined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heavy -- remarkably heavy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is a solid bit of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ed over it fo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, Watson," said he, "I believe your revol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a very intimate connection with the myste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vestiga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, you are jo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Watson, I am very serious. There is a test before 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comes off, all will be clear. And the test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onduct of this little weapon. One cartridge ou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eplace the other five and put on the safety-catch.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the weight and makes it a better re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no glimmer of what was in his mind, nor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me, but sat lost in thought until we pull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ampshire station. We secured a ramshackle trap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n hour were at the house of our confidential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g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lue, Mr. Holmes?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all depends upon the behaviour of Dr. Watson's revolv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y friend. "Here it is. Now, officer, can you give m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s of st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llage shop provided a ball of stout t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this is all we will need," said Holmes. "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, we will get off on what I hope is the last stag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n was setting and turning the rolling Hampshire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onderful autumnal panorama. The sergeant,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incredulous glances, which showed his deep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nity of my companion, lurched along beside us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scene of the crime I could see that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his habitual coolness was in truth deeply agi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he said in answer to my remark, "you have se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my mark before, Watson. I have an instinct for such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t has sometimes played me false. It seemed a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t flashed across my mind in the cell at Win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drawback of an active mind is that on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alternative explanations which would make our sc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ne. And yet -- and yet -- Well, Watson, we can but 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e walked he had firmly tied one end of th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f the revolver. We had now reached the sce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. With great care he marked out under the gui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man the exact spot where the body had been stretch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unted among the heather and the ferns until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tone. This he secured to the other end of hi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he hung it over the parapet of the bridg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ung clear above the water. He then stood on the fatal sp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tance from the edge of the bridge, with my revol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, the string being taut between the weapon and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on the far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for it!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words he raised the pistol to his head, and then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ip. In an instant it had been whisked away by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, had struck with a sharp crack against the parap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vanished over the side into the water. It had hardly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olmes was kneeling beside the stonework, and a jo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showed that he had found what h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there ever a more exact demonstration?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, Watson, your revolver has solved the problem!"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he pointed to a second chip of the exact size and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hich had appeared on the under edge of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us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stay at the inn to-night," he continued as he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the astonished sergeant. "You will, of cours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pling-hook and you will easily restore my friend's rev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beside it the revolver, string and w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vindictive woman attempted to disguise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and to fasten a charge of murder upon an innocent vic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t Mr. Gibson know that I will see him in the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ps can be taken for Miss Dunbar's vind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that evening, as we sat together smoking our pi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inn, Holmes gave me a brief review of what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, Watson," said he, "that you will not impr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 which I may have acquired by add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 Bridge mystery to your annals. I have been slugg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and wanting in that mixture of imagination a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basis of my art. I confess that the c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work was a sufficient clue to suggest the true 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blame myself for not having attained i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ust be admitted that the workings of this unhappy w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s mind were deep and subtle, so that it was no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unravel her plot. I do not think that in ou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ver come across a stranger example of what per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can bring about. Whether Miss Dunbar was her riv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r in a merely mental sense seems to have been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able in her eyes. No doubt she blamed this innocent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harsh dealings and unkind words with whi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 tried to repel her too demonstrative affection. H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as to end her own life. Her second was to d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involve her victim in a fate which was wor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y sudden death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follow the various steps quite clearly, and the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arkable subtlety of mind. A note was extracted very c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 from Miss Dunbar which would make it appear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e scene of the crime. In her anxiety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he somewhat overdid it by holding it in her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. This alone should have excited my suspic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she took one of her husband's revolvers -- there w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w, an arsenal in the house -- and kept it for her own u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one she concealed that morning in Miss Dunbar's 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after discharging one barrel, which she could easily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 without attracting attention. She then wen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where she had contrived this exceedingly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getting rid of her weapon. When Miss Dunbar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ed she used her last breath in pouring out her hat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she was out of hearing, carried out her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Every link is now in its place and the chai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s may ask why the mere was not dragg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but it is easy to be wise after the even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the expanse of a reed-filled lake is no eas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g unless you have a clear perception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nd where. Well, Watson, we have helped a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oman, and also a formidable man. Should th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join their forces, as seems not unlikely,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y find that Mr. Neil Gibson has learn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choolroom of sorrow where our earthly les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nture of the Creeping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Sherlock Holmes was always of opinion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the singular facts connected with Professor Presbu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ispel once for all the ugly rumours which some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gitated the university and were echoed in th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of London. There were, however, certain obsta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and the true history of this curious case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mbed in the tin box which contains so many record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's adventures. Now we have at last obtain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late the facts which formed one of the very la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Holmes before his retirement from practice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certain reticence and discretion have to be ob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 the matter before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Sunday evening early in September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3 that I received one of Holmes's laconic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at once if convenient -- if inconvenient co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                                              S.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between us in those latter days were peculia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n of habits, narrow and concentrated habits,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one of them. As an institution I was like the viol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g tobacco, the old black pipe, the index books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ess excusable. When it was a case of active wor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was needed upon whose nerve he could pla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ce, my role was obvious. But apart from this I had us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whetstone for his mind. I stimulated him. He lik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ud in my presence. His remarks could hardly be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e -- many of them would have been as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his bedstead -- but none the less, having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, it had become in some way helpful that I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ject. If I irritated him by a certain methodical slow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entality, that irritation served only to make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like intuitions and impressions flash up the more 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ftly. Such was my humble role in our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rrived at Baker Street I found him huddled up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 with updrawn knees, his pipe in his mouth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furrowed with thought. It was clear that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es of some vexatious problem. With a wave of his h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my old armchair, but otherwise for half an hou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no sign that he was aware of my presence. Then with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emed to come from his reverie, and with his usual whi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mile he greeted me back to what had once been m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excuse a certain abstraction of mind, my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" said he. "Some curious facts have been sub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in the last twenty-four hours, and they in turn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to some speculations of a more general characte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oughts of writing a small monograph upon th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in the work of the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rely, Holmes, this has been explored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odhounds -- sleuth-hound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Watson, that side of the matter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But there is another which is far more subt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 that in the case which you, in your sensational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with the Copper Beeches, I was able, by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of the child, to form a deduction as to the criminal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smug and respectable fa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remember it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line of thoughts about dogs is analogous. A dog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life. Whoever saw a frisky dog in a gloomy fami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d dog in a happy one? Snarling people have snarling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people have dangerous ones. And their passing m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flect the passing moods of oth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ok my head. "Surely, Holmes, this is a little far-fetch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refilled his pipe and resumed his seat, taking n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ractical application of what I have said i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hich I am investigating. It is a tangled ske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and I am looking for a loose end. One possibl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es in the question: Why does Professor Presbury's wo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, Roy, endeavour to bite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nk back in my chair in some disappointment. Was it f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a question as this that I had been summon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? Holmes glanced across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me old Watson!" said he. "You never lea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st issues may depend upon the smallest things. But is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ace of it strange that a staid, elderly philosopher --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resbury, of course, the famous Camford physiologist?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man, whose friend has been his devoted wo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nd, should now have been twice attacked by his own d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make of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g is 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has to be considered. But he attacks no 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he apparently molest his master, save on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Curious, Watson -- very curious. But young Mr.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 is before his time if that is his ring. I had hop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hat with you before he c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quick step on the stairs, a sharp tap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ment later the new client presented himself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, handsome youth about thirty, well dressed and eleg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in his bearing which suggested the shy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rather than the self-possession of the man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ok hands with Holmes, and then looked with some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a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atter is very delicate, Mr. Holmes," he said.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relation in which I stand to Professor Presbu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and publicly. I really can hardly justify myself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before any third p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no fear, Mr. Bennett. Dr. Watson is the very s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and I can assure you that this is a matter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likely to need an assis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you like, Mr. Holmes. You will, I am sure,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ving some reserves in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appreciate it, Watson, when I tell you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, Mr. Trevor Bennett, is professional assis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cientist, lives under his roof, and is engaged to 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. Certainly we must agree that the professor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upon his loyalty and devotion. But it may best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necessary steps to clear up this strange mys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ope so, Mr. Holmes. That is my one object. Doe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know the situ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t had time to expla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perhaps I had better go over the ground aga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some fresh develop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so myself," said Holmes, "in order to sh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vents in their due order. The professor, Wats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European reputation. His life has been academi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a breath of scandal. He is a widowe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Edith. He is, I gather, a man of very vir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one might almost say combative, character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stood until a very few month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 current of his life was broken. He is sixty-on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, but he became engaged to the daughter of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y, his colleague in the chair of comparative anatom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, as I understand, the reasoned courting of an elderl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the passionate frenzy of youth, for no on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imself a more devoted lover. The lady, Alice Mo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perfect girl both in mind and body, so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cuse for the professor's infatuation. None the less,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with full approval in his own fami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thought it rather excessive," said our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Excessive and a little violent and unnatural.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Presbury was rich, however, and there was no objec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father. The daughter, however, had other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already several candidates for her hand, wh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ess eligible from a worldly point of view,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ore of an age. The girl seemed to like the prof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his eccentricities. It was only age which st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this time a little mystery suddenly cloude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professor's life. He did what he had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He left home and gave no indication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He was away a fortnight and returned look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-worn. He made no allusion to where he had been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was usually the frankest of men. It chanc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client here, Mr. Bennett, received a letter from a fe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in Prague, who said that he was glad to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Presbury there, although he had not been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Only in this way did his own household learn whe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comes the point. From that time onward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me over the professor. He became furtive and 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ound him had always the feeling that he wa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hat they had known, but that he was under som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darkened his higher qualities. His intell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His lectures were as brilliant as ever. But alway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hing new, something sinister and unexpect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who was devoted to him, tried again an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he old relations and to penetrate this mask whi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seemed to have put on. You, sir, as I understand,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-- but all was in vain. And now, Mr. Bennett, te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ds the incident of the le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ust understand, Dr. Watson, that the professor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from me. If I were his son or his younger brothe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ore completely enjoyed his confidence. As his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 I handled every paper which came to him, and I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d his letters. Shortly after his return all this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ld me that certain letters might come to him from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marked by a cross under the stamp.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aside for his own eyes only. I may say tha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d pass through my hands, that they had the E. C.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in an illiterate handwriting. If he answered th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did not pass through my hands nor into the le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in which our correspondence was coll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box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the box. The professor brought back a little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rom his travels. It was the one thing which sugg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tour, for it was one of those quaint carv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associates with Germany. This he placed in hi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cupboard. One day, in looking for a canula, I t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To my surprise he was very angry, and reprov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were quite savage for my curiosity.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uch a thing had happened, and I was deeply hu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ed to explain that it was a mere accident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the box, but all the evening I was consciou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me harshly and that the incident was ranklin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" Mr. Bennett drew a little diary book from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as on July 2d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certainly an admirable witness," said Holm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some of these dates which you have no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learned method among other things from my great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ime that I observed abnormality in his behaviour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my duty to study his case. Thus I have it he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at very day, July 2d, that Roy attacked the prof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from his study into the hall. Again, on July 11th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cene of the same sort, and then I have a note of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pon July 20th. After that we had to banish Ro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s. He was a dear, affectionate animal -- but I fear I 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ennett spoke in a tone of reproach, for it was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mes was not listening. His face was rigid and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d abstractedly at the ceiling. With an effort h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ular! Most singular!" he murmured. "These detai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me, Mr. Bennett. I think we have now fairly g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ground, have we not? But you spoke of som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easant, open face of our visitor clouded over, 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grim remembrance. "What I speak of occu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 last," said he. "I was lying awake about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when I was aware of a dull muffled sou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sage. I opened my door and peeped out.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at the professor sleeps at the end of the passag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ate being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was clearly annoyed at so irrelevant an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aid, sir, that it was the night before last -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4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nodded and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continu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leeps at the end of the passage and would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oor in order to reach the staircase. It was a really ter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Mr. Holmes. I think that I am as strong-n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ighbours, but I was shaken by what I saw.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rk save that one window halfway along it threw a p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 could see that something was coming along the pa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ark and crouching. Then suddenly it e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, and I saw that it was he. He was crawling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-- crawling! He was not quite on his hands and kne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ather say on his hands and feet, with his face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hands. Yet he seemed to move with ease. I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by the sight that it was not until he had reach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at I was able to step forward and ask if I could assis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nswer was extraordinary. He sprang up, spa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ocious word at me, and hurried on past me,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case. I waited about for an hour, but he did not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have been daylight before he regained his ro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what make you of that?" asked Hol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of the pathologist who presents a rare speci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umbago, possibly. I have known a severe attack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lk in just such a way, and nothing would be m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, Watson! You always keep us flat-foot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can hardly accept lumbago, since he was abl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 in a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never better in health," said Bennett. "In fact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I have known him for years. But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Mr. Holmes. It is not a case in which we ca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and yet we are utterly at our wit's end as to wha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feel in some strange way that we are drift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Edith -- Miss Presbury -- feels as I do,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ively any lo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certainly a very curious and suggestive case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aking as a medical man," said I, "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an alienist. The old gentleman's cerebr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turbed by the love affair. He made a journey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of breaking himself of the passion. Hi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x may be connected with some other privat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-- a loan, perhaps, or share cenificates, which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wolfhound no doubt disapproved of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 No, no, Watson, there is more in it than this.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ugges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Sherlock Holmes was about to sugges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for at this moment the door opened and a young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own into the room. As she appeared Mr. Bennett sp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cry and ran forward with his hands out to me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e had herself out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dith, dear! Nothing the matter, I hop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lt I must follow you. Oh, Jack, I have been so dread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ghtened! It is awful to be there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, this is the young lady I spoke of. 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ere gradually coming to that conclusion, were w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?" Holmes answered with a smile. "I take it,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ury, that there is some fresh development in the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ought we should 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w visitor, a bright, handsome girl of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ype, smiled back at Holmes as she seated herself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found Mr. Bennett had left his hotel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find him here. Of course, he had told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ult you. But, oh, Mr. Holmes, can you do no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or fa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opes, Miss Presbury, but the case is still obs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what you have to say may throw some fresh ligh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last night, Mr. Holmes. He had been very str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 am sure that there are times when he has no re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does. He lives as in a strange dream. Yester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ay. It was not my father with whom I lived. His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as there, but it was not really 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me what 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wakened in the night by the dog barking most fu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. Poor Roy, he is chained now near the stable. I ma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lways sleep with my door locked; for, as Jack -- as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-- will tell you, we all have a feeling of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My room is on the second floor. It happe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was up in my window, and there was bright moo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As I lay with my eyes fixed upon the square of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 frenzied barkings of the dog, I was amaz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's face looking in at me. Mr. Holmes, I nearly d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nd horror. There it was pressed against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and one hand seemed to be raised as if to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f that window had opened, I think I should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. It was no delusion, Mr. Holmes. Don't deceive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so. I dare say it was twenty seconds or so that I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and watched the face. Then it vanished, bu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- I could not spring out of bed and look out after it. I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and shivering till morning. At breakfast he was sh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in manner, and made no allusion to the adven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Neither did I, but I gave an excuse for coming to tow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thoroughly surprised at Miss Presbury's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young lady, you say that your roo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loor. Is there a long ladder in the gard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r. Holmes, that is the amazing part of i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 of reaching the window -- and yet he was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ate being September 5th," said Holmes. "Tha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ly complicates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he young lady's turn to look surprised. "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hat you have alluded to the date, Mr. Holm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nnett. "Is it possible that it has any bear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possible -- very possible -- and yet I have not m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t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you are thinking of the connection between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s of the mo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assure you. It was quite a different line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you can leave your notebook with me,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. Now I think, Watson, that our line of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clear. This young lady has informed us -- and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confidence in her intuition -- that her father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thing which occurs upon certain dates. We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call upon him as if he had given us an appointm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date. He will put it down to his own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will open our campaign by having a good clos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excellent," said Mr. Bennett. "I warn you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fessor is irascible and violent at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. "There are reasons why we should c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-- very cogent reasons if my theories hold good. To-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, will certainly see us in Camford. There is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, an inn called the Chequers where the por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ove mediocrity and the linen was above reproach. I th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that our lot for the next few days might li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pl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day morning found us on our way to the famous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town -- an easy effort on the part of Holmes, wh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to pull up, but one which involved frantic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ing on my part, as my practice was by this ti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derable. Holmes made no allusion to the case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deposited our suitcases at the ancient hostel of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p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, Watson, that we can catch the professo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 He lectures at eleven and should have an inter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possible excuse have we for cal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lanced at hi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a period of excitement upon August 26th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he is a little hazy as to what he does at such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we are there by appointment I think he will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to contradict us. Have you the effronter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thr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but t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 Watson! Compound of the Busy Bee and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r. We can but try  -- the motto of the firm. A friendly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ely guide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one on the back of a smart hansom swept us past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cient colleges and, finally turning into a tree-lin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up at the door of a charming house, girt round with l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ed with purple wistaria. Professor Presbury was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ly surrounded with every sign not only of comfort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. Even as we pulled up, a grizzled head app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window, and we were aware of a pair of keen ey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haggy brows which surveyed us through large horn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ment later we were actually in his sanctum, and the m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us scientist, whose vagaries had brought us from Lond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before us. There was certainly no sign of 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his manner or appearance, for he was a portly, 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man, grave, tall, and frock-coated, with the dig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which a lecturer needs. His eyes were his most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eature, keen, observant, and clever to the verge of c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our cards. "Pray sit down, gentlemen.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Holmes smiled am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he question which I was about to put to you, Profes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me, si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re is some mistake. I heard through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hat Professor Presbury of Camford had nee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indeed!" It seemed to me that there was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le in the intense gray eyes. "You heard that, did you?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e name of your inform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, Professor, but the matter was rather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made a mistake there is no harm done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y reg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ll. I should wish to go funher into this mat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me. Have you any scrap of writing, any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, to bear out your asser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have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presume that you do not go so far as to asser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rather answer no questions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dare say not," said the professor with asperity. "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at particular one can be answered very eas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lked across the room to the bell. Our London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, answer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in, Mr. Bennett. These two gentlemen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ndon under the impression that they have been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d. You handle all my correspondence. Have you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oing to a person named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" Bennett answered with a fl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conclusive," said the professor, glaring angrily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"Now, sir" -- he leaned forward with his tw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table --" it seems to me that your position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rugged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only repeat that I am sorry that we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intru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rdly enough, Mr. Holmes!" the old man cried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g voice, with extraordinary malignancy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t between us and the door as he spoke, and he sh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nds at us with furious passion. "You can hardly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easily as that." His face was convulsed, and he gri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red at us in his senseless rage. I am convinc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had to fight our way out of the room if Mr.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interv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Professor," he cried, "consider your posi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candal at the university! Mr. Holmes is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n. You cannot possibly treat him with such discourte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kily our host -- if I may call him so -- cleare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We were glad to find ourselves outside the hous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 of the tree-lined drive. Holmes seemed great!y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pis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learned friend's nerves are somewhat out of order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Perhaps our intrusion was a little crude, and ye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hat personal contact which I desired. But, dea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he is surely at our heels. The villain still pursues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he sounds of running feet behind, but it wa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lief, not the formidable professor but his assist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round the curve of the drive. He came panting up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 sorry, Mr. Holmes. I wished to apolog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sir, there is no need. It is all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ever seen him in a more dangerous mood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 more sinister. You can understand now why his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re alarmed. And yet his mind is perfectly cl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 clear!" said Holmes. "That was my miscalcul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ident that his memory is much more reliable tha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By the way, can we, before we go, see the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Presbury's ro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ennett pushed his way through some shrubs, and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of the side of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here. The second on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, it seems hardly accessible. And y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ere is a creeper below and a water-pip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some footho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not climb it myself," said Mr.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likely. It would certainly be a dangerous explo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one other thing I wish to tell you, Mr. Hol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ress of the man in London to whom 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He seems to have written this morning, and I go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otting-paper. It is an ignoble position for a trusted s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y, but what else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lanced at the paper and put it into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rak -- a curious name. Slavonic, I imagine. Well,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nk in the chain. We return to London this after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. I see no good purpose to be served by our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We cannot arrest the professor because he has do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nor can we place him under constraint, for h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mad. No action is as yet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at on earth are we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ttle patience, Mr. Bennett. Things will soon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am mistaken, next Tuesday may mark a crisis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 in Camford on that day. Meanwhile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undeniably unpleasant, and if Miss Presbu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 her visi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ea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let her stay till we can assure her that all danger i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let him have his way and do not cross him.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is in a good humour all i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e is!" said Bennett in a startled whisper.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nches we saw the tall, erect figure eme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l door and look around him. He stood leaning forwar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swinging straight before him, his head turning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e secretary with a last wave slipped off among th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saw him presently rejoin his employer, the tw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ogether in what seemed to be animat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expect the old gentleman has been putting two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" said Holmes as we walked hotelward. "He struc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a particularly clear and logical brain from the lit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f him. Explosive, no doubt, but then from hi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omething to explode about if detectives are pu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and he suspects his own household of doing it. I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that friend Bennett is in for an uncomfortabl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topped at a post-office and sent off a telegra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answer reached us in the evening, and he to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isited the Commercial Road and seen Dorak. Su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, Bohemian, elderly. Keeps large general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ER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rcer is since your time," said Holmes. "He is m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n who looks up routine business. It wa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thing of the man with whom our professor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corresponding. His nationality connects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 vis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goodness that something connects with someth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. "At present we seem to be faced by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incidents with no bearing upon each other.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at possible connection can there b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wolfhound and a visit to Bohemia, or either of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crawling down a passage at night? As to your date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mystification of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and rubbed his hands. We were, I ma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ed in the old sitting-room of the ancient hotel, with a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mous vintage of which Holmes had spoken o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now, let us take the dates first," said he, his fi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ogether and his manner as if he were addressing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excellent young man's diary shows that there w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July 2d, and from then onward it seems to have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day intervals, with, so far as I remember, only o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us the last outbreak upon Friday was on September 3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falls into the series, as did August 26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it. The thing is beyond coinc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forced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, then, form the provisional theory that every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e professor takes some strong drug which has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y poisonous effect. His naturally violent nature is i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ied by it. He learned to take this drug while he was in Pr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supplied with it by a Bohemian intermedi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This all hangs together, Wat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dog, the face at the window, the creeping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we have made a beginning. I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sh developments until next Tuesday. In the mean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keep in touch with friend Bennett and enjoy the am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of this charming t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rning Mr. Bennett slipped round to bring u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As Holmes had imagined, times had not been eas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Without exactly accusing him of being responsibl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, the professor had been very rough and ru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and evidently felt some strong grievance.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quite himself again, however, and had delivered hi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lecture to a crowded class. "Apart from his queer fi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Bennett, "he has actually more energy and vitality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r remember, nor was his brain ever clearer.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-- it's never the man whom we have 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you have anything to fear now for a we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" Holmes answered. "I am a busy man, and Dr.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is patients to attend to. Let us agree that we meet her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next Tuesday, and I shall be surprised if before w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 we are not able to explain, even if we canno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nd to, your troubles. Meanwhile, keep us post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nothing of my friend for the next few days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nday evening I had a short note asking m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next day at the train. From what he told me as we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Camford all was well, the peace of the professor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unruffled, and his own conduct perfectly norm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s the report which was given us by Mr. Bennet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called upon us that evening at our old quar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rs. "He heard from his London correspondent to-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letter and there was a small packet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under the stamp which warned me not to tou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thing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ay prove quite enough," said Holmes grimly. "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, we shall, I think, come to some conclusion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If my deductions are correct we should have an opp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y of bringing matters to a head. In order to do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old the professor under observation. I would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, therefore, that you remain awake and on the loo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ear him pass your door, do not interrupt hi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im as discreetly as you can. Dr. Watson and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r off. By the way, where is the key of that little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p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on his watch-ch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ancy our researches must lie in that direction. A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should not be very formidable. Have you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-bodied man on the premi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the coachman, Macph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oes he slee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 the st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ight possibly want him. Well, we can do no m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 how things develop, Good-bye -- but I expec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see you befor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arly midnight before we took our station am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immediately opposite the hall door of the profes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fine night, but chilly, and we were glad of our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ats. There was a breeze, and clouds were scudd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, obscuring from time to time the half-moon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dismal vigil were it not for the expec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which carried us along, and the assuran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ade that we had probably reached the end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which had engaged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 cycle of nine days holds good then we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t his worst to-night," said Holmes. "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ange symptoms began after his visit to Prague,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ret correspondence with a Bohemian dealer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esumably represents someone in Prague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packet from him this very day, all poi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What he takes and why he takes it are still beyo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, but that it emanates in some way from Prague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He takes it under definite directions which regul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-day system, which was the first point which attrac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But his symptoms are most remarkable. Did you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is knuck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o confess that I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ck and horny in a way which is quite new in my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Always look at the hands first, Watson. Then cuffs, tro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, and boots. Very curious knuckles 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mode of progression observed by --"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and suddenly clapped his hand to his forehead. "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Watson, what a fool I have been! It seems incred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it must be true. All points in one direction. How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seeing the connection of ideas? Those knuckles how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ssed those knuckles? And the dog! And the ivy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time that I disappeared into that little farm of my d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, Watson! Here he is! We shall hav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for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ll door had slowly opened, and against the lam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e saw the tall figure of Professor Presbury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d in his dressing gown. As he stood outlined 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erect but leaning forward with dangling arms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him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 stepped forward into the drive, and an extra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ame over him. He sank down into a crou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along upon his hands and feet, skipping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if he were overflowing with energy and vitalit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long the face of the house and then round the corn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sappeared Bennett slipped through the hall door and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, Watson, come!" cried Holmes, and we stole as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uld through the bushes until we had gained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ce we could see the other side of the hous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ed in the light of the half-moon. The professor wa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crouching at the foot of the ivy-covered wall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him he suddenly began with incredible agility to a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rom branch to branch he sprang, sure of foot and fi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climbing apparently in mere joy at his own pow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inite object in view. With his dressing-gown fl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of him, he looked like some huge bat glu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his own house, a great square dark patch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t wall. Presently he tired of this amusement, and, 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from branch to branch, he squatted down in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nd moved towards the stables, creeping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range way as before. The wolfhound was ou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ing furiously, and more excited than ever when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sight of its master. It was straining on its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vering with eagerness and rage. The professor squat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eliberately just out of reach of the hound and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 it in every possible way. He took handfuls of pe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rive and threw them in the dog's face, prodd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ick which he had picked up, flicked his han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inches from the gaping mouth, and endeavo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ay to increase the animal's fury, which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ll control. In all our adventures I do not k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een a more strange sight than this impassive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fied figure crouching frog-like upon the ground and g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lder exhibition of passion the maddened h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ed and raged in front of him, by all manner of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ed crue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n a moment it happened! It was not the ch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, but it was the collar that slipped, for it had been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-necked Newfoundland. We heard the rattle of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, and the next instant dog and man were rol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ogether, the one roaring in rage, the other scream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hrill falsetto of terror. It was a very narrow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's life. The savage creature had him fairly by the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ngs had bitten deep, and he was senseless befor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m and drag the two apart. It might have been a da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task for us, but Bennett's voice and presence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olflhound instantly to reason. The uproar had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y and astonished coachman from his room above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"I'm not surprised," said he, shaking his head. "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t it before. I knew the dog would get him sooner or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nd was secured, and together we carried th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his room, where Bennett, who had a medical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dress his torn throat. The sharp teeth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ly near the carotid artery, and the haemorrh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In half an hour the danger was past, I ha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n injection of morphia, and he had sunk into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d only then, were we able to look at each oth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stock of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a first-class surgeon should see him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God's sake, no!" cried Bennett. "At present the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ned to our own household. It is safe with us.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se walls it will never stop. Consider his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his European reputation, the feelings of his daugh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," said Holmes. "I think it may be quit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matter to ourselves, and also to prevent its 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free hand. The key from the watch-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ennett. Macphail will guard the patient and 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change. Let us see what we can find in th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mysterious bo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t much, but there was enough -- an empty ph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arly full, a hypodermic syringe, several let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bed, foreign hand. The marks on the envelopes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hose which had disturbed the routine of the secre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as dated from the Commercial Road and signed "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k." They were mere invoices to say that a fresh bott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to Professor Presbury, or receipt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re was one other envelope, however,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hand and bearing the Austrian stamp with the pos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gue. "Here we have our material!" cried Holm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out the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URED COLLEAGUE [it ra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r esteemed visit I have thought much of you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ugh in your circumstances there ar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for the treatment, I would none the less en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, as my results have shown that it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 of a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hat the serum of anthropoi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better. I have, as I explained to you, used black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r because a specimen was accessible. Langur i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a crawler and climber, while anthropoid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ct and is in all ways n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beg you to take every possible precaution that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emature revelation of the process. I have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in England, and Dorak is my agent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ly reports will obl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s with high este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. LOWE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nstein! The name brought back to me the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nippet from a newspaper which spoke of an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 who was striving in some unknown way for the secr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uvenescence and the elixir of life. Lowenstein of Pr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nstein with the wondrous strength-giving serum, tabo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fession because he refused to reveal its sourc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words I said what I remembered. Bennett had tak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zoology from the shelves. " 'Langur.' " h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'the great black-faced monkey of the Himalayan slopes,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 and most human of climbing monkeys. Many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Well, thanks to you, Mr. Holmes, it is very clea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ced the evil to its sou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al source," said Holmes, "lies, of course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mely love affair which gave our impetuous professor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only gain his wish by turning him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 man. When one tries to rise above Nature one is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below it. The highest type of man may reve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 if he leaves the straight road of destiny." He sat m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with the phial in his hand, looking at the clea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. "When I have written to this man and told hi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him criminally responsible for the poisons which he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s, we will have no more trouble. But it may recur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a better way. There is danger there -- a very real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manity. Consider, Watson, that the material, the sen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ly would all prolong their worthless lives.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void the call to something higher.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of the least fit. What sort of cesspool may not ou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come?" Suddenly the dreamer disappeared, an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of action, sprang from his chair. "I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be said, Mr. Bennett. The various incid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t themselves easily into the general scheme. The do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as aware of the change far more quickly than you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 would insure that. It was the monkey, not the prof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Roy attacked, just as it was the monkey who teased 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was a joy to the creature, and it was a mere ch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, that the pastime brought him to the young lady'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. There is an early train to town, Watson, but I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just have time for a cup of tea at the Chequers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the Sussex Va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read carefully a note which the last po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. Then, with the dry chuckle which was hi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a laugh, he tossed it ove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a mixture of the modern and the mediaeva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d of the wildly fanciful, I think this is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" said he. "What do you make of i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6, OLD JEW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v. 19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 Va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client, Mr. Robert Ferguson, of Fergu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irhead, tea brokers, of Mincing Lane, has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y from us in a communication of even dat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mpires. As our firm specializes entirely upon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ment of machinery the matter hardly comes with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view, and we have therefore recommended Mr. Fe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to call upon you and lay the matter before you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forgotten your successful action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lda Br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re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ithfu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RISON, MORRISON, AND D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 E. J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ilda Briggs was not the name of a young woman, 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" said Holmes in a reminiscent voice. "It was a sh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giant rat of Sumatra, a story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s not yet prepared. But what do we know about vampi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come within our purview either? Anything i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nation, but really we seem to have been switched 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ms' fairy tale. Make a long arm, Watson, and see wha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aned back and took down the great index volum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ferred. Holmes balanced it on his knee, and his ey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lovingly over the record of old cases, m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information of a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oyage of the Gloria Scott," he read. "That w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 have some recollection that you made a recor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though I was unable to congratulate you up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Lynch, the forger. Venomous lizard or gila.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at! Vittoria, the circus belle. Vanderbilt and the Yeg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Vipers. Vigor, the Hammersmith wonder. Hullo! Hu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ld index. You can't beat it. Listen to this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sm in Hungary. And again, Vampires in Transylvan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over the pages with eagerness, but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perusal he threw down the great book with a snarl of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bbish, Watson, rubbish! What have we to do with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 who can only be held in their grave by stake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hearts? It's pure luna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urely," said I, "the vampire was not necessarily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? A living person might have the habit. I have rea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f the old sucking the blood of the you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y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right, Watson. It mentions the legen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s. But are we to give serious attention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? This agency stands flat-footed upon the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must remain. The world is big enough for us. No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pply. I fear that we cannot take Mr. Robert Fergus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Possibly this note may be from him and may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upon what is worrying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up a second letter which had lain unnoti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le he had been absorbed with the first. This 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a smile of amusement upon his face which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d away into an expression of intense interest and conce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When he had finished he sat for some little tim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ith the letter dangling from his fingers. Finall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he aroused himself from his reve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eseman's, Lamberley. Where is Lamberley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t is in Sussex, South of Horsh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very far, eh? And Cheeseman'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that country, Holmes. It is full of old ho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after the men who built them centuries ago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ey's and Harvey's and Carriton's -- the folk are forgot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 live in their hou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," said Holmes coldly. It was one of the peculi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 of his proud, self-contained nature that though he do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sh information very quietly and accurately in his brai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made any acknowledgment to the giver. "I rathe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know a good deal more about Cheeseman's, Lamb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are through. The letter is, as I had hoped, from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. By the way, he claims acquaintanc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d better rea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nded the letter across. It was heade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MR HOLMES [it sai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recommended to you by my lawy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 the matter is so extraordinarily delicate that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discuss. It concerns a friend for whom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ng. This gentleman married some five years ago a Peru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dy the daughter of a Peruvian merchant, whom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in connection with the importation of nitrates. The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very beautiful, but the fact of her foreign birth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 alien religion always caused a separation of inter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eelings between husband and wife, so that af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love may have cooled towards her and h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to regard their union as a mistake. He fel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s of her character which he could never expl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. This was the more painful as she was as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fe as a man could have -- to all appearanc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point which I will make more plai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. Indeed, this note is merely to give you a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ituation and to ascertain whether you would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yourself in the matter. The lady bega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urious traits quite alien to her ordinarily sw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tle disposition. The gentleman had been marr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e had one son by the first wife. This boy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, a very charming and affectionate youth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happily injured through an accident in childhood.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fe was caught in the act of assaulting this poor l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unprovoked way. Once she struck him with a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eft a great weal on hi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a small matter, however, compare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uct to her own child, a dear boy just under one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. On one occasion about a month ago this chi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left by its nurse for a few minutes. A loud c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by, as of pain, called the nurse back. As she ra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she saw her employer, the lady, leaning over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pparently biting his neck. There was a small w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ck from which a stream of blood had esca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se was so horrified that she wished to call the hus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lady implored her not to do so and actually g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ounds as a price for her silence. No expla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given, and for the moment the matter was pass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eft, however, a terrible impression upon the nur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, and from that time she began to watch her m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ly and to keep a closer guard upon the baby, whom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erly loved. It seemed to her that even as she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ther, so the mother watched her, and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as compelled to leave the baby alone the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get at it. Day and night the nurse 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ld, and day and night the silent, watchful mother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ying in wait as a wolf waits for a lamb. It m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credible to you, and yet I beg you to take it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ly, for a child's life and a man's sanity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ast there came one dreadful day when the fac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be concealed from the husband. The nurse's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given way; she could stand the strain no lo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made a clean breast of it all to the man. To h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as wild a tale as it may now seem to you.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wife to be a loving wife, and, save for the ass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her stepson, a loving mother. Why, the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ound her own dear little baby? He told the n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 was dreaming, that her suspicions were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natic, and that such libels upon her mistress we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ted. While they were talking a sudden cry of pa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d. Nurse and master rushed together to the nurs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his feelings, Mr. Holmes, as he saw his wife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kneeling position beside the cot and saw bloo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's exposed neck and upon the sheet. With a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ror, he turned his wife's face to the light and sa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ound her lips. It was she -- she beyond all ques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d drunk the poor baby's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matter stands. She is now confined to h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been no explanation. The husband is half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. He knows, and I know, little of vampiris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. We had thought it was some wild tale of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. And yet here in the very heart of the English Suss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all this can be discussed with you in the morning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e me? Will you use your great powers in a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acted man? If so, kindly wire to Ferguson, Cheesem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berley, and I will be at your rooms by ten o'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BERT FERGU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 S. I believe your friend Watson played Rugb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heath when I was three-quarter for Richmond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ersonal introduction which I can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I remembered him," said I as I lai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"Big Bob Ferguson, the finest three-quarter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d. He was always a good-natured chap. It's like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cerned over a friend's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at me thoughtfully and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get your limits, Watson," said he.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ored possibilities about you. Take a wire down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llow. 'Will examine your case with pleasure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a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not let him think that this agency is a h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-minded. Of course it is his case. Send him that wire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ter rest till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ly at ten o'clock next morning Ferguson strod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I had remembered him as a long, slab-sided 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limbs and a fine turn of speed which had carried him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 opposing back. There is surely nothing in lif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han to meet the wreck of a fine athlete whom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his prime. His great frame had fallen in, his flaxen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canty, and his shoulders were bowed. I fear that I 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motions i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llo, Watson," said he, and his voice was still d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y. "You don't look quite the man you did when I thre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opes into the crowd at the Old Deer Park. I expec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 a bit also. But it's this last day or two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me. I see by your telegram, Mr. Holmes, that it i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tending to be anyone's deputy.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simpler to deal direct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it is. But you can imagine how difficult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aking of the one woman whom you ar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d help. What can I do? How am I to go to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story? And yet the kiddies have got 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madness, Mr. Holmes? Is it something in the blood?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similar case in your experience? For God's sake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advice, for I am at my wit'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naturally, Mr. Ferguson. Now sit here and pull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ogether and give me a few clear answers. I can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very far from being at my wit's end, and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we shall find some solution. First of all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you have taken. Is your wife still near the 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d a dreadful scene. She is a most loving woman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If ever a woman loved a man with all her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, she loves me. She was cut to the heart that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is horrible, this incredible, secret. S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peak. She gave no answer to my reproaches, save to g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e with a sort of wild, despairing look in her eyes. T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to her room and locked herself in. Since then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see me. She has a maid who was with her befo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Dolores by name -- a friend rather than a servant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er food to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e child is in no immediate dan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s. Mason, the nurse, has sworn that she will not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r day. I can absolutely trust her. I am more uneas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little Jack, for, as I told you in my note, he has twi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ed by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never wound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he struck him savagely. It is the more terrible as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little inoffensive cripple." Ferguson's gaunt feature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d as he spoke of his boy. "You would think that the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's condition would soften anyone's heart. A fall in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wisted spine, Mr. Holmes. But the dearest, most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picked up the letter of yesterday and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. "What other inmates are there in your hous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wo servants who have not been long with us. One st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Michael, who sleeps in the house. My wife, myself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Jack, baby, Dolores, and Mrs. Mason. That is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ather that you did not know your wife well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rri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only known her a few wee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had this maid Dolores been with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r wife's character would really be better kn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 than by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ou may say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mad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ancy," said he, "that I may be of more use at L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re. It is eminently a case for personal investig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remains in her room, our presence could not ann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her. Of course, we would stay at the in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gave a gesture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what I hoped, Mr. Holmes. There is an excellent tr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m Victoria if you could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 we could come. There is a lull at present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my undivided energies. Watson, of course,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But there are one or two points upon which I wish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efore I start. This unhappy lady, as I understand i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assault both the children, her own bab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assaults take different forms, do they not?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your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ce with a stick and once very savagely with he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she give no explanation why she struck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save that she hated him. Again and again she said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is not unknown among stepmothers. A post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 jealousy, we will say. Is the lady jealous by n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he is very jealous -- jealous with all the strength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tropical lo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boy -- he is fifteen, I understand, and probab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mind, since his body has been circum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Did he give you no explanation of these assaul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he declared there was no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they good friends at other ti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ere was never any love between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t you say he is affection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in the world could there be so devoted a son. My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. He is absorbed in what I say or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 Holmes made a note. For some time he sat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 you and the boy were great comrade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marriage. You were thrown very close togethe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much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boy, having so affectionate a nature, was dev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, to the memory of his m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devo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ould certainly seem to be a most interesting la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ther point about these assaults. Were the strang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by and the assaults upon yow s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first case it was so. It was as if some frenzy ha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she had vented her rage upon both. In the second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ly Jack who suffered. Mrs. Mason had no compl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bout the ba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ertainly complicates mat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quite follow you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not. One forms provisional theories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fuller knowledge to explode them. A bad habi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, but human nature is weak. I fear that your ol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has given an exaggerated view of my scientif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ill only say at the present stage that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to me to be insoluble, and that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us at Victoria at two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evening of a dull, foggy November day when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r bags at the Chequers, Lamberley, we dr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sex clay of a long winding lane and finally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nd ancient farmhouse in which Ferguson dwel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, straggling building, very old in the centre, very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 with towering Tudor chimneys and a lichen-sp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roof of Horsham slabs. The doorsteps were 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urves, and the ancient tiles which lined the por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rebus of a cheese and a man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Within, the ceilings were corrugated with heavy o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and the uneven floors sagged into sharp curv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ur of age and decay pervaded the whole crumbling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one very large central room into which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us. Here, in a huge old-fashioned fireplace with an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ehind it dated 1670, there blazed and spluttered a sp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log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, as I gazed round, was a most singular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of places. The half-panelled walls may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 to the original yeoman farmer of the seventeenth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y. They were ornamented, however, on the lower par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well-chosen modern water-colours; while abov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plaster took the place of oak, there was hung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uth American utensils and weapons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, no doubt, by the Peruvian lady upstairs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with that quick curiosity which sprang from his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and examined them with some care. He return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full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llo!" he cried. "Hu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niel had lain in a basket in the corner. It came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wards its master, walking with difficulty. Its hind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rregularly and its tail was on the ground. It 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'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i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dog. What's the matter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what puzzled the vet. A sort of paralysis. Sp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ingitis, he thought. But it is passing. He'll be a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-- won't you, Car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ver of assent passed through the drooping tail. The d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nful eyes passed from one of us to the other. He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discussing 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it come on sudden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 single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a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have been four months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remarkable. Very sugges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ee in i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onfirmation of what I had already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God's sake, what do you think, Mr. Holmes?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intellectual puzzle to you, but it is life and death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a would-be murderer -- my child in constant da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with me, Mr. Holmes. It is too terribly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Rugby three-quarter was trembling all over.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hand soothingly upon his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 that there is pain for you, Mr. Ferguson,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," said he. "I would spare you all I c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y more for the instant, but before I leave this ho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 may have something defin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ease God you may! If you will excuse me, gentlem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up to my wife's room and see if there has b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away some minutes, during which Holmes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amination of the curiosities upon the wall. When 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t was clear from his downcast face that he had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He brought with him a tall, slim, brown-faced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ea is ready, Dolores," said Ferguson. "Se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 has everything she can 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verra ill," cried the girl, looking with indignant ey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aster. "She no ask for food. She verra ill. She need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ightened stay alone with her without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looked at me with a question in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so glad if I could be of 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r mistress see Dr.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ake him. I no ask leave. She needs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'll come with you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ollowed the girl, who was quivering with strong e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ircase and down an ancient corridor. At the end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-clamped and massive door. It struck me as I looked at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erguson tried to force his way to his wife he would fin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. The girl drew a key from her pocket, and the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en planks creaked upon their old hinges. I passed in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followed, fastening the door behin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ed a woman was lying who was clearly i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ver. She was only half conscious, but as I entered she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frightened but beautiful eyes and glared at me in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sion. Seeing a stranger, she appeared to be relieved and s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sigh upon the pillow. I stepped up to her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words, and she lay still while I took her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Both were high, and yet my impression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was rather that of mental and nervous excite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ctual seiz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lie like that one day, two day. I 'fraid she die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turned her flushed and handsome fac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my husb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below and would wish to se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not see him. I will not see him." Then she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 off into delirium. "A fiend! A fiend! Oh, what shall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ev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 help you in any 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No one can help. It is finished. All is destroye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, all is destroy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must have some strange delusion. I c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Bob Ferguson in the character of fiend or d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dame," I said, "your husband loves you dearly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grieved at this happ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she turned on me those gloriou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loves me. Yes. But do I not love him? Do I not l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sacrifice myself rather than break his dear heart?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love him. And yet he could think of me -- he coul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full of grief, but he cannot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he cannot understand. But he should tru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you not see him?" I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I cannot forget those terrible words nor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face. I will not see him. Go now. You ca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 Tell him only one thing. I want my child. I hav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child. That is the only message I can send him.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er face to the wall and would say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turned to the room downstairs, where Ferguson an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at by the fire. Ferguson listened moodily to my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I send her the child?" he said. "How d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range impulse might come upon her? How can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how she rose from beside it with its blood upon her lip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uddered at the recollection. "The child is safe with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, and there he must re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rt maid, the only modern thing which we had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had brought in some tea. As she was serv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ed and a youth entered the room. He was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, pale-faced and fair-haired, with excitable light blu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lazed into a sudden flame of emotion and jo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upon his father. He rushed forward and threw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is neck with the abandon of a loving gi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daddy," he cried, "I did not know that you we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I should have been here to meet you. Oh, I am so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gently disengaged himself from the embr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ttle show of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old chap," said he, patting the flaxen head with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hand. "I came early because my friends, Mr. Hol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atson, have been persuaded to come down and s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at Mr. Holmes, the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youth looked at us with a very penetrating an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, unfriendly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your other child, Mr. Ferguson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ght we make the acquaintance of the bab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Mrs. Mason to bring baby down," said Fergus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went off with a curious, shambling gait which tol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ical eyes that he was suffering from a weak spine.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, and behind him came a tall, gaunt woman b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rms a very beautiful child, dark-eyed, golden-hai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mixture of the Saxon and the Latin. Fergu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devoted to it, for he took it into his arms and fond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n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ncy anyone having the heart to hurt him," he mut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lanced down at the small, angry red pucker upon the che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t this moment that I chanced to glance at Hol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most singular intentness in his expression. His face w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if it had been carved out of old ivory, and his ey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lanced for a moment at father and child, were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ger curiosity upon something at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Following his gaze I could only guess that he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rough the window at the melancholy, dripping gard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a shutter had half closed outside and obstru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but none the less it was certainly at the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s fixing his concentrated attention. Then he sm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yes came back to the baby. On its chubby ne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is small puckered mark. Without speaking, Holme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 it with care. Finally he shook one of the dimpled fi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d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bye, little man. You have made a strange start i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, I should wish to have a word with you in priv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her aside and spoke earnestly for a few minut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ard the last words, which were: "Your anxiety will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be set at rest." The woman, who seemed to be a s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kind of creature, withdrew with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Mrs. Mason like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very prepossessing externally, as you can se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old, and devoted to the ch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like her, Jack?" Holmes turned sudden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 His expressive mobile face shadowed over, and he s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cky has very strong likes and dislikes," said Fergu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his arm round the boy. "Luckily I am one of his li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y cooed and nestled his head upon his father's br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uson gently disengag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un away, little Jacky," said he, and he watched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ving eyes until he disappeared. "Now, Mr. Holmes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hen the boy was gone, "I really fee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 on a fool's errand, for what can you possi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ive me your sympathy? It must be an exceedingly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x affair from your point of 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certainly delicate," said my friend with an am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, "but I have not been struck up to now with its com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 It has been a case for intellectual deduction, bu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llectual deduction is confirmed point by po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number of independent incidents, then the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objective and we can say confidently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ur goal. I had, in fact, reached it before we lef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the rest has merely been observation and confi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put his big hand to his furrowed for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heaven's sake, Holmes," he said hoarsely; "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uth in this matter, do not keep me in suspens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nd? What shall I do? I care nothing as to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your facts so long as you have really go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 I owe you an explanation, and you shall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permit me to handle the matter in my own way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capable of seeing us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is ill, but she is quite ratio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It is only in her presence that we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up. Let us go up to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ill not see me," cried Fergu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she will," said Holmes. He scribbled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heet of paper."You at least have the entree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the goodness to give the lady this no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cended again and handed the note to Dolores, who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usly opened the door. A minute later I heard a c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, a cry in which joy and surprise seemed to be bl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 loo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will see them. She will leesten," said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y summons Ferguson and Holmes came up.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om Ferguson took a step or two towards his w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raised herself in the bed, but she held out her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 him. He sank into an armchair, while Holmes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beside him, after bowing to the lady, who looked 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e-eyed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we can dispense with Dolores," said Holmes. "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, madame, if you would rather she stayed I can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. Now, Mr. Ferguson, I am a busy man wl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my methods have to be short and direct. The swi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is the least painful. Let me first say what will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Your wife is a very good, a very loving, an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used 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sat up with a cry of 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ve that, Mr. Holmes, and I am your debtor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ll do so, but in doing so I must wound you de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re nothing so long as you clear my wife.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insignificant compared to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tell you, then, the train of reasoning whic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mind in Baker Street. The idea of a vampir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surd. Such things do not happen in criminal pract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And yet your observation was precise. You had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rise from beside the child's cot with the blood up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it not occur to you that a bleeding wound may be s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purpose than to draw the blood from it?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t a queen in English history who sucked such a w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ison from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is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South American household. My instinct felt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eapons upon the wall before my eyes ever sa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have been other poison, but that was what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When I saw that little empty quiver beside the small b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, it was just what I expected to see. If the child were pr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ose arrows dipped in curare or some other devi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, it would mean death if the venom were not su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dog! If one were to use such a poison, would on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first in order to see that it had not lost its power?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 the dog, but at least I understand him and he f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do you understand? Your wife feared such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w it made and saved the child's life, and yet she sh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lling you all the truth, for she knew how you l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and feared lest it break your he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c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tched him as you fondled the child just now.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ly reflected in the glass of the window where the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background. I saw such jealousy, such cruel hatr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dom seen in a human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Jac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o face it, Mr. Ferguson. It is the mor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a distorted love, a maniacal exaggerated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nd possibly for his dead mother, which has prompt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His very soul is consumed with hatred for this sple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whose health and beauty are a contrast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! It is incredib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I spoken the truth, mad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dy was sobbing, with her face buried in the pi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e turned to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ould I tell you, Bob? I felt the blow i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t was better that I should wait and that it sh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lips than mine. When this gentleman, who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wers of magic, wrote that he knew all, I was gl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a year at sea would be my prescription f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y," said Holmes, rising from his chair. "Only on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louded, madame. We can quite understand you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aster Jacky. There is a limit to a mother's patienc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dare to leave the child these last two da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told Mrs. Mason. She kn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So I imag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guson was standing by the bed, choking, his hand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and qui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, I fancy, is the time for our exit, Watson," said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sper. "If you will take one elbow of the too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, I will take the other. There, now," he added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the door behind him, "I think we may leave them to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mong them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one further note of this case. It is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rote in final answer to that with which the nar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 It ra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K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Nov. 21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 Vam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ing to your letter of the 19th, I beg to stat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looked into the inquiry of your client, Mr.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guson, of Ferguson and Muirhead, tea brokers, of M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Lane, and that the matter has been brought to a satis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 conclusion. With thanks for your recommend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aithful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ERLOCK HOL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dventure of the Three Garrid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been a comedy, or it may have been a traged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ne man his reason, it cost me a blood-letting, and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man the penalties of the law. Yet there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comedy. Well, you shall judge for y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member the date very well, for it was in the sam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mes refused a knighthood for services which may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s some day be described. I only refer to the matter in pa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my position of partner and confidant I am obli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areful to avoid any indiscretion. I repea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nables me to fix the date, which was the lat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02, shortly after the conclusion of the Sou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Holmes had spent several days in bed, as was his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, but he emerged that morning with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cap document in his hand and a twinkle of amusemen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e gray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 chance for you to make some money.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" said he. "Have you ever heard the name of Garride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mitted that I ha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 can lay your hand upon a Garrideb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hat's a long story -- rather a whimsical one, too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n all our explorations of human complexities we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on anything more singular. The fellow will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for cross-examination, so I won't open the mat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he comes. But, meanwhile, that's the name we w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hone directory lay on the table beside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ver the pages in a rather hopeless quest. B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there was this strange name in its due place. I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 of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you are, Holmes! Here it 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ook the book from m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Garrideb, N.,' " he read, " '136 Little Ryder Street, W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o disappoint you, my dear Watson, but this is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That is the address upon his letter. We want an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s. Hudson had come in with a card upon a tray. I too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anc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here it is!" I cried in amazement. "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. John Garrideb, Counsellor at Law, Moorville, Kan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A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 as he looked at the card. "I am afra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yet another effort, Watson," said he. "This gen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s also in the plot already, though I certainly di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im this morning. However, he is in a position to tell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which I want to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ment later he was in the room. Mr. John Garrid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lor at Law, was a short, powerful man with the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, clean-shaven face characteristic of so many American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ffairs. The general effect was chubby and rather childlik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received the impression of quite a young 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et smile upon his face. His eyes, however, were ar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Seldom in any human head have I seen a pair whi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a more intense inward life, so bright were they, so al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ponsive to every change of thought. His accent was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but was not accompanied by any eccentricity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?" he asked, glanc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, yes! Your pictures are not unlike you, sir, if I may sa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you have had a letter from my namesake, Mr. 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deb, have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sit down," said Sherlock Holmes. "We shall, I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deal to discuss." He took up his sheets of fools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are, of course, the Mr. John Garrideb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But surely you have been in England some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o you say that, Mr. Holmes?" I seem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suspicion in those expressive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whole outfit is Engl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Garrideb forced a laugh. "I've read of your tricks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but I never thought I would be the subjec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read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houlder cut of your coat, the toes of your boots -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ub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I had no idea I was so obvious a Britisher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rought me over here some time ago, and so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my outfit is nearly all London. However, I guess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value, and we did not meet to talk about the cu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s. What about getting down to that paper you hol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in some way ruffled our visitor, whose ch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had assumed a far less amiabl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tience! Patience, Mr. Garrideb!" said my fri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hing voice. "Dr. Watson would tell you that the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s of mine sometimes prove in the en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the matter. But why did Mr. Nathan Garrideb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did he ever drag you into it at all?" asked our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dden outflame of anger. "What in thunder ha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it? Here was a bit of professional busines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, and one of them must needs call in a detective!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is morning, and he told me this fool-trick he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that's why I am here. But I feel bad about i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 reflection upon you, Mr. Garrideb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zeal upon his part to gain your end -- an end which 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equally vital for both of you. He knew t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getting information, and, therefore, it was ver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hould apply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's angry face gradually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puts it different," said he. "When I we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is morning and he told me he had sent to a detectiv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address and came right away. I don't want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ing into a private matter. But if you are content jus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ind the man, there can be no harm in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is just how it stands," said Holmes. "An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since you are here, we had best have a clear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ps. My friend here knows nothing of the detai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Garrideb surveyed me with not too friendly a g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ed he know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usually work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's no reason it should be kept a secret.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acts as short as I can make them. If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I would not need to explain to you who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Garrideb was. He made his money in real e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in the wheat pit at Chicago, but he spent it in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much land as would make one of your counties,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Arkansas River, west of Fort Dodge. It's grazing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mber-land and arable-land and mineralized-land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rt of land that brings dollars to the man that ow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no kith nor kin -- or, if he had, I never hear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took a kind of pride in the queerness of his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hat brought us together. I was in the law at Topek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 had a visit from the old man, and he was tick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meet another man with his own name. It was his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, and he was dead set to find out if there we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debs in the world. 'Find me another!' said he. I told h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usy man and could not spend my life hiking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 search of Garridebs. 'None the less,' said he, '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you will do if things pan out as I planned them.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e was joking, but there was a powerful lot of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s, as I was soon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he died within a year of saying them, and he left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. It was the queerest will that has ever been f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Kansas. His property was divided into thr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as to have one on condition that I found two Garrid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share the remainder. It's five million dolla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cent, but we can't lay a finger on it until we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so big a chance that I just let my legal practic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et forth looking for Garridebs. There is no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I went through it, sir, with a fine-toothed 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a Garrideb could I catch. Then I tried the ol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enough there was the name in the London teleph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. I went after him two days ago and explain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him. But he is a lone man, like myself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relations, but no men. It says three adult men in the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ee we still have a vacancy, and if you can help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very ready to pay your char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" said Holmes with a smile, "l sai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whimsical, did I not? I should have thought, sir,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was to advertise in the agony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done that, Mr. Holmes. No rep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! Well, it is certainly a most curious little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a glance at it in my leisure. By the way, it i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have come from Topeka. I us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 -- he is dead now -- old Dr. Lysander Star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yor in 1890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old Dr. Starr!" said our visitor. "His n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. Well, Mr. Holmes, I suppose all we can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you and let you know how we progress. I reck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within a day or two." With this assurance our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wed and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d lit his pipe, and he sat for some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mile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?" I ask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wondering, Watson -- just wonder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ook his pipe from his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wondering, Watson, what on earth could b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 in telling us such a rigmarole of lies. I near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o -- for there are times when a brutal frontal atta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olicy -- but I judged it better to let him think he had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Here is a man with an English coat frayed at the elb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sers bagged at the knee with a year's wear, and y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by his own account he is a provinci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landed in London. There have been no advertis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ony columns. You know that I miss nothing the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y favourite covert for putting up a bird, and I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ooked such a cock pheasant as that. I never kn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Lysander Starr, of Topeka. Touch him where you wou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alse. I think the fellow is really an American, bu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his accent smooth with years of London. What is 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nd what motive lies behind this preposterou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debs? It's worth our attention, for, granting that the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cal, he is certainly a complex and ingenious one.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nd out if our other correspondent is a fraud also. Jus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p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so, and heard a thin, quavering voice at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 I am Mr. Nathan Garrideb. Is Mr. Holmes ther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very much like to have a word with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riend took the instrument and I heard the usual syn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has been here. I understand tha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... How long? ... Only two days! ... Yes, y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is a most captivating prospect. Will you be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ing? I suppose your namesake will not be there?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, we will come then, for I would rather have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m.... Dr. Watson will come with me.... I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rom your note that you did not go out often.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be round about six. You need not mentio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awyer.... Very good. Good-by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wilight of a lovely spring evening, and eve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der Street, one of the smaller offshoots from the Ed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within a stone-cast of old Tyburn Tree of evi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golden and wonderful in the slanting ray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. The particular house to which we were directed was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fashioned, Early Georgian edifice, with a flat brick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only by two deep bay windows on the ground fl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is ground floor that our client lived, and, ind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windows proved to be the front of the huge ro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ent his waking hours. Holmes pointed as w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rass plate which bore the cur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p some years, Watson," he remarked, indi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loured surface. "It's his real name, anyhow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no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e had a common stair, and there we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ainted in the hall, some indicating offic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mbers. It was not a collection of residential fl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 abode of Bohemian bachelors. Our client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us himself and apologized by saying that the wo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left at four o'clock. Mr. Nathan Garrideb pro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all, loosejointed, round-backed person, gaunt and b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xty-odd years of age. He had a cadaverous fa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dead skin of a man to whom exercise was unknown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spectacles and a small projecting goat's beard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tooping attitude to give him an expression of p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. The general effect, however, was amiabl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was as curious as its occupant. It looked li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. It was both broad and deep, with cupboards and c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all round, crowded with specimens, geological and anat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. Cases of butterflies and moths flanked ea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. A large table in the centre was littered with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is, while the tall brass tube of a powerful microscope b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d up among them. As I glanced round I was surpri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 of the man's interests. Here was a case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. There was a cabinet of flint instruments.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able was a large cupboard of fossil bones. Abov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plaster skulls with such names as "Neanderthal," "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berg," "Cro-Magnon" printed beneath them. It w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 student of many subjects. As he stood in fron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he held a piece of chamois leather in his right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polishing a c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yracusan -- of the best period," he explained, hold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degenerated greatly towards the end. At their best I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upreme, though some prefer the Alexandrian schoo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chair here, Mr. Holmes. Pray allow me to clea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. And you, sir -- ah, yes, Dr. Watson -- if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to put the Japanese vase to one side. You se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y little interests in life. My doctor lectures me abo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ut, but why should I go out when I have so muc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e? I can assure you that the adequate cataloguing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abinets would take me three good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round him with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do you tell me that you never go out?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and again I drive down to Sotheby's or Christi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 very seldom leave my room. I am not too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researches are very absorbing. But you can imagin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what a terrific shock -- pleasant but terrific --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 heard of this unparalleled good fortune. It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Garrideb to complete the matter, and sur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 I had a brother, but he is dead, and female rel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alified. But there must surely be others in the world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at you handled strange cases, and that was why I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Of course, this American gentleman is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hould have taken his advice first, but I a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you acted very wisely indeed," said Holmes.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eally anxious to acquire an estate in Americ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 not, sir. Nothing would induce me to le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But this gentleman has assured me that he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ut as soon as we have established our claim. Fiv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was the sum named. There are a dozen specim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at the present moment which fill gaps in my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I am unable to purchase for want of a few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. Just think what I could do with five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 have the nucleus of a national collection. I sha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loane of my 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yes gleamed behind his great spectacles. It was ve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pains would be spared by Mr. Nathan Garrideb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erely called to make your acquaintance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should interrupt your studies," said Holm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establish personal touch with those with whom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There are few questions I need ask, for I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 narrative in my pocket, and I filled up th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American gentleman called. I understand that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you were unaware of his exist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. He called last Tues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tell you of our interview to-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came straight back to me. He had been very ang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should he be ang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eemed to think it was some reflection on his hon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quite cheerful again when he retur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suggest any course of a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he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s he had, or asked for, any money from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nev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 no possible object he has in vie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, except what he sta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tell him of our telephone appoint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I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lost in thought. I could see that he was pu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any articles of great value in your collec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 I am not a rich man. It is a good collectio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valuable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no fear of burgla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the l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long have you been in these roo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ly five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's cross-examination was interrupted by an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at the door. No sooner had our client unlatched i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lawyer burst excitedly 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you are!" he cried, waving a paper over his hea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should be in time to get you. Mr. Nathan Garrideb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are a rich man, sir. Our business is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all is well. As to you, Mr. Holmes, we can onl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rry if we have given you any useless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nded over the paper to our client, who stood st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dvertisement. Holmes and I leaned forward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shoulder. This is how it 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ARD GARRID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OR OF ACRICULTURAL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s, reapers, steam and hand plows, drills, harT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er's carts, buckboards, and all other 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imates for Artesia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Grosvenor Buildings, A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lorious!" gasped our host. "That makes our third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opened up inquiries in Birmingham," said the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, "and my agent there has sent me this advertisem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aper. We must hustle and put the thing throug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is man and told him that you will see him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-morrow afternoon at four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ant me to see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say, Mr. Holmes? Don't you think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r? Here am I, a wandering American with a wonderful 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he believe what I tell him? But you are a Brit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 solid references, and he is bound to take notic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I would go with you if you wished, but I have a ve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-morrow, and I could always follow you if you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have not made such a journey for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nothing, Mr. Garrideb. I have figured out our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You leave at twelve and should be there soon afte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be back the same night. All you have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an, explain the matter, and get an affidavi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. By the Lord!" he added hotly, "considering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ll the way from the centre of America, it is sure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f you go a hundred miles in order to put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," said Holmes. "I think what this gentlema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Nathan Garrideb shrugged his shoulders with a discon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air. "Well, if you insist I shall go," said he. "It i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for me to refuse you anything, considering the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at you have brought into my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at is agreed," said Holmes, "and no doub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have a report as soon as you 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see to that," said the American. "Well," 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his watch, "I'll have to get on. I'll call to-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Nathan, and see you off to Birmingham. Coming m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? Well, then, good-bye, and we may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you to-morrow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ticed that my friend's face cleared when the America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and the look of thoughtful perplexity had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I could look over your collection, Mr. Garrideb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In my profession all sorts of odd knowledg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this room of yours is a storehouse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shone with pleasure and his eyes gle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s big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always heard, sir, that you were a ver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" said he. "I could take you round now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fortunately, I have not. But these specimens are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nd classified that they hardly need your personal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 If I should be able to look in to-morrow, I pre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uld be no objection to my glancing over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at all. You are most welcome. The place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e shut up, but Mrs. Saunders is in the basemen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'clock and would let you in with her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happen to be clear to-morrow afterno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 a word to Mrs. Saunders it would be quit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who is your house-ag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was amazed at the sudde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loway and Steele, in the Edgware Road. But 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bit of an archaeologist myself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" said Holmes, laughing. "I was wondering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Anne or Georgi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orgian, beyond doub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. I should have thought a little earlier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scertained. Well, good-bye, Mr. Garrideb, and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y success in your Birmingham jour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e-agent's was close by, but we found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for the day, so we made our way back to Baker Stre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ill after dinner that Holmes reverted to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little problem draws to a close," said he. "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utlined the solution in your own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make neither head nor tail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ead is surely clear enough and the tail we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. Did you notice nothing curious about that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aw that the word 'plough' was misspe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ou did notice that, did you? Come, Wat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all the time. Yes, it was bad English but good A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The printer had set it up as received. Then the buck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merican also. And artesian wells are commo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n with us. It was a typical American advertise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ing to be from an English firm. What do you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only suppose that this American lawyer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 What his object was I fail to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 are alternative explanations. Anyhow, 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good old fossil up to Birmingham. That is very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have told him that he was clearly going on a wild-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, but, on second thoughts, it seemed better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by letting him go. To-morrow, Watson -- well, to-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ak for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up and out early. When he returned at lunch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his face was very 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 more serious matter than I had expected, Wats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It is fair to tell you so, though I know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reason to you for running your head into dang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my Watson by now. But there is dang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is not the first we have shared, Holmes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last. What is the particular danger this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up against a very hard case. I have identified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Garrideb, Counsellor at Law. He is none other than 'Ki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of sinister and murderous repu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 I am none the wi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it is not part of your profession to carry about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te Calendar in your memory. I have been dow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Lestrade at the Yard. There may be an occasional w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intuition down there, but they lead the wor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ness and method. I had an idea that we might g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our American friend in their records. Sure en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s chubby face smiling up at me from the rogues'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. 'James Winter, alias Morecroft, alias Killer Evans,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cription below." Holmes drew an envelope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"I scribbled down a few points from his dossier: 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our. Native of Chicago. Known to have shot three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. Escaped from penitentiary through political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Came to London in 1893. Shot a man over ca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club in the Waterloo Road in January, 1895. Man d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hown to have been the aggressor in the row. Dea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 as Rodger Prescott, famous as forger and co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. Killer Evans released in 1901. Has been unde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since, but so far as known has led an honest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man, usually carries arms and is prepa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at is our bird, Watson -- a sporting bird, a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his g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begins to define itself. I have been to the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's. Our client, as he told us, has been there five yea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let for a year before then. The previous tenan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at large named Waldron. Waldron's appea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emembered at the office. He had suddenly van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been heard of him. He was a tall, bearde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dark features. Now, Prescott, the man whom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 had shot, was, according to Scotland Yard, a tall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beard. As a working hypothesis, I think w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Prescott, the American criminal, used to live i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hich our innocent friend now devotes to his museu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we get a link, you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next l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must go now and look for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a revolver from the drawer and hande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my old favourite with me. If our Wild West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ive up to his nickname, we must be ready for him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hour for a siesta, Watson, and then I think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our Ryder Street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just four o'clock when we reached the curious a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of Nathan Garrideb. Mrs. Saunders, the caretaker,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, but she had no hesitation in admitting us,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with a spring lock, and Holmes promised to see that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efore we left. Shortly afterwards the outer door closed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t passed the bow window, and we knew that we we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floor of the house. Holmes made a rapid exa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premises. There was one cupboard in a dark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od out a little from the wall. It was behind thi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crouched while Holmes in a whisper outli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nted to get our amiable friend out of his room --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, and, as the collector never went out, i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do it. The whole of this Garrideb inven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for no other end. I must say, Watson,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vilish ingenuity about it, even if the que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did give him an opening which he could hard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He wove his plot with remarkable cunning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did he w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is what we are here to find out. It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o do with our client, so far as I can read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hing connected with the man he murdered --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been his confederate in crim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secret in the room. That is how I read it. At firs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 might have something in his collection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 knew -- something worth the attention of a big cri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ct that Rodger Prescott of evil memory inhabit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points to some deeper reason. Well, Watson, we c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 our souls in patience and see what the hour may b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ur was not long in striking. We crouched clo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as we heard the outer door open and shut.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, metallic snap of a key, and the American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He closed the door softly behind him, took a sharp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him to see that all was safe, threw off his overc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up to the central table with the brisk manner of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exactly what he has to do and how to do it. He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one side, tore up the square of carpet on which it r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it completely back, and then, drawing a jemmy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ocket, he knelt down and worked vigorous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 Presently we heard the sound of sliding board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later a square had opened in the planks. Killer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a match, lit a stump of candle, and vanish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our moment had come. Holmes touched my wri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and together we stole across to the open trap-door.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moved, however, the old floor must have crea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eet, for the head of our American, peering anxiously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 suddenly from the open space. His face turned up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are of baffled rage, which gradually softe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hamefaced grin as he realized that two pisto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!" said he coolly as he scrambled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guess you have been one too many for me, Mr. Holmes.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y game, I suppose, and played me for a suck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Well, sir, I hand it to you; you have me beat an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instant he had whisked out a revolver from his br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red two shots. I felt a sudden hot sear as if a red-hot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essed to my thigh. There was a crash as Holm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came down on the man's head. I had a vision of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ling upon the floor with blood running down his f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rummaged him for weapons. Then my friend's w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were round me, and he was leading me to a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not hurt, Watson? For God's sake, sa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u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orth a wound -- it was worth many wounds --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loyalty and love which lay behind that cold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, hard eyes were dimmed for a moment, and 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 were shaking. For the one and only time I caught a glim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reat heart as well as of a great brain. All m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but single-minded service culminated in tha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thing, Holmes. It's a mere scrat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ripped up my trousers with his pocket-kn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right," he cried with an immense sigh of relief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uperficial." His face set like flint as he glared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, who was sitting up with a dazed face. "By the Lo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well for you. If you had killed Watson,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ut of this room alive. Now, sir, what have you to s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nothing to say for himself. He only sat and scowl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ed on Holmes's arm, and together we looked d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ellar which had been disclosed by the secret flap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lluminated by the candle which Evans had taken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Our eyes fell upon a mass of rusted machinery, great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per, a litter of bottles, and, neatly arranged upo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 number of neat little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rinting press -- a counterfeiter's outfit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" said our prisoner, staggering slowly to his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nking into the chair. "The greatest counterf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ever saw. That's Prescott's machine, and thos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ble are two thousand of Prescott's notes worth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fit to pass anywhere. Help yourselves, gentlemen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deal and let me bea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don't do things like that, Mr. Evans. There is no bo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for you in this country. You shot this man Prescott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and got five years for it, though it was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n me. Five years -- when I should have had a med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oup plate. No living man could tell a Prescot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f England, and if I hadn't put him out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ed London with them. I was the only one in the worl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ere he made them. Can you wonder that I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? And can you wonder that when I found this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 of a bug-hunter with the queer name squatting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, and never quitting his room, I had to do the bes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him? Maybe I would have been wiser if I had p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It would have been easy enough, but I'm a soft-he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that can't begin shooting unless the other man has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But say, Mr. Holmes, what have I done wrong,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used this plant. I've not hurt this old stiff. Wher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attempted murder, so far as I can se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 that's not our job. They take that at the nex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wanted at present was just your sweet self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Yard a call, Watson. It won't be entirely unexp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ose were the facts about Killer Evans and hi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 of the three Garridebs. We heard later that our poo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never got over the shock of his dissipated drea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astle in the air fell down, it buried him beneath the rui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heard of at a nursing-home in Brixton. It was a gla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Yard when the Prescott outfit was discovered, for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 that it existed, they had never been ab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he man, to find out where it was. Evans ha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great service and caused several worthy C. I. D.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the sounder, for the counterfeiter stands in a 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s a public danger. They would willingly ha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to that soup-plate medal of which the crimin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, but an unappreciative bench took a less favourabl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iller returned to those shades from which he h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the Illustrious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an't hurt now," was Mr. Sherlock Holmes's comment whe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time in as many years, I asked his leave to revea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. So it was that at last I obtained permission to put 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, in some ways, the supreme moment of my friend's car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olmes and I had a weakness for the Turkish bath. It wa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in the pleasant lassitude of the drying-room that I have found hi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cent and more human than anywhere else. On the upper fl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umberland Avenue establishment there is an isolated corner w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ches lie side by side, and it was on these that we lay upon Septembe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2, the day when my narrative begins. I had asked him whethe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rring, and for answer he had shot his long, thin, nervous ar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s which enveloped him and had drawn an envelope from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of the coat which hung besid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be some fussy, self-important fool; it may be a matter of lif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" said he as he handed me the note. "I know no more tha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rom the Carlton Club and dated the evening before. This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James Damery presents his compliments to Mr. Sherlock Hol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pon him at 4:30 to-morrow. Sir James begs to say that the matt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 desires to consult Mr. Holmes is very delicate and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He trusts, therefore, that Mr. Holmes will mak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 this interview, and that he will confirm it over the teleph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ton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ed not say that I have confirmed it, Watson," said Holmes as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. "Do you know anything of this man Dam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hat this name is a household word in soci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can tell you a little more than that. He has rather a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anging delicate matters which are to be kept out of the pap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is negotiations with Sir George Lewis over the Hammerf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He is a man of the world with a natural turn for diplomacy. I am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o hope that it is not a false scent and that he has some re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assi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 will be so good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be honou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have the hour -- 4:30. Until then we can put the matt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a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living in my own rooms in Queen Anne Street at the time, bu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t Baker Street before the time named. Sharp to the half-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Sir James Damery was announced. It is hardly necessa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for many will remember that large, bluff, honest persona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, cleanshaven face, and, above all, that pleasant, mellow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ness shone from his gray Irish eyes, and good humour playe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bile, smiling lips. His lucent top-hat, his dark frock-coat,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tail, from the pearl pin in the black satin cravat to the lav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s over the varnished shoes, spoke of the meticulous care in 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famous. The big, masterful aristocrat dominate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, I was prepared to find Dr. Watson," he re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ous bow. "His collaboration may be very necessary, for we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occasion, Mr. Holmes, with a man to whom violence is famili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, literally, stick at nothing. I should say that there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an in Eur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had several opponents to whom that flattering ter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" said Holmes with a smile. "Don't you smoke? Then you will ex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 light my pipe. If your man is more dangerous than the late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rty, or than the living Colonel Sebastian Moran, then he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eeting. May I ask his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ever heard of Baron Grun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he Austrian murder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el Damery threw up his kid-gloved hands with a laugh. "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ast you, Mr. Holmes! Wonderful! So you have already sized hi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rder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y business to follow the details of Continental crime. Wh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have read what happened at Prague and have any doubt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guilt! It was a purely technical legal point and the suspicious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tness that saved him! I am as sure that he killed his wife when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accident' happened in the Splugen Pass as if I had seen him do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, also, that he had come to England and had a presentiment that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he would find me some work to do. Well, what has Baron Gru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 to? I presume it is not this old tragedy which has come up ag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t is more serious than that. To revenge crime is important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is more so. It is a terrible thing, Mr. Holmes,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event, an atrocious situation, preparing itself before your ey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understand whither it will lead and yet to be utterly unable to a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Can a human being be placed in a more trying posi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will sympathize with the client in whose interests I am ac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not understand that you were merely an intermediary. Wh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, I must beg you not to press that question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ould be able to assure him that his honoured name has been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into the matter. His motives are, to the last degree, hono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alrous, but he prefers to remain unknown. I need not say that you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ured and that you will be given a perfectly free hand. Sur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ame of your client is immateri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," said Holmes. "I am accustomed to have mystery at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ses, but to have it at both ends is too confusing. I fear, Sir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decline to 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was greatly disturbed. His large, sensitive face was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otion and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rdly realize the effect of your own action, Mr. Holmes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place me in a most serious dilemma for I am perfectly cert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ud to take over the case if I could give you the facts, and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forbids me from revealing them all. May I, at least, lay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fo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all means, so long as it is understood that I commit myself to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understood. In the first place, you have no doubt heard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rvil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 Merville of Khyber fame? Yes, I have heard of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a daughter, Violet de Merville, young, rich, beauti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a wonder-woman in every way. It is this daughter, this lo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girl, whom we are endeavouring to save from the clutches of a f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aron Gruner has some hold over her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trongest of all holds where a woman is concerned -- the hold of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llow is, as you may have heard, extraordinarily handsome, with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manner. a gentle voice and that air of romance and mys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so much to a woman. He is said to have the whole sex at his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have made ample use of the f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came such a man to meet a lady of the standing of Miss Viol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vil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on a Mediterranean yachting voyage. The company, though select,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assages. No doubt the promoters hardly realized the Baron'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til it was too late. The villain attached himself to the l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effect that he has completely and absolutely won her heart.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loves him hardly expresses it. She dotes upon him, she is ob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Outside of him there is nothing on earth. She will not hear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 Everything has been done to cure her of her madness, but in v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up, she proposes to marry him next month. As she is of age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iron, it is hard to know how to prevent 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she know about the Austrian epis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unning devil has told her every unsavoury public scandal of 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but always in such a way as to make himself out to be an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. She absolutely accepts his version and will listen to no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! But surely you have inadvertently let out the name of your cl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 doubt General de Mervil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fidgeted in his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deceive you by saying so, Mr. Holmes, but it would not be true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ville is a broken man. The strong soldier has been utterly demor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ident. He has lost the nerve which never failed him on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come a weak, doddering old man, utterly incapable of con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rilliant, forceful rascal like this Austrian. My client howev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riend, one who has known the General intimately for many years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ernal interest in this young girl since she wore short frock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tragedy consummated without some attempt to stop i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which Scotland Yard can act. It was his own sugges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n, but it was, as I have said, on the express st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hould not be personally involved in the matter. I have no doub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with your great powers you could easily trace my client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 must ask you, as a point of honour, to refrain from doing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reak in upon his incogni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ave a whimsical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may safely promise that," said he. "I may add that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me, and that I shall be prepared to look into it. How shall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arlton Club will find me. But in case of emergency, there i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, 'XX.31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noted it down and sat, still smiling, with the open memorandum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ron's present address, plea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non Lodge, near Kingston. It is a large house. He has been fortu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ather shady speculations and is a rich man, which natur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more dangerous antagon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he at home at pres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art from what you have told me, can you give me any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expensive tastes. He is a horse fancier. For a short time h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 at Hurlingham, but then this Prague affair got noised about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. He collects books and pictures. He is a man with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side to his nature. He is, I believe, a recognized authorit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ottery and has written a book up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complex mind," said Holmes. "All great criminals have that. My ol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Peace was a violin virtuoso. Wainwright was no mean artist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ny more. Well, Sir James, you will inform your client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my mind upon Baron Gruner. I can say no more. I have so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of my own, and I dare say we may find som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matter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r visitor had left us Holmes sat so long in deep though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that he had forgotten my presence. At last, however,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ly back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any view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think you had better see the young lady he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Watson, if her poor old broken father cannot move her, how shal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r, prevail? And yet there is something in the suggestion if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But I think we must begin from a different angle. I rather fa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well Johnson might be a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had occasion to mention Shinwell Johnson in these mem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 seldom drawn my cases from the latter phases of my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. During the first years of the century he became a valuable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, I grieve to say, made his name first as a very dangerous vil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two terms at Parkhurst. Finally he repented and allied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acting as his agent in the huge criminal underworld of Lon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information which often proved to be of vital importance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been a "nark" of the police he would soon have been expos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alt with cases which never came directly into the courts, his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ver realized by his companions. With the glamour of his two conv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, he had the entree of every night-club, doss house, and gambl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the town, and his quick observation and active brain made h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gent for gaining information. It was to him that Sherlock Holm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possible for me to follow the immediate steps taken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for I had some pressing professional business of my own, but I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appointment that evening at Simpson's, where, sitting 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 the front window and looking down at the rushing stream of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d, he told me something of what had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hnson is on the prowl," said he. "He may pick up some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recesses of the underworld, for it is down there, amid the black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me, that we must hunt for this man's secre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f the lady will not accept what is already known, why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discovery of yours turn her from her purp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knows, Watson? Woman's heart and mind are insoluble puzz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. Murder might be condoned or explained, and yet som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might rankle. Baron Gruner remarked to m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remarked to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o be sure, I had not told you of my plan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I love to come to close grips with my man. I like to meet him e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nd read for myself the stuff that he is made of. When I ha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his instructions I took a cab out to Kingston and found the Bar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affable m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he recogniz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 difficulty about that, for I simply sent in my card. H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antagonist, cool as ice, silky voiced and soothing as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able consultants, and poisonous as a cobra. He has breeding in him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ristocrat of crime with a superficial suggestion of afternoon t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uelty of the grave behind it. Yes, I am glad to have ha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alled to Baron Adelbert Gru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he was aff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urring cat who thinks he sees prospective mice. Some people's aff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deadly than the violence of coarser souls. His gree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'I rather thought I should see you sooner or later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' said he. 'You have been engaged, no doubt by General de Mervil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ur to stop my marriage with his daughter, Violet. That is so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cquies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y dear man,' said he. 'you will only ruin your own well-d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 It is not a case in which you can possibly succeed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 work, to say nothing of incurring some danger. Let me very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 you to draw off at o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t is curious,' I answered, 'but that was the very advice whic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give you. I have a respect for your brains, Baron,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seen of your personality has not lessened it. Let me p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man to man. No one wants to rake up your past and make you un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. It is over, and you are now in smooth wat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in this marriage you will raise up a swarm of powerful enem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leave you alone until they have made England too hot to hol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ame worth it? Surely you would be wiser if you left the lady al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pleasant for you if these facts of your past were brought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aron has little waxed tips of hair under his nose, lik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 of an insect. These quivered with amusement as he listened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roke into a gentle ch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Excuse my amusement, Mr. Holmes,' said he, 'but it is really funn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ing to play a hand with no cards in it. I don't think anyon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, but it is rather pathetic all the same. Not a colour car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, nothing but the smallest of the sma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 you think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So I know. Iet me make the thing clear to you, for my own h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that I can afford to show it. I have been fortunate enough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ffection of this lady. This was given to me in spit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her very clearly of all the unhappy incidents in my past life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er that certain wicked and designing persons -- I hope you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-- would come to her and tell her these things. and I warned h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them. You have heard of post-hypnotic suggestion. Mr. Holmes '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how it works for a man of personality can use hypnoti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ulgar passes or tomfoolery. So she is ready for you and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would give you an appointment, for she is quite amenable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will -- save only in the one little mat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there seemed to be no more to say, so I took m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uch cold dignity as I could summon, but, as I had my h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handle, he stopp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y the way, Mr. Holmes,' said he, 'did you know Le Brun,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'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Do you know what befell hi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I heard that he was beaten by some Apaches in the Montmartre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ppled for lif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Quite true, Mr. Holmes. By a curious coincidence he had been in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affairs only a week before. Don't do it, Mr. Holmes; it's not a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do. Several have found that out. My last word to you is, g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 and let me go mine. Good-bye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ere you are, Watson. You are up to date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fellow seems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ghty dangerous. I disregard the blusterer, but this is the sort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ys rather less than he me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st you interfere? Does it really matter if he marries the gir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dering that he undoubtedly murdered his last wife, I should s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ed very much. Besides, the client! Well, well, we need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When you have finished your coffee you had best come h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for the blithe Shinwell will be there with his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ound him sure enough, a huge, coarse, red-faced, scorbutic m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vivid black eyes which were the only external sign of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ning mind within. It seems that he had dived down in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ly his kingdom, and beside him on the settee was a bran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up in the shape of a slim, flame-like young wo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, intense face, youthful, and yet so worn with sin and sorrow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errible years which had left their leprous mark upon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iss Kitty Winter," said Shinwell Johnson, waving his fat h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. "What she don't know -- well, there, she'll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. Put my hand right on her, Mr. Holmes, within an hour of your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easy to find," said the young woman. "Hell, London, gets 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ame address for Porky Shinwell. We're old mates, Porky, you 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y cripes! there is another who ought to be down in a lower he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f there was any justice in the world! That is the man you are after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miled. "I gather we have your good wishes, Miss Win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 can help to put him where he belongs, I'm yours to the rattl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sitor with fierce energy. There was an intensity of hatred i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set face and her blazing eyes such as woman seldom and man n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needn't go into my past, Mr. Holmes. That's neither here nor the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delbert Gruner made me. If I could pull him down!" She clu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tically with her hands into the air. "Oh, if I could only pull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 where he has pushed so ma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 how the matter sta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ky Shinwell has been telling me. He's after some other poor f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rry her this time. You want to stop it. Well, you sur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about this devil to prevent any decent girl in her senses wan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arish 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is not in her senses. She is madly in love. She has been t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. She cares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ld about the mu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Lord, she must have a ner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puts them all down as sla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n't you lay proofs before her silly e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can you help us do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n't I a proof myself? If I stood before her and told her how 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you do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 I? Would I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might be worth trying. But he has told her most of his s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ardon from her, and I understand she will not reopen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lay he didn't tell her all," said Miss Winter. "I caught a glim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murders besides the one that made such a fuss. He would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his velvet way and then look at me with a steady eye and say: '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within a month.' It wasn't hot air, either. But I took little not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 loved him myself at that time. Whatever he did went with m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is poor fool! There was just one thing that shook me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ipes! if it had not been for his poisonous, lying tongue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thes. I'd have left him that very night. It's a book he has -- a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 book with a lock, and his arms in gold on the outside. I think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runk that night, or he would not have shown it 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i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ell you. Mr. Holmes. this man collects women, and takes a pri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as some men collect moths or butterflies. He had it a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Snapshot photographs. names, details, everything about the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book -- a book no man, even if he had come from the gutter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together. But it was Adelbert Gruner's book all the same. 'Soul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ined.' He could have put that on the outside if he had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. However, that's neither here nor there, for the book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, and, if it would, you can't g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I tell you where it is now? It's more than a year since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I know where he kept it then. He's a precise, tidy cat of a ma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ways, so maybe it is still in the pigeon-hole of the old burea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tudy. Do you know his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been in the study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. though? You haven't been slow on the job if you only star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Maybe dear Adelbert has met his match this time. The outer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with the Chinese crockery in it -- big glass cupboar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Then behind his desk is the door that leads to the inner study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oom where he keeps papers and t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he not afraid of burgla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elbert is no coward. His worst enemy couldn't say that of him.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fter himself. There's a burglar alarm at night. Besides, what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rglar -- unless they got away with all this fancy crock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good," said Shinwell Johnson with the decided voice of the expert.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wants stuff of that sort that you can neither melt nor s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," said Holmes. "Well, now, Miss Winter. if you would call her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evening at five. I would consider in the meanwhil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of seeing this lady personally may not be arrang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ly obliged to you lor vour cooperation. I need not sa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ill consider liberally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of that, Mr. Holmes," cried the young woman. "I am no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Let me see this man in the mud, and I've got all I've worked for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d with my foot on his cursed face. That's my price. I'm with you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or any other day so long as you are on his track. Porky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lways where to find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see Holmes again until the following evening when we d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 our Strand restaurant. He shrugged his shoulders when I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uck he had had in his interview. Then he told the story, whic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in this way. His hard, dry statement needs some little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n it into the terms of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 difficulty at all about the appointment," said Holmes,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rl glories in showing abject filial obedience in all seconda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atone for her flagrant breach of it in her engag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honed that all was ready, and the fiery Miss W. turned up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, so that at half-past five a cab deposited us outside 104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where the old soldier resides -- one of those awful gray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which would make a church seem frivolous. A footman showed u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yellow-curtained drawing-room, and there was the lady awaiting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ure, pale, self-contained, as inflexible and remote as a snow im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quite know how to make her clear to you, Watson. Perhap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her before we are through, and you can use your own gift of word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autiful, but with the ethereal other-world beauty of some fanatic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are set on high. I have seen such faces in the pictur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of the Middle Ages. How a beastman could have laid his vile p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h a being of the beyond I cannot imagine.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xtremes call to each other, the spiritual to the animal, the cave-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. You never saw a worse cas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knew what we had come for, of course -- that villain had lost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isoning her mind against us. Miss Winter's advent rather amazed h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but she waved us into our respective chairs like a reverend ab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wo rather leprous mendicants. If your head is inclined to 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Watson, take a course of Miss Violet de Mer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sir,' said she in a voice like the wind from an iceberg, '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familiar to me. You have called. as I understand, to malig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, Baron Gruner. It is only by my father's request that I se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I warn you in advance that anything you can say could 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lightest effect upon my mi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orry for her, Watson. I thought of her for the moment as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ought of a daughter of my own. I am not often eloquent. I use m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y heart. But I really did plead with her with all the warmth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find in my nature. I pictured to her the awfu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who only wakes to a man's character after she is his wife --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o submit to be caressed by bloody hands and lecherous lips. I s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othing -- the shame, the fear, the agony, the hopelessness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hot words could not bring one tinge of colour to those ivory chee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eam of emotion to those abstracted eyes. I thought of what the r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aid about a post-hypnotic influence. One could really believ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ving above the earth in some ecstatic dream. Yet there w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in he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listened to you with patience, Mr. Holmes,' said she. '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y mind is exactly as predicted. I am aware that Adelbert,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, has had a stormy life in which he has incurred bitter hat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just aspersions. You are only the last of a series who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landers before me. Possibly you mean well, though I learn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d agent who would have been equally willing to act for the Bar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 But in any case I wish you to understand once for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im and that he loves me, and that the opinion of all the worl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me than the twitter of those birds outside the window. If his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has ever for an instant fallen, it may be that I have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aise it to its true and lofty level. I am not clear' -- 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eyes upon my companion -- 'who this young lady may b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bout to answer when the girl broke in like a whirlwind. If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flame and ice face to face, it was those two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'll tell you who I am,' she cried, springing out of her chair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all twisted with passion -- 'I am his last mistress. I am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that he has tempted and used and ruined and thrown into the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as he will you also. Your refuse heap is more likely to be a gr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at's the best. I tell you, you foolish woman, if you marry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the death of you. It may be a broken heart or it may be a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, but he'll have you one way or the other. It's not out of lov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peaking. I don't care a tinker's curse whether you live or die. It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te for him and to spite him and to get back on him for what he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But it's all the same, and you needn't look at me like that, m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, for you may be lower than I am before you are through with 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should prefer not to discuss such matters,' said Miss de M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ly. 'Let me say once for all that I am aware of three passag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ance's life in which he became entangled with designing women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ssured of his hearty repentance for any evil that he may have do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ree passages!' screamed my companion. 'You fool! You unutterable fool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r. Holmes, I beg that you will bring this interview to an end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y voice. 'I have obeyed my father's wish in seeing you, but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listen to the ravings of this pers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an oath Miss Winter darted forward, and if I had not caught her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have clutched this maddening woman by the hair. I dragg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door and was lucky to get her back into the cab withou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, for she was beside herself with rage. In a cold way I felt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 myself, Watson, for there was something indescribably anno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aloofness and supreme self-complaisance of the woman whom we we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So now once again you know exactly how we stand, and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plan some fresh opening move, for this gambit won't work. I'll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you, Watson, for it is more than likely that you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play, though it is just possible that the next move may lie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ith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did. Their blow fell -- or his blow rather, for never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lady was privy to it. I think I could show you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g-stone upon which I stood when my eyes fell upon the placar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g of horror passed through my very soul. It was between the Grand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ing Cross Station, where a one-legged news-vender displa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papers. The date was just two days after the last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lack upon yellow, was the terrible news-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RDEROUS ATTAC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stood stunned for some moments. Then I have a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lection of snatching at a paper. of the remonstrance of the man,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paid, and, finally, of standing in the doorway of a chemist's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turned up the fateful paragraph. This was how it 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learn with regret that Mr. Sherlock Holmes, the well-kn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ve, was the victim this morning of a murderous assaul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him in a precarious position. There are no exact details to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vent seems to have occurred about twelve o'clock in R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, outside the Cafe Royal. The attack was made by two men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s, and Mr. Holmes was beaten about the head and body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uries which the doctors describe as most serious. He was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ing Cross Hospital and afterwards insisted upon being taken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in Baker Street. The miscreants who attacked him appea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spectably dressed men, who escaped from the bystan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through the Cafe Royal and out into Glasshouse Street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oubt they belonged to that criminal fraternity which has so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 to bewail the activity and ingenuity of the injured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not say that my eyes had hardly glanced over the paragrap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prung into a hansom and was on my way to Baker Street.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Leslie Oakshott, the famous surgeon, in the hall and his brou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t the c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immediate danger," was his report. "Two lacerated scalp w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siderable bruises. Several stitches have been necessary.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jected and quiet is essential, but an interview of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bsolutely forbidd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ermission I stole into the darkened room. The suffer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wake, and I heard my name in a hoarse whisper. The bl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down, but one ray of sunlight slanted through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aged head of the injured man. A crimson patch had s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hite linen compress. I sat beside him and bent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, Watson. Don't look so scared," he muttered in a very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"It's not as bad as it se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God for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a bit of a single-stick expert. as you know. I took most of them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It was the second man that was too much for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an I do, Holmes? Of course, it was that damned fellow wh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. I'll go and thrash the hide off him if you give the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old Watson! No, we can do nothing there unless the police 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the men. But their get-away had been well prepared.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at. Wait a little. I have my plans. The first thing is to exag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juries. They'll come to you for news. Put it on thick, Watson. Lucky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he week out concussion delirium -- what you like! You can't over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ir Leslie Oakshot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's all right. He shall see the worst side of me. I'll loo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Tell Shinwell Johnson to get that girl out of the way. Those beau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fter her now. They know, of course, that she was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f they dared to do me in it is not likely they will neglect her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rgent. Do it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go now. Anything mo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t my pipe on the table -- and the tobacco-slipper. Right! Com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we will plan our campaig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rranged with Johnson that evening to take Miss Winter to a quiet sub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at she lay low until the danger was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ix days the public were under the impression that Holmes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death. The bulletins were very grave and there were s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the papers. My continual visits assured me that it wa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 that. His wiry constitution and his determined will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. He was recovering fast, and I had suspicions at times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inding himself faster than he pretended even to me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secretive streak in the man which led to many dramatic effe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ven his closest friend guessing as to what his exact plans might b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an extreme the axiom that the only safe plotter was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alone. I was nearer him than anyone else, and yet I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of the gap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eventh day the stitches were taken out, in spite of which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erysipelas in the evening papers. The same evening pap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 which I was bound, sick or well, to carry to my fri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y that among the passengers on the Cunard boat Rurit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Liverpool on Friday, was the Baron Adelbert Gruner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financial business to settle in the States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nding wedding to Miss Violet de Merville, only daughter of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listened to the news with a cold, concentrated look upon his pale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ld me that it hit him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iday!" he cried. "Only three clear days. I believe the rascal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mself out of danger's way. But he won't, Watson! By the Lord Harr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! Now, Watson, I want you to do something for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here to be used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spend the next twenty-four hours in an intensiv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ott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gave no explanations and I asked for none. By long experie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 wisdom of obedience. But when I had left his room I walk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 Street, revolving in my head how on earth I was to carry out s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. Finally I drove to the London Library in St. James's Squar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o my friend Lomax, the sublibrarian, and departed to my roo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y volume under my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id that the barrister who crams up a case with such care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n expert witness upon the Monday has forgotten all h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efore the Saturday. Certainly I should not like now to po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upon ceramics. And yet all that evening, and all that n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val for rest, and all next morning, I was sucking in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names to memory. There I learned of the hall-marks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-decorators, of the mystery of cyclical dates, the marks of the Hung-w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auties of the Yung-lo, the writings of Tang-ying, and the gl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period of the Sung and the Yuan. I was charged with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en I called upon Holmes next evening. He was out of bed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ould not have guessed it from the published reports, and he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much-bandaged head resting upon his hand in the dep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arm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Holmes," I said, "if one believed the papers, you are dying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," said he, "is the very impression which I intended to conve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atson, have you learned your less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I have tried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. You could keep up an intelligent conversation on the subj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believe I c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hand me that little box from the mantelpie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pened the lid and took out a small object mos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some fine Eastern silk. This he unfolded, and disclosed a de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ucer of the most beautiful deep-blu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needs careful handling, Watson. This is the real egg-shell pott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g dynasty. No finer piece ever passed through Christie's.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his would be worth a king's ransom -- in fact, it is doubt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ete set outside the imperial palace of Peking. The s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drive a real connoisseur wi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m I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handed me a card upon which was printed: "Dr. Hill Barton, 369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your name for the evening, Watson. You will call upon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r. I know something of his habits, and at half-past eigh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disengaged. A note will tell him in advance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you will say that you are bringing him a specimen of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et of Ming china. You may as well be a medical man, sinc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hich you can play without duplicity. You are a collector this 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your way, you have heard of the Baron's interest in the subjec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erse to selling at a 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pr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asked, Watson. You would certainly fall down badly if you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your own wares. This saucer was got for me by Sir J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, I understand, from the collection of his client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ggerate if you say that it could hardly be matched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ould perhaps suggest that the set should be valued by an exp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 Watson! You scintillate to-day. Suggest Christie or Sothe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licacy prevents your putting a price for 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f he won't see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s, he will see you. He has the collection mania in its most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-- and especially on this subject, on which he is an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Sit down, Watson, and I will dictate the letter.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You will merely say that you are coming, and w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n admirable document, short, courteous, and stimu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of the connoisseur. A district messenger was duly dispat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 the same evening, with the precious saucer in my hand and the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ill Barton in my pocket, I set off on my own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autiful house and grounds indicated that Baron Gruner was, as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ad said, a man of considerable wealth. A long winding dr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f rare shrubs on either side, opened out into a great grave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ed with statues. The place had been built by a South African gol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ys of the great boom, and the long, low house with the turre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, though an architectural nightmare, was imposing in it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ty. A butler, who would have adorned a bench of bishops, showe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ed me over to a plush-clad footman, who ushered 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standing at the open front of a great case which stoo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which contained part of his Chinese collection. He turne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ith a small brown vase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sit down, Doctor," said he. "I was looking over my own trea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ether I could really afford to add to them. This little 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, which dates from the seventh century, would probabl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am sure you never saw finer workmanship or a richer glaze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g saucer with you of which you spo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refully unpacked it and handed it to him. He seated himself at his 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ver the lamp, for it was growing dark, and set himself to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 so the yellow light beat upon his own features, and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m at my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certainly a remarkably handsome man. His European rep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was fully deserved. In figure he was not more than of midd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built upon graceful and active lines. His face was swarthy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l, with large, dark, languorous eyes which might easily ho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sistible fascination for women. His hair and moustache were rave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hort, pointed, and carefully waxed. His features were regu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, save only his straight, thin-lipped mouth. If ever I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's mouth it was there -- a cruel, hard gash in the face,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e, and terrible. He was ill-advised to train his moustach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it was Nature's danger-signal, set as a warning to his victim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as engaging and his manners perfect. In age I should have put h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ver thirty, though his record afterwards showed that he was forty-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fine -- very fine indeed!" he said at last. "And you say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ix to correspond. What puzzles me is that I should not have he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gnificent specimens. I only know of one in England to match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not likely to be in the market. Would it be indiscree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ask you, Dr. Hill Barton, how you obtained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it really matter?" I asked with as careless an air as I could m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see that the piece is genuine, and, as to the value, I 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expert's val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mysterious," said he with a quick, suspicious flash of his dark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dealing with objects of such value, one naturally wishes to k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ransaction. That the piece is genuine is certain. I have no dou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bout that. But suppose -- I am bound to take every possibilit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-- that it should prove afterwards that you had no right to s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guarantee you against any claim of the 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, of course, would open up the question as to what your guarant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bankers would answer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And yet the whole transaction strikes me as rather unu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do business or not," said I with indifference. "I have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fer as I understood that you were a connoisseur, but I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iculty in other quaer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told you I was a connoisseu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aware that you had written a book up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read the boo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, this becomes more and more difficult for me to understand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noisseur and collector with a very valuable piece in you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 you have never troubled to consult the one book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of the real meaning and value of what you held. How do you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very busy man. I am a doctor in prac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no answer. If a man has a hobby he follows it up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suits may be. You said in your note that you were a connoisse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ght I ask you a few questions to test you? I am obliged to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-- if you are indeed a doctor -- that the incident becomes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uspicious. I would ask you what do you know of the Emperor Shom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associate him with the Shoso-in near Nara? Dear me,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you? Tell me a little about the Nonhern Wei dynasty and it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eramic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prang from my chair in simulated 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intolerable, sir," said I. "I came here to do you a favou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mined as if I were a schoolboy. My knowledge on thes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cond only to your own, but I certainly shall not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put in so offensive a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me steadily. The languor had gone from his ey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glared. There was a gleam of teeth from between those cruel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game? You are here as a spy. You are an emissary of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ck that you are playing upon me. The fellow is dying I hea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nds his tools to keep watch upon me. You've made your way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e, and, by God! you may find it harder to get out than to get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sprung to his feet, and I stepped back, bracing myself for a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n was beside himself with rage. He may have suspected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; certainly this cross-examination had shown him the truth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lear that I could not hope to deceive him. He dived his han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drawer and rummaged furiously. Then something struck upon his 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stood listening in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 he cried. "Ah!" and dashed into the room behin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eps took me to the open door, and my mind will ever carry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of the scene within. The window leading out to the garden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Beside it, looking like some terrible ghost, his head gin with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ges, his face drawn and white, stood Sherlock Holme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he was through the gap, and I heard the crash of his bo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rel bushes outside. With a howl of rage the master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after him to the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! It was done in an instant, and yet I clearly saw it. An arm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's arm -- shot out from among the leaves. At the same inst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uttered a horrible cry -- a yell which will always ring in m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lapped his two hands to his face and rushed round the room, bea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horribly against the walls. Then he fell upon the carpet, 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hing, while scream after scream resounded through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ter! For God's sake, water!" was his c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eized a carafe from a side-table and rushed to his aid.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butler and several footmen ran in from the hall. I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of them fainted as I knelt by the injured man and turned that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o the light of the lamp. The vitriol was eating into it ever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from the ears and the chin. One eye was already white and gla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s red and inflamed. The features which I had admir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before were now like some beautiful painting over which the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ssed a wet and foul sponge. They were blurred, discoloured, inhu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few words I explained exactly what had occurred, so far as the vit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as concerned. Some had climbed through the window and oth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out on to the lawn, but it was dark and it had begun to rain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creams the victim raged and raved against the avenger. "I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-cat, Kitty Winter!" he cried. "Oh, the she-devil! She shall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hall pay! Oh, God in heaven, this pain is more than I can bea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athed his face in oil, put cotton wadding on the raw surf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ed a hypodermic of morphia. All suspicion of me had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in the presence of this shock, and he clung to my hands as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 power even yet to clear those dead-fish eyes which gl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me. I could have wept over the ruin had l not remembe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vile life which had led up to so hideous a chang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to feel the pawing of his burning hands, and I was rel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mily surgeon, closely followed by a specialist, came to relieve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rge. An inspector of police had also arrived, and to him I han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ard. It would have been useless as well as foolish to do otherwi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nearly as well known by sight at the Yard as Holmes himself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house of gloom and terror. Within an hour I was at Baker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seated in his familiar chair, looking very pale and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his injuries, even his iron nerves had been shocked by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ing, and he listened with horror to my account of the Bar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ages of sin, Watson -- the wages of sin!" said he. "Sooner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come. God knows, there was sin enough," he added, tak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volume from the table. "Here is the book the woman talked of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reak off the marriage, nothing ever could. But it will, Wats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 No self-respecting woman could stan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his love di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 his lust diary. Call it what you will. The moment the woman told 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 realized what a tremendous weapon was there if we could but la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it. I said nothing at the time to indicate my thoughts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might have given it away. But I brooded over it. Then this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 gave me the chance of letting the Baron think that no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taken against me. That was all to the good. I would have wa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onger, but his visit to America forced my hand. He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o compromising a document behind him. Therefore we had to 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Burglary at night is impossible. He takes precautions. Bu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in the evening if I could only be sure that his attention wa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here you and your blue saucer came in. But I had to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book, and I knew I had only a few minute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for my time was limited by your knowledge of Chinese p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gathered the girl up at the last moment. How could I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acket was that she carried so carefully under her cloak?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come altogether on my business, but it seems she had some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guessed I came from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eared he would. But you held him in play just long enough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though not long enough for an unobserved escape. Ah, Sir Jam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very glad you have co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ourtly friend had appeared in answer to a previous summon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d with the deepest attention to Holmes's account of w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done wonders -- wonders!" he cried when he ha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. "But if these injuries are as terrible as Dr. Watson descri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rely our purpose of thwarting the marriage is sufficiently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this horrible b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men of the De Merville type do not act like that. She would lo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a disfigured martyr. No, no. It is his moral side, not his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to destroy. That book will bring her back to earth --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nothing else that could. It is in his own writing. She cannot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 James carried away both it and the precious saucer.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yself overdue, I went down with him into the street. A brough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him. He sprang in, gave a hurried order to the cockaded coach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ve swiftly away. He flung his overcoat half out of the window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ial bearings upon the panel, but I had seen them in the gla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light none the less. I gasped with surprise. Then I turn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the stair to Holmes'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found out who our client is," I cried, bursting with my grea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, Holmes, it i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loyal friend and a chivalrous gentleman," said Holmes, hold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hand. "Let that now and forever be enough for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how the incriminating book was used. Sir Jam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t. Or it is more probable that so delicate a task was entr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ng lady's father. The effect, at any rate, was all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ays later appeared a paragraph in the Morning Post to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between Baron Adelbert Gruner and Miss Violet de Mervil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place. The same paper had the first police-court hea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against Miss Kitty Winter on the grave charge of vitriol-th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tenuating circumstances came out in the trial that the sent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embered was the lowest that was possible for such an of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was threatened with a prosecution for burglary, bu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good and a client is sufficiently illustrious, even th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aw becomes human and elastic. My friend has not yet stood in the 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iure of the Three G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that any of my adventures with Mr.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opened quite so abruptly, or so dramatically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ssociate with The Three Gables. I had not seen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ays and had no idea of the new channel into whic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had been directed. He was in a chatty m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however, and had just settled me into the well-w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rmchair on one side of the fire, while he had cur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ipe in his mouth upon the opposite chair, wh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arrived. If I had said that a mad bull had arriv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learer impression of wha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had flown open and a huge negro had bur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He would have been a comic figure if he had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, for he was dressed in a very loud gray check su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ing salmon-coloured tie. His broad face and flattened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ust forward, as his sullen dark eyes, with a smou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m of malice in them, turned from one of us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of you gen'l'men is Masser Holmes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aised his pipe with a languid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! it's you, is it?" said our visitor, coming with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, stealthy step round the angle of the table. "Se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r Holmes, you keep your hands out of other folks'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. Leave folks to manage their own affairs. Got that, M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ep on talking," said Holmes. "It's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! it's fine, is it?" growled the savage. "It won'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fine if I have to trim you up a bit. I've handled you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now, and they didn't look fine when I was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Look at that, Masser 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wung a huge knotted lump of a fist under my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. Holmes examined it closely with an air of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you born so?" he asked. "Or did it come by degre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ve been the icy coolness of my friend, or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light clatter which I made as I picked up the pok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our visitor's manner became less flamboy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've given you fair warnin'," said he. "I'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terested out Harrow way -- you know what I'm mean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on't intend to have no buttin' in by you. Got that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the law, and I ain't the law either, and if you come in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hand also. Don't you 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wanted to meet you for some time," said Holmes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ask you to sit down, for I don't like the smell of yo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 Steve Dixie, the brui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my name, Masser Holmes, and you'll get 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sure if you give me any li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certainly the last thing you need," said Holmes,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visitor's hideous mouth. "But it was the killing of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 outside the Holborn -- Bar What! you're not g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gro had sprung back, and his face was leaden. "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no such talk," said he. "What have I to do with this '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Masser Holmes? I was trainin' at the Bull 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when this boy done gone get into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ou'll tell the magistrate about it, Steve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ve been watching you and Barney Stockdale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help me the Lord! Masser Holme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enough. Get out of it. I'll pick you up when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mornin', Masser Holmes. I hope there ain't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's about this 'ere vis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ill be unless you tell me who sen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there ain't no secret about that, Masser Holme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me gen'l'man that you have just done gone men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o set him on to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'elp me. I don't know, Masser Holmes. He just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ve, you go see Mr. Holmes, and tell him his life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if he go down Harrow way.' That's the whol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 for any further questioning, our visitor b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oom almost as precipitately as he ha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knocked out the ashes of his pipe with a quiet chuc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glad you were not forced to break his woolly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. I observed your manoeuvres with the poker.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ather a harmless fellow, a great muscular, foolish, b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 baby, and easily cowed, as you have seen. H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ncer John gang and has taken part in som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late which I may clear up when I have tim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rincipal, Barney, is a more astute pers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 in assaults, intimidation, and the like. What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is, who is at the back of them on this pan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do they want to intimidat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this Harrow Weald case. It decides me to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for if it is worth anyone's while to take so much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thing i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going to tell you when we had this comic inter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rs. Maberley's note. If you care to come with 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re her and go out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MR. SHERLOCK HOLMES [I read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ad a succession of strange incidents occur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nection with this house, and I should much val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 You would find me at home any time to-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 is within a short walk of the Weald Sta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that my late husband, Mortimer Maberley,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early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Y MABER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was "The Three Gables, Harrow Wea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at's that!" said Holmes. "And now, if you can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Watson, we will get upon our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railway journey, and a shorter drive, brought 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a brick and timber villa, standing in its own ac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veloped grassland. Three small projections above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de a feeble attempt to justify its name. Behin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 of melancholy, half-grown pines, and the whol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as poor and depressing. None the less, we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to be well furnished, and the lady who received u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gaging elderly person, who bore every mark of re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member your husband well, madam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ough it is some years since he used my service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ing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bably you would be more familiar with the na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Dougl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at her with grea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r me! Are you the mother of Douglas Maberley?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lightly. But of course all London knew him.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ent creature he was! Where is he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d, Mr. Holmes, dead! He was attache at Rom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there of pneumonia last mon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orry. One could not connect death with such a ma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known anyone so vitally alive. He lived intense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bre of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o intensely, Mr. Holmes. That was the ruin of hi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im as he was -- debonair and splendid.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oody, morose, brooding creature into which he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d. His heart was broken. In a single month I seem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llant boy turn into a worn-out cynical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ove affair -- a wo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 a fiend. Well, it was not to talk of my poor la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you to come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Watson and I are at your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have been some very strange happenings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ouse more than a year now, and as I wished to l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life I have seen little of my neighbours. Three days ag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all from a man who said that he was a house ag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is house would exactly suit a client of his, and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art with it money would be no object. It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nge as there are several empty houses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 to be equally eligible, but naturally I wa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he said. I therefore named a price which w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ounds more than I gave. He at once clo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but added that his client desired to buy the furni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nd would I put a price upon it. Some of this furni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old home, and it is, as you see, very good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 good round sum. To this also he at once agreed.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 travel, and the bargain was so good a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seemed that I should be my own mistress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terday the man arrived with the agreement all draw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 I showed it to Mr. Sutro, my lawyer, who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w. He said to me, 'This is a very strange documen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ware that if you sign it you could not legally ta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house -- not even your own private possessions?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came again in the evening I pointed this out, and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eant only to sell the furn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No, no, everything,'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ut my clothes? My jewels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well, some concession might be made for you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al effects. But nothing shall go out of the house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lient is a very liberal man, but he has his fads and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oing things. It is everything or nothing with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n it must be nothing,' said I. And there the ma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ut the whole thing seemed to me to be so unusua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had a very extraordinary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aised his hand for silence. Then he strod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flung open the door, and dragged in a great gaunt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had seized by the shoulder. She entered with ung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like some huge awkward chicken, torn, squawking,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ave me alone! What are you a-doin' of?" she scree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Susan, what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a'am, I was comin' in to ask if the visi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' for lunch when this man jumped out at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been listening to her for the last five minutes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interrupt your most interesting narrative. Ju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zy, Susan, are you not? You breathe too heavil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an turned a sulky but amazed face upon her captor.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, anyhow, and what right have you a-pullin' me abo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merely that I wished to ask a ques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Did you, Mrs. Maberley, mention to any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oing to write to me and consul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r. Holmes,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posted your le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san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Now, Susan, to whom was it that you wrote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say that your mistress was asking ad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a lie. I sent no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Susan, wheezy people may not live long,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wicked thing to tell fibs. Whom did you t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san!" cried her mistress, "I believe you are a bad, tr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us woman. I remember now that I saw you sp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ver the h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my own business," said the woman sull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e I tell you that it was Barney Stockdale to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?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 know, what do you want to ask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not sure, but I know now. Well now, Sus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en pounds to you if you will tell me who is at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one that could lay down a thousand pound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ou have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, a rich man? No; you smiled -- a rich woman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so far, you may as well give the name and 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see you in hell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Susan! Langua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clearing out of here. I've had enough of you all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my box to-morrow." She flounced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bye, Susan. Paregoric is the stuff.... Now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, turning suddenly from lively to severe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losed behind the flushed and angry woman, "this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usiness. Look how close they play the game.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had the 10 P.M. postmark. And yet Susan pass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rney. Barney has time to go to his employ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he or she -- I incline to the latter from Susan's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thought I had blundered -- forms a plan. Black St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, and I am warned off by eleven o'clock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quick work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do they w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that's the question. Who had the house befo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retired sea captain called Fergu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remarkable about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that ever I heard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wondering whether he could have buri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people bury treasure nowadays they d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Office bank. But there are always some lunatics abou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dull world without them. At first I though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valuable. But why, in that case, should they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ture? You don't happen to have a Raphael or a first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 without knowing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don't think I have anything rarer than a Crown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-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uld hardly justify all this mystery. Beside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y not openly state what they want? If they cov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-set, they can surely offer a price for it without bu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lock, stock, and barrel. No, as I read it,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o not know that you have, and which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if you did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how I read it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Watson agrees, so that settl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what can it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see whether by this purely mental analysis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ner point. You have been in this house a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ly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the better. During this long period no one want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 Now suddenly within three or four d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demands. What would you gather from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an only mean," said I, "that the object, whateve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has only just come into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tled once again," said Holmes. "Now, Mrs. Ma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object just arriv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have bought nothing new this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ed! That is very remarkable. Well, I think we ha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atters develop a little further until we have clearer data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wyer of yours a capable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utro is most cap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another maid, or was the fair Susan, who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ed your front door al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young gir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and get Sutro to spend a night or two in the h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ossibly want prot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gainst who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knows? The matter is certainly obscure. If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after, I must approach the matter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try to get at the principal. Did this house-agent m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y his card and occupation. Haines-Johnson, Auct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we shall find him in the directory.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en don't conceal their place of business.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me know any fresh development. I have taken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you may rely upon it that I shall see it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passed through the hall Holmes's eyes, which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lighted upon several trunks and cases which were 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rner. The labels shone out up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ilano.' 'Lucerne.' These are from Ita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poor Douglas's t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not unpacked them? How long have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rived last we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said -- why, surely this might be the missing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we know that there is not something of value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could not possibly be, Mr. Holmes. Poor Doug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is pay and a small annuity. What could he have of 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as lost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ay no longer, Mrs. Maberley," he said at last. "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taken upstairs to your bedroom. Examin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 and see what they cohtain. I will com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 and hear your re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quite evident that The Three Gables was und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urveillance, for as we came round the high hed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ane there was the negro prize-fighter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We came on him quite suddenly, and a gr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ing figure he looked in that lonely place. Holmes c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to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in' for your gun, Masser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for my scent-bottle, Ste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funny, Masser Holmes, ai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n't be funny for you, Steve, if I get after you.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r warning this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asser Holmes, I done gone think over what you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want no more talk about that affair of M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. S'pose I can help you, Masser Holmes, I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tell me who is behind you on this jo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help me the Lord! Masser Holmes, I told you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I don't know. My boss Barney gives me order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just bear in mind, Steve, that the lady in that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under that roof, is under my prot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, Masser Holmes. I'll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got him thoroughly frightened for his own skin, 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" Holmes remarked as we walked on. "I think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ross his employer if he knew who he was. It was luck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knowledge of the Spencer John crowd, and that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of them. Now, Watson, this is a case for Langdale 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m going to see him now. When I get back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in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no more of Holmes during the day, but I coul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ow he spent it, for Langdale Pike was his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eference upon all matters of social scand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, languid creature spent his waking hours in the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a St. James's Street club and was the receiv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s well as the transmitter for all the goss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. He made, it was said, a four-figure inco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s which he contributed every week to the g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e papers which cater to an inquisitive public. If ever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the turbid depths of London life,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wirl or eddy, it was marked with automatic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by this human dial upon the surface. Holmes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Langdale to knowledge, and on occasion was hel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met my friend in his room early next morning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from his bearing that all was well, but none the 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pleasant surprise was awaiting us. It took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le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e out at once. Client's house burg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ght. Police in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whistled. "The drama has come to a cri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an I had expected. There is a great driving-po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this business, Watson, which does not surpris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at I have heard. This Sutro, of course, is her lawy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istake, I fear, in not asking you to spend the n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This fellow has clearly proved a broken reed. We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for it but another journey to Harrow Wea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ound The Three Gables a very different establish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ly household of the previous day.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rs had assembled at the garden gate, whil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s were examining the windows and the geranium b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we met a gray old gentleman, who introduced him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 together with a bustling, rubicund inspect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Hoimes as an old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no chance for you in this cas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. Just a common, ordinary burglary, and we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the poor old police. No experts need app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sure the case is in very good hands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ely a common burglary, you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We know pretty well who the men are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m. It is that gang of Barney Stockdale, with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er in it -- they've been seen abou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! What did they g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y don't seem to have got much. Mrs. Maberl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ed and the house was -- Ah! here is the lady he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riend of yesterday, looking very pale and ill,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leaning upon a little maidser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ave me good advice, Mr. Holmes," said she,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efully. "Alas, I did not take it! I did not wish to troubl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ro, and so I was unpro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nly heard of it this morning," the lawyer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 advised me to have some friend in the hou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his advice, and I have paid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look wretchedly ill," said Holmes. "Perhap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equal to telling me what 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ll here," said the inspector, tapping a bulky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ill, if the lady is not too exhauste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really so little to tell. I have no doubt that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 had planned an entrance for them. They must hav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o an inch. I was conscious for a mo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oform rag which was thrust over my mouth, bu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how long I may have been senseless. When I wok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as at the bedside and another was rising with a bun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from among my son's baggage, which wa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littered over the floor. Before he could get a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up and seiz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ook a big risk," said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lung to him, but he shook me off, and the oth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me, for I can remember no more. Mary the maid he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began screaming out of the window. That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, but the rascals had got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they t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don't think there is anything of value missing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was nothing in my son's tru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the men leave no c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one sheet of paper which I may have to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hat I grasped. It was lying all crumpled on the fl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y son's handwri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means that it is not of much use," said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w if it had been in the burglar's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" said Holmes. "What rugged common sense!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, I should be curious to se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drew a folded sheet of foolscap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pass anything, however trifling," said h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posity. "That is my advice to you, Mr. Holmes. In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' experience I have learned my lesson.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finger-marks or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inspected th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ake of it, Insp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ms to be the end of some queer novel, so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may certainly prove to be the end of a queer tale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"You have noticed the number on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wo hundred and forty-five. Where are the odd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y-four pag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suppose the burglars got those. Much good may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a queer thing to break into a house in order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pers as that. Does it suggest anything to you, Insp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it suggests that in their hurry the rascal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d at what came first to hand. I wish them joy of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should they go to my son's things?" aske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er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y found nothing valuable downstairs, so they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uck upstairs. That is how I read it. What do you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ust think it over, Inspector. Come to the window, W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" Then, as we stood together, he read over the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It began in the middle of a sentence and r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 . . face bled considerably from the cuts and b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was nothing to the bleeding of his heart as he sa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ly face, the face for which he had been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ifice his very life, looking out at his agony and humil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 She smiled -- yes, by Heaven! she smiled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less fiend she was, as he looked up at her. It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ment that love died and hate was born. Ma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ve for something. If it is not for your embrace, my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shall surely be for your undoing and m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eer grammar!" said Holmes with a smile as he h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back to the inspector. "Did you notice how the '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changed to 'my'? The writer was so carried a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tory that he imagined himself at the supreme mo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her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ed mighty poor stuff," said the inspector as 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t in his book. "What! are you off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there is anything more for me to do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s in such capable hands. By the way, Mrs. Mab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say you wished to trav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always been my dream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would you like to go -- Cairo, Madeira, the Rivier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 if I had the money I would go round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Round the world. Well, good-morning. I ma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line in the evening." As we passed the window I ca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the inspector's smile and shake of the head. "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fellows have always a touch of madness." That w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d in the inspector's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Watson, we are at the last lap of our little journe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olmes when we were back in the roar of centra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. "I think we had best clear the matter up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ell that you should come with me, for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itness when you are dealing with such a lady as Is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taken a cab and were speeding to som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venor Square. Holmes had been sunk in thought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sed himself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the way, Watson, I suppose you see it all clear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can't say that I do. I only gather that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dy who is behind all this mischie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But does the name Isadora Klein convey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She was, of course, the celebrated beauty. Ther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to touch her. She is pure Spanish, the real blo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fui Conquistadors, and her people have been l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nambuco for generations. She married the aged German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Klein, and presently found herself the riche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vely widow upon earth. Then there was an inter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hen she pleased her own tastes. She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, and Douglas Maberley, one of the most striking 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was one of them. It was by all accounts more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with him. He was not a society butterfly but a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man who gave and expected all. But she is the 'belle 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merci' of fiction. When her caprice is satisfied the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, and if the other party in the matter can't take 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she knows how to bring it home to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that was his own story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you are piecing it together now. I hear that sh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ry the young Duke of Lomond, who might almost b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. His Grace's ma might overlook the age, but a big scan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different matter, so it is imperative -- Ah!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the finest corner-houses of the West E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like footman took up our cards and return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ady was not at home. "Then we shall wait until she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olmes cheer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brok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home means not at home to you," said the foo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," Holmes answered. "That means that w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. Kindly give this note to your mist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cribbled three or four words upon a sheet of his not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it, and handed it to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you say, Holmes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imply wrote: 'Shall it be the police, then?'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ss us 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d -- with amazing celerity. A minute later we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an Nights drawing-room, vast and wonderful, in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om, picked out with an occasional pink electric l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 had come, I felt, to that time of life when even the pr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finds the half light more welcome. She rose from a se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entered: tall, queenly, a perfect figure, a lovely mas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with two wonderful Spanish eyes which looked mu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 intrusion -- and this insulting message?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holding up the slip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ed not explain, madame. I have too much resp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lligence to do so -- though I confess that intellig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rprisingly at fault of 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so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supposing that your hired bullies could frighten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 Surely no man would take up my profession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danger attracts him. It was you, then, who forc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ase of young Mabe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idea what you are talking about. What have I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red bull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urned away we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ve underrated your intelligence. Well, good-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! Where are you g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Scotland Y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not got halfway to the door before she had ov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was holding his arm. She had turned in a mo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to vel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and sit down, gentlemen. Let us talk this matter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I may be frank with you, Mr. Holmes.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of a gentleman. How quick a woman's instinct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I will treat you as a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promise to reciprocate, madame. I am not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present justice so far as my feeble powers go. I 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, and then I will tell you how I will 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 it was foolish of me to threaten a brave ma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really foolish, madame, is that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the power of a band of rascals who may black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! I am not so simple. Since I have promi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I may say that no one, save Barney Stockdale and Sus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, have the least idea who their employer is. As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is not the first --" She smiled and no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coquettish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see. You've tested them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good hounds who run si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ch hounds have a way sooner or later of bit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eds them. They will be arrested for this burgl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re already after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will take what comes to them. That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. I shall not appear in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less I bring you in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you would not. You are a gentleman. It is a w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s sec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first place, you must give back this manuscri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roke into a ripple of laughter and walked to the fi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calcined mass which she broke up with the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ll I give this back?" she asked. So roguish and ex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look as she stood before us with a challenging sm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lt of all Holmes's criminals this was the one whom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hardest to face. However, he was immune from sent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eals your fate," he said coldly. "You are ve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ions, madame, but you have overdone i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threw the poker down with a c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hard you are!" she cried. "May I tell you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ancy I could tell i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must look at it with my eyes, Mr. Hol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lize it from the point of view of a woman who se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ife's ambition about to be ruined at the last moment.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to be blamed if she protects he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riginal sin was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! I admit it. He was a dear boy, Douglas, bu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d that he could not fit into my plans. He wanted marri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Mr. Holmes -- with a penniless commoner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ould serve him. Then he became pertinacious.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iven he seemed to think that I still must give, and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It was intolerable. At last I had to make him realiz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hiring ruffians to beat him under your ow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 indeed seem to know everything. Well,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y and the boys drove him away, and were, I admit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in doing so. But what did he do then? C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a gentleman would do such an act? He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n which he described his own story. I, of cours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; he the lamb. It was all there, under different nam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; but who in all London would have failed to recogniz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say to tha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was within his r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s if the air of Italy had got into his blood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old cruel Italian spirit. He wrote to me and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his book that I might have the torture of an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 copies, he said -- one for me, o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you know the publisher's had not reache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ew who his publisher was. It is not his only no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 found out that he had not heard from Italy. Th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's sudden death. So long as that other manuscrip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ere was no safety for me. Of cours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his effects, and these would be returned to his moth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ang at work. One of them got into the house as ser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do the thing honestly. I really and truly did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uy the house and everything in it. I offered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red to ask. I only tried the other way when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ailed. Now, Mr. Holmes, granting that I was too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-- and, God knows, I am sorry for it! -- what else c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my whole future at stak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shrugged his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" said he, "I suppose I shall have to comp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ony as usual. How much does it cost to go round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sty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dy stared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it be done on five thousand pou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should think so, inde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. I think you will sign me a check for tha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it comes to Mrs. Maberley. You owe he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ir. Meantime, lady" -- he wagged a ca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inger -- "have a care! Have a care! You can't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d tools forever without cutting those dainty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enture of the Blanched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s of my friend Watson, though limited, are ex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ly pertinacious. For a long time he has worried me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my own. Perhaps I have rather invited this p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, since I have often had occasion to point out to hi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icial are his own accounts and to accuse him of p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ular taste instead of confining himself rigidly to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 "Try it yourself, Holmes!" he has retorted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admit that, having taken my pen in my hand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realize that the matter must be presented in such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y interest the reader. The following case can hardly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s it is among the strangest happenings in m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chanced that Watson had no note of it in 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my old friend and biographer, I would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emark that if I burden myself with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various little inquiries it is not done out of senti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e, but it is that Watson has some remarkabl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wn to which in his modesty he has given smal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his exaggerated estimates of my own performan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who foresees your conclusions and course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angerous, but one to whom each develop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petual surprise, and to whom the futu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ook, is indeed an ideal help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from my notebook that it was in January, 1903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clusion of the Boer War, that I had my vis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ames M. Dodd, a big, fresh, sunburned, upstanding Bri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Watson had at that time deserted me for a wif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fish action which I can recall in our association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y habit to sit with my back to the window an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isitors in the opposite chair, where the light falls fu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Mr. James M. Dodd seemed somewhat at a lo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interview. I did not attempt to help him, for his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more time for observation. I have found i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 clients with a sense of power, and so I gave hi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South Africa, sir, I perce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" he answered, with so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perial Yeomanry, I f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ddlesex Corps, no doub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. Mr. Holmes, you are a wiz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miled at his bewilder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a gentleman of virile appearance enters my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an upon his face as an English sun could never g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andkerchief in his sleeve instead of in his pock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 to place him. You wear a short beard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not a regular. You have the cut of a riding-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iddlesex, your card has already shown me that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 from Throgmorton Street. What other regi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o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ee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no more than you, but I have trained myself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see. However, Mr. Dodd, it was not to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 observation that you called upon me this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happening at Tuxbury Old Pa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Holmes --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sir, there is no mystery. Your letter cam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, and as you fixed this appointment in ve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t was clear that something sudden and importa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ndeed. But the letter was written in the afterno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deal has happened since then. If Colonel Emswor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icked me out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cked you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at was what it amounted to. He is a hard n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Emsworth. The greatest martinet in the Army in 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a day of rough language, too. I couldn't hav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el if it had not been for Godfrey's s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t my pipe and leaned back in my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you will explain what you are talking ab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lient grinned mischiev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got into the way of supposing that you knew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out being told," said he. "But I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, and I hope to God that you will be able to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. I've been awake all night puzzling my b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 think the more incredible does it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joined up in January, 1901 -- just two years ag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odfrey Emsworth had joined the same squadron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Emsworth's only son -- Emsworth the Crimean V. 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had the fighting blood in him, so it is no wond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. There was not a finer lad in the regi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a friendship -- the sort of friendship which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hen one lives the same life and shares the same jo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s. He was my mate -- and that means a good de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We took the rough and the smooth together for a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fighting. Then he was hit with a bullet from an elephan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near Diamond Hill outside-Pretoria. I got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pital at Cape Town and one from Southam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 not a word -- not one word, Mr. Holmes,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more, and he my closest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en the war was over, and we all got back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ther and asked where Godfrey was. No answer. I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and then I wrote again. This time I had a reply,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ff. Godfrey had gone on a voyage round the world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ly that he would be back for a year. 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n't satisfied, Mr. Holmes. The whole thing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 damned unnatural. He was a good lad, an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pal like that. It was not like him. Then, again, I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at he was heir to a lot of money, and also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and he did not always hit it off too well. The old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bully, and young Godfrey had too much spir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t. No, I wasn't satisfied, and I determined that I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of the matter. It happened, however, that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 needed a lot of straightening out, after two years'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e, and so it is only this week that I have been able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's case again. But since I have taken it up I mean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order to see it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James M. Dodd appeared to be the sort of person wh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to have as a friend than as an enemy. H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were stern and his square jaw had set hard as h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have you done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first move was to get down to his home, Tuxbu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, near Bedford, and to see for myself how the ground l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o the mother, therefore -- I had had quite enoug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udgeon of a father -- and I made a clean frontal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was my chum, I had a great deal of interest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ell her of our common experiences, I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, would there be any objection, et cetera? I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quite an amiable answer from her and an offer to put 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ight. That was what took me down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xbury Old Hall is inaccessible -- five miles from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There was no trap at the station, so I had to wa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my suitcase, and it was nearly dark before I arri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reat wandering house, standing in a considerable pa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judge it was of all sorts of ages and styles, star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timbered Elizabethan foundation and ending in a Vict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co. Inside it was all panelling and tapestry and half-ef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ictures, a house of shadows and mystery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ler, old Ralph, who seemed about the same age as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his wife, who might have been older.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dfrey's nurse, and I had heard him speak of her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his mother in his affections, so I was drawn to 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her queer appearance. The mother I liked also --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hite mouse of a woman. It was only the colonel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ba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had a bit of barney right away, and I should hav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tation if I had not felt that it might be pla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me to do so. I was shown straight into his stu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 found him, a huge, bow-backed man with a smoky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raggling gray beard, seated behind his littered de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veined nose jutted out like a vulture's beak, and two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yes glared at me from under tufted brows. I could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now why Godfrey seldom spoke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sir,' said he in a rasping voice, 'I should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d to know the real reasons for this visi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nswered that I had explained them in my letter to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yes, you said that you had known Godfrey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, of course, only your word for tha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his letters to me in my pock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Kindly let me see 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glanced at the two which I handed him, and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ell, what then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as fond of your son Godfrey, sir. Many ties and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united us. Is it not natural that I should wonder at his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and should wish to know what has become of him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some recollections, sir, that I had already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d with you and had told you what had become of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upon a voyage round the world. His health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way after his African experiences, and both his m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of opinion that camplete rest and change w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pass that explanation on to any other friends wh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matte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Certainly,' I answered. 'But perhaps you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to let me have the name of the steamer a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he sailed, together with the date. I have no doub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get a letter through to hi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request seemed both to puzzle and to irritate my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reat eyebrows came down over his eyes, and he ta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impatiently on the table. He looked up at la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one who has seen his adversary mak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chess, and has decided how to me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Many people, Mr. Dodd,' said he, 'would take off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fernal pertinacity and would think that this insiste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point of damned impertinenc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ou must put it down, sir, to my real love for your s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Exactly. I have already made every allowance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I must ask you, however, to drop these inquirie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has its own inner knowledge and its own motiv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be made clear to outsiders, however well-int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is anxious to hear something of Godfrey's pa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position to tell her, but I would ask you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the future alone. Such inquiries serve n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sir, and place us in a delicate and difficult posi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came to a dead end, Mr. Holmes. There was no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it. I could only pretend to accept the situation and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 inwardly that I would never rest until my friend's fa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leared up. It was a dull evening. We dined quie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us, in a gloomy, faded old room. The lady que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agerly about her son, but the old man seemed mo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. I was so bored by the whole proceeding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use as soon as I decently could and retired to my bed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large, bare room on the ground floor, as gloom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house, but after a year of sleeping upon the veld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one is not too particular about one's quarters. I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tains and looked out into the garden, remarking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night with a bright half-moon. Then I sat d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ring fire with the lamp on a table beside me, and endea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act my mind with a novel. I was interrupted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, the old butler, who came in with a fresh supply of c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thought you might run short in the night-time, si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 weather and these rooms are col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esitated before leaving the room, and when I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e was standing facing me with a wistful look up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Beg your pardon, sir, but I could not help hear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id of young Master Godfrey at dinner. You know, si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nursed him, and so I may say I am his foster-fath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e should take an interest. And you say h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ell, sir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re was no braver man in the regiment. He pul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ce from under the rifles of the Boers, or maybe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ld butler rubbed his skinny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Yes, sir, yes, that is Master Godfrey all over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rageous. There's not a tree in the park, sir,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limbed. Nothing would stop him. He was a fine boy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ir, he was a fine ma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prang to my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Look here!' I cried. 'You say he was. You speak as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ad. What is all this mystery? What has be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Emsworth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ripped the old man by the shoulder, but he shrank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don't know what you mean, sir. Ask the mas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Godfrey. He knows. It is not for me to interfe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leaving the room, but I held his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Listen,' I said. 'You are going to answer on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leave if I have to hold you all night. Is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could not face my eyes. He was like a man hypno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as dragged from his lips. It was a terr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wish to God he was!' he cried, and, tearing himsel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ashed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think, Mr. Holmes, that I returned to my cha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ery happy state of mind. The old man's words seem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r only one interpretation. Clearly my poor frie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volved in some criminal or, at the least, dis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ich touched the family honour. That stern o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nt his son away and hidden him from the world l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 should come to light. Godfrey was a reckless fellow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ily influenced by those around him. No doub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into bad hands and been misled to his ruin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ous business, if it was indeed so, but even now it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to hunt him out and see if I could aid him. I was anx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ering the matter when I looked up, and there was God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worth standing before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lient had paused as one in deep 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ay continue," I said. "Your problem presents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outside the window, Mr. Holmes, with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st the glass. I have told you that I looked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When I did so I left the curtains partly open. His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ramed in this gap. The window came down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see the whole length of it, but it was his 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my gaze. He was deadly pale -- never have I seen a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 I reckon ghosts may look like that; but his eyes met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ere the eyes of a living man. He sprang back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at I was looking at him, and he vanished into the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something shocking about the man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merely that ghastly face glimmering as white as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ness. It was more subtle than that -- something s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omething furtive, something guilty -- something very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nk, manly lad that I had known. It left a feeling of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n a man has been soldiering for a year or tw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Boer as a playmate, he keeps his nerve and ac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rey had hardly vanished before I was at the window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wkward catch, and I was some little time bef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 up. Then I nipped through and ran down the gard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ion that I thought he might hav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long path and the light was not very goo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e something was moving ahead of me. I ra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s name, but it was no use. When I go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here were several others branching in different di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uthouses. I stood hesitating, and as I did so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ly the sound of a closing door. It was not behi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but ahead of me, somewhere in the darknes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ough, Mr. Holmes, to assure me that what I had se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sion. Godfrey had run away from me, and he had sh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behind him. Of that I was ce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thing more I could do, and I spent an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urning the matter over in my mind and trying t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which would cover the facts. Next day I found the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conciliatory, and as his wife remark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me places of interest in the neighbourhood, it gave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o ask whether my presence for one more nigh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mode them. A somewhat grudging acquiesc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gave me a clear day in which to make my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ready perfectly convinced that Godfrey was i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, but where and why remained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ouse was so large and so rambling that a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hid away in it and no one the wiser. If the secre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was difficult for me to penetrate it. But the do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ard close was certainly not in the house. I must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and see what I could find. There was no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for the old people were busy in their own fash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e to my ow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ere several small outhouses, b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there was a detached building of some size --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rdener's or a gamekeeper's residence. Could thi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ce the sound of that shutting door had com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it in a careless fashion as though I were s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lessly round the grounds. As I did so, a small, brisk, be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in a black coat and bowler hat -- not at all the ga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 came out of the door. To my surprise, he locked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put the key in his pocket. Then he looked a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rprise 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Are you a visitor here?'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explained that I was and that I was a friend of Godfre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What a pity that he should be away on his travels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o liked to see me,' I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Quite so. Exactly,' said he with a rather guilty air.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you will renew your visit at some more propitious ti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ssed on, but when I turned I observed that he w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me, half-concealed by the laurels at the fa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a good look at the little house as I passed i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ere heavily curtained, and, so far as one could se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. I might spoil my own game and even be order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s if I were too audacious, for I was still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being watched. Therefore, I strolled back 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ed for night before I went on with my inquiry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rk and quiet I slipped out of my window and mad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silently as possible to the mysterious lo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aid that it was heavily curtained, but now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dows were shuttered as well. Some ligh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eaking through one of them, so I concentrated my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. I was in luck, for the curtain had not be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there was a crack in the shutter, so that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ide of the room. It was a cheery place enough, a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 and a blazing fire. Opposite to me was seated the litt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had seen in the morning. He was smoking a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paper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lient seemed annoyed at the interruption of his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t matter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ost essent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lly took no not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you observed whether it was a broad-leaf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at smaller type which one associates with weekl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at you mention it, it was not large. I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pectator. However, I had little thought to sp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tails, for a second man was seated with hi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I could swear that this second man was Godfre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ee his face, but I knew the familiar slop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. He was leaning upon his elbow in an attitude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, his body turned towards the fire. I was hesit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should do when there was a sharp tap on my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Colonel Emsworth besid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is way, sir!' said he in a low voice. He walked in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use, and I followed him into my own bedroom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time-table i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There is a train to London at 8:30,' said he. 'The tr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the door at eigh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white with rage, and, indeed, I felt myself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 position that I could only stammer out a few inco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apologies in which I tried to excuse myself by urg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ety for my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The matter will not bear discussion,' said he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 have made a most damnable intrusion into the priv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mily. You were here as a guest and you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. I have nothing more to say, sir, save that I have n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o see you agai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this I lost my temper, Mr. Holmes, and I spo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r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I have seen your son, and I am convinced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your own you are concealing him from the worl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dea what your motives are in cutting him of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but I am sure that he is no longer a free agent. I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Colonel Emsworth, that until I am assured as to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-being of my friend I shall never desist in my eff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bottom of the mystery, and I shall certainly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to be intimidated by anything which you may say or do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ld fellow looked diabolical, and I really though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attack me. I have said that he was a gaunt, fierc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, and though I am no weakling I might have been har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hold my own against him. However, after a long gl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he turned upon his heel and walked out of the room.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 took the appointed train in the morning,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coming straight to you and asking for your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ance at the appointment for which I had already writ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s the problem which my visitor laid before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as the astute reader will have already perceived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in its solution, for a very limited choice of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 must get to the root of the matter. Still, elementa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there were points of interest and novelty about i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y placing it upon record. I now proceeded, u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method of logical analysis, to narrow down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ervants," I asked; "how many were in th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the best of my belief there were only the old but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. They seemed to live in the simplest fash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no servant, then, in the detached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, unless the little man with the beard acted as suc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, however, to be quite a superior p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seems very suggestive. Had you any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was conveyed from the one house to the 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that you mention it, I did see old Ralph carr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 down the garden walk and going in the dir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The idea of food did not occur to me at the mo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make any local inquir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did. I spoke to the station-master and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keeper in the village. I simply asked if they knew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ld comrade, Godfrey Emsworth. Both of them assu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gone for a voyage round the world. He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then had almost at once started off again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ly universally accep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id nothing of your suspic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very wise. The matter should certainly be in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 I will go back with you to Tuxbury Old P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-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ppened that at the moment I was clearing u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y friend Watson has described as that of the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n which the Duke of Greyminster was so deep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ed. I had also a commission from the Sultan of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ed for immediate action, as political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st kind might arise from its neglect. Ther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til the beginning of the next week, as my diary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able to start forth on my mission to Bedfordsh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 Mr. James M. Dodd. As we drove to Euston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grave and tacitum gentleman of iron-gra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I had made the necessary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an old friend," said I to Dodd. "It is possible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may be entirely unnecessary, and, on the other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ssential. It is not necessary at the present st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o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rratives of Watson have accustomed the read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to the fact that I do not waste words or disclo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 while a case is actually under consideration. D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surprised, but nothing more was said, and the thre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ur journey together. In the train I asked Do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estion which I wished our companion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that you saw your friend's face quite clea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clearly that you are sure of his identi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doubt about it whatever. His no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glass. The lamplight shone full upon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ould not have been someone resembling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it was 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say he was chang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in colour. His face was -- how shall I describe it?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 a fish-belly whiteness. It was bleach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it equally pale all o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not. It was his brow which I saw so clear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gainst the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call to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too startled and horrified for the moment.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him, as I have told you, but without res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ase was practically complete, and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cident needed to round it off. When, afte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e arrived at the strange old rambling house whic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d described, it was Ralph, the elderly butl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door. I had requisitioned the carriage for the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sked my elderly friend to remain within it unless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him. Ralph, a little wrinkled old fellow,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costume of black coat and pepper-and-salt tro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one curious variant. He wore brown leather g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 sight of us he instantly shuffled off, laying the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ll-table as we passed in. I have, as my friend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marked, an abnormally acute set of sens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 but incisive scent was apparent. It seemed to cent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 table. I turned, placed my hat there, knocked it off, st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it up, and contrived to bring my nose within a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ves. Yes, it was undoubtedly from them that the curious t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ur was oozing. I passed on into the study with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Alas, that I should have to show my hand so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y own story! It was by concealing such links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tson was enabled to produce his meretricious fin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el Emsworth was not in his room, but he cam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receipt of Ralph's message. We heard his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step in the passage. The door was flung ope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in with bristling beard and twisted features, as terri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as ever I have seen. He held our cards in his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re them up and stamped on th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I not told you, you infernal busybody,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off the premises? Never dare to show your damne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. If you enter again without my leave I shall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ights if I use violence. I'll shoot you, sir! By God, I w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you, sir," turning upon me, "I extend the same w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I am familiar with your ignoble profession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reputed talents to some other field. There is no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leave here," said my client firmly, "until I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dfrey's own lips that he is under no restrai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voluntary host rang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alph," he said, "telephone down to the county pol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inspector to send up two constables. Tell hi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rs in the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moment," said I. "You must be aware, Mr. Dod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Emsworth is within his rights and that we have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thin his house. On the other hand, he should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ction is prompted entirely by solicitude for his s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 to hope that if I were allowed to have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ith Colonel Emsworth I could certainly al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ma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ot so easily altered," said the old soldier. "Ralph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told you. What the devil are you waiting for?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ol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of the sort," I said, putting my back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police interference would bring about the very cata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dread." I took out my notebook and scribb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upon a loose sheet. "That," said I as I hand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el Emsworth, "is what has brought u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ed at the writing with a face from which every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ave amazement had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o you know?" he gasped, sitting down heavil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y business to know things. That is my t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t in deep thought, his gaunt hand tugging at his st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g beard. Then he made a gesture of r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you wish to see Godfrey, you shall. It is no do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, but you have forced my hand. Ralph, tell Mr. Godfr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Kent that in five minutes we shall be with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at time we passed down the garde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urselves in front of the mystery house at the end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ded man stood at the door with a look of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 upon hi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very sudden, Colonel Emsworth," said he.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rrange all our p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help it, Mr. Kent. Our hands have been forced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Godfrey see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he is waiting inside." He turned and led us in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ly furnished front room. A man was standing with h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e, and at the sight of him my client sprang forw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retched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Godfrey, old man, this is f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other waved him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touch me, Jimmie. Keep your distance. Y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are! I don't quite look the smart Lance-Corporal Em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 Squadron, do 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ppearance was certainly extraordinary. On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indeed been a handsome man with clear-c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ned by an African sun, but mottled in patches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 surface were curious whitish patches which had bl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why I don't court visitors," said he. "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Jimmie, but I could have done without your frie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re is some good reason for it, but you have m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ed to be sure that all was well with you, Godfre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you that night when you looked into my window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et the matter rest till I had cleared things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ld Ralph told me you were there, and I couldn't help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ep at you. I hoped you would not have seen me, and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my burrow when I heard the window go 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in heaven's name is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's not a long story to tell," said he, 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. "You remember that morning fight at Buffelssp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Pretoria, on the Eastern railway line? You hear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eard that but I never got particu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of us got separated from the others. It was ver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you may remember. There was Simpson --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Baldy Simpson -- and Anderson, and I. We were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rother Boer, but he lay low and got the three of 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were killed. I got an elephant bullet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. I stuck on to my horse, however, and he gal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les before I fainted and rolled off the sa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came to myself it was nightfall, and I rais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feeling very weak and ill. To my surprise there was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eside me, a fairly large house with a broad sto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ndows. It was deadly cold. You remembe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cold which used to come at evening, a deadly, sic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old, very different from a crisp healthy frost. Wel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illed to the bone, and my only hope seemed to l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at house. I staggered to my feet and dragg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hardly conscious of what I did. I have a dim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scending the steps, entering a wide-opened doo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arge room which contained several beds, and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down with a gasp of satisfaction upon one of them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de, but that troubled me not at all. I drew the cloth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hivering body and in a moment I was in a deep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morning when I wakened, and it seemed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ming out into a world of sanity I had e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raordinary nightmare. The African sun floo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, curtainless windows, and every detail of the great, b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washed dormitory stood out hard and clear. In front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nding a small, dwarf-like man with a huge, bulbou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jabbering excitedly in Dutch, waving two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which looked to me like brown sponges. Behind him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people who seemed to be intensely am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but a chill came over me as I looked at them.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as a normal human being. Every one was tw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llen or disfigured in some strange way. The laught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onstrosities was a dreadful thing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ed that none of them could speak Englis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nted clearing up, for the creature with the bi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owing furiously angry, and, uttering wild-beast cri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aid his deformed hands upon me and was dragging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, regardless of the fresh flow of blood from my w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nster was as strong as a bull, and I don't know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done to me had not an elderly man who wa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hority been attracted to the room by the hubbub; He s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ern words in Dutch, and my persecutor shrank away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urned upon me, gazing at me in the utmost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How in the world did you come here?' he asked in ama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'Wait a bit! I see that you are tired out and that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of yours wants looking after. I am a doctor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have you tied up. But, man alive! you are in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here than ever you were on the battlefield.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er Hospital, and you have slept in a leper's b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ed I tell you more, Jimmie? It seems that in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battle all these poor creatures had been evac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. Then, as the British advanced,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ack by this, their medical superintendent, who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, though he believed he was immune to the disea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ne the less never have dared to do what I had don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e in a private room, treated me kindly, and within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 I was removed to the general hospital at Pre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there you have my tragedy. I hoped against hop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ntil I had reached home that the terrible sig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upon my face told me that I had not escaped. What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I was in this lonely house. We had two servants who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tterly trust. There was a house where I could liv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f secrecy, Mr. Kent, who is a surgeon, was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 me. It seemed simple enough on thos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as a dreadful one -- segregation for life among str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with never a hope of release. But absolute secrec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even in this quiet countryside ther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n outcry, and I should have been dragged to my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. Even you, Jimmie -- even you had to be kept in the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my father has relented I cannot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el Emsworth poin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gentleman who forced my hand." He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 of paper on which I had written the word "Lepro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seemed to me that if he knew so much as that it wa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hould know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so it was," said I. "Who knows but good may 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I understand that only Mr. Kent has seen the patient. M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sir, if you are an authority on such complaints, which 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tropical or semi-tropical in their nat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the ordinary knowledge of the educated medical 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bserved with some stiff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doubt, sir, that you are fully competent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will agree that in such a case a second opin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. You have avoided this, I understand, for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should be put upon you to segregate the pat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," said Colonel Em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foresaw this situation," I explained, "and I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 friend whose discretion may absolutely be trus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once to do him a professional service, and h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ise as a friend rather than as a specialist. His name is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Sau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spect of an interview with Lord Rober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ited greater wonder and pleasure in a raw subalter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reflected upon the face of Mr. 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all indeed be proud," he murm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will ask Sir James to step this way. He is a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outside the door. Meanwhile, Colonel Em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perhaps assemble in your study, where I c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xplan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t is that I miss my Watson. By cunn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jaculations of wonder he could elevate my simple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ut systematized common sense, into a prodigy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y own story I have no such aid. And yet I will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thought even as I gave it to my small audi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odfrey's mother in the study of Colonel Em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process," said I, "starts upon the sup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liminated all which is impossible, the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, however improbable, must be the truth. It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explanations remain, in which case one tri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 until one or other of them has a convinc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We will now apply this principle to the case i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first presented to me, there were three possible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the seclusion or incarceration of this gentlema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ouse of his father's mansion. There was the expla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in hiding for a crime, or that he was mad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o avoid an asylum, or that he had some dise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his segregation. I could think of no other adequate 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ese, then, had to be sifted and balanc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riminal solution would not bear inspection. N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crime had been reported from that district. I wa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f it were some crime not yet discovered, then clear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the interest of the family to get rid of the delin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him abroad rather than keep him concealed at ho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no explanation for such a line of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anity was more plausible. The presenc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n the outhouse suggested a keeper. The fac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the door when he came out strengthened the su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ve the idea of constraint. On the other hand,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t could not be severe or the young man could not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nd come down to have a look at his frien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Mr. Dodd, that I felt round for points, asking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bout the paper which Mr. Kent was reading.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n the Lancet or the British Medical Journal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. It is not illegal, however, to keep a lunatic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remises so long as there is a qualified person in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nd that the authorities have been duly notified.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ll this desperate desire for secrecy? Once again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heory to fit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remained the third possibility, into which, r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as it was, everything seemed to fit. Lepros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in South Africa. By some extraordinary c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might have contracted it. His people would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readful position, since they would desire to save hi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ion. Great secrecy would be needed to prevent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about and subsequent interference by the aut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 A devoted medical man, if sufficiently paid, w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o take charge of the sufferer. There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 latter should not be allowed freedom after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ing of the skin is a common result of the disease.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rong one -- so strong that I determined to ac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ved. When on arriving here I noticed that Ra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ries out the meals, had gloves which are impre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infectants, my last doubts were removed.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you, sir, that your secret was discovered, and if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aid it, it was to prove to you that my discre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u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finishing this little analysis of the case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pened and the austere figure of the great dermatolog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ered in. But for once his sphinx-like features had rela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warm humanity in his eyes. He strode up to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worth and shook him by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ften my lot to bring ill-tidings and seldom good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This occasion is the more welcome. It is not lepros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well-marked case of pseudo-leprosy or ichthyosis, a sca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ffection of the skin, unsightly, obstinate, bu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ble, and certainly noninfective. Yes, Mr. Holmes, the c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nce is a remarkable one. But is it coincidence? Are th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forces at work of which we know little? Are w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rehension from which this young man has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terribly since his exposure to its contag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hysical effect which simulates that which it fears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te, I pledge my professional reputation -- But the l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nted! I think that Mr. Kent had better be with her until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from this joyous sh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venture of the Lion's M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most singular thing that a problem which wa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struse and unusual as any which I have faced in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areer should have come to me after my retir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brought, as it were, to my very door. It occurred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to my little Sussex home, when I had given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ntirely to that soothing life of Nature for which I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earned during the long years spent amid the glo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. At this period of my life the good Watson ha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beyond my ken. An occasional week-end vis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at I ever saw of him. Thus I must act a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cler. Ah! had he but been with me, how much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of so wonderful a happening and of my even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 against every difficulty! As it is, however, I m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y tale in my own plain way, showing by my wor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upon the difficult road which lay before me as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of the Lion's M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villa is situated upon the southern slope of the d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a great view of the Channel.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-line is entirely of chalk cliffs, which can only be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, long, tortuous path, which is steep and slipper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ath lie a hundred yards of peb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e, even when the tide is at full. Here and the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ves and hollows which make splendid swi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 filled afresh with each flow. This admirable beach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miles in each direction, save only at on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cove and village of Fulworth brea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house is lonely. I, my old housekeeper, and my be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tate all to ourselves. Half a mile off, however, is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hurst's well-known coaching establishment, The G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arge place, which contains some score of young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or various professions, with a staff of severa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hurst himself was a well-known rowing Blue in hi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xcellent all-round scholar. He and I were alway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y I came to the coast, and he was the one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such terms with me that we could drop in on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ings without an in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ards the end of July, 1907, there was a severe ga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lowing up-channel, heaping the seas to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 and leaving a lagoon at the turn of the tide. O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 speak the wind had abated, and all Nature wa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and fresh. It was impossible to work upon so delightf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and I strolled out before breakfast to enjoy the exquisit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lked along the cliff path which led to the steep des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. As I walked I heard a shout behind me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Stackhurst waving his hand in cheery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 morning, Mr. Holmes! I thought I should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ing for a swim, I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your old tricks again," he laughed, patting his bul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 "Yes. McPherson started early, and I expect I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zroy McPherson was the science master, a fine up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fellow whose life had been crippled by hear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heumatic fever. He was a natural athle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lled in every game which did not throw too g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upon him. Summer and winter he went for his swim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m a swimmer myself, I have often join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moment we saw the man himself. His head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edge of the cliff where the path ends. Then 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appeared at the top, staggering like a drunken 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ant he threw up his hands and, with a terrible cry,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face. Stackhurst and I rushed forward --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fty yards -- and turned him on his back. He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ing. Those glazed sunken eyes and dreadful livid cheek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nothing else. One glimmer of life came into his 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and he uttered two or three words with an eager 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y were slurred and indistinct, but to my ea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which burst in a shriek from his lips, were "the L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." It was utterly irrelevant and unintelligible, and ye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wist the sound into no other sense. Then he half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from the ground, threw his arms into the air,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 his side. H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anion was paralyzed by the sudden horror of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s may well be imagined, had every sense on the alert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ed, for it was speedily evident that we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n extraordinary case. The man was dres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urberry overcoat, his trousers, and an unlaced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shoes. As he fell over, his Burberry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rown round his shoulders, slipped off, expo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. We stared at it in amazement. His back was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d lines as though he had been terribly flogged by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scourge. The instrument with which this punishmen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licted was clearly flexible, for the long, angry w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d round his shoulders and ribs. There was blood d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chin, for he had bitten through his lower l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xysm of his agony. His drawn and distorted fac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that agony had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kneeling and Stackhurst standing by the bod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ell across us, and we found that Ian Murdoch w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de. Murdoch was the mathematical coach at the esta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a tall, dark, thin man, so taciturn and aloof that n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 to have been his friend. He seemed to live in so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region of surds and conic sections, with litt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ordinary life. He was looked upon as an odd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, and would have been their butt, but there w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outlandish blood in the man, which showed itsel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his coal-black eyes and swarthy face but also in oc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 outbreaks of temper, which could only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ous. On one occasion, being plagued by a little do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ng to McPherson, he had caught the creature up and h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rough the plate-glass window, an action for which Stac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ertainly have given him his dismissal had he not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aluable teacher. Such was the strange complex 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ed beside us. He seemed to be honestly sho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ht before him, though the incident of the dog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was no great sympathy between the dead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or fellow! Poor fellow! What can I do? How can I hel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re you with him? Can you tell us what has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I was late this morning. I was not on the b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 have come straight from The Gables. What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hurry to the police-station at Fulworth.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t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word he made off at top speed, and I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atter in hand, while Stackhurst, dazed at this trage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by the body. My first task naturally was to n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beach. From the top of the path I could se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 of it, and it was absolutely deserted save that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figures could be seen far away moving towards 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worth. Having satisfied myself upon this point, I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down the path. There was clay or soft marl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k, and every here and there I saw the same footste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and descending. No one else had gon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by this track that morning. At one place I ob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f an open hand with the fingers towards the inc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mean that poor McPherson had fallen as he a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rounded depressions, too, which suggest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down upon his knees more than once.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as the considerable lagoon left by the retreating 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ide of it McPherson had undressed, for there l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on a rock. It was folded and dry, so that i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all, he had never entered the water. Once or twice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round amid the hard shingle I came on little p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where the print of his canvas shoe, and also of his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, could be seen. The latter fact proved that he had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athe, though the towel indicated that he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was the problem clearly defined -- as strange a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ver confronted me. The man had not been on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quarter of an hour at the most. Stackhur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him from The Gables, so there could be no doub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He had gone to bathe and had stripped, as the nake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showed. Then he had suddenly huddled on his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- they were all dishevelled and unfastened --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out bathing, or at any rate without dry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for his change of purpose had been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ourged in some savage, inhuman fashion, tortur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it his lip through in his agony, and was lef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enough to crawl away and to die. Who had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 deed? There were, it is true, small grottos and c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the cliffs, but the low sun shone directly in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as no place for concealment. Then, again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stant figures on the beach. They seemed too far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nected with the crime, and the broad lag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cPherson had intended to bathe lay betwee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apping up to the rocks. On the sea two or three fis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were at no great distance. Their occupants might b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 at our leisure. There were several roads for inqui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which led to any very obviou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t last returned to the body I found that a litt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ndering folk had gathered round it. Stackhurst wa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still there, and Ian Murdoch had just arrived with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, the village constable, a big, ginger-moustached ma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solid Sussex breed -- a breed which covers muc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under a heavy, silent exterior. He listened to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note of all we said, and finally drew me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d be glad of your advice, Mr. Holmes. This is a big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o handle, and I'll hear of it from Lewes if I go wro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vised him to send for his immediate superior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; also to allow nothing to be moved, and as few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marks as possible to be made, until they c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 searched the dead man's pockets. There we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kerchief, a large knife, and a small folding card-cas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ed a slip of paper, which I unfolded and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ble. There was written on it in a scrawling, feminine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ill be there, you may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U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d like a love affair, an assignation, though when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blank. The constable replaced it in the card-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t with the other things to the pockets of the Burb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s nothing more suggested itself, I walked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for breakfast, having first arranged that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s should be thorough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hurst was round in an hour or two to tell 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d been removed to The Gables, where the in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. He brought with him some serious and definit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expected, nothing had been found in the small ca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ff, but he had examined the papers in McPherson's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several which showed an intimate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ertain Miss Maud Bellamy, of Fulworth. We h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he identity of the writer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olice have the letters," he explained. "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. But there is no doubt that it was a serious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 I see no reason, however, to connect it with that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save, indeed, that the lady had made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ardly at a bathing-pool which all of you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using," I re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ere chance," said he, "that several of th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with McPh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s it mere ch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hurst knit his brows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an Murdoch held them back," said he. "He would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ome algebraic demonstration before breakfast. Poor c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dreadfully cut up about i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I gather that they were not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one time they were not. But for a year or more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s near to McPherson as he ever could b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not of a very sympathetic disposition by 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understand. I seem to remember your telling 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quarrel over the ill-usage of a d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blew over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left some vindictive feeling, perha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I am sure they were real frie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we must explore the matter of the girl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one knows her. She is the beauty of the neighbourhoo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beauty, Holmes, who would draw attention everywher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at McPherson was attracted by her, but I had no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gone so far as these letters would seem to indi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o is s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 is the daughter of old Tom Bellamy who ow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and bathing-cots at Fulworth. He was a fisherma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but is now a man of some substance. He and his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un the busi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we walk into Fulworth and see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what pretex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we can easily find a pretext. After all, this poor m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ll-use himself in this outrageous way. Some huma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 the handle of that scourge, if indeed it was a sco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licted the injuries. His circle of acquaintanc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ly place was surely limited. Let us follow it up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d we can hardly fail to come upon the mot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should lead us to the cri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have been a pleasant walk across the thyme-s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 had our minds not been poisoned by the tragedy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. The village of Fulworth lies in a hollow curv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ircle round the bay. Behind the old-fashioned hamle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modern houses have been built upon the rising gr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one of these that Stackhurst guid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he Haven, as Bellamy called it. 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wer and slate roof. Not bad for a man who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--  By Jove, look at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rden gate of The Haven had opened and a 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d. There was no mistaking that tall, angular, str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It was Ian Murdoch, the mathematician. A momen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fronted him up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ullo!" said Stackhurst. The man nodded, gave us a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glance from his curious dark eyes, and would have-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but his principal pulled hi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ere you doing there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rdoch's face flushed with anger. "I am your sub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under your roof. I am not aware that I owe you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ivate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hurst's nerves were near the surface after all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ed. Otherwise, perhaps, he would have waited. No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his temp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circumstances your answer is pure impertinenc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own question might perhaps come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not the first time that I have had to overloo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ordinate ways. It will certainly be the last. You will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resh arrangements for your future as speedi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intended to do so. I have lost to-day the onl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The Gables habit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rode off upon his way, while Stackhurst, with 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, stood glaring after him. "Is he not an impossible, into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man?" he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thing that impressed itself forcibly upon my mi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r. Ian Murdoch was taking the first chance to ope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scape from the scene of the crime. Suspicion, v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ulous, was now beginning to take outline in my mind.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s the visit to the Bellamys might throw some furth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tter. Stackhurst pulled himself together, and w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Bellamy proved to be a middle-aged man with a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eard. He seemed to be in a very angry mood, and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as florid as his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I do not desire any particulars. My son her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powerful young man, with a heavy, sullen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ner of the sitting-room -- "is of one mind with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cPherson's attentions to Maud were insulting. Yes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'marriage' was never mentioned, and ye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meetings, and a great deal more of which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uld approve. She has no mother, and we are 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s. We are determined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words were taken from his mouth by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 herself. There was no gainsaying that s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d any assembly in the world. Who could have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rare a flower would grow from such a root and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? Women have seldom been an attraction to 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rain has always governed my heart, but I coul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er perfect clear-cut face, with all the soft fresh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ands in her delicate colouring, without realiz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would cross her path unscathed. Such was th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shed open the door and stood now, wide-e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, in front of Harold Stackh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 already that Fitzroy is dead," she said. "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tell me the particu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other gentleman of yours let us know the new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reason why my sister should be brou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" growled the younge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ster turned a sharp, fierce look upon him. "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William. Kindly leave me to manage it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By all accounts there has been a crime committed.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show who did it, it is the least I can do for him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istened to a short account from my compani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concentration which showed me that she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haracter as well as great beauty. Maud Bella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in my memory as a most complete and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woman. It seems that she already knew me by sight, f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m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ng them to justice, Mr. Holmes. You have my sym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help, whoever they may be." It seemed to m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d defiantly at her father and brother as she sp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" said I. "I value a woman's instinct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. You use the word 'they.' You think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cer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ew Mr. McPherson well enough to be aware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ve and a strong man. No single person could 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such an outrage upon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ght I have one word with you al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ell you, Maud, not to mix yourself up in the mat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her father ang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at me helplessly. "What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whole world will know the facts presently, so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harm if I discuss them here," said I. "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privacy, but if your father will not allow i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deliberations." Then I spoke of the note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 in the dead man's pocket. "It is sure to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quest. May I ask you to throw any light upon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 no reason for mystery," she answered. "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to be married, and we only kept it secr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roy's uncle, who is very old and said to be dying,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inherited him if he had married against his wish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uld have told us," growled Mr. Bell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would, father, if you had ever shown sympath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bject to my girl picking up with men outside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your prejudice against him which prevented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. As to this appointment" -- she fumbled in her 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d a crumpled note -- "it was in answer to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EST [ran the message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place on the beach just after sunset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e only time I can ge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esday was to-day, and I had meant to meet him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urned over the paper. "This never came by post. Ho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rather not answer that question. It has re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matter which you are investigating.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ars upon that I will most freely ans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was as good as her word, but there was no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pful in our investigation. She had no reason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iance had any hidden enemy, but she admitted that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veral warm admi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 I ask if Mr. Ian Murdoch was one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blushed and seemed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was a time when I thought he was. But tha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hen he understood the relations between Fitzr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 shadow round this strange man seemed to 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more definite shape. His record must be examin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must be privately searched. Stackhurst was a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, for in his mind also suspicions were form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our visit to The Haven with the hope that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angled skein was already i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 passed. The inquest had thrown no ligh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had been adjourned for further evidence. Stac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 discreet inquiry about his subordinate, and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superficial search of his room, but without result.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I had gone over the whole ground again, both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tally, but with no new conclusions. In all my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find no case which brought me so comple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of my powers. Even my imagination could con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e mystery. And then there came the inci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my old housekeeper who heard of it first by tha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by which such people collect the news of the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d story this, sir, about Mr. McPherson's dog," sai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encourage such conversations, but the words ar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of Mr. McPherson's do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d, sir. Died of grief for its m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told you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sir, everyone is talking of it. It took on terr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aten nothing for a week. Then to-day two of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en from The Gables found it dead -- down on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, at the very place where its master met his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the very place." The words stood out clear in my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Some dim perception that the matter was vital ros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That the dog should die was after the beautiful,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dogs. But "in the very place"! Why should this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be fatal to it? Was it possible that it als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to some revengeful feud? Was it possible --?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was dim, but already something was build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ind. In a few minutes I was on my way to The G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found Stackhurst in his study. At my request he 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bury and Blount, the two students who had found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t lay on the very edge of the pool," said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must have followed the trail of its dead ma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the faithful little creature, an Airedale terrier,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t in the hall. The body was stiff and rigid,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, and the limbs contorted. There was agon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Gables I walked down to the bathing-pool. The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nk and the shadow of the great cliff lay black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which glimmered dully like a sheet of lead. The pl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and there was no sign of life save for two sea-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ing and screaming overhead. In the fading ligh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ly make out the little dog's spoor upon the sand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ck on which his master's towel had been laid.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stood in deep meditation while the shadows grew d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e. My mind was filled with racing thought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hat it was to be in a nightmare in which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all-important thing for which you search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s there, though it remains forever just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. That was how I felt that evening as I stood alon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death. Then at last I turned and walked slowly hom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just reached the top of the path when it cam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lash, I remembered the thing for which I had so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inly grasped. You will know, or Watson h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, that I hold a vast store of out-of-the-way knowledg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cientific system, but very available for the need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My mind is like a crowded box-room with packe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towed away therein -- so many that I may well have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 perception of what was there. I had known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hich might bear upon this matter. It was still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I knew how I could make it clear. It was monst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, and yet it was always a possibility. I would tes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reat garret in my little house which is stuff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It was into this that I plunged and rummaged for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at time I emerged with a little choco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volume. Eagerly I turned up the chapter of which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membrance. Yes, it was indeed a far-fetched and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and yet I could not be at rest until I had mad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, indeed, be so. It was late when I retired, with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erly awaiting the work of the 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work met with an annoying interruption. I ha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llowed my early cup of tea and was starting for the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_ I had a call from Inspector Bardle of the Sussex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ulary -- a steady, solid, bovine man with thoughtful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ed at me now with a very troubl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know your immense experience, sir," said he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unofficial, of course, and need go no farther.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p against it in this McPherson case. The question i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an arrest, or shall I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aning Mr. Ian Murdo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There is really no one else when you come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That's the advantage of this solitude. We narrow 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compass. If he did not do it, then who d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you against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d gleaned along the same furrows as I had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's character and the mystery which seemed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man. His furious bursts of temper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of the dog. The fact that he had quarrelled with Mc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in the past, and that there was some reason to think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resented his attentions to Miss Bellamy. He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ints, but no fresh ones, save that Murdoch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very preparation for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ould my position be if I let him slip awa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idence against him?" The burly, phlegmatic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ly troubled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der," I said, "all the essential gaps in your cas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of the crime he can surely prove an alibi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ith his scholars till the last moment, and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f McPherson's appearance he came upon 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Then bear in mind the absolute impossibilit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ingle-handed have inflicted this outrage upon a ma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rong as himself. Finally, there is this question of the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 which these injuries were infli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ould it be but a scourge or flexible whip of some so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examined the marks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seen them. So has the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have examined them very carefully with a le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culia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re they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epped to my bureau and brought out an enlarged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"This is my method in such cases," I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ertainly do things thoroughly, Mr.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hardly be what I am if I did not. Now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weal which extends round the right shoulder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serve nothing remarka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say I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 it is evident that it is unequal in its intensity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 of extravasated blood here, and another the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dications in this other weal down here. What c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no idea. Hav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 have. Perhaps I haven't. I may be able to s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Anything which will define what made that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s a long way towards the crimin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, of course, an absurd idea," said the policeman, "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-hot net of wire had been laid across the back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arked points would represent where the meshe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most ingenious comparison. Or shall we say a ver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o'-nine-tails with small hard knots upo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Jove, Mr. Holmes, I think you have hi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 there may be some very different cause, Mr. Bard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e is far too weak for an arrest. Besides, we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-- the 'Lion's Mane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wondered whether Ian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have considered that. If the second word had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emblance to Murdoch -- but it did not. He gave it alm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riek. I am sure that it was 'Mane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no alternative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 have. But I do not care to discuss it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ore solid to discu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en will that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n hour -- possibly l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rubbed his chin and looked at me with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ish I could see what was in your mind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's those fishing-boa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they were too far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, is it Bellamy and that big son of his?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sweet upon Mr. McPherson. Could they have don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, you won't draw me until I am ready," said 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"Now, Inspector, we each have our own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f you were to meet me here at midday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ar we had got when there came the tremendous inte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ich was the beginning of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uter door was flung open, there were blundering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passage, and Ian Murdoch staggered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d, dishevelled, his clothes in wild disorder, clawing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y hands at the furniture to hold himself erect. "Bran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!" he gasped, and fell groaning upon the so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not alone. Behind him came Stackhurst, hat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ing, almost as distrait as his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yes, brandy!" he cried. "The man is at his last gas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I could do to bring him here. He fainted twic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a tumbler of the raw spirit brought about a wond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He pushed himself up on one arm and swung his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shoulders. "For God's sake oil, opium, morphia!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. "Anything to ease this infernal ago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and I cried out at the sight. There, criss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man's naked shoulder, was the same strange reti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red, inflamed lines which had been the death-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zroy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in was evidently terrible and was more than loc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erer's breathing would stop for a time, his face wou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nd then with loud gasps he would clap his han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, while his brow dropped beads of sweat. At any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die. More and more brandy was poured down his thr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sh dose bringing him back to life. Pads of cotton-w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ed in salad-oil seemed to take the agony from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s. At last his head fell heavily upon the cushion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ted Nature had taken refuge in its last storehouse of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half a sleep and half a faint, but at least it was 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question him had been impossible, but the mome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sured of his condition Stackhurst turned upo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God!" he cried, "what is it, Holmes? 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id you fin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wn on the beach. Exactly where poor McPherson m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If this man's heart had been weak as McPherson's wa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here now. More than once I thought he w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brought him up. It was too far to The Gables, so I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see him on the bea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walking on the cliff when I heard his cry. H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water, reeling about like a drunken man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rew some clothes about him, and brought him 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's sake, Holmes, use all the powers you have and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ns to lift the curse from this place, for life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urable. Can you, with all your world-wide reput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or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can, Stackhurst. Come with me now!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, come along! We will see if we cannot deli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 into your 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unconscious man in the charge of my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, we all three went down to the deadly lagoo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gle there was piled a little heap of towels and clothes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cken man. Slowly I walked round the edge of th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rades in Indian file behind me. Most of the p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hallow, but under the cliff where the beach was h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as four or five feet deep. It was to this pa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er would naturally go, for it formed a beautiful pel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ool as clear as crystal. A line of rocks lay above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cliff, and along this I led the way, peering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 beneath me. I had reached the deepest and sti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hen my eyes caught that for which they wer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urst into a shout of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anea!" I cried. "Cyanea! Behold the Lion's M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nge object at which I pointed did indeed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d mass torn from the mane of a lion. It lay upon a r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 some three feet under the water, a curious waving, vib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hairy creature with streaks of silver among its yellow t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lsated with a slow, heavy dilation and con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done mischief enough. Its day is over!" I cried.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Stackhurst! Let us end the murderer for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big boulder just above the ledge, and w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il it fell with a tremendous splash into the wate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les had cleared we saw that it had settled upon the 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One flapping edge of yellow membrane showed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was beneath it. A thick oily scum oozed out fro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and stained the water round, rising slow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is gets me!" cried the inspector. "What was i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? I'm born and bred in these parts, but I never saw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t don't belong to Suss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st as well for Sussex," I remarked. "It may have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gale that brought it up. Come back to my hous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and I will give you the terrible experience of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od reason to remember his own meet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 of the se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ached my study we found that Murdoch wa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that he could sit up. He was dazed in mind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then was shaken by a paroxysm of pain. In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he explained that he had no notion what had occu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ve that terrific pangs had suddenly shot through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d taken all his fortitude to reach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is a book," I said, taking up the little volume, "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ought light into what might have been forever da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oors, by the famous observer, J. G. Wood.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very nearly perished from contact with this vile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 wrote with a very full knowledge. Cyanea capillat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nt's full name, and he can be as dangerous to life 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painful than, the bite of the cobra. Let me brief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f the bather should see a loose roundish mass of 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ranes and fibres, something like very large hand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on's mane and silver paper, let him beware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rful stinger, Cyanea capil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our sinister acquaintance be more clearly describ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goes on to tell of his own encounter with 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off the coast of Kent. He found that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 almost invisible filaments to the distance of fifty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yone within that circumference from the deadly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anger of death. Even at a distance the effect upon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mos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multitudinous threads caused light scarlet lin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kin which on closer examination resolved into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r pustules, each dot charged as it were with a red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le making its way through the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local pain was, as he explains, the le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uisite t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ngs shot through the chest, causing me to fall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k by a bullet. The pulsation would ceas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t would give six or seven leaps as if it would for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hrough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nearly killed him, although he had only been expo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urbed ocean and not in the narrow calm wa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g-pool. He says that he could hardly recogniz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so white, wrinkled and shrivelled was his fa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ed down brandy, a whole bottleful, and it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his life. There is the book, Inspector. I leave it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doubt that it contains a full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y of poor McPher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ncidentally exonerates me," remarked I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ry smile. "I do not blame you, Inspector, nor you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for your suspicions were natural. I feel that o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 of my arrest I have only cleared myself by sharing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or fri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r. Murdoch. I was already upon the track, and h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 as early as I intended I might well have sav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rific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did you know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n omnivorous reader with a strangely retentiv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for trifles. That phrase 'the Lion's Mane' haunted my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that I had seen it somewhere in an unexpec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en that it does describe the creature. I have no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floating on the water when McPherson saw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hrase was the only one by which he could convey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s to the creature which had been his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, at least, am cleared," said Murdoch, rising slow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. "There are one or two words of explanatio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, for I know the direction in which you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. It is true that I loved this lady, but from the d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hose my friend McPherson my one desire was to help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. I was well content to stand aside and act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between. Often I carried their messages, and it wa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ir confidence and because she was so dear to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 to tell her of my friend's death, lest some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all me in a more sudden and heartless manner.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you, sir, of our relations lest you should disapprov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uffer. But with your leave I must try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les, for my bed will be very wel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hurst held out his hand. "Our nerves have all b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-pitch," said he. "Forgive what is past, Murdoc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understand each other better in the future." The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gether with their arms linked in friendly fash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or remained, staring at me in silence with his o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've done it!" he cried at last. "I had read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never believed it. It's wonderfu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forced to shake my head. To accept such prai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one's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low at the outset -- culpably slow. Had the bo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water I could hardly have missed it. It was the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sled me. The poor fellow had never thought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so I in turn was led to believe that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water. Why, then, should the attack of an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suggest itself to me? That was where I went a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ll, Inspector, I often ventured to chaff you gentle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force, but Cyanea capillata very nearly avenged Sc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Y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dventure of the Retired Colou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was in a melancholy and philosophic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ning. His alert practical nature was subject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see him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he old fellow who has just gone 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cis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met him at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you think of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pathetic, futile, broken cre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, Watson. Pathetic and futile. But is not al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and futile? Is not his story a microcosm of the who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ch. We grasp. And what is left in our hands at the end?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 Or worse than a shadow -- mise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he one of your cli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suppose I may call him so. He has been sent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rd. Just as medical men occasionally send their inc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ack. They argue that they can do nothing mor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s the patient can be no worse than he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ma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took a rather soiled card from the table. "Jos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ey. He says he was junior partner of Brickf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ey, who are manufacturers of artistic material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ir names upon paint-boxes. He made his little pile, re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usiness at the age of sixty-one, bought a house at Lewis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d down to rest after a life of ceaseless grin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ink his future was tolerably assu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nd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glanced over some notes which he had scribb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of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ired in 1896, Watson. Early in 1897 he married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years younger than himself -- a good-looking woma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tograph does not flatter. A competence, a wife, leisure -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straight road which lay before him. And yet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e is, as you have seen, as broken and miserable a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awls beneath the s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has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old story, Watson. A treacherous friend and a f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 It would appear that Amberley has one hobby in lif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ss. Not far from him at Lewisham there lives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 is also a chess-player. I have noted his name a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Ernest. Ernest was frequently in the house, and an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m and Mrs. Amberley was a natural sequence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that our unfortunate client has few outward g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is inner virtues may be. The couple went off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 -- destination untraced. What is more, the fai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carried off the old man's deed-box as her personal l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 with a good part of his life's savings within. Can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dy? Can we save the money? A commonplace probl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t has developed, and yet a vital one for Josiah Amber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ill you do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 immediate question, my dear Watson,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What will you do? -- if you will be good enough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me. You know that I am preoccupied with this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tic Patriarchs, which should come to a head to-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not time to go out to Lewisham, and yet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spot has a special value. The old fellow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ent that I should go, but I explained my difficulty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meet a repres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y all means," I answered. "I confess I don't see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much service, but I am willing to do my best."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on a summer afternoon I set forth to Lewisham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ing that within a week the affair in which I was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eager debate of all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te that evening before I returned to Baker Str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n account of my mission. Holmes lay with his gau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in his deep chair, his pipe curling forth slow wre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id tobacco, while his eyelids drooped over his eyes so laz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almost have been asleep were it not that at an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able passage of my narrative they half lifted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eyes, as bright and keen as rapiers, transfixed m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aven is the name of Mr. Josiah Amberley's house,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"I think it would interest you, Holmes. It is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rious patrician who has sunk into the company of his inf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You know that particular quarter, the monotonou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the weary suburban highways. Ri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 little island of ancient culture and comfort, lies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surrounded by a high sun-baked wall mottled with l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pped with moss, the sort of wall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t out the poetry, Watson," said Holmes severely. "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a high brick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I should not have known which was The Hav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 asked a lounger who was smoking in the street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mentioning him. He was a tall, dark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ached, rather military-looking man. He nodded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quiry and gave me a curiously questioning gla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 to my memory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d hardly entered the gateway before I saw Mr. 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 the drive. I only had a glimpse of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nd he certainly gave me the impression of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, but when I saw him in full light his appear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bnorm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, of course, studied it, and yet I should be inte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impression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eemed to me like a man who was literally bow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e. His back was curved as though he carried a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. Yet he was not the weakling that I had at first imag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houlders and chest have the framework of a g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is figure tapers away into a pair of spindled le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ft shoe wrinkled, right one smo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id not observ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you wouldn't. I spotted his artificial limb. But proc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struck by the snaky locks of grizzled hair which cur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nder his old straw hat, and his face with its fierce,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the deeply lined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Watson. What did he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began pouring out the story of his grievances. We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rive together, and of course I took a good look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seen a worse-kept place. The garden was all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to seed, giving me an impression of wild neglec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ts had been allowed to find the way of Natu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t. How any decent woman could have tolerated suc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ngs, I don't know. The house, too, was slatternly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but the poor man seemed himself to be aware of i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ying to remedy it, for a great pot of green paint st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hall, and he was carrying a thick brush in h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He had been working on the wood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took me into his dingy sanctum, and we had a lo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he was disappointed that you had not com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hardly expected,' he said, 'that so humble an individ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especially after my heavy financial loss, coul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ttention of so famous a man as Mr. Sherlock Holme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ssured him that the financial question did not arise.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rt for art's sake with him,' said he, 'but e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stic side of crime he might have found something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 And human nature, Dr. Watson -- the black ingra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! When did I ever refuse one of her requests? Was 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so pampered? And that young man -- he 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son. He had the run of my house. And yet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eated me! Oh, Dr. Watson, it is a dreadful,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the burden of his song for an hour or mo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, it seems, no suspicion of an intrigue. They lived alo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man who comes in by the day and leaves every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x. On that particular evening old Amberley, wishing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 a treat, had taken two upper circle seats at the Hay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. At the last moment she had complained of a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refused to go. He had gone alone. There s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about the fact, for he produced the unused ti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taken for his w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remarkable -- most remarkable," said Holme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case seemed to be rising. "Pray continue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your narrative most arresting. Did you personally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cket? You did not, perchance, take the numb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o happens that I did," I answered with some pride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d to be my old school number, thirty-one, and so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, Watson! His seat, then, was either thi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," I answered with some mystification. "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most satisfactory. What else did he tell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howed me his strong-room, as he called it. It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-room -- like a bank -- with iron door and shutter -- burg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as he claimed. However, the woman seems to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key, and between them they had carried off som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ounds' worth of cash and secu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urities! How could they dispose of th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aid that he had given the police a list and that he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unsaleable. He had got back from the thea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night and found the place plundered,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pen, and the fugitives gone. There was no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nor has he heard a word since. He at once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brooded for som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he was painting. What was he pain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was painting the passage. But he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the door and woodwork of this room I spoke o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it not strike you as a strange occup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One must do something to ease an aching heart.'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explanation. It was eccentric, no doubt, but h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centric man. He tore up one of his wife's photogra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sence -- tore it up furiously in a tempest of passion.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ish to see her damned face again,' he shrie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more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one thing which struck me more than anything el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driven to the Blackheath Station and had caught my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hen, just as it was starting, I saw a man da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next to my own. You know that I have a quick ey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, Holmes. It was undoubtedly the tall, dark man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ressed in the street. I saw him once more at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and then I lost him in the crowd. But I am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following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doubt! No doubt!" said Holmes. "A tall, dark,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tached man, you say, with gray-tinted sun-glas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, you are a wizard. I did not say so, bu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tinted sun-gla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 Masonic tie-p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lm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imple, my dear Watson. But let us get dow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actical. I must admit to you that the case, which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be so absurdly simple as to be hardly worth my not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assuming a very different aspect. It is true that th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you have missed everything of importanc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things which have obtruded themselves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give rise to serious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ve I mis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hurt, my dear fellow. You know that I am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l. No one else would have done better. Som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well. But clearly you have missed some vital point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inion of the neighbours about this man Amberle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? That surely is of importance. What of Dr. Ernest?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y Lothario one would expect? With your natural ad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, Watson, every lady is your helper and accomplic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irl at the post-office, or the wife of the greengrocer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ture you whispering soft nothings with the young l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Anchor, and receiving hard somethings i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you have left un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can still be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been done. Thanks to the telephone and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, I can usually get my essentials without leaving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my information confirms the man's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he local repute of being a miser as well as a har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ing husband. That he had a large sum of mone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-room of his is certain. So also is it that young Dr. Er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arried man, played chess with Amberley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fool with his wife. All this seems plain s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think that there was no more to be said -- and ye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lies the difficul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imagination, perhaps. Well, leave it there,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escape from this weary workaday world by the si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. Carina sings to-night at the Albert Hall, and w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me to dress, dine, and enj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rning I was up betimes, but some toast cru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mpty eggshells told me that my companion was earlier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scribbled note up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WAT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ne or two points of contact which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establish with Mr. Josiah Amberley.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so we can dismiss the case -- or not. I would only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be on hand about three o'clock, as I con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hat I may wan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aw nothing of Holmes all day, but at the hour nam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grave, preoccupied, and aloof. At such time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r to leave him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s Amberley been here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I am expecting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not disappointed, for presently the old fello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ery worried and puzzled expression upon his au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had a telegram, Mr. Holmes. I can make nothing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nded it over, and Holmes read it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e at once without fail. Can give you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recen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E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e Vic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atched at 2:10 from Little Purlington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Purlington is in Essex, I believe, not far from Frin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f course you will start at once. This is eviden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erson, the vicar of the place. Where is my Crockf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e we have him: 'J. C. Elman, M. A., Living of Moo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 Little Purlington.' Look up the trains, Wat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at 5:20 from Liverpool Stre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llent. You had best go with him, Watson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or advice. Clearly we have come to a cris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ur client seemed by no means eager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perfectly absurd, Mr. Holmes," he said. "What 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ossibly know of what has occurred? It is waste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ould not have telegraphed to you if he di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Wire at once that you are com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I shall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assumed his sternest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make the worst possible impression bot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nd upon myself, Mr. Amberley, if when so obvio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arose you should refuse to follow it up. We should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not really in earnest in this invest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seemed horrified at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, of course I shall go if you look at it in that wa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. "On the face of it, it seems absurd to suppo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on knows anything, but if you think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think," said Holmes with emphasis, and so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upon our journey. Holmes took me aside before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and gave me one word of counsel, which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sidered the matter to be of importance. "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ee that he really does go," said he. "Should he brea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, get to the nearest telephone exchange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'Bolted.' I will arrange here that it shall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Purlington is not an easy place to reach, for it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line. My remembrance of the journey is not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for the weather was hot, the train slow, and my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len and silent, hardly talking at all save to make an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onic remark as to the futility of our proceedings. When w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ched the little station it was a two-mile drive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Vicarage, where a big, solemn, rather pomp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man received us in his study. Our telegram lay befor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gentlemen," he asked, "what can I do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me," I explained, "in answer to your w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wire! I sent no w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mean the wire which you sent to Mr. Josiah Ambe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wife and his mon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is is a joke, sir, it is a very questionable one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ar angrily. "I have never heard of the gentleman you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not sent a wire to any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lient and I looked at each other in amaz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there is some mistake," said I; "are the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icarages? Here is the wire itself, signed Elman and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car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ly one vicarage, sir, and only one vica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s a scandalous forgery, the origin of which sha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stigated by the police. Meanwhile, I can see n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prolonging this inter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r. Amberley and I found ourselves on the road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emed to me to be the most primitive village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for the telegraph office, but it was alread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telephone, however, at the little Railway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 I got into touch with Holmes, who shared in our ama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sult of our jour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st singular!" said the distant voice. "Most remarkabl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ear, my dear Watson, that there is no return train to-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nwittingly condemned you to the horrors of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. However, there is always Nature, Watson --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iah Amberley -- you can be in close commune with both."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his dry chuckle as he turn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oon apparent to me that my companion's repu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er was not undeserved. He had grumbled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, had insisted upon travelling third-class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amorous in his objections to the hotel bill. Nex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id at last arrive in London, it was hard to say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as in the worse hum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d best take Baker Street as we pass," said I. "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may have some fresh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y are not worth more than the last ones they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use," said Amberley with a malevolent scowl. N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he kept me company. I had already warned Hol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m of the hour of our arrival, but we fou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hat he was at Lewisham and would expect u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surprise, but an even greater one was to fi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one in the sitting-room of our client. A stern-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ive man sat beside him, a dark man with gray-t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es and a large Masonic pin projecting from his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y friend Mr. Barker," said Holmes. "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himself also in your business, Mr. Josiah Ambe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have been working independently. But we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estion to as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Amberley sat down heavily. He sensed impending 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. I read it in his straining eyes and his twitch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question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his: What did you do with the bodi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prang to his feet with a hoarse scream. He 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 with his bony hands. His mouth was ope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he looked like some horrible bird of prey. In a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ot a glimpse of the real Josiah Amberley, a missh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with a soul as distorted as his body. As he fell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air he clapped his hand to his lips as if to stifle a c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sprang at his throat like a tiger and twisted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ground. A white pellet fell from between his g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short cuts, Josiah Amberley. Things must be d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ly and in order. What about it, Bar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 cab at the door," said our taciturn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only a few hundred yards to the station. W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You can stay here, Watson. I shall be back withi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colourman had the strength of a lion in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of his, but he was helpless in the hand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man-handlers. Wriggling and twisting he wa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aiting cab, and I was left to my solitary vig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omened house. In less time than he had nam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as back, in company with a smart young polic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left Barker to look after the formalities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had not met Barker, Watson. He is my hated riv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ey shore. When you said a tall dark man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me to complete the picture. He has sever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his credit, has he not, Inspe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s certainly interfered several times," the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with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s methods are irregular, no doubt, like my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s are useful sometimes, you know. You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lsory warning about whatever he sa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him, could never have bluffed this rascal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rtually a confe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not. But we get there all the same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magine that we had not formed our own view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that we would not have laid our hands on our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cuse us for feeling sore when you jump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hich we cannot use, and so rob us of the cre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shall be no such robbery, MacKinnon. I as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efface myself from now onward, and as to Barker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nothing save what I tol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seemed considerably rel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very handsome of you, Mr. Holmes. Praise or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tter little to you, but it is very different to u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begin to ask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so. But they are pretty sure to ask questions any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ould be as well to have answers. What will you s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the intelligent and enterprising reporte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exact points were which aroused your suspic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ave you a certain conviction as to the real fac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looked pu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don't seem to have got any real facts yet, Mr.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at the prisoner, in the presence of three wit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confessed by trying to commit suicide,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his wife and her lover. What other facts hav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arranged for a se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three constables on their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 will soon get the clearest fact of all. Th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ar away. Try the cellars and the garden.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dig up the likely places. This house is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pipes. There must be a disused well somewhere.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did you know of it, and how was it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show you first how it was done, and then I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which is due to you, and even more to my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friend here, who has been invaluable throughou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give you an insight into this man's menta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unusual one -- so much so that I think his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 to be Broadmoor than the scaffold. He has,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the sort of mind which one associates with the media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nature rather than with the modern Briton.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miser who made his wife so wretched by his nigg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t she was a ready prey for any adventurer. Such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upon the scene in the person of this chess-playing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ey excelled at chess -- one mark, Watson, of a sch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Like all misers, he was a jealous man, and his jealo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frantic mania. Rightly or wrongly, he suspec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e. He determined to have his revenge, and he plan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bolical cleverness. Come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ed us along the passage with as much certaint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lived in the house and halted at the open do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-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oh! What an awful smell of paint!" cried th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our first clue," said Holmes. "You can than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's observation for that, though he faile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It set my foot upon the trail. Why should this 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 be filling his house with strong odours?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ome other smell which he wisfhed to conceal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smell which would suggest suspicions.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 room such as you see here with iron door and shutter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tically sealed room. Put those two fact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er do they lead? I could only determine that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myself. I was already certain that the case was ser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had examined the box-office chart at the Haymarket Theat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Dr. Watson's bull's-eyes -- and ascertained tha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B thirty nor thirty-two of the upper circle had been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ght. Therefore, Amberley had not been to the theat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bi fell to the ground. He made a bad slip when 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tute friend to notice the number of the seat tak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 The question now arose how I might be ab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. I sent an agent to the most impossible villag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, and summoned my man to it at such an hou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possibly get back. To prevent any miscarriage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 accompanied him. The good vicar's name I too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ut of my Crockford. Do I make it all clear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masterly," said the inspector in an awe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being no fear of interruption I proceeded to bur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Burglary has always been an alternative profession h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d to adopt it, and I have little doubt that I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Observe what I found. You see the gas-pip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rting here. Very good. It rises in the angle of the w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ap here in the corner. The pipe runs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-room, as you can see, and ends in that plaster r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the ceiling, where it is concealed by the orna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s wide open. At any moment by turning the outsid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could be flooded with gas. With door and sh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 tap full on I would not give two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sensation to anyone shut up in that little cha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vilish device he decoyed them there I do not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ide the door they were at his mer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examined the pipe with interest. "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mentioned the smell of gas," said he, "but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door were open then, and the paint -- 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was already about. He had begun the work of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fore, according to his story. But what next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n came an incident which was rather un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. I was slipping through the pantry window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when I felt a hand inside my collar, and a voic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, you rascal, what are you doing in there?' Whe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 my head round I looked into the tinted spectac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rival, Mr. Barker. It was a curious foregath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 both smiling. It seems that he had been engaged b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Ernest's family to make some investigations and ha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conclusion as to foul play. He had watched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days and had spotted Dr. Watson as one of the ob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suspicious characters who had called there.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rrest Watson, but when he saw a man actually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antry window there came a limit to his restrain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 told him how matters stood and we continued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him? Why not 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t was in my mind to put that little t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so admirably. I fear you would not have gone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sm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aybe not. I understand that I have your wor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that you step right out of the case now and that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results over to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 that is always my cust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n the name of the force I thank you. It seem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s you put it, and there can't be much difficult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show you a grim little bit of evidence," said Hol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 am sure Amberley himself never observed it.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nspector, by always putting yourself in the other f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's place, and thinking what you would do yourself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agination, but it pays. Now, we will supp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ut up in this little room, had not two minutes to l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get even with the fiend who was probably mo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the other side of the door. What woul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ite a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You would like to tell people how you died.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paper. That would be seen. If you wro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ight rest upon it. Now, look here! Just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ting is scribbled with a purple indelible pencil: 'We w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make of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's only a foot above the ground. The poor devil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dying when he wrote it. He lost his sense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in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writing, 'We were murdered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how I read it. If you find an indelible penc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look out for it, you may be sure. But those secur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re was no robbery at all. And yet he did poss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 We verifie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be sure he has them hidden in a safe plac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lopement had passed into history, he would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m and announce that the guilty couple had re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back the plunder or had dropped it on the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ertainly seem to have met every difficulty,"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or. "Of course, he was bound to call us in, but wh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gone to you I can't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re swank!" Holmes answered. "He felt so clever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himself that he imagined no one could touch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o any suspicious neighbour, 'Look at the ste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 I have consulted not only the police but even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pector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must forgive you your 'even,' Mr. Holmes," sa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as workmanlike a job as I can re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days later my friend tossed across to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-weekly North Surrey Observer. Under a series of f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s, which began with "The Haven Horror" and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Brilliant Police Investigation," there was a packed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 of print which gave the first consecutiv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. The concluding paragraph is typical of the whole.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rkable acumen by which Inspector MacK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ed from the smell of paint that some other sm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s, for example, might be concealed; the bol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trong-room might also be the death-cha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equent inquiry which led to the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ies in a disused well, cleverly concealed by a d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el, should live in the history of crime as a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the intelligence of our professional det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MacKinnon is a good fellow," said Hol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lerant smile. "You can file it in our archives, Wats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e true story may be t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venture of the Veiled Lo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considers that Mr. Sherlock Holmes was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for twenty-three years, and that during seventee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llowed to cooperate with him and to keep not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s, it will be clear that I have a mass of material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problem has always been not to find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re is the long row of year-books which fill a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the dispatch-cases filled with documents,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y for the student not only of crime but of the so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candals of the late Victorian era. Concer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I may say that the writers of agonized letters, who be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nour of their families or the reputation of famous fore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ouched, have nothing to fear. The discre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nse of professional honour which have always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my friend are still at work in the choice of thes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irs, and no confidence will be abused. I deprecate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ongest way the attempts which have been made l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and to destroy these papers. The source of these ou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, and if they are repeated I have Mr. Holmes'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ying that the whole story concerning the politici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house, and the trained cormorant will be give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least one reader who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asonable to suppose that every one of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olmes the opportunity of showing those curious gi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 and observation which I have endeavoured to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moirs. Sometimes he had with much effort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, sometimes it fell easily into his lap. But the most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tragedies were often involved in those cases which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fewest personal opportunities, and it i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ow desire to record. In telling it, I have mad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name and place, but otherwise the facts are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enoon -- it was late in 1896 -- I received a hurri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lmes asking for my attendance. When I arrive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eated in a smoke-laden atmosphere, with an elderly, m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y woman of the buxom landlady type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Mrs. Merrilow, of South Brixton," said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ave of the hand. "Mrs. Merrilow does not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, Watson, if you wish to indulge your filthy habits.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ow has an interesting story to tell which may we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s in which your presence may be use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I can do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understand, Mrs. Merrilow, that if I come to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er I should prefer to have a witness. You will mak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before we ar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rd bless you, Mr. Holmes," said our visitor, "sh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to see you that you might bring the whole parish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e shall come early in the afternoon. Let us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ur facts correct before we start. If we go over th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Dr. Watson to understand the situation. You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Ronder has been your lodger for seven years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once seen her f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wish to God I had not!" said Mrs. Merri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, I understand, terribly mutil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Mr. Holmes, you would hardly say it was a 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t looked. Our milkman got a glimpse of h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ing out of the upper window, and he dropped his t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 all over the front garden. That is the kind of fac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w her -- I happened on her unawares -- she co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, and then she said, 'Now, Mrs. Merrilow, you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hy it is that I never raise my veil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you know anything about her hi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she give references when she c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but she gave hard cash, and plenty of it. A qua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right down on the table in advance and no argu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In these times a poor woman like me can't affor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hance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she give any reason for choosing your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ne stands well back from the road and is mo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. Then, again, I only take the one, and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my own. I reckon she had tried others and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uited her best. It's privacy she is after, and she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y that she never showed her face from firs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the one accidental occasion. Well, it is a very rema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story, most remarkable, and I don't wonder that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, Mr. Holmes. I am quite satisfied so long as I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. You could not have a quieter lodger, or one who giv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at has brought matters to a h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 health, Mr. Holmes. She seems to be was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's something terrible on her mind. 'Murder!' she c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rder!' And once I heard her: 'You cruel beast! You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' she cried. It was in the night, and it fair ra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sent the shivers through me. So I went to 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'Mrs. Ronder,' I says, 'if you hav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ing your soul, there's the clergy,' I says, 'and t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 Between them you should get some help.' 'For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not the police!' says she, 'and the clergy can't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t. And yet,' she says, 'it would ease my mind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truth before I died.' 'Well,' says I, 'if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s, there is this detective man what we read about'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' your pardon, Mr. Holmes. And she, she fair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'That's the man,' says she. 'I wonder I never though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Bring him here, Mrs. Merrilow, and if he won't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I am the wife of Ronder's wild beast show. Sa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him the name Abbas Parva. Here it is as she wro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Parva. 'That will bring him if he's the man I think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t will, too," remarked Holmes. "Very good,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ow. I should like to have a little chat with Dr. Wat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arry us till lunch-time. About three o'clock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see us at your house in Brix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had no sooner waddled out of the room --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can describe Mrs. Merrilow's method of progression --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threw himself with fierce energy upo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onplace books in the corner. For a few minut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onstant swish of the leaves, and then with a gr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he came upon what he sought. So excited was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rise, but sat upon the floor like some strange Bud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ossed legs, the huge books all round him, and o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s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ase worried me at the time, Watson. Here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 notes to prove it. I confess that I could make no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d yet I was convinced that the coroner was wrong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recollection of the Abbas Parva trage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, Hol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t you were with me then. But certainly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was very superficial. For there was nothing to go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 of the parties had engaged my services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re to read the pap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you not give me the poi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very easily done. It will probably com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 talk. Ronder, of course, was a household wor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ival of Wombwell, and of Sanger, on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en of his day. There is evidence, however, that he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, and that both he and his show were on the down gr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great tragedy. The caravan had hal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t Abbas Parva, which is a small village in Berk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orror occurred. They were on their way to Wim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, travelling by road, and they were simply camp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ng, as the place is so small a one that it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m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d among their exhibits a very fine North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. Sahara King was its name, and it was the habit,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er and his wife, to give exhibitions inside its cage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is a photograph of the performance by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at Ronder was a huge porcine person and that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magnificent woman. It was deposed at the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had been some signs that the lion was dangerous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familiarity begat contempt, and no notice was ta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usual for either Ronder or his wife to feed the l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Sometimes one went, sometimes both, but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nyone else to do it, for they believed that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he food-carriers he would regard them as bene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never molest them. On this particular night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, they both went, and a very terrible happening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the details of which have never been mad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hat the whole camp was roused near midn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rs of the animal and the screams of the wo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oms and employees rushed from their tents,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s, and by their light an awful sight was revealed. R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, with the back of his head crushed in and deep claw-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his scalp, some ten yards from the cage, which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door of the cage lay Mrs. Ronder upon he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ure squatting and snarling above her. It had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ce in such a fashion that it was never thought that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Several of thc circus men, headed by Leonardo, th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Griggs, the clown, drove the creature off with 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it sprang back into the cage and was at onc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How it had got loose was a mystery. It was conject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intended to enter the cage, but that when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d the creature bounded out upon them. There w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est in the evidence save that the woma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rium of agony kept screaming, 'Coward! Coward!'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rried back to the van in which they lived. It w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efore she was fit to give evidence, but the inqu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y held, with the obvious verdict of death from mis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lternative could be conceived?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well say so. And yet there were one or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ried young Edmunds, of the Berkshire Const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lad that! He was sent later to Allahabad. That wa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to the matter, for he dropped in and smoked a p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v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thin, yellow-haired 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I was sure you would pick up the trail present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at worried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were both worried. It was so deuced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 the affair. Look at it from the lion'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liberated. What does he do? He takes half a dozen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which brings him to Ronder. Ronder turns to fly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-marks were on the back of his head -- but the lion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down. Then, instead of bounding on and escap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woman, who was close to the cage, and he 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ver and chews her face up. Then, again, those cries of 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imply that her husband had in some wa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 What could the poor devil have done to help her?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n there was another thing. It comes back to 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it over. There was some evidence that ju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roared and the woman screamed, a man began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man Ronder, no doub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his skull was smashed in you would hardl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him again. There were at least two witne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of the cries of a man being mingled with tho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think the whole camp was crying out by then.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ints, I think I could suggest a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glad to consid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two were together, ten yards from the cag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 got loose. The man turned and was struck d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conceived the idea of getting into the cage and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It was her only refuge. She made for it, and just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it the beast bounded after her and knocked her over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gry with her husband for having encouraged the bea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by turning. If they had faced it they might have cow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er cries of 'Coward!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illiant, Watson! Only one flaw in your diam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flaw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y were both ten paces from the cage, how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to get lo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it possible that they had some enemy who loosed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y should it attack them savagely when it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 of playing with them, and doing tricks with the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same enemy had done something to enrag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looked thoughtful and remained in silenc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there is this to be said for your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der was a man of many enemies. Edmunds told m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ups he was horrible. A huge bully of a man, he cur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d at everyone who came in his way. I expect those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onster, of which our visitor has spoken, were noct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iscences of the dear departed. However, our spe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tile until we have all the facts. There is a cold partrid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oard, Watson, and a bottle of Montrachet. Let us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ergies before we make a fresh call upon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r hansom deposited us at the house of Mrs. Merri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that plump lady blocking up the open door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but retired abode. It was very clear that her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occupation was lest she should lose a valuable lodger,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ed us, before showing us up, to say and do no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lead to so undesirable an end. Then, having reassured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ed her up the straight, badly carpeted stai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hown into the room of the mysterious lo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close, musty, ill-ventilated place, as migh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, since its inmate seldom left it. From keeping bea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e, the woman seemed, by some retribution of fate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herself a beast in a cage. She sat now in a broken a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 in the shadowy corner of the room. Long years of in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arsened the lines of her figure, but at some period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autiful, and was still full and voluptuous.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veil covered her face, but it was cut off close at 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 and disclosed a perfectly shaped mouth and a delic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chin. I could well conceive that she had indee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markable woman. Her voice, too, was well mod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 is not unfamiliar to you, Mr. Holmes," said s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ought that it would br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so, madam, though I do not know how you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interested in your c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 learned it when I had recovered my health and wa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d by Mr. Edmunds, the county detective. I fear I lied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wiser had I told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usually wiser to tell the truth. But why did you li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the fate of someone else depended upon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 very worthless being, and yet I would not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upon my conscience. We had been so close -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as this impediment been remov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The person that I allude to is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why should you not now tell the polic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there is another person to be considered.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myself. I could not stand the scandal and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ome from a police examination. I have not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but I wish to die undisturbed. And yet I wanted to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judgment to whom I could tell my terrible st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m gone all might be understo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mpliment me, madam. At the same time, I 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person. I do not promise you that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I may not myself think it my duty to refer the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not, Mr. Holmes. I know your character an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, for I have followed your work for some years.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leasure which fate has left me, and I mis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sses in the world. But in any case, I will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he use which you may make of my traged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my mind to tell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friend and I would be glad to hea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 rose and took from a drawer the photograp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He was clearly a professional acrobat, a man of ma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physique, taken with his huge arms folded across his s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 and a smile breaking from under his heavy moustach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atisfied smile of the man of many con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Leonardo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onardo, the strong man, who gave evide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ame. And this -- this is my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dreadful face -- a human pig, or rather a human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, for it was formidable in its bestiality. One could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le mouth champing and foaming in its rage, and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 those small, vicious eyes darting pure maligna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ed forth upon the world. Ruffian, bully, beast --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ten on that heavy-jowled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se two pictures will help you, gentlemen,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. I was a poor circus girl brought up on the sawdu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prings through the hoop before I was ten. When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this man loved me, if such lust as his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and in an evil moment I became his wife. From that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hell, and he the devil who tormented me.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show who did not know of his treatment. He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others. He tied me down and lashed me with his ri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when I complained. They all pitied me and they all lo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ut what could they do? They feared him, one and a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terrible at all times, and murderous when he was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gain he was had up for assault, and for cruel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but he had plenty of money and the fines were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he best men all left us, and the show bega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hill. It was only Leonardo and I who kept it up --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Griggs, the clown. Poor devil, he had not mu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about, but he did what he could to hold th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Leonardo came more and more into my life.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was like. I know now the poor spirit that was h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lendid body, but compared to my husband he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el Gabriel. He pitied me and helped me, till at la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cy turned to love -- deep, deep, passionate love, such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d dreamed of but never hoped to feel. My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ed it, but I think that he was a coward as well as a b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Leonardo was the one man that he was afraid of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revenge in his own way by torturing me more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ght my cries brought Leonardo to the door of our van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ar tragedy that night, and soon my lover and I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not be avoided. My husband was not fit to liv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hat he shoul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onardo had a clever, scheming brain. It was h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t. I do not say that to blame him, for I was read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every inch of the way. But I should never hav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to think of such a plan. We made a club -- Leonard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- and in the leaden head he fastened five long steel n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utward, with just such a spread as the lion's pa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give my husband his death-blow, and yet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it was the lion which we would lo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pitch-dark night when my husband and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s was our custom, to feed the beast. We carried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meat in a zinc pail. Leonardo was waiting at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 van which we should have to pass before w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. He was too slow, and we walked past him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rike, but he followed us on tiptoe and I heard the cra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 smashed my husband's skull. My heart leaped with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und. I sprang forward, and I undid the catch which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f the great lion's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n the terrible thing happened. You may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 these creatures are to scent human blood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s them. Some strange instinct had told the creatu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that a human being had been slain. As I slipped the b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ed out and was on me in an instant. Leonardo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me. If he had rushed forward and struck the beast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he might have cowed it. But the man lost his nerve.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out in his terror, and then I saw him turn and fl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stant the teeth of the lion met in my face. Its hot, fi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 had already poisoned me and I was hardly conscio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 With the palms of my hands I tried to push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ing, blood-stained jaws away from me, and I screa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I was conscious that the camp was stirring, and then di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membered a group of men. Leonardo, Griggs,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me from under the creature's paws. That was m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r. Holmes, for many a weary month. When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d saw myself in the mirror, I cursed that lion -- o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ursed him! -- not because he had torn away my beau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had not torn away my life. I had but one desir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and I had enough money to gratify it. It wa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ver myself so that my poor face should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and that I should dwell where none whom I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hould find me. That was all that was left to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- and that is what I have done. A poor wounded beas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d into its hole to die -- that is the end of Eugenia Ro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t in silence for some time after the unhappy woma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er story. Then Holmes stretched out his long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d her hand with such a show of sympathy as I ha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him to exhi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or girl!" he said. "Poor girl! The ways of fate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understand. If there is not some compensation 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orld is a cruel jest. But what of this man Leonar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never saw him or heard from him again. Perhap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ong to feel so bitterly against him. He migh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ved one of the freaks whom we carried 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ng which the lion had left. But a woman's love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t aside. He had left me under the beast's claws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ed me in my need, and yet I could not bring myself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the gallows. For myself, I cared nothing what bec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What could be more dreadful than my actual life?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etween Leonardo and his f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e is dea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as drowned last month when bathing near Marg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his death in the pap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did he do with this five-clawed club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ngular and ingenious part of all your st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not tell, Mr. Holmes. There is a chalk-pit by the c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ep green pool at the base of it. Perhaps in the dep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ol 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ll, it is of little consequence now. The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" said the woman, "the case is clo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d risen to go, but there was something in the wo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which arrested Holmes's attention. He turned swif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life is not your own," he said. "Keep your h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use is it to any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you tell? The example of patient suffer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e most precious of all lessons to an impatient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man's answer was a terrible one. She raised her v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pped forward in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der if you would bear it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horrible. No words can describe the framewor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when the face itself is gone. Two living and beautiful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looking sadly out from that grisly ruin did bu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ore awful. Holmes held up his hand in a gesture of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st, and together we left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ays later, when I called upon my friend, he po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de to a small blue bottle upon his mantelpiece.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. There was a red poison label. A pleasant almondy od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 when I ope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ussic acid?" sai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. It came by post. 'I send you my temptat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r advice.' That was the message. I think, Wat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uess the name of the brave woman who sen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venture of Shoscombe Ol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rlock Holmes had been bending for a long tim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ower microscope. Now he straightened himself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round at me in triu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glue, Watson," said he. "Unquestionably it is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se scattered objects in the fie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ooped to the eyepiece and focussed for my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se hairs are threads from a tweed coat. The irregular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dust. There are epithelial scales on the lef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lobs in the centre are undoubtedly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" I said, laughing, "I am prepared to tak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Does anything depend upo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very fine demonstration," he answered. "In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as case you may remember that a cap was found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policeman. The accused man denies that it is his. Bu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-frame maker who habitually handles g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it one of your cas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my friend, Merivale, of the Yard, asked me to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 Since I ran down that coiner by the zinc and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s in the seam of his cuff they have begun to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microscope." He looked impatiently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 "I had a new client calling, but he is overdu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atson, you know something of rac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ought to. I pay for it with about half my wound pen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'll make you my 'Handy Guide to the Turf.'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r Robert Norberton? Does the name recall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 should say so. He lives at Shoscombe Old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know it well, for my summer quarters were dow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Norberton nearly came within your province o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when he horsewhipped Sam Brewer,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zon Street money-lender, on Newmarket Heath. 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the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he sounds interesting! Does he often indulg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he has the name of being a dangerous man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ost daredevil rider in England -- second in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 few years back. He is one of those men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hot their true generation. He should have been a b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Regency -- a boxer, an athlete, a plunger. on the tu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ver of fair ladies, and, by all account, so far down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that he may never find his way back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ital, Watson! A thumb-nail sketch. I seem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Now, can you give me some idea of Shoscomb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hat it is in the centre of Shoscombe Park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Shoscombe stud and training quarters are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 head trainer," said Holmes, "is John Mas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look surprised at my knowledge, Watson, for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him which I am unfolding. But let us hav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oscombe. I seem to have struck a rich ve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the Shoscombe spaniels," said I. "You h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every dog show. The most exclusive breed in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special pride of the lady of Shoscombe Old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 Robert Norberton's wife, I presu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 Robert has never married. Just as well, I think, cons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his prospects. He lives with his widowed sister,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 Fal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hat she lives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. The place belonged to her late husband, Sir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berton has no claim on it at all. It is only a life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to her husband's brother. Meantime, she draws the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brother Robert, I suppose, spends the said r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bout the size of it. He is a devil of a f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ad her a most uneasy life. Yet I have heard that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him. But what is amiss at Shoscom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that is just what I want to know. And here, I expec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who can tell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had opened and the page had shown in a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shaven man with the firm, austere expression whi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upon those who have to control horses or boys. Mr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 had many of both under his sway, and he looked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. He bowed with cold self-possession and seat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hair to which Holmes had wav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d my note, Mr.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but it explained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oo delicate a thing for me to put the detail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 complicated. It was only face to face I could d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are at your dispos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of all, Mr. Holmes, I think that my employer,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, has gone m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aised his eyebrows. "This is Baker Street, not H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" said he. "But why do you say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when a man does one queer thing, or two qu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re may be a meaning to it, but when every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queer, then you begin to wonder. I believe Sh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the Derby have turned his br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colt you are run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in England, Mr. Holmes. I should know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Now, I'll be plain with you, for I know you ar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nour and that it won't go beyond the room. Sir Robe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win this Derby. He's up to the neck, and it's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. Everything he could raise or borrow is on the hor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fine odds, too! You can get forties now, but it was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dred when he began to back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how is that if the horse is so goo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public don't know how good he is. Sir Robe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lever for the touts. He has the Prince's half-brother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. You can't tell 'em apart. But there are two leng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long between them when it comes to a gallop. He thi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e horse and the race. His whole life is on it.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ff the Jews till then. If the Prince fails him he is don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a rather desperate gamble, but where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come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first of all, you have only to look at him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he sleeps at night. He is down at the stables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are wild. It has all been too much for his nerv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is conduct to Lady Beatri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 What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have always been the best of friends. The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astes, the two of them, and she loved the hor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did. Every day at the same hour she would dri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-- and, above all, she loved the Prince. He would p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ears when he heard the wheels on the gravel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rot out each morning to the carriage to get his l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But that's all over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he seems to have lost all interest in the hors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now she has driven past the stables with never so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-morning'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think there has been a quarr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a bitter, savage, spitelful quarrel at that. Why el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ive away her pet spaniel that she loved as if he wer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? He gave it a few days ago to old Barnes, wha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Dragon, three miles off, at Crend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certainly did seem str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, with her weak heart and dropsy on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she could get about with him, but he spent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vening in her room. He might well do what h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been a rare good friend to him. But that's all ove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goes near her. And she takes it to heart.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ding and sulky and drinking, Mr. Holmes -- drink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she drink before this estrangeme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he took her glass, but now it is often a whol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ening. So Stephens, the butler, told me. It's all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olmes, and there is something damned rotten about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gain, what is master doing down at the old church cry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? And who is the man that meets him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rubbed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on, Mr. Mason. You get more and more 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the butler who saw him go. Twelve o'clock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ning hard. So next night I was up at the house and,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master was off again. Stephens and I went after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jumpy work, for it would have been a bad job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us. He's a terrible man with his fists if he get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respecter of persons. So we were shy of getting too 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marked him down all light. It was the haunted cry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aking for, and there was a man waiting for him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 haunted cry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there is an old ruined chapel in the park.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hat nobody could fix its date. And under it there's a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bad name among us. It's a dark, damp, lone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y, but there are few in that county that w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e to go near it at night. But master's not afraid. H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ed anything in his life. But what is he doing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 a bit!" said Holmes. "You say there is anothe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t must be one of your own stablemen, or some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! Surely you have only to spot who it is an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 one I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n you say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cause I have seen him, Mr. Holmes. It was on tha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Sir Robert turned and passed us -- me and Stephens, qu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ushes like two bunny-rabbits, for there was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that night. But we could hear the other mo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We were not afraid of him. So we up when Sir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ne and pretended we were just having a walk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, and so we came right on him as casual and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ease. 'Hullo, mate! who may you be?' says I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not heard us coming, so he looked over his shoul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e as if he had seen the devil coming out of hell. He le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, and away he went as hard as he could lick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 He could run! -- I'll give him that. In a minut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ight and hearing, and who he was, or what he wa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saw him clearly in the moonl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I would swear to his yellow face -- a mean do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. What could he have in common with Sir Rober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for some time lost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keeps Lady Beatrice Falder company?" he as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her maid, Carrie Evans. She has been with 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s, no doubt, devo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Mason shuffled un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e's devoted enough," he answered at last. "But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o wh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!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tell tales out of scho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quite understand, Mr. Mason. Of course,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nough. From Dr. Watson's description of Sir Rober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no woman is safe from him. Don't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 between brother and sister may lie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 scandal has been pretty clear for a long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she may not have seen it before. Let us suppose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ddenly found it out. She wants to get rid of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rother will not permit it. The invalid, with her weak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ability to get about, has no means of enforcing h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ted maid is still tied to her. The lady refuses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ks, takes to drink. Sir Robert in his anger takes her pet sp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er. Does not all this hang toge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might do -- so far as it 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As far as it goes. How would all that bea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s by night to the old crypt? We can't fit that into our pl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and there is something more that I can't fit in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r Robert want to dig up a dead bo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up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only found it out yesterday -- after I had writt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 Sir Robert had gone to London, so Stephen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 to the crypt. It was all in order, sir, except tha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was a bit of a human 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informed the police, I supp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visitor smiled gri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I think it would hardly interest them.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a few bones of a mummy. It may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 old. But it wasn't there before. That I'll sw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ill Stephens. It had been stowed away in a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over with a board, but that corner had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you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just left it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 wise. You say Sir Robert was away yesterday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expect him back to-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did Sir Robert give away his sister's do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just a week ago to-day. The creature was h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old wellhouse, and Sir Robert was in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ums that morning. He caught it up, and I though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it. Then he gave it to Sandy Bain, the joc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to take the dog to old Barnes at the Green Drag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ever wished to see it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for some time in silent thought. He had 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nd foulest of his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ot clear yet what you want me to do in this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ason," he said at last. "Can't you make it more defini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this will make it more definite, Mr. Holme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is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ook a paper from his pocket, and, unwrapping it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, he exposed a charred fragment of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examined it with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re did you ge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 central heating furnace in the cellar under L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rice's room. It's been off for some time, but Sir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of cold and had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vey runs it -- he's one of my lads. This very morn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me with this which he found raking out the cinder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the look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r do I," said Holmes. "What do you make of i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urned to a black cinder, but there could be 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anatom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the upper condyle of a human femur," sai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" Holmes had become very serious. "W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d tend to the furn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makes it up every evening and then leave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anyone could visit it during the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enter it from outs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door from outside. There is another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a stair to the passage in which Lady Beatrice's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se are deep waters, Mr. Mason; deep and rather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that Sir Robert was not at home last n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, whoever was burning bones, it was not 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rue.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e name of that inn you spoke of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Green Drag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ere good fishing in that part of Berkshire?"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showed very clearly upon his face that he was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t another lunatic had come into his harasse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I've heard there are trout in the mill-stream and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ll l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good enough. Watson and I are famous fisherme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not, Watson? You may address us in future at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We should reach it to-night. I need not s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you, Mr. Mason, but a note will reach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I could find you if I want you. When we have g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rther into the matter I will let you have a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it was that on a bright May evening Holmes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lone in a first-class carriage and bound for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t-on-demand" station of Shoscombe. The rack above 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formidable litter of rods, reels, and basket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our destination a short drive took us to an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rn, where a sporting host, Josiah Barnes, entered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plans for the extirpation of the fish of the neighbour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the Hall lake and the chance of a pike?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e of the innkeeper clo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uldn't do, sir. You might chance to find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ke before you were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's that, th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Sir Robert, sir. He's terrible jealous of touts. If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were as near his training quarters as that he'd b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sure as fate. He ain't taking no chances, Sir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ve heard he has a horse entered for the Derb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a good colt, too. He carries all our mon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and all Sir Robert's into the bargain. By the way" --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us with thoughtful eyes -- "I suppose you ain'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f yourselv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ndeed. Just two weary Londoners who bad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Berkshire 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you are in the right place for that. There is a dea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about. But mind what I have told you about Sir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sort that strikes first and speaks afterwards. Keep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ly, Mr. Barnes! We certainly shall. By the way,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beautiful spaniel that was whining in the h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say it was. That was the real Shoscombe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a better in Engl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a dog-fancier myself," said Holmes. "Now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question, what would a prize dog like that c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than I could pay, sir. It was Sir Robert himsel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this one. That's why I have to keep it on a lea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ff to the Hall in a jiffy if I gave it its 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are getting some cards in our hand, Watson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when the landlord had left us. "It's not an eas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but we may see our way in a day or two. By the way,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is still in London, I hear. We might, perhap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d domain to-night without fear of bodily ass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oints on which I should like reassu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any theory, Holm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this, Watson, that something happened a wee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 which has cut deep into the life of the Shoscombe h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What is that something? We can only guess at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They seem to be of a curiously mixed character.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rely help us. It is only the colourless, uneventfu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op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us consider our data. The brother no longer vis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invalid sister. He gives away her favourite dog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Watson! Does that suggest nothing to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hing but the brother's spi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t might be so. Or -- well, there is an alternativ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our review of the situation from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, if there is a quarrel, began. The lady keeps her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her habits, is not seen save when she drives out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, refuses to stop at the stables to greet her favourit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takes to drink. That covers the case, doe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 for the business in the cry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nother line of thought. There are two, and I be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ngle them. Line A, which concerns Lady Beatric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guely sinister flavour, has it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 make nothing of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now, let us take up line B, which concerns Sir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ad keen upon winning the Derby. He is in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s, and may at any moment be sold up and his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s seized by his creditors. He is a daring and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He derives his income from his sister. His sister's ma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lling tool. So far we seem to be on fairly safe ground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 cryp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h, yes, the crypt! Let us suppose, Watson -- it is mer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ous supposition, a hypothesis put forward for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-- that Sir Robert has done away with his si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dear Holmes, it is out of the ques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possibly, Watson. Sir Robert is a man of an hono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But you do occasionally find a carrion crow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. Let us for a moment argue upon this suppositi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ly the country until he had realized his fortu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tune could only be realized by bringing off this c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scombe Prince. Therefore, he has still to stand his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he would have to dispose of the body of his vic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ould also have to find a substitute who would im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her. With the maid as his confidante tha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The woman's body might be conveyed to th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lace so seldom visited, and it might be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t night in the furnace, leaving behind it such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seen. What say you to that, Wat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], it is all possible if you grant the original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that there is a small experiment which we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row, Watson, in order to throw some light on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f we mean to keep up our characters,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our host in for a glass of his own wine and ho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nverse upon eels and dace, which seems to be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 his affections. We may chance to come upon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gossip in the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rning Holmes discovered that we had co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poon-bait for jack, which absolved us from fis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About eleven o'clock we started for a walk, and h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take the black spaniel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place," said he as we came to two high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with heraldic griffins towering above them. "About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Mr Barnes informs me, the old lady takes a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must slow down while the gates are opened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rough, and before it gathers speed, I want you, Wat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oachman with some question. Never mind me.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ehind this holly-bush and see what I can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ot a long vigil. Within a quarter of an hour w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pen yellow barouche coming down the long avenu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lendid, high-stepping gray carriage horses in the sh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 crouched behind his bush with the dog. I stood un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dly swinging a cane in the roadway. A keeper ran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swung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iage had slowed to a walk, and I was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 at the occupants. A highly coloured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xen hair and impudent eyes sat on the left. At h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lderly person with rounded back and a huddle of sha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r face and shoulders which proclaimed th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orses reached the highroad I held up my h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gesture, and as the coachman pulled up I in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Robert was at Shoscombe Ol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moment Holmes stepped out and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el. With a joyous cry it dashed forward to the c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ng upon the step. Then in a moment its eager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furious rage, and it snapped at the black skir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ive on! Drive on!" shrieked a harsh voice. The co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hed the horses, and we were left standing in the road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atson, that's done it," said Holmes as he f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to the neck of the excited spaniel. "He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stress, and he found it was a stranger. Dogs do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was the voice of a man!" I c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ctly! We have added one card to our hand, Wats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careful playing, all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companion seemed to have no further plans for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id actually use our fishing tackle in the mil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 that we had a dish of trout for our supp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at meal that Holmes showed signs of renewed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. Once more we found ourselves upon the same roa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which led us to the park gates. A tall, dark fig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us there, who proved to be our London acquain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ohn Mason,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-evening, gentlemen," said he. "I got your not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Sir Robert has not returned yet, but I hear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-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far is this crypt from the house?" aske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good quarter of a m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I think we can disregard him al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afford to do that, Mr. Holmes. The mome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he will want to see me to get the last news of Sh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! In that case we must work without you, Mr. M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w us the crypt and then leave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pitch-dark and without a moon, but Mason led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ss-lands until a dark mass loomed up in front of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the ancient chapel. We entered the broken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once the porch, and our guide, stumbling among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se masonry, picked his way to the corner of th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eep stair led down into the crypt. Striking a matc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d the melancholy place -- dismal and evil-smell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crumbling walls of rough-hewn stone, and piles of c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s, some of lead and some of stone, extending up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 to the arched and groined roof which los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above our heads. Holmes had lit his lantern, which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tunnel of vivid yellow light upon the mournful scen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s were reflected back from the coffin-plates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ned with the griffin and coronet of this old fami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ts honours even to the gat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poke of some bones, Mr. Mason. Could you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fore you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here in this corner." The trainer strode acr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od in silent surprise as our light was turn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"They are gone," said 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I expected," said Holmes, chuckling. "I fancy the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ight even now be found in that oven which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a 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y in the world would anyone want to burn th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n who has been dead a thousand years?" aske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what we are here to find out," said Holmes. "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 long search, and we need not detain you. I fanc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et our solution before mo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John Mason had left us, Holmes set to work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examination of the graves, ranging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ne, which appeared to be Saxon, in the centr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ine of Norman Hugos and Odos, until we reached the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and Sir Denis Falder of the eighteenth century.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more before Holmes came to a leaden coffin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fore the entrance to the vault. I heard his little c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and was aware from his hurried but purposeful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at he had reached a goal. With his lens he was eag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edges of the heavy lid. Then he drew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a short jemmy, a box-opener, which he thru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k, levering back the whole front, which seemed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only a couple of clamps. There was a rending, t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s it gave way, but it had hardly hinged back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the contents before we had an unforeseen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was walking in the chapel above. It was the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step of one who came with a definite purpose and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ground upon which he walked. A light stream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irs, and an instant later the man who bore it was fr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hic archway. He was a terrible figure, huge in st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in manner. A large stable-lantern which he held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one upward upon a strong, heavily moustached 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eyes, which glared round him into every re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lt, finally fixing themselves with a deadly stare up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and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o the devil are you?" he thundered. "And 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upon my property?" Then, as Holmes returned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a couple of steps forward and raised a heavy sti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ried. "Do you hear me?" he cried. "Who are you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doing here?" His cudgel quiver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nstead of shrinking Holmes advanced to mee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lso have a question to ask you, Sir Robert," he sai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est tone. "Who is this? And what is it doing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and tore open the coffin-lid behind him. In the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tern I saw a body swathed in a sheet from head to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eadful, witch-like features, all nose and chin, pro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end, the dim, glazed eyes staring from a discolo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l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onet had staggered back with a cry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gainst a stone sarcopha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came you to know of this?" he cried. And th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turn of his truculent manner: "What business is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 name is Sherlock Holmes," said my companion. "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it is familiar to you. In any case, my busines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good citizen -- to uphold the law. It seems to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uch to answer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 Robert glared for a moment, but Holmes's quiet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assured manner had thei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'Fore God, Mr. Holmes, it's all right," said he. "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 are against me, I'll admit, but I could act no otherwi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be happy to think so, but I fear you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efore the pol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 Robert shrugged his broa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if it must be, it must. Come up to the hou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dge for yourself how the matter st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of an hour later we found ourselves in what I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es of polished barrels behind glass covers,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-room of the old house. It was comfortably furnis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ir Robert left us for a few moments. When he return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companions with him; the one, the florid young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we had seen in the carriage; the other, a small rat-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a disagreeably furtive manner. These two w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utter bewilderment, which showed that the ba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yet had time to explain to them the turn ev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," said Sir Robert with a wave of his hand, "ar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rs. Norlett. Mrs. Norlett, under her maiden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ns, has for some years been my sister's confidential mai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ught them here because I feel that my best cour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true position to you, and they are the tw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arth who can substantiate what I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this necessary, Sir Robert? Have you thought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?" cried the w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to me, I entirely disclaim all responsibility," sai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r Robert gave him a glance of contempt. "I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" said he. "Now, Mr. Holmes, listen to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clearly gone pretty deeply into my affairs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ve found you where I did. Therefore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 in all probability, that I am running a dark ho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and that everything depends upon my success. If I wi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. If I lose -- well, I dare not think of th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understand the position," said Hol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dependent upon my sister, Lady Beatrice, for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But it is well known that her interest in the estate is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ife only. For myself, I am deeply in the hands of the J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ways known that if my sister were to die my cr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on to my estate like a flock of vultures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ized -- my stables, my horses -- everything. Well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, my sister did die just a week a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told no 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could I do? Absolute ruin faced me. If I could s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 for three weeks all would be well. Her maid's husb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 here -- is an actor. It came into our heads -- it c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 -- that he could for that short period personate my s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ut a case of appearing daily in the carriage, for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nter her room save the maid. It was no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. My sister died of the dropsy which had long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ill be for a coroner to dec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 doctor would certify that for months her sympto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such an 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did you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ody could not remain there. On the first night Nor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rried it out to the old well-house, which is now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We were followed, however, by her pet spani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ped continually at the door, so I felt some safer pl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I got rid of the spaniel, and we carried the bod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of the church. There was no indignity or irreverenc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mes. I do not feel that I have wronged the 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r conduct seems to me inexcusable, Sir Rob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onet shook his head impatiently. "It is easy to prea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. "Perhaps you would have felt differently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my position. One cannot see all one's hop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plans shattered at the last moment and make no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. It seemed to me that it would be no un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-place if we put her for the time in one of the coff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's ancestors lying in what is still consecrate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pened such a coffin, removed the contents, and plac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en her. As to the old relics which we took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leave them on the floor of the crypt. Norlet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hem, and he descended at night and burn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rnace. There is my story, Mr. Holmes, though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my hand so that I have to tell it is more than I can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mes sat for some time lost i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one flaw in your narrative, Sir Robert," he sa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"Your bets on the race, and therefore your ho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would hold good even if your creditors seiz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horse would be part of the estate. What do they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s? As likely as not they would not run him at al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creditor is, unhappily, my most bitter enemy -- a ras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, Sam Brewer, whom I was once compelled to horse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wmarket Heath. Do you suppose that he would t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 Robert," said Holmes, rising, "this matter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be referred to the police. It was my duty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to light, and there I must leave it. As to the mor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 of your conduct, it is not for me to express a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arly midnight, Watson, and I think we may make 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our humble ab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generally known now that this singular episod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happier note than Sir Robert's actions deserved. Shos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did win the Derby, the sporting owner did net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pounds in bets, and the creditors did hold thei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ace was over, when they were paid in full, a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to reestablish Sir Robert in a fair position in lif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and coroner took a lenient view of the transa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mild censure for the delay in registering the la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ase, the lucky owner got away scatheless from thi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 in a career which has now outlived its sha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o end in an honoured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The Casebook of Sherlock Holm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