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S OF SHERLOCK HOLMES by ARTHUR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i/Doyle/Adven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dal in Bo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-heade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combe Valley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Orange P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ith the Twisted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Blue 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Speckle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Engineer's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Noble Ba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Beryl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Copper Bee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andal in Bohe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erlock Holmes she is always the woman. I hav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im mention her under any other name. In his ey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s and predominates the whole of her sex. It wa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any emotion akin to love for Irene Adler. All e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e particularly, were abhorrent to his cold, preci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y balanced mind. He was, I take it, the mo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and observing machine that the world has see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r he would have placed himself in a false posi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poke of the softer passions, save with a gibe and a s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dmirable things for the observer -- excellent for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veil from men's motives and actions. But for th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oner to admit such intrusions into his own delicate and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emperament was to introduce a distracting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row a doubt upon all his mental results. Gr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strument, or a crack in one of his own high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, would not be more disturbing than a strong emo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such as his. And yet there was but one woman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man was the late Irene Adler, of dubious an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seen little of Holmes lately. My marriage had drif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each other. My own complete happin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centred interests which rise up around the man wh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master of his own establishment, we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all my attention, while Holmes, who loathed eve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 with his whole Bohemian soul, remained in our lod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in Baker Street, buried among his old books, and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ek to week between cocaine and ambition, the drow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of the drug, and the fierce energy of his own kee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ill, as ever, deeply attracted by the study of cr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his immense faculties and extraordinary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in following out those clues, and clearing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 which had been abandoned as hopeless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From time to time I heard some vague accou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s: of his summons to Odessa in the case of the Tre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of his clearing up of the singular tragedy of the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t Trincomalee, and finally of the mission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o delicately and successfully for the re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Holland. Beyond these signs of his activi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merely shared with all the readers of the daily pr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little of my former friend and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ght -- it was on the twentieth of March, 1888 --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a journey to a patient (for I had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practice), when my way led me through Baker Street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well-remembered door, which must always b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in my mind with my wooing, and with the dark inc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in Scarlet, I was seized with a keen desi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gain, and to know how he was employing his extra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powers. His rooms were brilliantly lit, and, eve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, I saw his tall, spare figure pass twice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against the blind. He was pacing the room swi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, with his head sunk upon his chest and his hands cl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To me, who knew his every mood and habi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nd manner told their own story. He was at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isen out of his drug-created dreams and was h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some new problem. I rang the bell and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hamber which had formerly been in part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anner was not effusive. It seldom was; but he was g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to see me. With hardly a word spoken, but with a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he waved me to an armchair, threw across his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, and indicated a spirit case and a gasogene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tood before the fire and looked me over in his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dlock suits you," he remarked. "I think, Wat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t on seven and a half pounds since I sa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ven!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I should have thought a little more. Just a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 fancy, Watson. And in practice again, I obser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ell me that you intended to go into har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how do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it, I deduce it. How do I know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self very wet lately, and that you have a most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less servant gir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," said I, "this is too much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been burned, had you lived a few centuries ag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at I had a country walk on Thursday and came h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mess, but as I have changed my clothes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educe it. As to Mary Jane, she is incorrigibl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has given her notice, but there, again, I fail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huckled to himself and rubbed his long, nervou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simplicity itself," said he; "my eyes tell me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left shoe, just where the firelight strik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is scored by six almost parallel cuts. Obviousl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ed by someone who has very carelessly scrap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sole in order to remove crusted mu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you see, my double deduction that you had be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weather, and that you had a particularly malignant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ting specimen of the London slavey. As to your practi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walks into my rooms smelling of iodofor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rk of nitrate of silver upon his right forefing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 on the right side of his top-hat to show wher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his stethoscope, I must be dull, indeed, if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him to be an active member of the medical prof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help laughing at the ease with which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cess of deduction. "When I hear you give your reas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rked, "the thing always appears to me to be so rid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ly simple that I could easily do it myself, though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stance of your reasoning I am baffl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your process. And yet I believe that my eyes ar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," he answered, lighting a cigarette, and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down into an armchair. "You se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. The distinction is clear. For example, you hav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seen the steps which lead up from the hall to this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que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oft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ome hundreds of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how many are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?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! You have not observed. And yet you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my point. Now, I know that there are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because I have both seen and observed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interested in these little problems, an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to chronicle one or two of my trifling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 you may be interested in this." He threw over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, pink-tinted note-paper which had been lying op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"It came by the last post," said he. "Read it alo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was undated, and without either signature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re will call upon you to-night, at a quarter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clock [it said], a gentleman who desires to con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 matter of the very deepest moment. You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o one of the royal houses of Europe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one who may safely be trusted with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of an importance which can hardly be exa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. This account of you we have from all quarte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ved. Be in your chamber then at that hou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t amiss if your visitor wear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indeed a mystery," I remarked.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it mea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data yet. It is a capital mistake to theoriz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data. Insensibly one begins to twist facts to suit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ories to suit facts. But the note itself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from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efully examined the writing, and the paper up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 who wrote it was presumably well to do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, endeavouring to imitate my companion'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h paper could not be bought under half a crown a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culiarly strong and sti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culiar -- that is the very word," said Holmes. "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per at all. Hold it up to th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so, and saw a large "E" with a small "g," a "P,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"G" with a small "f" woven into the textur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ake of that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ame of the maker, no doubt; or his monogram, r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ll. The 'G' with the small 't' stands for '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,' which is the German for 'Company.' It is a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like our 'Co.' 'P,' of course, stands for 'Papi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'Eg.' Let us glance at our Continental Gazett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down a heavy brown volume from his shelves. "E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onitz -- here we are, Egria. It is in a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-- in Bohemia, not far from Carlsbad. 'Remark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cene of the death of Wallenstein, and for it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-factories and paper-mills.' Ha, ha, my boy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f that?" His eyes sparkled, and he sent up a grea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 cloud from his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aper was made in Bohemia,"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 And the man who wrote the note is a Germa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the peculiar construction of the sentence -- 'Th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you we have from all quarters received.' A Fr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ssian could not have written that. It is the Germa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courteous to his verbs. It only remains, therefore,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hat is wanted by this German who writes upon Bohe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refers wearing a mask to showing his face.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s, if I am not mistaken, to resolve all our doub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 there was the sharp sound of horses' hoo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ng wheels against the curb, followed by a sharp pu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 Holmes whis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air, by the sound," said he. "Yes,"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out of the window. "A nice little brougham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uties. A hundred and fifty guineas apiece. There'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atson, if there is no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 had better go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 bit, Doctor. Stay where you are. I am los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well. And this promises to be interesting. It would be a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r clien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mind him. I may want your help, and so may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comes. Sit down in that armchair, Doctor,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ow and heavy step, which had been heard upon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assage, paused immediately outside the do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oud and authoritative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in!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entered who could hardly have been less than six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in height, with the chest and limbs of a Hercule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was rich with a richness which would, in Englan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on as akin to bad taste. Heavy bands of astrakh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d across the sleeves and fronts of his double-breasted 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ep blue cloak which was thrown over his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ned with flame-coloured silk and secured at the ne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ch which consisted of a single flaming beryl. Boo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alfway up his calves, and which were trim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with rich brown fur, completed the impression of bar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 which was suggested by his whole appearan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 broad-brimmed hat in his hand, while he wor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rt of his face, extending down past the cheek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vizard mask, which he had apparently adjusted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for his hand was still raised to it as he entere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face he appeared to be a man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ith a thick, hanging lip, and a long, straight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of resolution pushed to the length of obstin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d my note?" he asked with a deep harsh vo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marked German accent. "I told you that I would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from one to the other of us, as if uncerta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take a seat," said Holmes. "This is my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, Dr. Watson, who is occasionally good enoug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my cases. Whom have I the honour to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address me as the Count Von Kramm, a Bohe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man. I understand that this gentleman, your friend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honour and discretion, whom I may trust with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treme importance. If not, I should much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you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ose to go, but Holmes caught me by the wrist an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 into my chair. "It is both, or none," said he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y before this gentleman anything which you ma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shrugged his broad shoulders. "Then I m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," said he, "by binding you both to absolute secrec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; at the end of that time the matter will be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is not too much to say that it is of such we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 influence upon European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omis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this mask," continued our strange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ugust person who employs me wishes his ag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you, and I may confess at once that the ti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just called myself is not exactly my 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ware of it," said Holmes d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ircumstances are of great delicacy, and every pre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as to be taken to quench what might gr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candal and seriously compromise one of the re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Europe. To speak plainly, the matter im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ouse of Ormstein, hereditary kings of Boh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lso aware of that," murmured Holmes, settling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own in his armchair and closing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glanced with some apparent surprise at the lang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ing figure of the man who had been no doubt dep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the most incisive reasoner and most energetic ag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Holmes slowly reopened his eyes and looked i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tly at his gigantic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r Majesty would condescend to state your cas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, "I should be better able to advis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prang from his chair and paced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uncontrollable agitation. Then, with a gesture of de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he tore the mask from his face and hurled i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"You are right," he cried; "I am the King.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conceal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indeed?" murmured Holmes. "Your Majest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efore I was aware that I was addressing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sreich Sigismond von Ormstein, Grand Duke of Ca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tein, and hereditary King of Boh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can understand," said our strange visitor,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ce more and passing his hand over his hig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, "you can understand that I am not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uch business in my own person. Yet the matter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that I could not confide it to an agent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his power. I have come incognito from Prag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nsult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pray consult," said Holmes, shutting his ey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acts are briefly these: Some five years ago,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visit to Warsaw, I made the acquaintance of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venturess, Irene Adler. The name is no doubt far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ndly look her up in my index, Doctor," murmure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his eyes. For many years he had ado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docketing all paragraphs concerning men an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as difficult to name a subject or a person 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t once furnish information. In this case I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sandwiched in between that of a Hebrew rabb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staff-commander who had written a monograp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-sea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see!" said Holmes. "Hum! Born in New Jers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858. Contralto -- hum! La Scala, hum! Prim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Opera of Warsaw -- yes! Retired from operatic stage --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London -- quite so! Your Majesty, as I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entangled with this young person, wrote 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letters, and is now desirous of getting t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 so. But how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there a secret marri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legal papers or certificat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fail to follow your Majesty. If this you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her letters for blackmailing or othe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she to prove their authentic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the wr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oh, pooh! Forg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private note-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own s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it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photo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re both in the photo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dear! That is very bad! Your Majesty has inde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an indis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mad -- ins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compromised yourself serious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only Crown Prince then. I was young. I am b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ust be recov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tried and fa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Majesty must pay. It must be b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ill not s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len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ve attempts have been made. Twice burglars in m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acked her house. Once we diverted her luggage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. Twice she has been waylaid. There has been no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sign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ly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ughed. "It is quite a pretty little problem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a very serious one to me," returned the King reproach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, indeed. And what does she propos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ruin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bout to be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have he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Clotilde Lothman von Saxe-Meningen, secon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 of Scandinavia. You may know the stnct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family. She is herself the very soul of delicacy.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t as to my conduct would bring the matter to an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rene Adl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atens to send them the photograph. And she will do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he will do it. You do not know her, but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steel. She has the face of the most beautiful of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d of the most resolute of men. Rather than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another woman, there are no lengths to which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--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sure that she has not sent it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she has said that she would send it on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rothal was publicly proclaimed. That will be next Mon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en we have three days yet," said Hol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. "That is very fortunate, as I have one or two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look into just at present. Your Majesty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tay in London for the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. You will find me at the Langham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 Von Kram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hall drop you a line to let you know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do so. I shall be all anx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as to mo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carte blanc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ell you that I would give one of the provinc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to have that photo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for present expen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 took a heavy chamois leather bag from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and laid i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three hundred pounds in gold and seven hund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cribbled a receipt upon a sheet of his note-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Mademoiselle's addres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Briony Lodge, Serpentine Avenue, St. John's W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ook a note of it. "One other question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the photograph a cabi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good-night, your Majesty, and I trust tha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ave some good news for you. And good-night, Watson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s the wheels of the royal brougham rolled dow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lll be good enough to call to-morrow afternoon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 should like to chat this little matter ov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ree o'clock precisely I was at Baker Street, bu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yet returned. The landlady informed me that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shortly after eight o'clock in the morning.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ire, however, with the intention of await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ong he might be. I was already deeply interes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, for, though it was surrounded by none of the g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eatures which were associated with the two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already recorded, still, the nature of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lted station of his client gave it a character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part from the nature of the investigation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had on hand, there was something in his masterly gra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, and his keen, incisive reasoning, which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 to study his system of work, an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subtle methods by which he disentangled the most inex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ysteries. So accustomed was I to his invariabl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y possibility of his failing had ceased to enter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lose upon four before the door opened, and a drun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room, ill-kempt and side-whiskered, with an inf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disreputable clothes, walked into the room.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to my friend's amazing powers in the use of disgui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look three times before I was certain that it was indee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d he vanished into the bedroom, whence he e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 tweed-suited and respectable, as of old. Pu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nto his pockets, he stretched out his leg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laughed heartily for som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really!" he cried, and then he choked and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he was obliged to lie back, limp and helples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quite too funny. I am sure you could never gues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my morning, or what I ended by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imagine. I suppose that you have been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, and perhaps the house, of Miss Irene Ad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; but the sequel was rather unusual. I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 left the house a little after eight o'clock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 of a groom out of work. There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and freemasonry among horsy men. B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know all that there is to know. I so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ony Lodge. It is a bijou villa, with a garden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ilt out in front right up to the road, two stories. Ch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o the door. Large sitting-room on the right sid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, with long windows almost to the floor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terous English window fasteners which a child coul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re was nothing remarkable, save that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uld be reached from the top of the coach-ho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round it and examined it closely from every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but without noting anything els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en lounged down the street and found, as I expec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ews in a lane which runs down by one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 I lent the ostlers a hand in rubbing down their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in exchange twopence, a glass of half and half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f shag tobacco, and as much information as I coul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ss Adler, to say nothing of half a dozen othe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urhood in whom I was not in the least inter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iographies I was compelled to listen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of Irene Adler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he has turned all the men's heads down in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the daintiest thing under a bonnet on this planet. 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ine-mews, to a man. She lives quietly, s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, drives out at five every day, and returns at seve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nner. Seldom goes out at other times, excep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. Has only one male visitor, but a good deal of him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handsome, and dashing, never calls less than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twice. He is a Mr. Godfrey Norton,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 See the advantages of a cabman as a confida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riven him home a dozen times from Serpentine-m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ll about him. When I had listened to all they had to t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walk up and down near Briony Lodge once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ver my plan of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Godfrey Norton was evidently an important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He was a lawyer. That sounded ominous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them, and what the object of h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? Was she his client, his friend, or his mistress?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she had probably transferred the photograph to his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If the latter, it was less likely. On the issue of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whether I should continue my work at Briony L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my attention to the gentleman's chambers in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delicate point. and it widened the field of my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ar that I bore you with these details, but I hav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little difficulties. if you are to understand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following you closely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till balancing the matter in my mind when a h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drove up to Briony Lodge, and a gentleman sprang ou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markably handsome man, dark, aquiline, and mous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vidently the man of whom I had heard. He appea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urry, shouted to the cabman to wait, and brush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 who opened the door with the air of a ma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in the house about half an hour, and I coul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s of him in the windows of the sitting-room, pac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, talking excitedly, and waving his arms. Of 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nothing. Presently he emerged, look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rried than before. As he stepped up to the cab, he pu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watch from his pocket and looked at it earnestly, 'Dr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,' he shouted, 'first to Gross &amp; Hankey's in R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then to the Church of St. Monica in the Edg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Half a guinea if you do it in twenty minute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way they went, and I was just wondering whether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well to follow them when up the lane came a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u, the coachman with his coat only half-buttone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under his ear, while all the tags of his harness were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uckles. It hadn't pulled up before she sho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door and into it. I only caught a glimpse of 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ut she was a lovely woman, with a face tha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Church of St. Monica, John,' she cried, 'and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if you reach it in twenty minu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was quite too good to lose, Watson. I was just bal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hether I should run for it, or whether I should perch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ndau when a cab came through the street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wice at such a shabby fare, but I jumped in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bject. 'The Church of St. Monica,' said I, 'and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if you reach it in twenty minutes.' It was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twelve, and of course it was clear enough w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cabby drove fast. I don't think I ever drove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ere there before us. The cab and the landa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eaming horses were in front of the door when I arriv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man and hurried into the church. There was not a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ave the two whom I had followed and a surpliced cler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ho seemed to be expostulating with them.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nding in a knot in front of the altar. I loung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isle like any other idler who has dropped into a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o my surprise, the three at the altar faced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Godfrey Norton came running as hard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nk God,' he cried. 'You'll do. Come! Com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then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ome, man, come, only three minutes, or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half-dragged up to the altar, and before I knew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 found myself mumbling responses which were 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ar. and vouching for things of which I kne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isting in the secure tying up of Irene Adler, sp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dfrey Norton, bachelor. It was all done in an i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e gentleman thanking me on the one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n the other, while the clergyman beamed on me in fr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ost preposterous position in which I ever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, and it was the thought of it that started m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. It seems that there had been some informal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, that the clergyman absolutely refused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a witness of some sort, and that my lucky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saved the bridegroom from having to sally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search of a best man. The bride gave me a sove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ean to wear it on my watch-chain in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very unexpected turn of affairs," said l; "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found my plans very seriously menaced. It lo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ir might take an immediate departure, and so nece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mpt and energetic measures on my part. At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however, they separated, he driving back to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o her own house. 'I shall drive out in the park at f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' she said as she left him. I heard no more. They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different directions, and I went off to mak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cold beef and a glass of beer," he answered,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"I have been too busy to think of food, and I am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sier still this evening. By the way, Doctor, I sha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be deligh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n't mind breaking the la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 the l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 running a chance of arr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 a good 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e cause is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am you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ure that I might rely o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it you w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Mrs. Turner has brought in the tray I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you. Now," he said as he turned hungrily o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hat our landlady had provided, "I must discuss i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for I have not much time. It is nearly five now. In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on the scene of action. Miss Irene, or Ma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returns from her drive at seven. We must be at Br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to meet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leave that to me. I have already arrange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There is only one point on which I must ins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interfere, come what may.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to be neut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do nothing whatever. There will probably b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ness. Do not join in it. It will end in m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into the house. Four or five minutes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window will open. You are to station yoursel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pe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to watch me, for I will be visibl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en I raise my hand -- so -- you will thr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at I give you to throw, and will, at the same tim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 of fire. You quite follow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ir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thing very formidable," he said, taking a long ci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roll from his pocket. "It is an ordinary plumber's smo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, fitted with a cap at either end to make it self-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confined to that. When you raise your cry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aken up by quite a number of people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end of the street, and I will rejoin you i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 have made myself cle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to remain neutral, to get near the window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at the signal to throw in this object, then to raise th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, and to wait you at the comer of the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may entirely rely on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excellent. I think, perhaps, it is almost ti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new role I have 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sappeared into his bedroom and returned in a few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 in the character of an amiable and simple-minded No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st clergyman. His broad black hat, his baggy trouser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ie, his sympathetic smile, and general look of p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curiosity were such as Mr. John Hare al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qualled. It was not merely that Holmes changed his c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. His expression, his manner, his very soul seemed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fresh part that he assumed. The stage lost a fine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science lost an acute reasoner, when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in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quarter past six when we left Baker Street,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en minutes to the hour when we found our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 Avenue. It was already dusk, and the lamp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ghted as we paced up and down in front of Br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, waiting for the coming of its occupant. The h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ch as I had pictured it from Sherlock Holmes's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ut the locality appeared to be less privat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On the contrary, for a small street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, it was remarkably animated. There w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bbily dressed men smoking and laughing in a cor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-grinder with his wheel, two guardsmen who were fl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a nurse-girl, and several well-dressed young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unging up and down with cigars in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," remarked Holmes, as we paced to and fro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, "this marriage rather simplifies matters. The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raph becomes a double-edged weapon now. The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be as averse to its being seen by Mr.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, as our client is to its coming to the eyes of his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question is, Where are we to find the photograp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, inde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ost unlikely that she carries it about with 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size. Too large for easy concealment about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She knows that the King is capable of having her way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ed. Two attempts of the sort have already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take it, then, that she does not carry it about with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 banker or her lawyer. There is that doubl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inclined to think neither. Women are naturally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, and they like to do their own secreting. Why sh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t over to anyone else? She could trust her own guar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t she could not tell what indirect or politic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rought to bear upon a business man. Besides,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that she had resolved to use it within a few day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can lay her hands upon it. It must be i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has twice been burg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shaw! They did not know how to l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will you l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not l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get her to show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he will ref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ill not be able to. But I hear the rumble of whe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 carriage. Now carry out my orders to the l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 the gleam of the side-lights of a carri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curve of the avenue. It was a smart little landa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 up to the door of Briony Lodge. As it pulled up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fing men at the corner dashed forward to open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of earning a copper, but was elbowed awa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r, who had rushed up with the same intention. A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 broke out, which was increased by the two guard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ok sides with one of the loungers, and by the sciss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, who was equally hot upon the other side. A b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, and in an instant the lady, who had steppe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, was the centre of a little knot of flushed and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ho struck savagely at each other with their f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. Holmes dashed into the crowd to protect the lady;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ached her he gave a cry and dropped to the grou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running freely down his face. At his fall the guard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their heels in one direction and the loungers i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number of better-dressed people, who had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le without taking part in it, crowded in to help the l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 to the injured man. Irene Adler, as I will still call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urried up the steps; but she stood at the top with he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lined against the lights of the hall, look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 poor gentleman much hurt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dead," cried several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there's life in him!" shouted another. "But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efore you can get him to hospi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a brave fellow," said a woman. "They w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's purse and watch if it hadn't been for him. They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, and a rough one, too. Ah, he's breathing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an't lie in the street. May we bring him in, ma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. Bring him into the sitting room. There is a co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ofa. This way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and solemnly he was borne into Briony Lodge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incipal room, while I still observed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post by the window. The lamps had been l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s had not been drawn, so that I could see Holmes as 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uch. I do not know whether he was se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ction at that moment for the part he was play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 never felt more heartily ashamed of myself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I saw the beautiful creature against whom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ing, or the grace and kindliness with which sh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jured man. And yet it would be the blackest trea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mes to draw back now from the part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ted to me. I hardened my heart, and took the smoke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y ulster. After all, I thought, we are not inj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We are but preventing her from injur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sat up upon the couch, and I saw him mo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is in need of air. A maid rushed across and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indow. At the same instant I saw him raise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ignal I tossed my rocket into the room with a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!" The word was no sooner out of my mouth th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of spectators, well dressed and ill -- gentlemen, ost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ant-maids -- joined in a general shriek of "Fire!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of smoke curled through the room and out a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 caught a glimpse of rushing figures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voice of Holmes from within assuring them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. Slipping through the shouting crowd I made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ner of the street, and in ten minutes was rejoic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's arm in mine, and to get away from th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ar. He walked swiftly and in silence for some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had turned down one of the quiet street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dgewar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 it very nicely, Doctor," he remarked.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better. It is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he photograp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did you find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showed me, as I told you she w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till in the d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wish to make a mystery," said he, laughing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as perfectly simple. You, of course, saw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 was an accomplice. They were all enga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uessed as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when the row broke out, I had a little moist 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m of my hand. I rushed forward, fell down. clap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my face, and became a piteous spectacle. It i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also I could fath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y carried me in. She was bound to have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she do? And into her sitting-room.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room which I suspected. It lay between that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, and I was determined to see which. They laid 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, I motioned for air, they were compell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d you had your ch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that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ll-important. When a woman thinks that her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e, her instinct is at once to rush to the thing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ost. It is a perfectly overpowering impulse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taken advantage of it. In the case of the Dar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substitution scandal it was of use to me,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sworth Castle business. A married woman grabs at her bab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arried one reaches for her jewel-box. Now it was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our lady of to-day had nothing in the ho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o her than what we are in quest of. She would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t. The alarm of fire was admirably done. The sm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were enough to shake nerves of steel. Sh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. The photograph is in a recess behind a slid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right bell-pull. She was there in an instan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a glimpse of it as she half-drew it out. When I c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 false alarm, she replaced it, glanced at the r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from the room, and I have not seen her since. I ros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y excuses, escaped from the house. I hesita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secure the photograph at once; but the co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in, and as he was watching me narrowly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wait. A little over-precipitance may ruin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quest is practically finished. I shall call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, and with you, if you care to come with u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to the sitting-room to wait for the lady;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when she comes she may find neither u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. It might be a satisfaction to his Majesty to re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wn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en will you c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eight in the morning. She will not be up, so tha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ear field. Besides, we must be prompt, for thi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a complete change in her life and habits. I mus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 without de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reached Baker Street and had stopped at the doo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arching his pockets for the key when someon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night, Mister Sherlock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everal people on the pavement at the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appeared to come from a slim youth in an ul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urri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heard that voice before," said Holmes, sta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y lit street. "Now, I wonder who the deuce t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lept at Baker Street that night, and we were engag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oast and coffee in the morning when the King of Bo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really got it!" he cried, grasping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shoulder and looking eagerly into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hop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o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come. I am all impatience to be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have a c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y brougham is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at will simplify matters." We descended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ce more for Briony 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rene Adler is married," remar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ried! W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o wh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an English lawyer named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he could not lov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in hopes that she 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y in hop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t would spare your Majesty all fear of futur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ance. If the lady loves her husband, she does not l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. If she does not love your Majesty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e should interfere with your Majesty's 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rue. And yet Well! I wish she had been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! What a queen she would have made!" He relap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silence, which was not broken until we dre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f Briony Lodge was open, and an elderl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on the steps. She watched us with a sardonic ey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from the brou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herlock Holmes, I believe?" said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Mr. Holmes," answered my companion, looking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ing and rather startled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My mistress told me that you were likely to call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morning with her husband by the 5:15 train from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ross for the Conti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" Sherlock Holmes staggered back, white with cha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prise. "Do you mean that she has left Eng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to re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papers?" asked the King hoarsely. "All is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all see." He pushed past the servant and rus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-room, followed by the King and myself. The fu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as scattered about in every direction, with disman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nd open drawers, as if the lady had hurriedly rans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her flight. Holmes rushed at the bell-pull, to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liding shutter, and, plunging in his hand, pu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and a letter. The photograph was of Irene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in evening dress, the letter was superscribed to "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Esq. To be left till called for." My friend tor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three read it together. It was dated at midn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night and ran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EAR MR. SHERLOCK HOL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ly did it very well. You took me i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the alarm of fire, I had not a suspicion. 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ound how I had betrayed myself, I began to thin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warned against you months ago. I had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King employed an agent it w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And your address had been given me. Yet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made me reveal what you wanted to know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 became suspicious, I found it hard to think ev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ear, kind old clergyman. But, you know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as an actress myself. Male costum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me. I often take advantage of the freed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. I sent John, the coachman, to watch you, r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, got into my walking-clothes, as I call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down just as you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 followed you to your door, and so mad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really an object of interest to the celebrate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Holmes. Then I, rather imprudently, wish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-night, and started for the Temple to see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oth thought the best resource was fligh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ed by so formidable an antagonist; so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 empty when you call to-morrow. As to the photo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ient may rest in peace. I love and am l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man than he. The King may do what he wi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rance from one whom he has cruelly wronged. I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safeguard myself, and to preserve a wea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secure me from any steps which he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 I leave a photograph which he migh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; and I remain, dear Mr. Sherlock Hol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rene Norton, nee 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 woman -- oh, what a woman!" cried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, when we had all three read this epistle. "Did I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quick and resolute she was? Would she no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mirable queen? Is it not a pity that she was no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what I have seen of the lady she seems ind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level to your Majesty," said Holmes coldly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orry that I have not been able to bring your Maje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a more successful concl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 my dear sir," cried the King;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successful. I know that her word is inviol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is now as safe as if it were in the 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to hear your Majesty sa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immensely indebted to you. Pray tell me in what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ward you. This ring " He slipped an emerald snak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finger and held it out upon the palm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Majesty has something which I should valu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,''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You have but to nam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This photograph!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 stared at him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rene's photogMph!" he cried. "Certainly, if you wish i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ank your Majesty. Then there is no more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I have the honour to wish you a very good-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wed, and, turning away without observing the h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ad stretched out to him, he set off in my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was how a great scandal threatened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Bohemia, and how the best plans of M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ere beaten by a woman's wit. He used to make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leverness of women, but I have not heard him do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 And when he speaks of Irene Adler, or when h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hotograph, it is always under the honourabl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-headed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called upon my friend, Mr. Sherlock Holmes, one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umn of last year and found him in deep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tout, florid-faced, elderly gentleman with fiery red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ology for my intrusion, I was about to with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pulled me abruptly into the room and clos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uld not possibly have come at a better time,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" he said cord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fraid that you were eng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am. Very much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can wait in the next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ll. This gentleman, Mr. Wilson, has been my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er in many of my most successful cases,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he will be of the utmost use to me in yours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ut gentleman half rose from his chair and gave a b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, with a quick little questioning glance from 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encircl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the settee," said Holmes, relapsing into his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his fingertips together, as was his custom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moods. "I know, my dear Watson, that you sh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of all that is bizarre and outside th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drum routine of everyday life. You have shown your re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y the enthusiasm which has prompted you to chron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will excuse my saying so, somewhat to embell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own little adven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ases have indeed been of the greatest interest to 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remember that I remarked the other day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into the very simple problem presented by Mis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, that for strange effects and extraordinar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e must go to life itself, which is always far more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effort of the imag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roposition which I took the liberty of doub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, Doctor, but none the less you must come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ew, for otherwise I shall keep on piling fact upon f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r reason breaks down under them and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 right. Now, Mr. Jabez Wilson here has be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ll upon me this morning, and to begin a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ises to be one of the most singula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for some time. You have heard me rema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st and most unique things are very often conn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r but with the smaller crimes, and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here there is room for doubt whether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has been committed. As far as I have heard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say whether the present case is an instance of c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ut the course of events is certainly among the mos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 listened to. Perhaps, Mr. Wils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reat kindness to recommence your narrative.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because my friend Dr. Watson has not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t but also because the peculiar nature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anxious to have every possible detail from your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when I have heard some slight indication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, I am able to guide myself by the thousan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ses which occur to my memory. In the pres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ced to admit that the facts are, to the best of my b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ly client puffed out his chest with an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pride and pulled a dirty and wrinkled news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pocket of his greatcoat. As he glanc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column, with his head thrust forw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lattened out upon his knee, I took a good look a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avoured, after the fashion of my companion,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which might be presented by his dress 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gain very much, however, by my inspec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bore every mark of being an average commonplace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 tradesman, obese, pompous, and slow. He wore rather b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hepherd's check trousers, a not over-clean black fr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, unbuttoned in the front, and a drab waistcoat with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y Albert chain, and a square pierced bit of metal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an ornament. A frayed top-hat and a fade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at with a wrinkled velvet collar lay upon a chai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Altogether, look as I would, there was nothing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 save his blazing red head, and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hagrin and discontent upon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's quick eye took in my occupatio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d with a smile as he noticed my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. "Beyond the obvious facts that he has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anual labour, that he takes snuff, that he is a Freem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been in China, and that he has don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riting lately, I can deduce no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abez Wilson started up in his chair, with his fore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per, but his eyes upon m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, in the name of good-fortune, did you know all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?" he asked. "How did you know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anual labour? It's as true as gospel, for I began as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hands, my dear sir. Your right hand is quit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r left. You have worked with it, and the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develop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 snuff, then, and the Freemason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't insult your intelligence by telling you how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specially as, rather against the strict rule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 arc-and-compass breast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of course, I forgot that. But the wri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else can be indicated by that right cuff so very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inches, and the left one with the smooth patch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where you rest it upon the de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but Chin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sh that you have tattooed immediately above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could only have been done in China. I have ma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attoo marks and have even contributed to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. That trick of staining the fishes' sca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pink is quite peculiar to China. When, in addition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nese coin hanging from your watch-chain, the mat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even more si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abez Wilson laughed heavily. "Well, I never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ught at first that you had done something clever, bu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thing in it, 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gin to think, Watson," said Holmes, "that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explaining. 'Omne ignotum pro magnifico,'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oor little reputation, such as it is, will suffer ship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so candid. Can you not find the advertisemen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ve got it now," he answered with his thic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nted halfway down the column. "Here it i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gan it all. You just read it for yourself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the paper from him and rea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D-HEADED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ccount of the bequest of the late Ezekiah Hopki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, Pennsylvania, U. S. A., there is n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ncy open which entitles a member of the Leag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y of 4 pounds a week for purely nominal services. All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 men who are sound in body and mind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e of twenty-one years, are eligible. Appiy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nday, at eleven o'clock, to Duncan Ros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 of the League, 7 Pope's Coun, Fleet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n earth does this mean?" I ejaculated aft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read over the extraordinary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chuckled and wriggled in his chair, as was his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high spirits. "It is a little off the beaten track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And now, Mr. Wilson, off you go at scratch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 about yourself, your household, and the effec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had upon your fortunes. You will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Doctor, of the paper and the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he Morning Chronicle of April 27, 1890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Now, Mr. Wil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just as I have been telling you, M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" said Jabez Wilson, mopping his forehead; "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wnbroker's business at Coburg Square, nea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very large affair, and of late years it has not d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give me a living. I used to be able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, but now I only keep one; and I would have a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him but that he is willing to come for half wage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name of this obliging youth?" aske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name is Vincent Spaulding, and he's not such a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's hard to say his age. I should not wish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Mr. Holmes; and I know very well that h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earn twice what I am able to give him. But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satisfied, why should I put ideas in his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indeed? You seem most fortunate in having a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ee who comes under the full market price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perience among employers in this ag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ssistant is not as remarkable as your advertis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 has his faults, too," said Mr. Wilson. "N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llow for photography. Snapping away with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ought to be improving his mind, and then di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ellar like a rabbit into its hole to develop hi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s main fault, but on the whole he's a good wo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vice in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still with you, I presu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He and a girl of fourteen, who does a bit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and keeps the place clean -- that's all I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for I am a widower and never had any family. 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etly, sir, the three of us; and we keep a roof 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pay our debts, if we do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rst thing that put us out was that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lding, he came down into the office just this da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with this very paper in his hand, and h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 that?' I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,' says he, 'here's another vacancy on the Lea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-headed Men. It's worth quite a little fortune to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it, and I understand that there are more vacanc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en, so that the trustees are at their wits' e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money. If my hair would only change colour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crib all ready for me to step int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, what is it, then?' I asked. You see. Mr. Hol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very stay-at-home man, and as my business ca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y having to go to it, I was often week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my foot over the door-mat. In that w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of what was going on outside, and I was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 of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Have you never heard of the League of the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?' he asked with his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ev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, [ wonder at that, for you are eligibile your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canc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what are they worth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merely a couple of hundred a year, but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, and it need not interfere very much with one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can easily think that that made me pri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for the business has not been over-good for som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couple of hundred would have bee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ell me all about it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 ' said he. showing me the advertisement. '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yourself that the League has a vacancy, and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you should apply for particulars.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, the League was founded by an American mill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iah Hopkins, who was very peculiar in his ways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red-headed, and he had a great sympathy for all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men; so when he died it was found that he had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fortune in the hands of trustees,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terest to the providing of easy berths to me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that colour. From all I hear it is splendid pa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d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ut,' said I, 'there would be millions of red-head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app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t so many as you might think,' he answered. '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confined to Londoners, and to grown men. This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d started from London when he was young, and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old town a good turn. Then, again, I have heard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pplying if your hair is light red, or dark 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real bright, blazing, fiery red. Now, if you c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Mr. Wilson, you would just walk in; but perhap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be worth your while to put yourself out of the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a few hundred poun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it is a fact, gentlemen, as you may see for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hair is of a very full and rich tint, so that it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was to be any competition in the matter I 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chance as any man that I had ever met. Vincent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know so much about it that I thought he migh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I just ordered him to put up the shutters for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right away with me. He was very will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, so we shut the business up and start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was given us in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hope to see such a sight as that again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, south, east, and west every man who had a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 his hair had tramped into the city to answer the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Fleet Street was choked with red-headed folk, and P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looked like a coster's orange barrow. I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ere so many in the whole country as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that single advertisement. Every shade of colou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-- straw, lemon, orange, brick, Irish-setter, liver, clay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ulding said, there were not many who had the real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coloured tint. When I saw how many were wa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iven it up in despair; but Spaulding would no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How he did it I could not imagine, but he p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and butted until he got me through the crowd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steps which led to the office. There wa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pon the stair, some going up in hope, and som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jected; but we wedged in as well as we could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rselves in the off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experience has been a most entertaining one,"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Holmes as his client paused and refreshed 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pinch of snuff. "Pray continue your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thing in the office but a couple of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 and a deal table, behind which sat a small 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hat was even redder than mine. He said a few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didate as he came up, and then he alway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fault in them which would disqualify them.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did not seem to be such a very easy matter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our turn came the little man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e to me than to any of the others, and he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we entered, so that he might have a private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is is Mr. Jabez Wilson,' said my assistant, '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fill a vacancy in the Leag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he is admirably suited for it,' the other answered. '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y requirement. I cannot recall when I have se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.' He took a step backward, cocked his head on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zed at my hair until I felt quite bashful. Then sudden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forward, wrung my hand, and congratulated me wa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would be injustice to hesitate,' said he. '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sure, excuse me for taking an obvious precau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he seized my hair in both his hands, and tugged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ed with the pain. 'There is water in your eyes,' said h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e. 'I perceive that all is as it should be.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, for we have twice been deceived by wigs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nt. I could tell you tales of cobbler's wax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you with human nature.' He stepped over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ted through it at the top of his voice that the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led. A groan of disappointment came up from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all trooped away in different directions until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d-head to be seen except my own a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y name,' said he, 'is Mr. Duncan Ross, and I a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nsioners upon the fund left by our noble 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arried man, Mr. Wilson? Have you a fami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nswered that I ha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face fe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ear me!' he said gravely, 'that is very serious indee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orry to hear you say that. The fund was, of cour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and spread of the red-heads as well a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It is exceedingly unfortunate that you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face lengthened at this, Mr. Holmes, for I though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o have the vacancy after all; but after thinking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he said that it w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n the case of another,' said he, 'the objec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, but we must stretch a point in favour of a man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air as yours. When shall you be able to enter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utie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it is a little awkward, for I have a business already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never mind about that, Mr. Wilson!' sa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lding. 'I should be able to look after that for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would be the hours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en to tw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a pawnbroker's business is mostly done of an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, especially Thursday and Friday even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pay-day; so it would suit me very well to ear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s. Besides, I knew that my assistant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that he would see to anything that 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would suit me very well,' said I. 'And the pa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s 4 pounds a wee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the work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s purely nomina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do you call purely nominal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you have to be in the office, or at le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the whole time. If you leave, you forfeit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ever. The will is very clear upon that poi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y with the conditions if you budge from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's only four hours a day, and I should 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 excuse will avail,' said Mr. Duncan Ross; '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nor business nor anything else. There you must st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your bill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the work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s to copy out the Encyclopedia Britannica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lume of it in that press. You must find your own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, and blotting-paper, but we provide this table and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ready to-morrow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ertainly,'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, good-bye, Mr. Jabez Wilson, and let me congr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you once more on the important positio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tunate enough to gain.' He bowed me out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nt home with my assistant, hardly knowing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, I was so pleased at my own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thought over the matter all day, and by evening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spirits again; for I had quite persuaded mysel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ffair must be some great hoax or fraud, though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ght be I could not imagine. It seemed altogeth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anyone could make such a will, or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uch a sum for doing anything so simple as cop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Britannica. Vincent Spaulding did w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er me up, but by bedtime I had reasoned my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However, in the morning I determin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anyhow, so I bought a penny bottle of ink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-pen, and seven sheets of foolscap paper, I start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'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o my surprise and delight, everything was as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table was set out ready for me, and Mr.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was there to see that I got fairly to work. He started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etter A, and then he left me; but he would drop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see that all was right with me. At two o'clo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 me good-day, complimented me upon the amou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ten, and locked the door of the office aft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went on day after day, Mr. Holmes, and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came in and planked down four golden sovere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week's work. It was the same next week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fter. Every morning I was there at ten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I left at two. By degrees Mr. Duncan Ross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only once of a morning, and then, after a time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in at all. Still, of course, I never dar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n instant, for I was not sure when he might 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et was such a good one, and suited me so well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isk the los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ght weeks passed away like this, and I had wri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 and Archery and Armour and Architecture and At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d with diligence that I might get on to the B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. It cost me something in foolscap, and I ha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illed a shelf with my writings. And then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siness came to an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an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And no later than this morning. I went to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t ten o'clock, but the door was shut and lock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quare of card-board hammered on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th a tack. Here it is, and you can read for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ld up a piece of white card-board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note-paper. It rea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D-HEADE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9, 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and I surveyed this curt annou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eful face behind it, until the comical side of the affa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topped every other consideration that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out into a roar of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see that there is anything very funny," cri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flushing up to the roots of his flaming head. "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etter than laugh at me, I can go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" cried Holmes, shoving him back into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 had half risen. "I really wouldn't miss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ld. It is most refreshingly unusual. But there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cuse my saying so, something just a little funn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what steps did you take when you found the car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taggered, sir. I did not know what to do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offices round, but none of them seem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. Finally, I went to the landlord, wh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living on the ground-floor, and I asked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me what had become of the Red-headed Leagu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he had never heard of any such body. Then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r. Duncan Ross was. He answered that the name w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' said I, 'the gentleman at No. 4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, the red-headed ma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' said he, 'his name was William Morris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r and was using my room as a temporary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s new premises were ready. He moved out yester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ere could I find hi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at his new offices. He did tell me the address. Ye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Edward Street, near St. Paul'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tarted off, Mr. Holmes, but when I got to tha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nufactory of artificial knee-caps, and no one in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 of either Mr. William Morris or Mr. Duncan R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did you do then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ent home to Saxe-Coburg Square, and I took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assistant. But he could not help me in any way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that if I waited I should hear by post. Bu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 enough, Mr. Holmes. I did not wish to l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out a struggle, so, as I had heard that you we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ive advice to poor folk who were in need of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right awa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did very wisely," said Holmes. "Your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remarkable one, and I shall be happy to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told me I think that it is possible that g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hang from it than might at first sight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ve enough!" said Mr. Jabez Wilson. "Why, I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und a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far as you are personally concerned," remarke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see that you have any grievance against this extra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league. On the contrary, you are, as I understand, ric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 pounds, to say nothing of the minute knowledg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on every subject which comes under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st nothing by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 But I want to find out about them, and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what their object was in playing this prank --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 -- upon me. It was a pretty expensive joke for them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em two and thirty 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all endeavour to clear up these points for you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or two questions, Mr. Wilson. This assistant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rst called your attention to the advertisement --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been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a month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he co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nswer to an advertis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he the only applic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had a doz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you pick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he was handy and would come ch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half-wages, in f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he like, this Vincent Spaul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ll, stout-built, very quick in his ways, no hai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hough he's not short of thirty. Has a white splash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fore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up in his chair in considerable excitemen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s much," said he. "Have you ever observe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re pierced for earring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He told me that a gypsy had done it for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l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m!" said Holmes, sinking back in deep thought. "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sir; I have only just lef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as your business been attended to in your abse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to complain of, sir. There's never very mu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do, Mr. Wilson. I shall be happy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pon the subject in the course of a day or two. To-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nd I hope that by Monday we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" said Holmes when our visitor had lef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ake of it 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ake nothing of it," I answered frankly. "It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a rule," said Holmes, "the more bizarre a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ysterious it proves to be. It is your commonplace,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rimes which are really puzzling, just as a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the most difficult to identify. But I must be promp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you going to do, then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smoke," he answered. "It is quite a three pip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g that you won't speak to me for fifty minute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himself up in his chair, with his thin knees draw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wk-like nose, and there he sat with his eyes clos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lay pipe thrusting out like the bill of some strange bi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the conclusion that he had dropped asl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was nodding myself, when he suddenly sprang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with the gesture of a man who has made up his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pipe down upon the mantel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rasate plays at the St. James's Hall this afternoon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. "What do you think, Watson? Could you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you for a few hou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thing to do to-day. My practice is ne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put on your hat and come. I am going through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we can have some lunch on the way. I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deal of German music on the program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more to my taste than Italian or French. It is intro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, and I want to introspect. Come a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velled by the Underground as far as Aldersgate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alk took us to Saxe-Coburg Square, the sce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story which we had listened to in the morning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y, little, shabby-genteel place, where four lines of d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ied brick houses looked out into a small railed-in en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where a lawn of weedy grass and a few clumps of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-bushes made a hard fight against a smoke-la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genial atmosphere. Three gilt balls and a brown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BEZ WILSON" in white letters, upon a corner house,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our red-headed client carried on 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stopped in front of it with his head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ed it all over, with his eyes shining brigh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ed lids. Then he walked slowly up the str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gain to the corner, still looking keenly at the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returned to the pawnbroker's, and, having th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 upon the pavement with his stick two or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up to the door and knocked. It was instantly op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-looking, clean-shaven young fellow, who ask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said Holmes, "I only wished to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o from here to the Str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rd right, fourth left," answered the assistant promp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rt fellow, that," observed Holmes as we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is, in my judgment. the fourth smartest man in Lond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ing I am not sure that he has not a claim to be thi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 something of him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idently," said I, "Mr. Wilson's assistant cou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in this mystery of the Red-headed League.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quired your way merely in order that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nees of his tro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did you s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 expected to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you beat the pave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doctor, this is a time for observation, not for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pies in an enemy's country. We know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e-Coburg Square. Let us now explore the part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ad in which we found ourselves as we turne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from the retired Saxe-Coburg Square presented as g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it as the front of a picture does to the back. I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arteries which conveyed the traffic of the 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west. The roadway was blocked with the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commerce flowing in a double tide inward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, while the footpaths were black with the hurrying sw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rians. It was difficult to realize as we looked at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hops and stately business premises that they really ab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upon the faded and stagnant squar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qu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see," said Holmes, standing at the corner and gl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ong the line, "I should like just to rememb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s here. It is a hobby of mine to have an exact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London. There is Mortimer's, the tobacconist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shop, the Coburg branch of the City and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egetarian Restaurant, and McFarlane's carriage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. That carries us right on to the other block. An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we've done our work, so it's time we had some p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and a cup of coffee, and then off to violin-l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sweetness and delicacy and harmony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headed clients to vex us with their conundru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was an enthusiastic musician, being him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capable perfomer but a composer of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 All the afternoon he sat in the stalls wrapp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happiness, gently waving his long, thin fingers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, while his gently smiling face and his languid, dr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as unlike those of Holmes, the sleuth-hound,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ntless, keen-witted, ready-handed criminal agent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ceive. In his singular character the dua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asserted itself, and his extreme exactness and as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represented, as I have often thought, the rea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and contemplative mood which occasionally pre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m. The swing of his nature took him from extreme lang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ouring energy; and, as I knew well, he was never s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as when, for days on end, he had been lou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chair amid his improvisations and his black-letter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en it was that the lust of the chase would sudde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, and that his brilliant reasoning power would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intuition, until those who were unacquain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ould look askance at him as on a man whose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as not that of other mortals. When I saw him tha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so enwrapped in the music at St. James's Hall I fel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time might be coming upon those whom he had se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ant to go home, no doubt, Doctor," he re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ould be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have some business to do which will take som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at Coburg Square is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ser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onsiderable crime is in contemplation. I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elieve that we shall be in time to stop it. But 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turday rather complicates matters. I shall wan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what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n will be early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be at Baker Street at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. And, I say, Doctor, there may be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so kindly put your army revolver in your pocke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d his hand, turned on his heel, and disappeared 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ust that I am not more dense than my neighbours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pressed with a sense of my own stupidit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ith Sherlock Holmes. Here I had heard w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I had seen what he had seen, and yet from his w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 that he saw clearly not only what had happe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bout to happen, while to me the whole busi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fused and grotesque. As I drove home to my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I thought over it all, from the extraordinary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-headed copier of the Encyclopedia down to the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e-Coburg Square, and the ominous words with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d from me. What was this nocturnal expedition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o armed? Where were we going, and what were w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I had the hint from Holmes that this smooth-faced pa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assistant was a formidable man -- a man who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ep game. I tried to puzzle it out, but gave it up in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matter aside until night should bring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quarter-past nine when I started from hom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 across the Park, and so through Oxford Street to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Two hansoms were standing at the door, and as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I heard the sound of voices from above.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 I found Holmes in animated convers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one of whom I recognized as Peter Jones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gent, while the other was a long, thin, sad-face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shiny hat and oppressively respectable frock-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Our party is complete," said Holmes, button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jacket and taking his heavy hunting crop from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son, I think you know Mr. Jones, of Scotland Yard?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Mr. Merryweather, who is to be ou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-night's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hunting in couples again, Doctor, you se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in his consequential way. "Our friend here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or starting a chase. All he wants is an old dog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runn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a wild goose may not prove to be the en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," observed Mr. Merryweather gloo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place considerable confidence in Mr.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" said the police agent loftily. "He has his own little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, which are, if he won't mind my saying so, just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and fantastic, but he has the makings of a det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t is not too much to say that once or twice, a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the Sholto murder and the Agra treasure,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arly correct than the official fo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f you say so, Mr. Jones, it is all right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with deference. "Still, I confess that I miss my r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Saturday night for seven-and-twenty yea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my rub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you will find," said Sherlock Holmes, "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a higher stake to-night than you have ever done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 will be more exciting. For you, Mr. Merry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e will be some 30,000 pounds; and for you, Jones,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upon whom you wish to lay you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Clay, the murderer, thief, smasher, and forger.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, Mr. Merryweather, but he is at the hea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and I would rather have my bracelets on him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iminal in London. He's a remarkable man, is young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. His grandfather was a royal duke, and he him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ton and Oxford. His brain is as cunning.as his fi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meet signs of him at every turn, we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man himself. He'll crack a crib in Scotl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be raising money to build an orphanage in 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I've been on his track for years and have never se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that I may have the pleasure of introdu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. I've had one or two little turns also with Mr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, and I agree with you that he is at the head of his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It is past ten, however, and quite time that we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will take the first hansom, Watson and 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not very communicative dur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lay back in the cab humming the tunes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n the afternoon. We rattled through an endless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lit streets until we emerged into Farringto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close there now," my friend remarked. "T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weather is a bank director, and personal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I thought it as well to have Jones with us also.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fellow, though an absolute imbecile in his profess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positive virtue. He is as brave as a bulldog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 as a lobster if he gets his claws upon anyone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they are waiting for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reached the same crowded thoroughfare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ourselves in the morning. Our cabs were dis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llowing the guidance of Mr. Merryweather, w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narrow passage and through a side door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us. Within there was a small corridor, which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assive iron gate. This also was opened, and le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winding stone steps, which terminated at another fo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e gate. Mr. Merryweather stopped to light a lan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ducted us down a dark, earth-smelling passage,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a third door, into a huge vault or cella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all round with crates and mass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not very vulnerable from above," Holmes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eld up the lantern and gazed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 from below," said Mr. Merryweather, striking hi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lags which lined the floor. "Why, dear me,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ollow!" he remarked, looking up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really ask you to be a little more quiet!" sa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. "You have already imperilled the whole succes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Might I beg that you would have the goodness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one of those boxes, and not to interf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emn Mr. Merryweather perched himself upon a c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injured expression upon his face, while Holme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knees upon the floor and, with the lan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lens, began to exarnine minutely the cra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. A few seconds sufficed to satisfy him, for h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 again and put his glass in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at least an hour before us," he remarked, "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dly take any steps until the good pawnbroker is saf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Then they will not lose a minute, for the sooner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the longer time they will have for their escap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present, Doctor -- as no doubt you have divined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of the City branch of one of the principal London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erryweather is the chairman of directors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o you that there are reasons why the more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of London should take a considerable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at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ur French gold," whispered the director.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warnings that an attempt might be made up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French go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We had occasion some months ago to strength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borrowed for that purpose 30,000 napole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f France. It has become known that w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asion to unpack the money, and that it is still ly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. The crate upon which I sit contains 2,000 napo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etween layers of lead foil. Our reserve of bull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at present than is usually kept in a sing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the directors have had misgivings up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were very well justified," observed Holmes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hat we arranged our little plans. I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hour matters will come to a head.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erryweather, we must put the screen over that dark lante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it in the da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fraid so. I had brought a pack of cards in my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that, as we were a partie carree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bber after all. But I see that the enemy's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so far that we cannot risk the presence of a light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choose our positions. These are daring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we shall take them at a disadvantage, they may d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m unless we are careful. I shall stand behind this c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you conceal yourselves behind those. Then, when I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upon them, close in swiftly. If they fire, Watson,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ction about shooting them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ced my revolver, cocked, upon the top of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hind which I crouched. Holmes shot the slid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s lantern and left us in pitch darkness --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arkness as I have never before experienced. The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metal remained to assure us that the light wa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lash out at a moment's notice. To me, with my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up to a pitch of expectancy, there was someth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subduing in the sudden gloom, and in the cold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f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ve but one retreat," whispered Holmes. "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house into Saxe-Coburg Square.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what I asked you, Jo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have an inspector and two officers waiting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have stopped all the holes. And now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nd wa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time it seemed! From comparing notes afterw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 an hour and a quarter, yet it appeared to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ust have almost gone. and the dawn be break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My limbs were weary and stiff, for I feared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yet my nerves were worked up to the highest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and my hearing was so acute that I could not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 breathing of my companions, but I could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r, heavier in-breath of the bulky Jones from the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ing note of the bank director. From my position I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se in the direction of the floor. Suddenly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glint of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it was but a lurid spark upon the stone pav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ngthened out until it became a yellow line, and th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ning or sound, a gash seemed to open an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; a white, almost womanly hand, which felt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little area of light. For a minute or more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writhing fingers, protruded out of the floor.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as suddenly as it appeared, and all was da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ingle lurid spark which marked a chi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isappearance, however, was but momentary. With a r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earing sound, one of the broad. white stones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s side and left a square, gaping hole,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d the light of a lantern. Over the edge there pee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cut, boyish face, which looked keenly about it,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on either side of the aperture, drew itself shou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waist-high, until one knee rested upon the ed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t he stood at the side of the hole and was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m a companion, lithe and small like himself, with a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a shock of very red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ll clear," he whispered. "Have you the chis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? Great Scott! Jump, Archie, jump, and I'll swing for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had sprung out and seized the intrud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. The other dived down the hole, and I heard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ng cloth as Jones clutched at his skirts. The light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rrel of a revolver, but Holmes's hunting crop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man's wrist, and the pistol clinked upon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 use, John Clay," said Holmes blandly.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see," the other answered with the utmost coolnes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hat my pal is all right, though I see you have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-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three men waiting for him at the door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deed! You seem to have done the thing ver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. I must complimen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you," Holmes answered. "Your red-headed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and 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ll see your pal again presently," said Jones.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t climbing down holes than I am. Just hold ou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derb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g that you will not touch me with your filthy han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our prisoner as the handcuffs clattered upon his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not be aware that I have royal blood in my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oodness, also, when you address me alway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r' and 'please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," said Jones with a stare and a snigger.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, sir, march upstairs, where we can get a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r Highness to the police-st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better," said John Clay serenely. He made a sw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ow to the three of us and walked quietly off in the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, Mr. Holmes," said Mr. Merryweather as w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them from the cellar, "I do not know how the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r repay you. There is no doubt that you ha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ed in the most complete manner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tempts at bank robbery that have ever c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ad one or two little scores of my own to se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Clay," said Holmes. "I have been at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ver this matter, which I shall expect th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but beyond that I am amply repaid by having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ich is in many ways unique, and by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markable narrative of the Red-headed Leag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, Watson," he explained in the early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s we sat over a glass of whisky and soda i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"it was perfectly obvious from the first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bject of this rather fantastic business of the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the League, and the copying of the Encyclopedia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get this not over-bright pawnbroker out of the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every day. It was a curious way of manag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really, it would be difficult to suggest a better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doubt suggested to Clay's ingenious mind by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ccomplice's hair. The 4 pounds a week was a lur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im, and what was it to them, who were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? They put in the advertisement, one rogu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ffice, the other rogue incites the man to app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ether they manage to secure his absence every mo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From the time that I heard of the assista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half wages, it was obvious to me that h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motive for securing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could you guess what the motive w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d there been women in the house, I should hav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vulgar intrigue. That, however, was ou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business was a small one, and there wa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which could account for such elaborate prep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n expenditure as they were at. It must, the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f the house. What could it be?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's fondness for photography, and his trick of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ellar. The cellar! There was the end of this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Then I made inquiries as to this mysterious ass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 had to deal with one of the coolest and most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in London. He was doing something in the cell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took many hours a day for months o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t be, once more? I could think of nothing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unning a tunnel to some oth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far I had got when we went to visit the scene of ac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you by beating upon the pavement with my stick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whether the cellar stretched out in front or beh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 front. Then I rang the bell, and, as I ho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answered it. We have had some skirmishes, bu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eyes upon each other before. I hardly look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His knees were what I wished to see. You mu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arked how worn, wrinkled, and stained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oke of those hours of burrowing.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what they were burrowing for. I walke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saw the City and Suburban Bank abutted on 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, and felt that I had solved my probl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ome after the concert I called upon Scotland Y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hairman of the bank directors, with the resul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could you tell that they would make thei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n they closed their League offices that w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red no longer about Mr. Jabez Wilson's presenc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at they had completed their tunnel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y should use it soon, as it might b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llion might be removed. Saturday would su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 other day, as it would give them two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cape. For all these reasons I expected them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reasoned it out beautifully," I exclaimed in unf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"It is so long a chain, and yet every link rings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aved me from ennui," he answered, yawning. "Ala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eel it closing in upon me. My life is spent in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escape from the commonplaces of existence.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elp me to do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are a benefactor of the race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rugged his shoulders. "Well, perhaps, after all,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use," he remarked. " 'L'homme c'est rien -- l'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tout,' as Gustave Flaubert wrote to George S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se of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." said Sherlock Holmes as we sa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ire in his lodgings at Baker Street, "life is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than anything which the mind of man could inv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are to conceive the things which are really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s of existence. If we could fly out of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hand, hover over this great city, gent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s, and peep in at the queer things which are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incidences, the plannings, the cross-purposes, the 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ul chains of events, working through generation,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outre results, it would make all fic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ities and foreseen conclusions most stale and unp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bl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I am not convinced of it," I answered. "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to light in the papers are, as a rule, bal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ulgar enough. We have in our police reports realism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treme limits, and yet the result is, it must be conf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ascinating nor artist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ertain selection and discretion must be used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istic effect," remarked Holmes. "This is wa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port, where more stress is laid, perhaps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tudes of the magistrate than upon the details, whi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contain the vital essence of the whole matter.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, there is nothing so unnatural as the common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miled and shook my head. "I can quite underst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." I said. "Of course, in your position of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 and helper to everybody who is absolutely puzz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ree continents, you are brought in contac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range and bizarre. But here" -- I picked up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rom the ground -- "let us put it to a practical test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ading upon which I come. 'A husband's cruelt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' There is half a column of print, but I k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that it is all perfectly familiar to me. There 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other woman, the drink, the push, the b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, the sympathetic sister or landlady. The crudest o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vent nothing more cru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your example is an unfortunate one for your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said Holmes, taking the paper and glancing his ey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This is the Dundas separation case, and, as it happen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clearing up some small points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sband was a teetotaler, there was no other wo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uct complained of was that he had drifted into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ing up every meal by taking out his false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 them at his wife, which, you will allow, is no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to the imagination of the average story-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nch of snuff, Doctor, and acknowledg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over you in your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ld out his snuffbox of old gold, with a great ameth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lid. Its splendour was in such contras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y ways and simple life that I could not help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" said he, "I forgot that I had not seen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is a little souvenir from the King of Bohemia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ssistance in the case of the Irene Adler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ring?" I asked, glancing at a remarkabl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rkled upon his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from the reigning family of Hollan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which I served them was of such delicacy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 it even to you, who have been good enough to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f my little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ave you any on hand just now?" I asked wit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ten or twelve, but none which present an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y are important, you understand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Indeed, I have found that it is usually in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that there is a field for the observation, and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cause and effect which gives the charm to an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on. The larger crimes are apt to be the simpl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crime thc more obvious, as a rule, is the mo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save for one rather intricate matte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me from Marseilles, there is nothing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of interest. It is possible, however, that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 before very many minutes are over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clients, or I am much mista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risen from his chair and was 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d blinds gazing down into the dull neutral-tinte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Looking over his shoulder, I saw that on the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re stood a large woman with a heavy fur bo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eck, and a large curling red feather in a broad-brimm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ilted in a coquettish Duchess of Devonshir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er ear. From under this great panoply she pee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, hesitating fashion at our windows, while 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d backward and forward, and her fingers fidg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love buttons. Suddenly, with a plunge, as of the s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aves the bank, she hurried across the road, and w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clang of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een those symptoms before," said Holmes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igarette into the fire. "Oscillation upon the pave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means an affaire de coeur. She would like advi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that the matter is not too delicate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even here we may discriminate. When a wo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riously wronged by a man she no longer oscil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ymptom is a broken bell wire. Here we may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love matter, but that the maiden is no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as perplexed, or grieved. But here she comes in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our doub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 there was a tap at the door, and the boy 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announce Miss Mary Sutherland, while the lady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oomed behind his small black figure like a full-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-man behind a tiny pilot boat. Sherlock Holmes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 her with the easy courtesy for which he was remar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aving closed the door and bowed her into an armchai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her over in the minute and yet abstracted fash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culia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not find," he said, "that with your short sigh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ying to do so much typewri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at first," she answered, "but now I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without looking." Then, suddenly realiz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 of his words, she gave a violent start and looked 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astonishment upon her broad, good-humour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heard about me, Mr. Holmes," she cried, "el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know all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mind," said Holmes, laughing; "it is my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ngs. Perhaps I have trained myself to see w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. If not, why should you come to consul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 to you, sir, because I heard of you from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ge, whose husband you found so easy when the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d given him up for dead. Oh, Mr. Holmes,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as much for me. I'm not rich, but stil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 year in my own right, besides the little that I m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and I would give it all to know what has be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smer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you come away to consult me in such a hu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Sherlock Holmes, with his finger-tips togeth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 startled look came over the somewhat vacuous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ary Sutherland. "Yes, I did bang out of the house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for it made me angry to see the easy way in whic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bank -- that is, my father -- took it all. He woul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, and he would not go to you, and so at last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nothing and kept on saying that there wa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made me mad, and I just on with my things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father," said Holmes, "your stepfather, sure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my stepfather. I call him father, though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, too, for he is only five years and two month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mother is al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mother is alive and well. I wasn't best please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when she married again so soon after father's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n who was nearly fifteen years younger than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as a plumber in the Tottenham Court Road, and h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business behind him, which mother carried on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, the foreman; but when Mr. Windibank came he ma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business, for he was very superior, being a trave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s. They got 4700 pounds for the goodwill and inter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near as much as father could have got if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expected to see Sherlock Holmes impatie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 and inconsequential narrative, but, on the contrar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stened with the greatest concentration of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own little income," he asked, "does it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, sir. It is quite separate and was left me by my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in Auckland. It is in New Zealand stock, paying 4 1/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Two thousand five hundred pounds was the amoun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touch the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interest me extremely," said Holmes. "An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 large a sum as a hundred a year, with what you ea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ain, you no doubt travel a little and indulg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. I believe that a single lady can get on very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income of about 60 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do with much less than that, Mr. Holm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as long as I live at home I don't wis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to them, and so they have the use of the money ju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aying with them. Of course, that is only just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ndibank draws my interest every quarter and pays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her, and I find that I can do pretty well with what I ea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ing. It brings me twopence a sheet, and I can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fteen to twenty sheets in a-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made your position very clear to m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y friend, Dr. Watson, before whom you can sp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before myself. Kindly tell us now al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Mr. Hosmer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ush stole over Miss Sutherland's face, and sh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 at the fringe of her jacket. "I met him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fitters' ball," she said. "They used to send father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alive, and then afterwards they remembered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m to mother. Mr. Windibank did not wish us to g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wish us to go anywhere. He would get quite ma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 much as to join a Sunday-school treat. Bu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on going, and I would go; for what right had 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? He said the folk were not fit for us to know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friends were to be there. And he said that I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wear, when I had my purple plush that I had nev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ken out of the drawer. At last, when nothing else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off to France upon the business of the fir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, mother and I, with Mr. Hardy, who used to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nd it was there I met Mr. Hosmer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," said Holmes, "that when Mr. Windibank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France he was very annoyed at your having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well, he was very good about it. He laughed, I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and shrugged his shoulders, and said there w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anything to a woman, for she would have her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. Then at the gasfitters' ball you met, as I underst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called Mr. Hosmer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I met him that night, and he called next da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got home all safe, and after that we met him --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Mr. Holmes, I met him twice for walks, but after that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again, and Mr. Hosmer Angel could not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know father didn't like anything of the so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any visitors if he could help it, and he u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man should be happy in her own family circ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I used to say to mother, a woman wants her ow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and I had not got mine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about Mr. Hosmer Angel? Did he make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father was going off to France again in a w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mer wrote and said that it would be safer and bet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 until he had gone. We could write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he used to write every day. I took the letters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so there was no need for father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you engaged to the gentleman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Mr. Holmes. We were engaged after the fir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took. Hosmer -- Mr. Angel -- was a cashier in an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nhall Street -- an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ff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he worst of it, Mr. Holmes,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id he liv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lept on the premi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don't know his address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-- except that it was Leadenhall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id you address your letters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the Leadenhall Street Post-Office, to be left t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He said that if they were sent to the office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fed by all the other clerks about having letters from a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offered to typewrite them, like he did his, but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, for he said that when I wrote them they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me, but when they were typewritten he alway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hine had come between us. That will jus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ond he was of me, Mr. Holmes, and the little thing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most suggestive," said Holmes. "It has long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of mine that the little things are infinitely the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. Can you remember any other little things about Mr. Hos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a very shy man, Mr. Holmes. He would rathe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n the evening than in the daylight, for he sai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to be conspicuous. Very retiring and gentlemanly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s voice was gentle. He'd had the quinsy and s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s when he was young, he told me, and it had left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throat, and a hesitating, whispering fashion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lways well dressed, very neat and plain, but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eak, just as mine are, and he wore tinted gla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and what happened when Mr. Windibank, your step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, returned to Fr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smer Angel came to the house again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ould marry before father came back.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earnest and made me swear, with my h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, that whatever happened I would always be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Mother said he was quite right to make me swea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ign of his passion. Mother was all in his fav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was even fonder of him than I was.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 of marrying within the week, I began to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; but they both said never to mind about father, bu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afterwards, and mother said she would make it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I didn't quite like that, Mr. Holmes. It seeme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sk his leave, as he was only a few year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; but I didn't want to do anything on the sly, so l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t Bordeaux, where the company has its French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tter came back to me on the very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issed him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; for he had started to England just before it arr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that was unfortunate. Your wedding was arrang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iday. Was it to be in chu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but very quietly. It was to be at St. Saviour's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ss, and we were to have breakfast afterw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ncras Hotel. Hosmer came for us in a hansom, bu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of us he put us both into it and stepped him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heeler, which happened to be the only other c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We got to the church first, and when the four-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up we waited for him to step out, but he never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bman got down from the box and look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ere! The cabman said that he couid not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of him, for he had seen him get in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That was last Friday, Mr. Holmes, and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rd anything since then to throw any light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f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me that you have been very shamefully treat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, sir! He was too good and kind to leave me so.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rning he was saying to me that, whatever happen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true; and that even if something quit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separate us, I was always to remember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d to him, and that he would claim his pledge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 seemed strange talk for a wedding-morning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since gives a meaning 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certainly it does. Your own opinion is, then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 catastrophe has occurred to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I believe that he foresaw some danger, or el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alked so. And then I think that what he for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no notion as to what it could have be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more question. How did your mother take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angry, and said that I was never to s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father? Did you tell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and he seemed to think, with me, that some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that I should hear of Hosmer again. As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est could anyone have in bringing me to the d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, and then leaving me? Now, if he had borr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or if he had married me and got my money sett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re might be some reason, but Hosmer was very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about money and never would look at a shillin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, what could have happened? And why could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? Oh, it drives me half-mad to think of it, and I can'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k at night." She pulled a little handkerchief out of her m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to sob heavil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glance into the case for you," said Holmes, 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 have no doubt that we shall reach some defini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weight of the matter rest upon me now, and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dwell upon it further. Above all, try to le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mer Angel vanish from your memory, as he ha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don't think I'll see him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fear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at has happened to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leave that question in my hands. I shoul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escription of him and any letters of hi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dvertised for him in last Saturday's Chronicle," said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the slip and here are four letters from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And your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31 Lyon Place, Camber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Angel's address you never had, I understand.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's place of 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travels for Westhouse &amp; Marbank, the great clare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 of Fenchurch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You have made your statement very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ve the papers here, and remember the advic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you. Let the whole incident be a sealed book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it to affect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very kind, Mr. Holmes, but I cannot do that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to Hosmer. He shall find me ready when h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preposterous hat and the vacuous fac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ble in the simple faith of our visitor whi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d our respect. She laid her little bundle of paper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went her way, with a promise to come agai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at silent for a few minutes with his 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still pressed together, his legs stretched out in front of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gaze directed upward to the ceiling. Then he t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ck the old and oily clay pipe, which was to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lor, and, having lit it, he leaned back in his cha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 blue cloud-wreaths spinning up from him, and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anguor i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an interesting study, that maiden," he observe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er more interesting than her little problem, which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s rather a trite one. You will find paralle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my index, in Andover in '77, and there w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at The Hague last year. Old as is the ide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e or two details which were new to m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herself was most instru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ppeared to read a good deal upon her which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me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visible but unnoticed, Watson. You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, and so you missed all that was importan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ing you to realize the importance of sleeves, the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ness of thumb-nails, or the great issues that may ha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lace. Now, what did you gather from that woman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? Descri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he had a slate-coloured, broad-brimmed straw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ather of a brickish red. Her jacket was black,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sewn upon it, and a fringe of little black jet o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ress was brown, rather darker than coffee colou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urple plush at the neck and sleeves. Her glo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sh and were worn through at the right forefinger. 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observe. She had small round, hanging gold ear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al air of being fairly well-to-do in a vulgar, co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easy-go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clapped his hands softly together and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on my word, Watson, you are coming along wond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lly done very well indeed. It is tru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everything of importance, but you have hi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you have a quick eye for colour. Nev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ressions, my boy, but concentrate yourself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My first glance is always at a woman's sleeve. I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first to take the knee of the trouse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, this woman had plush upon her sleeves, which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terial for showing traces. The double line a litt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st, where the typewritist presses against the tab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defined. The sewing-machine, of the hand type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rk, but only on the left arm, and on the si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from the thumb, instead of being right across the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art, as this was. I then glanced at her face, and,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t of a pince-nez at either side of her nose, I ven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upon short sight and typewriting, which seemed to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urpris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, surely, it was obvious. I was then much surpr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 glancing down to observe that, though th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was wearing were not unlike each oth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dd ones; the one having a slightly decorated toe-c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 plain one. One was buttoned only in the tw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ut of five, and the other at the first, third,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see that a young lady, otherwise neatly 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away from home with odd boots, half-butt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at deduction to say that she came away in a hu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else?" I asked, keenly interested, as I always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friend's incisiv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oted, in passing, that she had written a note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t after being fully dressed. You observed that h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was torn at the forefinger, but you did not appare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glove and finger were stained with violet ink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hurry and dipped her pen too deep.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is morning, or the mark would not remain clea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 All this is amusing, though rather elementary, but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business, Watson. Would you mind read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description of Mr. Hosmer Ang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d the little printed slip 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ssing [it said] on the morning of the fourteen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eman named Hosmer Angel. About five fee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in height; strongly built, sallow complexion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r, a little bald in the centre, bushy, black side-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ustache; tinted glasses, slight infirm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ressed, when last seen, in black frock-coat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k, black waistcoat, gold Albert chain, and gra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d trousers, with brown gaiters over elastic-sided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have been employed in an office in Leaden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 Anybody bringing 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do," said Holmes. "As to the letters," h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, glancing over them, "they are very commonplace.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ly no clue in them to Mr. Angel, save that he quotes Bal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re is one remarkable point, however,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stri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typewritten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only that, but the signature is typewritten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'Hosmer Angel' at the bottom. There is a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but no superscription except Leadenhall Stre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. The point about the signature is very suggestiv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may call it conclu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, is it possible you do not see how strong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upon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say that I do unless it were that he wish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his signature if an action for breach of promi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at was not the point. However, I shall wri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which should settle the matter. One is to a fi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other is to the young lady's stepfather, Mr. Windi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im whether he could meet us here at six o'clock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evening. It is just as well that we should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le relatives. And now, Doctor, we ca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nswers to those letters come, so we may put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pon the shelf for the inter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had so many reasons to believe in my friend's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reasoning and extraordinary energy in action that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ust have some solid grounds for the assured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anour with which he treated the singular myster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 upon to fathom. Once only had I known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in the case of the King of Bohemia and of the Irene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; but when I looked back to the weird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Sign of Four', and the extraordinary circumstanc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with 'A Study in Scarlet', I felt that it would b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indeed which he could not un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ft him then, still puffing at his black clay pip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that when I came again on the next evening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he held in his hands all the clues which would l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entity of the disappearing bridegroom of Mis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case of great gravity was engag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t the time, and the whole of next day I was bus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de of the sufferer. It was not until close upon six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ound myself free and was able to spring into a h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to Baker Street, half afraid that I might be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at the denouement of the little mystery. I fou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lone, however, half asleep, with his long, th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up in the recesses of his armchair. A formidab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and test-tubes, with the pungent cleanly smell of 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c acid, told me that he had spent his day in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ch was so dea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ave you solved it?" I asked as I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t was the bisulphate of bar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the mystery!"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at! I thought of the salt that I have been working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ever any mystery in the matter, though, 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some of the details are of interest. The onl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is no law, I fear, that can touch the scound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was he, then, and what was his object in deserting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was hardly out of my mouth, and Hol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opened his lips to reply, when we heard a heavy foo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age and a tap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girl's stepfather, Mr. James Windibank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He has written to me to say that he would b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Come 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ho entered was a sturdy, middle-sized fellow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s of age, clean-shaven, and sallow-skinn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, insinuating manner, and a pair of wonderfully sh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gray eyes. He shot a questioning glance 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placed his shiny top-hat upon the sideboard, and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sidled down into the nearest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evening, Mr. James Windibank," said Holm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is typewritten letter is from you, in which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ointment with me for six o'cl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I am afraid that I am a little late, but I am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master, you know. I am sorry that Miss Suther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you about this little matter, for I think it is far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h linen of the sort in public. It was quite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hat she came, but she is a very excitable, impulsiv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and she is not easily cont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made up her mind on a point. Of course, I did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much, as you are not connected with the official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pleasant to have a family misfortune like this n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. Besides, it is a useless expense, for how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nd this Hosmer Ang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" said Holmes quietly; "I have e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I will succeed in discovering Mr. Hosmer Ang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Windibank gave a violent start and dropped his glov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elighted to hear i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curious thing," remarked Holmes, "that a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quite as much individuality as a man's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quite new, no two of them write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s get more worn than others, and some wea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. Now, you remark in this note of yours, Mr. Windi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every case there is some little slurring over of the 'e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defect in the tail of the 'r.' There are fourt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but those are the more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do all our correspondence with this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no doubt it is a little worn," our visitor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keenly at Holmes with his bright littl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I will show you what is really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Mr. Windibank," Holmes continued. "I think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ttle monograph some of these days on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lation to crime. It is a subject to which I hav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attention. I have here four letters which pu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missing man. They are all typewritten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ot only are the 'e's' slurred and the 'r's' tailles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serve, if you care to use my magnifying len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other characteristics to which I have alluded are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Windibank sprang out of his chair and picked up hi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waste time over this sort of fantastic talk, Mr. Hol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"If you can catch the man, catch him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" said Holmes, stepping over and turn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"I let you know, then, that I have caugh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where?" shouted Mr. Windibank, turning whit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and glancing about him like a rat in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t won't do -- really it won't," said Holmes su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possible getting out of it, Mr. Windiban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oo transparent, and it was a very bad compli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 it was impossible for me to solve so si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That's right! Sit down and let us talk it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collapsed into a chair, with a ghastly f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of moisture on his brow. "It -- it's not actionabl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very much afraid that it is not. But between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bank, it was as cruel and selfish and heartless a tri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way as ever came before me. Now, let me just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vents, and you will contradict me if I go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at huddled up in his chair, with his head sun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east, like one who is utterly crushed. Holmes stuck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corner of the mantelpiece and, leaning back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n his pockets, began talking, rather to himself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, tha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 married a woman very much older than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ney," said he, "and he enjoyed the use of the mo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as long as she lived with them. It was a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um, for people in their position, and the loss o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serious difference. It was worth an effort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t. The daughter was of a good, amiable dis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ectionate and warm-hearted in her ways. so that it wa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her fair personal advantages, and her little incom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llowed to remain single long. Now her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, of course, the loss of a hundred a year,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r stepfather do to prevent it? He takes the obviou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her at home and forbidding her to seek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of her own age. But soon he found that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ever. She became restive, insisted upon her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nounced her positive intention of going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What does her clever stepfather do then? He con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more creditable to his head than to his hear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vance and assistance of his wife he disguis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ose keen eyes with tinted glasses, masked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tache and a pair of bushy whiskers, sunk tha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to an insinuating whisper, and doubly secure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's short sight, he appears as Mr. Hosmer Ang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ff other lovers by making love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only a joke at first," groaned our visitor. "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she would have been so carried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likely not. However that may be, the young la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cidedly carried away, and, having quite made u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her stepfather was in France, the suspicion of t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never for an instant entered her mind. She was flat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man's attentions, and the effect was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expressed admiration of her mother. Then Mr.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call, for it was obvious that the matter should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t would go if a real effect were to be produc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etings, and an engagement, which would final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affections from turning towards anyone els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could not be kept up forever. These pretended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s to France were rather cumbrous. The thing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o bring the business to an end in such a dramat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leave a permanent impression upon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's mind and prevent her from looking upon any other su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to come. Hence those vows of fidelity ex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Testament, and hence also the allusions to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ing on the very morning of the wedding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bank wished Miss Sutherland to be so bound to Hos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, and so uncertain as to his fate, that for ten years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she would not listen to another man.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door he brought her, and then, as he could go no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veniently vanished away by the old trick of stepping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or of a four-wheeler and out at the other. I thin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events, Mr. Windiba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had recovered something of his assur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had been talking, and he rose from his chair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neer upon his pal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be so, or it may not. Mr. Holmes," said he. "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o very sharp you ought to be sharp enough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 who are breaking the law now, and not me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ctionable from the first, but as long as you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ked you lay yourself open to an action for ass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nstra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w cannot, as you say, touch you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nd throwing open the door, "yet there nev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deserved punishment more. If the young l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or a friend, he ought to lay a whip across you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ve!" he continued, flushing up at the sight of the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 upon the man's face, "it is not part of my duti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but here's a hunting crop handy, and I think I sh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myself to --" He took two swift steps to the wh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grasp it there was a wild clatter of step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the heavy hall door banged, and from the wind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Mr. James Windibank running at the top of 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a cold-blooded scoundrel!" said Holmes,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threw himself down into his chair once more. "That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from crime to crime until he does something very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on a gallows. The case has, in some respects, b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evoid of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now entirely see all the steps of your reasoning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of course it was obvious from the first that thi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mer Angel must have some strong object for hi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, and it was equally clear that the only man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d by the incident, as far as we could see, was the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Then the fact that the two men were never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 always appeared when the other was awa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. So were the tinted spectacles and the curiou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th hinted at a disguise, as did the bushy whisker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were all confirmed by his peculiar action in type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is signature, which, of course, inferred that his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familiar to her that she would recognize ev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it. You see all these isolated facts, togeth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nes, all pointed in the same di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did you verify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ing once spotted my man, it was easy to get corrob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I knew the firm for which this man worked. Hav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escription. I eliminated everything from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result of a disguise -- the whiskers, the g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and I sent it to the firm, with a request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whether it answered to the description of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. I had already noticed the peculiarities of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and I wrote to the man himself at his busine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im if he would come here. As I expected, his rep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ten and revealed the same trivial but characterist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s. The same post brought me a letter from Westhou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ank, of Fenchurch Street, to say that the description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spect with that of their employee, James Windi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 t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Miss Suther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tell her she will not believe me. You may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ersian saying, 'There is danger for him who taketh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, and danger also for whoso snatches a delu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' There is as much sense in Hafiz as in Horac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scombe Valley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seated at breakfast one morning, my wife an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d brought in a telegram. It was from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nd ran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a couple of days to spare? Have just been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rom the west of England in connection with B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y tragedy. Shall be glad if you will come with me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enery perfect. Leave Paddington by the 11: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ay, dear?" said my wife, looking acr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"Will you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lly don't know what to say. I have a fairly lo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Anstruther would do your work for you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 little pale lately. I think that the change would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you are always so interested in Mr. Sherlock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ungrateful if I were not, seeing what I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m," I answered. "But if I am to go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t once, for I have only half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perience of camp life in Afghanistan had at leas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aking me a prompt and ready traveller. M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ew and simple, so that in less than the time stated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 with my valise, rattling away to Paddingt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was pacing up and down the platform, his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 figure made even gaunter and taller by his long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-cloak and close-fitting cloth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reaily very good of you to come, Watson," said he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siderable difference to me, having someon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m I can thoroughly rely. Local aid is alw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or else biassed. If you will keep the two corner se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et the ti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the carriage to ourselves save for an immense li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which Holmes had brought with him. Among the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aged and read, with intervals of note-taking and of med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until we were past Reading. Then he suddenly ro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a gigantic ball and tossed them up onto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heard anything of the case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 word. I have not seen a paper for som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ndon press has not had very full accounts.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through all the recent papers in order to m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 It seems, from what I gather,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 which are so extremely 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ounds a little paradox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is profoundly true. Singularity is almost invari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The more featureless and commonplace a crime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it is to bring it home. In this case,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stablished a very serious case against the 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murder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conjectured to be so. I shall take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until I have the opportunity of looking personall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the state of things to you, as far as I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it, in a very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scombe Valley is a country district not very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in Herefordshire. The largest landed proprietor in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r. John Turner, who made his money in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ome years ago to the old country. One of the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eld, that of Hatherley, was let to Mr. Charles Mc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, who was also an ex-Australian. The men had kn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olonies, so that it was not unnatural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settle down they should do so as near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urner was apparently the richer man, so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his tenant but still remained, it seems, upo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equality, as they were frequently together. McCarth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n, a lad of eighteen, and Turner had an only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ge, but neither of them had wives living.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voided the society of the neighbouring Englis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ave led retired lives, though both the McCarth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sport and were frequently seen at the race-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urhood. McCarthy kept two servants -- a m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 Turner had a considerable household, some half-d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. That is as much as I have been able to gath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Now for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June 3rd, that is, on Monday last, McCarthy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t Hatherley about three in the afternoon and wal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scombe Pool, which is a small lak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ut of the stream which runs down the B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 He had been out with his serving-man in the mor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and he had told the man that he must hurry, as h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f importance to keep at three. From that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e never came back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Hatherley Farmhouse to the Boscombe Pool is a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f a mile, and two people saw him as he passed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One was an old woman, whose name is not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as William Crowder, a game-keeper in th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 of Mr. Turner. Both these witnesses depose that Mr.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lking alone. The game-keeper adds that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his seeing Mr. McCarthy pass he had seen hi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ames McCarthy, going the same way with a g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. To the best of his belief, the father was actually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and the son was following him. He though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ter until he heard in the evening of the tragedy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wo McCarthys were seen after the time when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r, the game-keeper, lost sight of them. The B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thickly wooded round, with just a fringe of gras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round the edge. A girl of fourteen, Patience Mora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of the lodge-keeper of the Boscombe Valley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one of the woods picking flowers. She state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here she saw, at the border of the wood and cl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, Mr. McCarthy and his son, and that they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violent quarrel. She heard Mr. McCarthy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trong language to his son, and she saw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up his hand as if to strike his father. She was so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violence that she ran away and told her mother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ome that she had left the two McCarthys quarr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Boscombe Pool, and that she was afrai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ght. She had hardly said the words when young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came running up to the lodge to say that he ha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dead in the wood, and to ask for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-keeper. He was much excited, without either his gun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and his right hand and sleeve were observed to be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sh blood. On following him they found the dea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upon the grass beside the pool. The hea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in by repeated blows of some heavy and blu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ries were such as might very well have been infl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-end of his son's gun, which was found lying o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paces of the body. Under these circum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was instantly arrested, and a verdict of 'wilful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' having been returned at the inquest on Tuesday, h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brought before the magistrates at Ros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he case to the next Assizes. Those are the main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as they came out before the coroner and the police-co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hardly imagine a more damning case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ever circumstantial evidence pointed to a criminal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ircumstantial evidence is a very tricky thing,"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thoughtfully. "It may seem to point very straigh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if you shift your own point of view a litt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pointing in an equally uncompromising manner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ntirely different. It must be confessed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ooks exceedingly grave against the young ma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ssible that he is indeed the culpri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neighbourhood, however, and among them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, the daughter of the neighbouring landowner, wh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ve in his innocence, and who have retained Lestrade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llect in connection with 'A Study in Scarlet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case in his interest. Lestrade, being rather puzz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ferred the case to me, and hence it is that two middle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are flying westward at fifty miles an hou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digesting their breakfasts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fraid," said I, "that the facts are so obviou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little credit to be gained out of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thing more deceptive than an obvious fac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laughing. "Besides, we may chance to hit up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vious facts which may have been by no mean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Lestrade. You know me too well to think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 when I say that I shall either confirm or destro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y means which he is quite incapable of emplo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f understanding. To take the first example to hand, I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perceive that in your bedroom the window i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, and yet I question whether Mr. Lestra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ed even so self-evident a thing as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on earth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, I know you well. I know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ness which characterizes you. You shave every mo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ason you shave by the sunlight; but since your s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nd less complete as we get farther back on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ecomes positively slovenly as we get round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, it is surely very clear that that side is les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. I could not imagine a man of your habit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self in an equal light and being satisfied with such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quote this as a trivial example of observation and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Therein lies my metier, and it is just possibl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service in the investigation which lies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or two minor points which were brough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st, and which are worth consid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appears that his arrest did not take place at once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o Hatherley Farm. On the inspector of const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him that he was a prisoner, he remarked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ed to hear it, and that it was no more than his de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servation of his had the natural effect of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doubt which might have remained in the m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's j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confession," I eja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for it was followed by a protestation of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ing on the top of such a damning series of event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most suspicious re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" said Holmes, "it is the brightest 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at present see in the clouds. However innoc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, he could not be such an absolute imbecile as no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ircumstances were very black against him.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surprised at his own arrest, or feigned indignation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looked upon it as highly suspicious,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or anger would not be natural under th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might appear to be the best policy to a schemi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ank acceptance of the situation marks him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man, or else as a man of considerable self-re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ness. As to his remark about his deserts, it wa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if you consider that he stood beside the dead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, and that there is no doubt that he had that very 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orgotten his filial duty as to bandy words wit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ccording to the little girl whose evidence is so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his hand as if to strike him. The self-re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tion which are displayed in his remark appear to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of a healthy mind rather than of a guilty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ok my head. "Many men have been hanged 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r evidence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ey have. And many men have been wrongfully 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young man's own account of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, I am afraid, not very encouraging to his supp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one or two points in it which are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here, and may read it for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icked out from his bundle a copy of the local Here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having turned down the sheet he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which the unfortunate young man had gi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tement of what had occurred. I settled myself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the carriage and read it very carefully. It ra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James McCarthy, the only son of the dec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n called and gave evidence as follows: "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home for three days at Bristol, and had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upon the morning of last Monday, the 3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was absent from home at the time of my arriva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formed by the maid that he had driven over to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ohn Cobb, the groom. Shortly after my return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els of his trap in the yard, and, looking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I saw him get out and walk rapidly out of the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was not aware in which direction he was go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ok my gun and strolled out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combe Pool, with the intention of visiting the rab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which is upon the other side. On my way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Crowder, the game-keeper, as he had sta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; but he is mistaken in thinking that I w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ther. I had no idea that he was in front of 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hundred yards from the pool I heard a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oee!' which was a usual signal between my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I then hurried forward, and found him 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. He appeared to be much surprised at see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ed me rather roughly what I was doing t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ensued which led to high words and al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s, for my father was a man of a very violent t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that his passion was becoming ungovernable,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and returned towards Hatherley Farm. I had no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50 yards, however, when I heard a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ry behind me, which caused me to run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my father expiring upon the ground, with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bly injured. I dropped my gun and held hi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, but he almost instantly expired. I knelt beside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utes, and then made my way to Mr. Tu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ge-keeper, his house being the nearest, to ask for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ce. I saw no one near my father when I return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how he came by his injuries. H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man, being somewhat cold and forbidd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s, but he had, as far as I know, no active enemi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nothing further of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Did your father make any statem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d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He mumbled a few words, but I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some allusion to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What did you understand by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It conveyed no meaning to me. I though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i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What was the point upon whic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had this final quarr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I should prefer not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I am afraid that I must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It is really impossible for me to tell you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 that it has nothing to do with the sad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That is for the court to decide. I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o you that your refusal to answer will 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considerably in any future proceeding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I must still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I understand that the cry of "Cooee"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ignal between you and your fa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ls: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How was it, then, that he utter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you, and before he even knew that you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st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(with considerable confusion): I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ryman: Did you see nothing which aro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lons when you returned on hearing the cry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fatally inju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Nothing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ner: What do you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: I was so disturbed and excited as I ru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en, that I could think of nothing excep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Yet I have a vague impression that as I r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ay upon the ground to the left of me.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be something gray in colour, a coat of som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d perhaps. When I rose from my father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 it, but it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mean that it disappeared before you w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as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not say what it w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had a feeling something was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ar from the bo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dozen yards or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far from the edge of the w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f it was removed it was while you w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yards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with my back toward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d the examination of 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," said I as I glanced down the column, "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 in his concluding remarks was rather severe upo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. He calls attention, and with reason, to the disc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y about his father having signalled to him before see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his refusal to give details of his conversat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and his singular account of his father's d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, as he remarks, very much against the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ughed softly to himself and stretched him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ushioned seat. "Both you and the coron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ains," said he, "to single out the very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oung man's favour. Don't you see that you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credit for having too much imaginition and too lit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, if he could not invent a cause of quarrel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sympathy of the jury; too much, if he e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inner consciousness anything so outre as a dying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to a rat, and the incident of the vanishing cloth. No, s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roach this case from the point of view tha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says is true, and we shall see whither that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us. And now here is my pocket Petrarch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shall I say of this case until we are on th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We lunch at Swindon, and I see that we shall be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arly four o'clock when we at last, af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autiful Stroud Valley, and over the broad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, found ourselves at the pretty little country-town of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n, ferret-like man, furtive and sly-looking,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upon the platform. In spite of the light brown dustc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-leggings which he wore in deference to his rustic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s, I had no difficulty in recognizing Lestrade, of Sc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Yard. With him we drove to the Hereford Arm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ad already been engag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ordered a carriage," said Lestrade as we sa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tea. "I knew your energetic nature, and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y until you had been on the scene of the 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very nice and complimentary of you," Holm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ed. "It is entirely a question of barometric pres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looked startled. "I do not quite follow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is the glass? Twenty-nine, I see. No wind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in the sky. I have a caseful of cigarettes here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and the sofa is very much superior to the usua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abomination. I do not think that it is probable tha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riage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laughed indulgently. "Yau have, no doubt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your conclusions from the newspapers," he sai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as plain as a pikestaff, and the more one goes in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r it becomes. Still, of course, one can't refuse a l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ery positive one, too. She hai heard of you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pinion, though I repeatedly told her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ich you could do which I had not already done.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my soul! here is her carriage at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hardly spoken before there rushed into the ro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vely young women that I have ever seen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iolet eyes shining, her lips parted, a pink flush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, all thought of her natural reserve lost in her over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citement and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Mr. Sherlock Holmes!" she cried, glancing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us, and finally, with a woman's quick intu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ing upon my companion, "I am so gla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I have driven down to tell you so. I know tha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it. I know it, and I want you to start upo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, too. Never let yourself doubt upon that poi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 each other since we were little children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ults as no one else does; but he is too tenderhearted to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. Such a charge is absurd to anyone who really knows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we may clear him, Miss Turner," sai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You may rely upon my doing all that I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read the evidence. You have form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? Do you not see some loophole, some flaw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self think that he is innoc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t is very prob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, now!" she cried, throwing back her head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ly at Lestrade. "You hear! He gives me ho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shrugged his shoulders. "I am afraid that my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has been a little quick in forming his conclusion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 is right. Oh! I know that he is right. James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about his quarrel with his father, I am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he would not speak about it to the coro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concerned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what way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 time for me to hide anything. James and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ny disagreements about me. Mr. McCarthy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hat there should be a marriage between us. Jam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loved each other as brother and sister;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young and has seen very little of life yet, and -- and --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aturally did not wish to do anything like that yet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quarrels, and this, I am sure, was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father?" asked Holmes. "Was he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n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he was averse to it also. No one but Mr. McCart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it." A quick blush passed over her fresh you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lmes shot one of his keen, questioning glances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 for this information," said he. "May I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if I call to-morr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fraid the doctor won't all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ave you not heard? Poor father has never bee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back, but this has broken him down completely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his bed, and Dr. Willows says that he is a wr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nlervous system is shattered. Mr. McCarthy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ive who had known dad in the old days in Victo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ln Victoria! That is 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t the 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; at the gold-mines, where, as I understan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made his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certai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Miss Turner. You have been of material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tell me if you have any news to-morrow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to the prison to see James. Oh, if you do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do tell him that I know him to be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, Miss Tu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go home now, for dad is very ill, and he misses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leave him. Good-bye, and God help you in your under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" She hurried from the room as impulsively as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we heard the wheels of her carriage rattle of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shamed of you, Holmes," said Lestrade wit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' silence. "Why should you raise up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bound to disappoint? I am not over-t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but I call it cru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 see my way to clearing James McCarth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Have you an order to see him in pri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only for you an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hall reconsider my resolution about going 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ill time to take a train to Hereford and see him to-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let us do so. Watson, I fear that you will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I shall only be away a couple of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lked down to the station with them, and then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reets of the little town, finall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, where I lay upon the sofa and tried to interest my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backed novel. The puny plot of the story was so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compared to the deep mystery through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oping, and I found my attention wander s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ion to the fact, that I at last flung it acros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myself up entirely to a consideration of the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Supposing that this unhappy young man's s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rue, then what hellish thing, what absolutely un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extraordinary calamity could have occur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he parted from his father, and the mo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ack by his screams, he rushed into the glade?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rrible and deadly. What could it be? Migh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injuries reveal something to my medical instinct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the bell and called for the weekly county pap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verbatim account of the inquest. In the surge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it was stated that the posterior third of the left pari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and the left half of the occipital bone hail been shat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blow from a blunt weapon. I marked the spot up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ad. Clearly such a blow must have been stru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That was to some extent in favour of the acc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n quarrelling he was face to face with his father.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o for very much, for the older man migh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before the blow fell. Still, it might be worth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lmes's attention to it. Then there was the peculia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rat. What could that mean?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. A man dying from a sudden blow does no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lirious. No, it was more likely to be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he met his fate. But what could it indicat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led my brains to find some possible explanation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of the gray cloth seen by young McCarthy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ue the murderer must have dropped some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presumably his overcoat, in his flight, and mus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ihood to return and to carry it away at the i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was kneeling with his back turned not a dozen pa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tissue of mysteries and improbabilities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! I did not wonder at Lestrade's opinion, and yet I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ith in Sherlock Holmes's insight that I could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as long as every fresh fact seemed to strengthen his con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young McCarthy's 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 before Sherlock Holmes returned. He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for Lestrade was staying in lodgings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lass still keeps very high," he remarked as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"It is of importance that it should not rain b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o over the ground. On the other hand, a ma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very best and keenest for such nice work as that,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do it when fagged by a long journey.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cCart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did you learn from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he throw no l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at all. I was inclined to think at one time that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done it and was screening him or her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now that he is as puzzled as everyone else. H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-witted youth, though comely to look at an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sound at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admire his taste," I remarked, "if it is indeed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verse to a marriage with so charming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iss Tu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hereby hangs a rather painful tale. This fellow is m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ly, in love with her, but some two years ago,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ad, and before he really knew her, for she had be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at a boarding-school, what does the idiot do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utches of a barmaid in Bristol and marry h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fice? No one knows a word of the mat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ow maddening it must be to him to be upbra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what he would give his very eyes to do, bu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o be absolutely impossible. It was sheer frenz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hich made him throw his hands up into the air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at their last interview, was goading him on to pro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urner. On the other hand, he had no means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his father, who was by all accounts a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ould have thrown him over utterly had he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It was with his barmaid wife that he had sp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in Bristol, and his father did not know where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at point. It is of importance. Good has come out of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barmaid, finding from the papers that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and likely to be hanged, has thrown hi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and has written to him to say that she has a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Bermuda Dockyard, so that there is really no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I think that that bit of news has consol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for all that he has suff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f he is innocent, who has don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who? I would call your attention very particularly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e is that the murdered man had an 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 the pool, and that the someone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for his son was away, and he did not know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. The second is that the murdered man was he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'Cooee!' before he knew that his son had returned.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points upon which the case depends. And now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George Meredith, if you please, and we sha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atters until 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rain, as Holmes had foretold, and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bright and cloudless. At nine o'clock Lestrad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the carriage, and we set off for Hatherley Fa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comb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serious news this morning," Lestrade observe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hat Mr. Turner, of the Hall, is so ill that his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ed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elderly man, I presume?" sail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sixty; but his constitution has been shatter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broad, and he has been in failing health for so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as had a very bad effect upon him. He wa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cCarthy's, and, I may add, a great benefactor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have learned that he gave him Hatherley Farm rent f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That is interesting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! In a hundred other ways he has helped him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bout here speaks of his kindness to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! Does it not strike- you as a little singul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who appears to have had little of his ow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der such obligations to Turner, should still 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his son to Turner's daughter, who is,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ess to the estate, and that in such a very cocksure mann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merely a case of a proposal and all else would fol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more strange, since we know that Turner him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se to the idea. The daughter told us as much. Do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something from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got to the deductions and the inference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, winking at me. "I find it hard enough to tackl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without flying away after theories and fan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right," said Holmes demurely; "you do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ackle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how, I have grasped one fact which you seem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hold of," replied Lesbiade with some war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at i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cCarthy senior met his death from McCarthy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theories to the contrary are the merest moonsh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oonshine is a brighter thing than fog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. "But I am very much mistaken if this is not Hath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upon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at is it." It was a widespread, comfortabl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two-storied, slate-roofed, with great yellow blo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upon the gray walls. The drawn blinds and the smok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s, however, gave it a stricken look, as though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orror still lay heavy upon it. We called at the do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, at Holmes's request, showed us the boots whi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re at the time of his death, and also a pair of the s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the pair which he had then had. Having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y carefully from seven or eight different points,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be led to the court-yard, from which we al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ing track which led to Boscomb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transformed when he was hot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t as this. Men who had only known the quiet th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an of Baker Street would have failed to recognize him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lushed and darkened. His brows were drawn into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s, while his eyes shone out from beneath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y glitter. His face was bent downward, his shoulders b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compressed, and the veins stood out like whipcor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inewy neck. His nostrils seemed to dilate with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lust for the chase, and his mind was so absolut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ted upon the matter before him that a question or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unheeded upon his ears, or, at the most, only pro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impatient snarl in reply. Swiftly and silently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long the track which ran through the meadows, and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woods to the Boscombe Pool. It was damp, mar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s is all that district, and there were marks of many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on the path and amid the short grass which bound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. Sometimes Holmes would hurry on, sometime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and once he made quite a little detour into the me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 and I walked behind him, the detective in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uous, while I watched my friend with the inter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from the conviction that every one of his a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s a defini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scombe Pool, which is a little reed-girt shee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fty yards across, is situated at the bound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erley Farm and the private park of the wealthy Mr. T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ods which lined it upon the farther sid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d, jutting pinnacles which marked the site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wner's dwelling. On the Hatherley side of the p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grew very thick, and there was a narrow belt of so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twenty paces across between the edge of the trees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which lined the lake. Lestrade showed us the exact sp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dy had been found, and, indeed, so moi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that I could plainly see the traces which had been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the stricken man. To Holmes, as I could se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face and peering eyes, very many other thing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the trampled grass. He ran round, like a do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a scent, and then turned upon m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you go into the pool fo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ished about with a rake. I thought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other trace. But how on earth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ut, tut! I have no time! That left foot of your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twist is all over the place. A mole could trac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vanishes among the reeds. Oh, how simple it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d I been here before they came like a he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and wallowed all over it. Here is where the pa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dge-keeper came, and they have covered all tracks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ght feet round the body. But here are three separate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eet." He drew out a lens and lay down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 to have a better view, talking all the time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n to us. "These are young McCarthy's feet. Twi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lking, and once he ran swiftly, so that the s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marked and the heels hardly visible. That bears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He ran when he saw his father on the ground. Th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ather's feet as he paced up and down. What is this,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utt-end of the gun as the son stood listening. A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ha! What have we here? Tiptoes! tiptoes! Square, too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oots! They come, they go, they come again --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or the cloak. Now where did they come from?" 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, sometimes losing, sometimes find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were well within the edge of the wood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a great beech, the largest tree in th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traced his way to the farther side of this and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upon his face with a little cry of satisfactio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he remained there, turning over the leaves and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, gathering up what seemed to me to be dus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examining with his lens not only the g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ark of the tree as far as he could reach. A jagg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ing among the moss, and this also he carefully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ed. Then he followed a pathway through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came to the highroad, where all trace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been a case of considerable interest," he re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his natural manner. "I fancy that this gray h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ust be the lodge. I think that I will go in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Moran, and perhaps write a little note.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e may drive back to our lunchebn. You may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I shall be with you prese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bout ten minutes before we regained our cab 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Ross, Holmes still carrying with him the s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icked up in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ay interest you, Lestrade," he remarked,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"The murder was done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no ma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you know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rass was growing under it. It had only lain th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re was no sign of a place whence it had been tak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with the injuries. There is no sign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murdere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a tall man, left-handed, limps with the right leg, 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-soled shooting-boots and a gray cloak, smokes Indian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s, uses a cigar-holder, and carries a blunt pen-knif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re are several other indications, but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id us in our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laughed. "I am afraid that I am still a sceptic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Theories are all very well, but we have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headed British j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us verrons," answered Holmes calmly. "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, and I shall work mine. I shall be busy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and shall probably return to London by the evening 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leave your case unfinish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myst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solv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was the criminal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entleman I descri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o is he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 it would not be difficult to find out. This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neighbourh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shrugged his shoulders. "I am a practical man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and I really cannot undertake to go abou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left-handed gentleman with a game-leg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laughing-stock of Scotland Y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," said Holmes quietly. "I have give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Here are your lodgings. Good-bye. I shall drop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I le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left Lestrade at his rooms, we drove to our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found lunch upon the table. Holmes was si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thought with a pained expression upon his face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s himself in a perplex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here, Watson," he said when the cloth w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sit down in this chair and let me preach to you fo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quite what to do, and I should valu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 cigar and let me exp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ay do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now, in considering this case there ar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ng McCarthy's narrative which struck us bo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, although they impressed me in his favour and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One was the fact that his father should,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ry 'Cooee!' before seeing him. The other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dying reference to a rat. He mumbled several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that was all that caught the son's ear.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uble point our research must commence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t by presuming that what the lad says is absolutely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f this 'Cooee!'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obviously it could not have been meant for th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, as far as he knew, was in Bristol. It was me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within earshot. The 'Cooee!' was meant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whoever it was that he had the appoint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'Cooee' is a distinctly Australian cry, and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ustralians. There is a strong pre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m McCarthy expected to meet him at Boscomb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one who had been in Austra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f the ra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took a folded paper from his p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 it out on the table. "This is a map of the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" he said. "I wired to Bristol for it last night."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over part of the map. "What do you r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AT," I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?" He raised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LLARA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That was the word the man uttered, an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 only caught the last two syllables. He was trying to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his murderer. So and so, of Ballar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wonderful!" I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bvious. And now, you see, I had narrow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iderably. The possession of a gray garment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ch, granting the son's statement to be correct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. We have come now out of mere vague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onception of an Australian from Ballarat with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ne who was at home in the district, for the p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pproached by the farm or by the estate, where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rdly w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comes our expedition of to-day. By an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I gained the trifling details which I ga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cile Lestrade, as to the personality of the cri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did you gain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 my method. It is founded upon the ob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height I know that you might roughly jud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his stride. His boots, too, might be tol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y were peculiar b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is lame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mpression of his right foot was always less distin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ft. He put less weight upon it. Why? Because he limped -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is left-handed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ere yourself struck by the nature of the inju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surgeon at-the inquest. The blow wa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mediately behind, and yet was upon the left sid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at be unless it were by a left-handed man?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that tree during the interview between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n. He had even smoked there. I found the ash of a ci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y special knowledge of tobacco ashes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as an Indian cigar. I have, as you know,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ntion to this, and written a little mono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 of 140 different varieties of pipe, cigar, and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. Having found the ash, I then looked round and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the stump among the moss where he had tossed it.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igar, of the variety which are rolled in Rotter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cigar-hol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see that the end had not been in his mouth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a holder. The tip had been cut off, not bitten of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as not a clean one, so I deduced a blunt pen-kn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" I said, "you have drawn a net round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 cannot escape, and you have saved a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ife as truly as if you had cut the cord which wa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 see the direction in which all this points.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John Turner," cried the hotel waiter, ope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itting-room, and ushering in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ho entered was a strange and impressive figur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limping step and bowed shoulders gav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pitude, and yet his hard, deep-lined, craggy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ormous limbs showed that he was possessed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body and of character. His tangled beard, g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and outstanding, drooping eyebrows combined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f dignity and power to his appearance, but his face w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n white, while his lips and the corners of his nostri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d with a shade of blue. It was clear to me at a glanc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grip of some deadly and chron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sit down on the sofa," said Holmes gently. "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 lodge-keeper brought it up. You sai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see me here to avoid scand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people would talk if I went to the H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y did you wish to see me?" He looked across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with despair in his weary eyes, as though his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as alread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said Holmes, answering the loo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"It is so. I know all about McCart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n sank his face in his hands. "God help me!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. "But I would not have let the young man come to ha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word that I would have spoken out if it w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the Assiz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to hear you say so," said Holmes gr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have spoken now had it not been for my dear gir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eak her heart -- it will break her heart when s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arr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not come to that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o official agent. I understand that it was your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quired my presence here, and I am acting in he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cCarthy must be got off, how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dying man," said old Turner. "I have had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. My doctor says it is a question whether I shall l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Yet I would rather die under my own roof than in a j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ose and sat down at the table with his pen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ndle of paper before him. "lust tell us the truth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I shall jot down the facts. You will sign it, and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n witness it. Then I could produce your conf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tremity to save young McCarthy. I promise you tha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unless it is absolutely nee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s well," said the old man; "it's a question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live to the Assizes, so it matters little to me, bu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are Alice the shock. And now I will mak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you; it has been a long time in the acting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long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n't know this dead man, McCarthy. He was a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e. I tell you that. God keep you out of the clu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 as he. His grip has been upon me these twent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blasted my life. I'll tell you first how I cam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n the early '60's at the diggings. I was a young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t-blooded and reckless, ready to turn my hand a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; I got among bad companions, took to drink, had no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laim, took to the bush, and in a word bec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ll over here a highway robber. There were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we had a wild, free life of it, sticking up a s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or stopping the wagons on the road to the dig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of Ballarat was the name I went under, and 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membered in the colony as the Ballarat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day a gold convoy came down from Ballarat to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, and we lay in wait for it and attacked it. There we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 and six of us, so it was a close thing, but w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ir saddles at the first volley. Three of our bo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however, before we got the swag. I put my pist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wagon-driver, who was this very man McCarth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he Lord that I had shot him then, but I spar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aw his wicked little eyes fixed on my face,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every feature. We got away with the gold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men, and made our way over to Englan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. There I parted from my old pals and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down to a quiet and respectable life. I bought this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ced to be in the market, and I set myself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h my money, to make up for the way in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t. I married, too, and though my wife died young s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dear little Alice. Even when she was just a baby her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emed to lead me down the right path as nothing el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ne. In a word, I turned over a new leaf and di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the past. All was going well when McCarth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grip up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gone up to town about an investment, and I m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 Street with hardly a coat to his back or a boot to hi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Here we are, Jack,' says he, touching me on the 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'll be as good as a family to you. There's two of us,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, and you can have the keeping of us. If you don't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law-abiding country is England, and there's always a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man within hai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down they came to the west country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them off, and there they have lived rent free on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ver since. There was no rest for me, no peace, no fo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ness; turn where I would, there was his cunning, 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t my elbow. It grew worse as Alice grew up, for h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 was more afraid of her knowing my past than of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 wanted he must have, and whatever it was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out question, land, money, houses, until at l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 thing which I could not give. He asked for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son, you see, had grown up, and so had my girl,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nown to be in weak health, it seemed a fine strok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lad should step into the whole property. But the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I would not have his cursed stock mixed with min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any dislike to the lad, but his blood was in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nough. I stood firm. McCarthy threatened. I b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do his worst. We were to meet at the pool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houses to tal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we went down there I found him talking with hi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oked a cigar and waited behind a tree until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But as I listened to his talk all that was black and bi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emed to come uppermost. He was urging his son to marr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ith as little regard for what she might think as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slut from off the streets. It drove me mad to thin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I held most dear should be in the power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this. Could I not snap the bond? I was already a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perate man. Though clear of mind and fairly stro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, I knew that my own fate was sealed. But my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! Both could be saved if I could but silence that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I did it, Mr. Holmes. I would do it again. Deep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ned, I have led a life of martyrdom to atone for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girl should be entangled in the same meshes which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s more than I could suffer. I struck him dow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nction than if he had been some foul and ve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. His cry brought back his son; but I had gained the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, though I was forced to go back to fetch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d dropped in my flight. That is the true story, gen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of all that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not for me to judge you," said Holmes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gned the statement which had been drawn out. "I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never be exposed to such a temp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ay not, sir. And what do you intend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view of your health, nothing. You are yourself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have to answer for your deed at a higher cou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zes. I will keep your confession, and if McCart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I shall be forced to use it. If not, it sha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mortal eye; and your secret, whether you be al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shall be safe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rewell, then," said the old man solemnly. "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eds, when they come, will be the easier for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which you have given to mine." Tottering and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is giant frame, he stumbled slowly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d help us!" said Holmes after a long silence. "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play such tricks with poor, helpless worms? I never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as this that I do not think of Baxter's words,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, but for the grace of God, goes Sherlock Holmes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cCarthy was acquitted at the Assizes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bjections which had been drawn out by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ted to the defending counsel. Old Turner l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onths after our interview, but he is now dead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y prospect that the son and daughter may com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together in ignorance of the black cloud which re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ve Orange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glance over my notes and records of th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cases between the years '82 and '90, I am faced b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ich present strange and interesting features that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 to know which to choose and which to leave.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already gained publicity through the 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not offered a field for those peculiar qua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possessed in so high a degree, and whic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se papers to illustrate. Some, too, have baff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kill, and would be, as narratives, beginn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, while others have been but partially clear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explanations founded rather upon conjecture an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than on that absolute logical proof which was so d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re is, however, one of these last which was so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its details and so startling in its results that I am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 account of it in spite of the fact that there a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 which never have been, 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entirely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'87 furnished us with a long series of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 interest, of which I retain the records. Am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under this one twelve months I find a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of the Paradol Chamber, of the Amateur Mend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who held a luxurious club in the lower va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warehouse, of the facts connected with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ark Sophy Anderson, of the singular adven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ce Patersons in the island of Uffa, and finally of the Cambe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case. In the latter, as may be remembered,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s able, by winding up the dead man's watch,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been wound up two hours before, and th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ased had gone to bed within that time -- 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f the greatest importance in clearing up the ca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 may sketch out at some future date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uch singular features as the strange train of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 which I have now taken up my pen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 the latter days of September, and the equinoc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 had set in with exceptional violence. All day the wi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and the rain had beaten against the window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re in the heart of great, hand-made Londo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raise our minds for the instant from the routin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cognize the presence of those great element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riek at mankind through the bars of his civiliz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ed beasts in a cage. As evening drew in, the storm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louder, and the wind cried and sobbed like a ch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ney. Sherlock Holmes sat moodily at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cross-indexing his records of crime, while I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ep in one of Clark Russell's fine sea-stories until the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e from without seemed to blend with the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of the rain to lengthen out into the long swash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My wife was on a visit to her mother's, an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 was a dweller once more in my old quarters a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" said I, glancing up at my companion, "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 bell. Who could come to-night? Some friend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 yourself I have none," he answered. "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vis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lien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so, it is a serious case. Nothing less would bring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such a day and at such an hour. But I take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some crony of the landlady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wrong in his conjecture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a step in the passage and a tapping at the doo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his long arm to turn the lamp away from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ards the vacant chair upon which a newcomer must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in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ho entered was young, some two-and-twen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well-groomed and trimly clad, with something of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delicacy in his bearing. The streaming umbrel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in his hand, and his long shining waterproof t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weather through which he had come. He looked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 in the glare of the lamp, and I could see that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le and his eyes heavy, like those of a man who is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some great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owe you an apology," he said, raising his golden pince-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eyes. "I trust that I am not intruding. I fear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some traces of the storm and rain into your snug cha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me your coat and umbrella," said Holmes. "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here on the hook and will be dry presently.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south-west, I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from Horsh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lay and chalk mixture which I see upon your to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stin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come for ad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easily 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not always so ea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eard of you, Mr. Holmes. I heard fro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ergast how you saved him in the Tankerville Club scand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of course. He was wrongfully accused of che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that you could solve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too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you are never bea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beaten four times  -  three times by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that compared with the number of your succes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rue that I have been generally 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may be so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g that you will draw your chair up to the fire and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ome details as to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 ordinary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of those which come to me are. I am the last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I question, sir, whether, in all your exper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listened to a more mysterious and inexplicab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n those which have happened in my ow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fill me with interest," said Holmes. "Pray gi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acts from the commencement, and I can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as to those details which seem to m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man pulled his chair up and pushed his wet fe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," said he, "is John Openshaw, but my ow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s far as I can understand, little to do with this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t is a hereditary matter; so in order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s, I must go back to the commencement of the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know that my grandfather had two sons -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Elias and my father Joseph. My father had a small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ventry, which he enlarged at the time of the i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ing. He was a patentee of the Openshaw unbreakable 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business met with such success that he was able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tire upon a handsome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uncle Elias emigrated to America when he wa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became a planter in Florida, where he wa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very well. At the time of the war he f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army, and afterwards under Hood, where he r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el. When Lee laid down his arms my uncle return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, where he remained for three or four years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9 or 1870 he came back to Europe and took a small e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ex, near Horsham. He had made a very considerabl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, and his reason for leaving them was his a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roes, and his dislike of the Republican policy in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nchise to them. He was a singular man, fi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tempered, very foul-mouthed when he was angry, 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iring disposition. During all the years that he l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ham, I doubt if ever he set foot in the town.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and two or three fields round his house, and t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his exercise, though very often for weeks on e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leave his room. He drank a great deal of br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d very heavily, but he would see no society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friends, not even his own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didn't mind me; in fact, he took a fancy to me, f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he saw me first I was a youngster of twelv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 the year 1878, after he had been eight 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England. He begged my father to let me liv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very kind to me in his way. When he was sob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fond of playing backgammon and draughts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make me his representative both with the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radespeople, so that by the time that I was sixte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master of the house. I kept all the keys and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ked and do what I liked, so long as I did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his privacy. There was one singular excep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had a single room, a lumber-room up among the at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variably locked, and which he would neve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 or anyone else to enter. With a boy's curios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ed through the keyhole, but I was never able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h a collection of old trunks and bundles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such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day -- it was in March, 1883 -- a letter with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lay upon the table in front of the colonel's plat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on thing for him to receive letters, for his bi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id in ready money, and he had no friends of any sort. '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!' said he as he took it up, 'Pondicherry postmark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be?' Opening it hurriedly, out there jumped fi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orange pips, which pattered down upon his plate.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gh at this, but the laugh was struck from my l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s face. His lip had fallen, his eyes were protruding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the colour of putty, and he glared at the envelop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his trembling hand, 'K. K. K.!' he shrie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'My God, my God, my sins have overtaken m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is it, uncle?'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eath,' said he, and rising from the table he retir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leaving me palpitating with horror. I took up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scrawled in red ink upon the inner flap,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, the letter K three times repeated. There wa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ve dried pips. What could be the reason of h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terror? I left the breakfast-table, and as I asc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I met him coming down with an old rusty key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longed to the attic, in one hand, and a small bras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shbox,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y may do what they like, but I'll checkmate them still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with an oath. 'Tell Mary that I shall want a fi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-day, and send down to Fordham, the Horsham lawy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as he ordered, and when the lawyer arrived I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up to the room. The fire was burning brightl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 there was a mass of black, fluffy ashes, as of burne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rass box stood open and empty beside it. As I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x I noticed, with a start, that upon the lid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ble K which I had read in the morning up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ish you, John,' said my uncle, 'to witness my wi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estate, with all its advantages and all its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rother, your father, whence it will, no doubt, desc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can enjoy it in peace, well and good! If you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take my advice, my boy, and leave it to your 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I am sorry to give you such a two-edged th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what turn things are going to take. Kindly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here Mr. Fordham shows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igned the paper as directed, and the lawyer took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The singular incident made, as you may thi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impression upon me, and I pondered over it and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 in my mind without being able to make anyth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could not shake off the vague feeling of dread which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though the sensation grew less keen as the week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happened to disturb the usual routine of our l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a change in my uncle, however. He dran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nd he was less inclined for any sort of society. M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ould spend in his room, with the door lock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but sometimes he would emerge in a sort of 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 and would burst out of the house and t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with a revolver in his hand, screaming ou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no man, and that he was not to be cooped up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in a pen, by man or devil. When these hot fits w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would rush tumultuously in at the door and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t behind him, like a man who can brazen it ou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error which lies at the roots of his soul.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 have seen his face, even on a cold day, glis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, as though it were new raised from a ba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o come to an end of the matter, Mr. Holm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use your patience, there came a night when he ma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unken sallies from which he never came back.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hen we went to search for him, face downward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scummed pool, which lay at the foot of the gard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sign of any violence, and the water was but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so that the jury, having regard to his known eccentr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 a verdict of 'suicide.' But I, who knew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ed from the very thought of death, had much ado to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at he had gone out of his way to meet it.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however, and my father entered into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nd of some 14,000 pounds, which lay to his cred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moment," Holmes interposed, "your statemen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, one of the most remarkable to which I have ever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d. Let me have the date of the reception by your un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 date of his supposed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etter arrived on March 10, 1883. His death w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later, upon the night of May 2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Pray proc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my father took over the Horsham property, he,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made a careful examination of the attic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cked up. We found the brass box there,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ad been destroyed. On the inside of the cov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abel, with the initials of K. K. K. repeated up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tters, memoranda, receipts, and a register' written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we presume, indicated the nature of the paper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by Colonel Openshaw. For the rest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much importance in the attic save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papers and note-books bearing upon my uncle'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Some of them were of the war time and show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his duty well and had borne the repute of a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. Others were of a date during the re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, and were mostly concerned with politics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idently taken a strong part in opposing the carpet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who had been sent down from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was the beginning of '84 when my father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t Horsham, and all went as well as possible with 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of '85. On the fourth day after the new year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give a sharp cry of surprise as we sat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-table. There he was, sitting with a newly opened e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 in one hand and five dried orange pips in the out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of the other one. He had always laughed at what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ck-and-bull story about the colonel, but he loo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and puzzled now that the same thing had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, what on earth does this mean, John?' he stamm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heart had turned to lead. 'It is K. K. K.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looked inside the envelope. 'So it is,' he cried. '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tters. But what is this written above the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ut the papers on the sundial,' I read, peeping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papers? What sundial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sundial in the garden. There is no other,' said I; '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must be those that are destroy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ooh!' said he, gripping hard at his courage. 'We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land here, and we can't have tomfoolery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e thing come fr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From Dundee,' I answered, glancing at the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me preposterous practical joke,' said he. 'What have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sundials and papers? I shall take no not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ould certainly speak to the police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be laughed at for my pains. Nothing of the so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 let me do so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I forbid you. I won't have a fuss made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n vain to argue with him, for he was a very obs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I went about, however, with a heart which wa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b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third day after the coming of the letter my fath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me to visit an old friend of his, Major Freebody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of one of the forts upon Portsdown Hill. I wa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hould go, for it seemed to me that he was far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when he was away from home. In that, however,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pon the second day of his absence I received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jor, imploring me to come at once. My fa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over one of the deep chalk-pits which a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, and was lying senseless, with a shattered sku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 to him, but he passed away without having ever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his consciousness. He had, as it appears, be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eham in the twilight, and as the country wa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and the chalk-pit unfenced, the jury had no hes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n a verdict of 'death from accidental causes.'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examined every fact connected with his death,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ything which could suggest the idea of murd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signs of violence, no footmarks, no robbery,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rs having been seen upon the roads. And yet I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my mind was far from at ease, and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nigh certain that some foul plot had been woven rou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is sinister way I came into my inheritance. You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y I did not dispose of it? I answer, because 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our troubles were in some way dependent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 my uncle's life, and that the danger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 one house a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n January, '85, that my poor father met hi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nd eight months have elapsed since then.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lived happily at Horsham, and I had begun t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urse had passed way from the family, and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the last generation. I had begun to take comfor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however; yesterday morning the blow fell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n which it had come upon my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man took from his waistcoat a crumple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to the table he shook out upon it five littl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envelope," he continued. "The post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-- eastern division. Within are the ver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on my father's last message: 'K. K. K.'; and then '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on the sundial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you done?''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tell the truth" -- he sank his face into his thi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-- "I have felt helpless. I have felt like one of thos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 when the snake is writhing towards it. I seem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some resistless, inexorable evil, which no fore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can guard again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! tut!" cried Sherlock Holmes. "You must act, 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t. Nothing but energy can save you. This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een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y listened to my story with a smile. I am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pector has formed the opinion that the lett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, and that the deaths of my relations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, as the jury stated, and were not to b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clenched hands in the air. "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cility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ve, however, allowed me a policeman, who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 the hous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s he come with you to-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His orders were to stay in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Holmes rav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you come to me," he cried, "and, above all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 come at o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not know. It was only to-day that I spoke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ergast about my troubles and was advised by him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really two days since you had the letter.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before this. You have no further evidence, I suppose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you have placed before us -- no suggestiv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help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thing," said John Openshaw. He rum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at pocket, and, drawing out a piece of discoloured,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 paper, he laid it out upon the table. "I have some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e," said he, "that on the day when my uncle b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I observed that the small, unburned margins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ashes were of this particular colour. I found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upon the floor of his room, and I am inclined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ne of the papers which has, perhaps, flut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others, and in that way has escape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ention of pips, I do not see that it helps us mu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yself that it is a page from some private di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undoubtedly my uncl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moved the lamp, and we both bent over th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which showed by its ragged edge that it had indee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from a book. It was headed, "March, 1869," an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following enigmatic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. Hudson came. Same ol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th. Set the pips on McCauley, Paramore, and John Sw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. Augu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th. McCaule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th. John Swai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. Visited Paramore. All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!" said Holmes, folding up the paper and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to our visitor. "And now you must on no accoun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t. We cannot spare time even to discus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me. You must get home instantly and 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shall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but one thing to do. It must be done at o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this piece of paper which you have shown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box which you have described. You must also put i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all the other papers were burned by your un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only one which remains. You must asser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rds as will carry conviction with them.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t once put the box out upon the sundi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ir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think of revenge, or anything of the sort, at pres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e may gain that by means of the law;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to weave, while theirs is already wov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to remove the pressing danger which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second is to clear up the mystery and to pu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pa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ank you," said the young man, rising and pull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at. "You have given me fresh life and hope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 as you adv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lose an instant. And, above all, take care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for I do not think that there can be a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reatened by a very real and imminent danger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rain from Waterl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t yet nine. The streets will be crowded, so 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 safety. And yet you cannot guard yoursel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ell. To-morrow I shall set to work upon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see you at Horsham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r secret lies in London. It is there that I sha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hall call upon you in a day, or in two d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s to the box and the papers. I shall take your ad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ticular." He shook hands with us and took his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wind still screamed and the rain splashe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gainst the windows. This strange, wild story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to us from amid the mad elements -- blown in u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eet of sea-weed in a gale -- and now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bsorbed by them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at for some time in silence, with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forward and his eyes bent upon the red glow of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lit his pipe, and leaning back in his chair he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moke-rings as they chased each other up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, Watson," he remarked at last, "that of all ou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none more fantastic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, perhaps, the Sign of F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es. Save, perhaps, that. And yet this John Op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e to be walking amid even greater perils tha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l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ave you," I asked, "formed any definite conce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se perils 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can be no question as to their nature," 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at are they? Who is this K. K. K., and why do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is unhappy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closed his eyes and placed his elbow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of his chair, with his finger-tips together. "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," he remarked, "would, when he had onc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act in all its bearings, deduce from it not on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events which led up to it but also all the res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llow from it. As Cuvier could correctly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nimal by the contemplation of a single bo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who has thoroughly understood one link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should be able to accurately state all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fore and after. We have not yet grasped the res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lone can attain to. Problems may be 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which have baffled all those who have sought a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of their senses. To carry the art, however, to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it is necessary that the reasoner should be able to uti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which have come to his knowledge; and this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as you will readily see, a possession of all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ven in these days of free education and encyclopae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mewhat rare accomplishment. It is not so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 man should possess all knowled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ful to him in his work, and this I have end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ed in my case to do. If I remember rightly, you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in the early days of our friendship, defined m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precise fash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I answered, laughing. "It was a singul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astronomy, and politics were marked at zer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Botany variable, geology profound as reg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-stains from any region within fifty miles of town,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, anatomy unsystematic, sensational literature and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nique, violin-player, boxer, swordsman,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oisoner by cocaine and tobacco. Those, I think,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ints of my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rinned at the last item. "Well," he said, "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I said then, that a man should keep his little brain-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d with all the furniture that he is likely to use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ut away in the lumber-room of his library, whe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f he wants it. Now, for such a case as the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mitted to us to-night, we need certainly to muster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Kindly hand me down the letter K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aedia which stands upon the shelf beside you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Now let us consider the situation and se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from it. In the first place, we may start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that Colonel Openshaw had some very strong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r leaving America. Men at his time of lif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habits and exchange willingly the charming cl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for the lonely life of an English provincial town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love of solitude in England suggests the idea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r of someone or something, so we may assu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ypothesis that it was fear of someon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ve him from America. As to what it was he fear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educe that by considering the formidable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y himself and his successors. Did you re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s of those lett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rst was from Pondicherry, the second from Dun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from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East London. What do you deduce from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all seaports. That the writer was on bo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. We have already a clue. There can b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-- the strong probability -- is that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board of a ship. And now let us consider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ondicherry, seven weeks elap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and its fulfillment, in Dundee it was only som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. Does that suggest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greater distance to tra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letter had also a greater distance to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do not see the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t least a presumption that the vesse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r men are is a sailing-ship. It looks as if they always s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ngular warning or token before them when star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sion. You see how quickly the deed followe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me from Dundee. If they had come from Pondi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eamer they would have arrived almost as soon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But, as a matter of fact, seven weeks elapsed.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ven weeks represented the difference between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which brought the letter and the sailing vessel which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than that. It is probable. And now you see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of this new case, and why I urged young Opensh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The blow has always fallen at the end of the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the senders to travel the distance.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London, and therefore we cannot count upon de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!" I cried. "What can it mean, this 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apers which Openshaw carried are obviously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the person or persons in the sailing-ship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clear that there must be more than one of th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n could not have carried out two death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ceive a coroner's jury. There must have been sev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y must have been men of resource and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pers they mean to have, be the holder of them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 In this way you see K. K. K. ceases to be the initia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becomes the badge of a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of what socie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never --" said Sherlock Holmes, ben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king his voice --"have you never heard of the Ku K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urned over the leaves of the book upon his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t is," said he pres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u Klux Klan. A name derived from the fanciful r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e to the sound produced by cocking a rif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ble secret society was formed by some ex-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s in the Southern states after the Civil W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formed local branches i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notably in Tennessee, Louisiana, the Caroli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, and Florida. Its power was used f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principally for the terrorizing of the negro v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and the murdering and driving from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ere opposed to its views. Its outr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preceded by a warning sent to the marked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ntastic but generally recognized shape -- a spr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leaves in some parts, melon seeds or orange p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On receiving this the victim might either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jure his former ways, or might fly from the cou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braved the matter out, death would unfailing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him, and usually in some strange and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 So perfect was the organization of the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systematic its methods, that there is hardly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ord where any man succeeded in brav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nity, or in which any of its outrages wer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o the perpetrators. For some years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urished in spite of the effor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of the better classes of the commu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th. Eventually, in the year 1869,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suddenly collapsed, although there have been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 outbreaks of the same sort sinc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observe," said Holmes, laying down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e sudden breaking up of the society was coinc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ppearance of Openshaw from America with their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ell have been cause and effect. It is no wond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have some of the more implacable spiri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ck. You can understand that this register and di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 some of the first men in the South, and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who will not sleep easy at night until it is recov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 page we have seen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such as we might expect. It ran, if I remember right, '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s to A, B, and C' -- that is, sent the society's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n there are successive entries that A and B clea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country, and finally that C was visited, with, I f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result for C. Well, I think, Doctor, that we may l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o this dark place, and I believe that the onl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Openshaw has in the meantime is to do what I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re is nothing more to be said or to be done to-n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e over my violin and let us try to forget for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erable weather and the still more miserable way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cleared in the morning, and the sun was shi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d brightness through the dim veil which hang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ty. Sherlock Holmes was already at breakfa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me for not waiting for you," said he;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 foresee, a very busy day before me in look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young Openshaw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steps will you tak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ill very much depend upon the results of my first in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. I may have to go down to Horsham, 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not go there fir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shall commence with the City. Just ring the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 will bring up your cof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aited, I lifted the unopened newspaper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nced my eye over it. It rested upon a heading whi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l to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" I cried, "you are too 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 said he, laying down his cup, "I feared as much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done?" He spoke calmly, but I could se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eye caught the name of Openshaw, and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gedy Near Waterloo Bridge.' Here is th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tween nine and ten last night Police-Constable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 Division, on duty near Waterloo Bridge,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 for help and a splash in the water. The nigh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xtremely dark and stormy, so that, in spit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veral passers-by, it was quite impossible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. The alarm, however, was given, and, by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-police, the body was eventually recov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 to be that of a young gentleman whose na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from an envelope which was found in his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ohn Openshaw, and whose residence is near Hors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jectured that he may have been hurry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the last train from Waterloo Station, and tha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e and the extreme darkness he missed hi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ed over the edge of one of the small landing-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steamboats. The body exhibited no traces of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can be no doubt that the deceased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im of an unfortunate accident,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calling the attention of the authorities to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riverside landing-st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t in silence for some minutes, Holmes mo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en than I had ever se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hurts my pride, Watson," he said at last. "It is a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, no doubt, but it hurts my pride. It become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ith me now, and, if God sends me health, I shall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pon this gang. That he should come to 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send him away to his death --!" He spra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paced about the room in uncontrollable agi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ush upon his sallow cheeks and a nervous clas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ping of his long thi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must be cunning devils," he exclaimed at last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y have decoyed him down there? The Embank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direct line to the station. The bridge, no doub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rowded, even on such a night, for their purpose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we shall see who will win in the long run.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I shall be my own police. When I have spu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ake the flies, but not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y I was engaged in my professional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evening before I returned to Baker Street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had not come back yet. It was nearly ten o'c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ed, looking pale and worn. He walked up to th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earing a piece from the loaf he devoured it v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sly, washing it down with a long draugh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hungry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ving. It had escaped my memory. I have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reak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 bite. I had no time to think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have you succeed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c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them in the hollow of my hand. Young Op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long remain unavenged. Why, Watson, let us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vilish trade-mark upon them. It is well thought o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an orange from the cupboard, and tearing it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queezed out the pips upon the table. Of these he too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ust them into an envelope. On the inside of the fla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"S. H. for J. 0." Then he sealed it and addres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James Calhoun, Bark Lone Star, Savannah, Georg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await him when he enters port," said he, ch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. "It may give him a sleepless night. He will find it as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his fate as Openshaw did befor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o is this Captain Calho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eader of the gang. I shall have the others, but 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you trace i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a large sheet of paper from his pocket, all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pent the whole day," said he, "over Lloyd'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files of the old papers, following the future car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essel which touched at Pondicherry in January and Feb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in '83. There were thirty-six ships of fair tonn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orted there during those months. Of these, one, the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instantly attracted my attention, since,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having cleared from London, the name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one of the states of the 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as, I th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not and am not sure which; but I knew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merican ori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arched the Dundee records, and when I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Lone Star was there in January, '85, my suspicion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. I then inquired as to the vessels which lay a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ne Star had arrived here last week. I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ert Dock and found that she had been take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y the early tide this morning, homeward bound to Sa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. I wired to Gravesend and learned that she had pa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, and as the wind is easterly I have no doubt that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st the Goodwins and not very far from the Isle of W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ill you do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 have my hand upon him. He and the two mat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earn, the only native-born Americans in the ship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ns and Germans. I know, also, that they wer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ship last night. I had it from the stevedo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ing their cargo. By the time that their sailing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Savannah the mail-boat will have carried this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will have informed the police of Savannah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entlemen are badly wanted here upon a charge of mu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ver a flaw, however, in the best laid of human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rderers of John Openshaw were nev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ips which would show them that another, as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resolute as themselves, was upon their track.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severe were the equinoctial gales that year. W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news of the Lone Star of Savannah, but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. We did at last hear that somewhere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 shattered stern-post of the boat was seen sw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gh of a wave, with the letters "L. S." carved up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which we shall ever know of the fate of the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 with the Twisted 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 Whitney, brother of the late Elias Whitney, D.D.,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logical College of St. George's, was much 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ium. The habit grew upon him, as I understand,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freak when he was at college; for having read De Quinc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is dreams and sensations, he had dren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with laudanum in an attempt to produce the sam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s. He found, as so many more have done, that the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ttain than to get rid of, and for many y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a slave to the drug, an object of mingled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y to his friends and relatives. I can see him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pasty face, drooping lids, and pin-point pupils, all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 in a chair, the wreck and ruin of a nob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ght -- it was in June, '89 -- there came a ring to my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our when a man gives his first yawn and gl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I sat up in my chair, and my wife laid her needle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her lap and made a little face of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atient!" said she. "You'll have to go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oaned, for I was newly come back from a wea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ard the door open, a few hurried words, and t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on the linoleum. Our own door flew open, and a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 in some dark-coloured stuff, with a black veil,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my calling so late," she began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losing her self-control, she ran forward, threw h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wife's neck, and sobbed upon her shoulder. "Oh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trouble!" she cried; "I do so want a little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" said my wife, pulling up her veil, "it is Kate W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. How you startled me, Kate! I had not an idea who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me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n't know what to do, so l came straight to you.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the way. Folk who were in grief came to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rds to a light-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very sweet of you to come. Now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e and water, and sit here comfortably and tell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Or should you rather that I sent James off to b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, no! I want the doctor's advice and help, to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a. He has not been home for two days. I am so f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 abou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the first time that she had spoken to u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's trouble, to me as a doctor, to my wife as an ol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ool companion. We soothed and comforted her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we could find. Did she know where her husband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possible that we could bring him back to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it was. She had the surest information that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, when the fit was on him, made use of an opium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thest east of the City. Hitherto his orgies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one day, and he had come back, t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, in the evening. But now the spell had been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and-forty hours, and he lay there, doubtles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s of the docks, breathing in the poison or sleep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ere he was to be found, she was sure of it,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, in Upper Swandam Lane. But what was she to do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e, a young and timid woman, make her way in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pluck her husband out from among the ruff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the case, and of course there was but on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Might I not escort her to this place? And then,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why should she come at all? I was Isa Whit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dviser, and as such I had influence over him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t better if I were alone. I promised her on my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nd him home in a cab within two hour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t the address which she had given me. And so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 had left my armchair and cheery sitting-ro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was speeding eastward in a hansom on a strange er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eemed to me at the time, though the future o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strange it w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was no great difficulty in the first stag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Upper Swandam Lane is a vile alley lurk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wharves which line the north side of the 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London Bridge. Between a slop-shop and a gin-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by a steep flight of steps leading down to a black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uth of a cave, I found the den of which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Ordering my cab to wait, I passed down the steps,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in the centre by the ceaseless tread of drunken fe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ght of a flickering oil-lamp above the door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and made my way into a long, low room, thick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wn opium smoke, and terraced with wooden ber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recastle of an emigran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gloom one could dimly catch a glimpse of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strange fantastic poses, bowed shoulders, bent k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hrown back, and chins pointing upward, with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dark, lack-lustre eye turned upon the newcomer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hadows there glimmered little red circles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ight, now faint, as the burning poison waxed or wa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s of the metal pipes. The most lay silen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to themselves, and others talked together in a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monotonous voice, their conversation coming in g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uddenly tailing off into silence, each mumb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thoughts and paying little heed to the wor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. At the farther end was a small brazier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, beside which on a three-legged wooden stool ther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l, thin old man, with his jaw resting upon his two f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bows upon his knees, staring into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entered, a sallow Malay attendant had hurrie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for me and a supply of the drug, beckoning m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I have not come to stay," said I. "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here, Mr. Isa Whitney, and I wish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movement and an exclamation from my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through the gloom I saw Whitney, pale, hagg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mpt, staring out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! It's Watson," said he. He was in a pitiabl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, with every nerve in a twitter. "I say, Wats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ly el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what 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Friday, June 19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 I thought it was Wednesday. It is Wed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What d'you want to frighten the chap for?" He san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nto his arms and began to sob in a high treb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ell you that it is Friday, man. Your wife has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ays for you. You should be ashamed of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am. But you've got mixed, Watson, for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re a few hours, three pipes, four pipes -- I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But I'll go home with you. I wouldn't frighten K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little Kate. Give me your hand! Have you a ca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ve one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hall go in it. But I must owe something. Fi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, Watson. I am all off colour. I can do nothing for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lked down the narrow passage between the doub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s, holding my breath to keep out the vile, stupe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of the drug, and looking about for the manager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tall man who sat by the brazier I felt a sudden pl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kirt, and a low voice whispered, "Walk past 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 at me." The words fell quite distinctly upon my e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down. They could only have come from the old 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de, and yet he sat now as absorbed as ever, very thi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, bent with age, an opium pipe dangling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knees, as though it had dropped in sheer lass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fingers. I took two steps forward and looked b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ll my self-control to prevent me from breaking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astonishment. He had turned his back so that n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m but I. His form had filled out, his wrinkles we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ll eyes had regained their fire, and there, sitting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inning at my surprise, was none other than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He made a slight motion to me to approac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as he turned his face half round to the compan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ubsided into a doddering, loose-lipped sen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!" I whispered, "what on earth are you do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low as you can," he answered; "I have excellent ea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great kindness to get rid of that sottish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I should be exceedingly glad to have a littl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cab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pray send him home in it. You may safely tru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appears to be too limp to get into any mischief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also to send a note by the cabman to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you have thrown in your lot with me. If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I shall be with you in five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ifficult to refuse any of Sherlock Holmes's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were always so exceedingly definite, and pu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quiet air of mastery. I felt, however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 was once confined in the cab my mission was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accomplished; and for the rest, I could not wis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 be associated with my friend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dventures which were the normal condi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In a few minutes I had written my note, paid W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's bill, led him out to the cab, and seen him dri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. In a very short time a decrepit figure had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ium den, and I was walking down the str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. For two streets he shuffled along with a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an uncertain foot. Then, glancing quickly rou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himself out and burst into a hearty fit of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, Watson," said he, "that you imagin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ium-smoking to cocaine injections, and all th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on which you have favoured me with y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certainly surprised to find you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not more so than I to fin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 to find a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to find an ene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enem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one of my natural enemies, or, shall I say, m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 Briefly, Watson, I am in the midst of a very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, and I have hoped to find a clue in the 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of these sots, as I have done before now. Had 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in that den my life would not have been wor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's purchase; for I have used it before now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the rascally lascar who runs it has swor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upon me. There is a trap-door at the back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near the corner of Paul's Wharf, which could t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ales of what has passed through it upon the mo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You do not mean bod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, bodies, Watson. We should be rich men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unds for every poor devil who has been done to deat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It is the vilest murder-trap on the whole riverside, and I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ille St. Clair has entered it never to leave it mo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ap should be here." He put his two forefingers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and whistled shrilly -- a signal which was answ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histle from the distance, followed shortly by the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els and the clink of horses' h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Watson," said Holmes, as a tall dog-cart das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oom, throwing out two golden tunnels of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its side lanterns. "You'll come with me, w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can be of 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a trusty comrade is always of use; and a chronicl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. My room at The Cedars is a double-bedde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eda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that is Mr. St. Clair's house. I am staying ther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 inqu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i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 Lee, in Kent. We have a seven-mile drive before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am all in the d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you are. You'll know all about it presently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e. All right, John; we shall not need you. Here's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Look out for me to-morrow, about eleven. Give h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o long, th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licked the horse with his whip, and we das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dless succession of sombre and deserted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dened gradually, until we were flying acros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ustraded bridge, with the murky river flowing sluggish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h us. Beyond lay another dull wilderness of b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, its silence broken only by the heavy, regular foot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man, or the songs and shouts of some belated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lers. A dull wrack was drifting slowly across the sk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or two twinkled dimly here and there through the rif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Holmes drove in silence, with his head sunk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, and the air of a man who is lost in thought, while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m, curious to learn what this new quest might 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ax his powers so sorely, and yet afraid to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urrent of his thoughts. We had driven several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beginning to get to the fringe of the belt of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s, when he shook himself, shrugged his shoulders, and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pipe with the air of a man who has satisfied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cting 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grand gift of silence, Watson," said he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quite invaluable as a companion. 'Pon my w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for me to have someone to talk to,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re not over-pleasant. I was wondering w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this dear little woman to-night when she meets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forget that I know nothing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just have time to tell you the facts of the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Lee. It seems absurdly simple, and yet, some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nothing to go upon. There's plenty of threa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get the end of it into my hand. Now, I'll stat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d concisely to you, Watson, and maybe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where all is dark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ed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years ago -- to be definite, in May, 1884 --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e a gentleman, Neville St. Clair by name, who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nty of money. He took a large villa, laid out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ly, and lived generally in good style. By degre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iends in the neighbourhood, and in 1887 he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a local brewer, by whom he now has tw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 occupation, but was interested in sever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into town as a rule in the morning, return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4 from Cannon Street every night. Mr. St. Clai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ven years of age, is a man of temperate habits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a very affectionate father, and a man who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who know him. I may add that his whole deb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oment, as far as we have been ab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88 pounds lOs., while he has 220 pounds standing to his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nd Counties Bank. There is no reason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money troubles have been weighing upo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Monday Mr. Neville St. Clair went into tow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usual, remarking before he started that he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issions to perform, and that he would b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y home a box of bricks. Now, by the merest chanc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received a telegram upon this same Monday, very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departure, to the effect that a small parcel of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alue which she had been expecting was waiting for 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s of the Aberdeen Shipping Company. Now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p in your London, you will know that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 Fresno Street, which branches out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dam Lane, where you found me to-night. Mrs.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r lunch, started for the City, did some shopping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to the company's office, got her packet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t exactly 4:35 walking through Swandam Lane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the station. Have you followed me so f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very cl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f you remember, Monday was an exceedingly hot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t. Clair walked slowly, glancing about in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cab, as she did not like the neighbourhood in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erself. While she was walking in this way down Sw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she suddenly heard an ejaculation or cry, and wa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to see her husband looking down at her and, as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beckoning to her from a second-floor window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, and she distinctly saw his face, which she describ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erribly agitated. He waved his hands frantically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anished from the window so suddenly that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he had been plucked back by some irresistible fo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One singular point which struck her quick feminin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lthough he wore some dark coat, such as he h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 in, he had on neither collar nor neck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inced that something was amiss with him, she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eps -- for the house was none other than the opi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found me to-night -- and running through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he attempted to ascend the stairs which l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At the foot of the stairs, however, she met this l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 of whom I have spoken, who thrust her bac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by a Dane, who acts as assistant there, pushed her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. Filled with the most maddening doubts and fear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down the lane and, by rare good-fortune, met in 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 number of constables with an inspector, all o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beat. The inspector and two men accompanied h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pite of the continued resistance of the propriet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way to the room in which Mr. St. Clair had la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There was no sign of him there. In fact, in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or there was no one to be found save a crippled w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aspect, who, it seems, made his home there. Bo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car stoutly swore that no one else had been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uring the afternoon. So determined was their den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ctor was staggered, and had almost come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t. Clair had been deluded when, with a cry, she spra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al box which lay upon the table and tore the l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ut there fell a cascade of children's bricks. It was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promised to brin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discovery, and the evident confusion which the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, made the inspector realize that the matter wa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were carefully examined, and results all poin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ble crime. The front room was plainly furn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and led into a small bedroom, which loo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ck of one of the wharves. Between the whar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window is a narrow strip, which is dry at low ti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at high tide with at least four and a half fee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room window was a broad one and open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amination traces of blood were to be seen upon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, and several scattered drops were visible upon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f the bedroom. Thrust away behind a curtain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ere all the clothes of Mr. Neville St. Clai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his coat. His boots, his socks, his hat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-- all were there. There were no signs of violence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arments, and there were no other traces of Mr. 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. Out of the window he must apparently have g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xit could be discovered, and the ominous blood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ill gave little promise that he could sa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for the tide was at its very highest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g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as to the villains who seemed to be immed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matter. The lascar was known to be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st antecedents, but as, by Mrs. St. Clair's story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ave been at the foot of the stair withi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her husband's appearance at the window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have been more than an accessory to the crim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was one of absolute ignorance, and he protes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knowledge as to the doings of Hugh Boone, his l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could not account in any way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gentleman's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uch for the lascar manager. Now for the sinister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s upon the second floor of the opium den, and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last human being whose eyes rested upon 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. His name is Hugh Boone, and his hideous fa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miliar to every man who goes much to the City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beggar, though in order to avoid the police re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e pretends to a small trade in wax vestas.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own Threadneedle Street. upon the lef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as you may have remarked, a small ang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that this creature takes his daily seat, cross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iny stock of matches on his lap, and as he is a pi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 a small rain of charity descends into the greasy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which lies upon the pavement beside him. I hav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more than once before ever I thought of m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cquaintance, and I have been surprised at the 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which he has reaped in a short time. His appear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s so remarkable that no one can pass him without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A shock of orange hair, a pale face disfigured by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, which, by its contraction, has turned up the out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pper lip, a bulldog chin, and a pair of very penetrat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which present a singular contrast to the colour of his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 him out from amid the common crowd of mend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too, does his wit, for he is ever ready with a re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haff which may be thrown at him by the passers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n whom we now learn to have been the lod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um den, and to have been the last ma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of whom we are in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a cripple!" said I. "What could he have don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against a man in the prime of 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a cripple in the sense that he walks with a limp;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he appears to be a powerful and well-nu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Surely your medical experience would tell you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kness in one limb is often compensated for by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strength in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continue your narr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St. Clair had fainted at the sight of the bloo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he was escorted home in a cab by the pol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resence could be of no help to them in their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Barton, who had charge of the case, ma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examination of the premises, but without finding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ich threw any light upon the matter. One mistak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in not arresting Boone instantly, as he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w minutes during which he might hav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riend the lascar, but this fault was soon remed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eized and searched, without anything being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riminate him. There were, it is true, some blood-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right shirt-sleeve, but he pointed to his ring-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cut near the nail, and explained that the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re, adding that he had been to the window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that the stains which had been observed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from the same source. He denied strenuous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Mr. Neville St. Clair and swore tha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thes in his room was as much a mystery to him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As to Mrs. St. Clair's assertion that she had act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 at the window, he declared that sh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d or dreaming. He was removed, loudly protes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-station, while the inspector remained upon the p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s in the hope that the ebbing tide might afford som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t did, though they hardly found upon the mud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d feared to find. It was Neville St. Clair's c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ville St. Clair, which lay uncovered as the tide rec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 you think they found in the pock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don't think you would guess. Every pocket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nnies and half-pennies  -- 421 pennies and 270 half-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 wonder that it had not been swept away by the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uman body is a different matter. There is a fierc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arf and the house. It seemed likely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coat had remained when the stripped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 away into the 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understand that all the other clothes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Would the body be dressed in a coat al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but the facts might be met specious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man Boone had thrust Neville St. Cla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there is no human eye which could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. What would he do then? It would of course instantl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he must get rid of the tell-tale garments. He woul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, then, and be in the act of throwing it ou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to him that it would swim and not sink. He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or he has heard the scuffle downstairs when the wif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her way up, and perhaps he has already hear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ar confederate that the police are hurrying up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 instant to be lost. He rushes to som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, where he has accumulated the fruits of his begg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uffs all the coins upon which he can lay his h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to make sure of the coat's sinking. He throws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the same with the other garments had no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rush of steps below, and only just had tim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the police 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ertainly sounds fea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will take it as a working hypothesis for w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Boone, as I have told you, was arrested and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but it could not be shown that there had 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gainst him. He had for years been known as a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beggar, but his life appeared to have been a very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one. There the matter stands at present, and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ch have to be solved -- what Neville St. Clair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ium den, what happened to him when there, where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what Hugh Boone had to do with his disappeara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s far from a solution as ever. I confess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y case within my experience which look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so simple and yet which presented such difficul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herlock Holmes had been detailing this singular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of events, we had been whirling through the outski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wn until the last straggling houses had been left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attled along with a country hedge upon either side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he finished, however, we drove through two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where a few lights still glimmered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on the outskirts of Lee," said my companion.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uched on three English counties in our short drive.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Middlesex, passing over an angle of Surrey,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. See that light among the trees? That is The Ced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at lamp sits a woman whose anxious ears hav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doubt, caught the clink of our horse's f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are you not conducting the case from Baker Str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there are many inquiries which must b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Mrs. St. Clair has most kindly put two rooms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, and you may rest assured that she will hav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 for my friend and colleague. I hate to mee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when I have no news of her husband.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, there, who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pulled up in front of a large villa which stoo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grounds. A stable-boy had run out to the horse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nging down I followed Holmes up the small,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-drive which led to the house. As we approache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pen, and a little blonde woman stood in the opening, c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ort of light mousseline de soie, with a touch of fl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chiffon at her neck and wrists. She stood with h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gainst the flood of light, one hand upon the doo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raised in her eagerness, her body slightly bent, he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otruded, with eager eyes and parted lips,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 she cried, "well?" And then, seeing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us, she gave a cry of hope which sank into a groan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my companion shook his head and shrugged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good new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b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God for that. But come in. You must be we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d a long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y friend, Dr. Watson. He has been of most vi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several of my cases, and a lucky chance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bring him out and associate hi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delighted to see you," said she, pressing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ly. "You will, I am sure, forgive anything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in our arrangements, when you consider the b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so suddenly upon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madam," said I, "I am an old campaigner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 can very well see that no apology is need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assistance, either to you or to my friend here,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hap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Mr. Sherlock Holmes," said the lady as w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t dining-room, upon the table of which a cold supp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id out, "I should very much like to ask you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questions, to which I beg that you will giv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trouble about my feelings. I am not hysterical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fainting. I simply wish to hear your real, real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on what poi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your heart of hearts, do you think that Neville is al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eemed to be embarrassed by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nkly, now!" she repeated, standing upon the rug and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keenly down at him as he leaned back in a basket-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nkly, then, madam, I do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ink that he is 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rde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say that. Perh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n what day did he meet his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Mon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perhaps, Mr. Holmes, you will be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it is that I have received a letter from him to-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prang out of his chair as if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" he ro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o-day." She stood smiling, holding up a little s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 se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natched it from her in his eagerness, and smooth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able he drew over the lamp and examined it inten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my chair and was gazing at it over his shou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as a very coarse one and was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end postmark and with the date of that very day,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before, for it was consid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arse writing," murmured Holmes. "Sure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sband's writing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but the enclosure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erceive also that whoever addressed the envelop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inquire as to the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you tell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ame, you see, is in perfectly black ink, which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rest is of the grayish colour, which shows that blot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as been used. If it had been written straight off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ed, none would be of a deep black shade. This 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name, and there has then been a pause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address, which can only mean that he wa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t is, of course, a trifle, but there is nothing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fles. Let us now see the letter. Ha!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re was a ring. His signet-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are sure that this is your husband's h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of his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hand when he wrote hurriedly. It is very unlike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yet I know it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arest do not be frightened. All will come we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huge error which it may take some little time to rec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in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"N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encil upon the fly-leaf of a book, octavo siz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mark. Hum! Posted to-day in Gravesend by a 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humb. Ha! And the flap has been gummed, if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in error, by a person who had been chewing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no doubt that it is your husband's hand, mad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 Neville wrote those w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y were posted to-day at Gravesend. Well, Mrs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, the clouds lighten, though I should not ventu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is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 must be alive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less this is a clever forgery to put us on the wrong 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, after all, proves nothing. It may have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; it is, it is his very own wri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. It may, however, have been written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posted to-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so, much may have happened betw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must not discourage me, Mr. Holmes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well with him. There is so keen a sympathy between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know if evil came upon him. On the very day tha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ast he cut himself in the bedroom, and yet I in the di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rushed upstairs instantly with the utmost certai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d happened. Do you think that I woul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ifle and yet be ignorant of his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een too much not to know that the im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may be more valuable than the conclusion of an analy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asoner. And in this letter you certainly have a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vidence to corroborate your view. But if you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ve and able to write letters, why should he remai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imagine. It is unthink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n Monday he made no remarks before leaving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were surprised to see him in Swandam La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much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the window op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he might have called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m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only, as I understand, gave an inarticulate c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all for help, you thou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He waved his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might have been a cry of surprise. Astonish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ight of you might cause him to throw up his ha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thought he was pulled b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disappeared so sudde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might have leaped back. You did not see anyon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but this horrible man confessed to having be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car was at the foot of the st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Your husband, as far as you could see,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lothes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ithout his collar or tie. I distinctly saw his bare thro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d he ever spoken of Swandam La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d he ever showed any signs of having taken opiu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Mrs. St. Clair. Those are the princip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 wished to be absolutely clear. We shall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upper and then retire, for we may have a very bus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and comfortable double-bedded room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disposal, and I was quickly between the sheets, fo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 after my night of adventure. Sherlock Holmes was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o, when he had an unsolved problem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ould go for days, and even for a week, without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ver, rearranging his facts, looking at i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until he had either fathomed it or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his data were insufficient. It was soon evid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now preparing for an all-night sitting. He took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and waistcoat, put on a large blue dressing-g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about the room collecting pillows from his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s from the sofa and armchairs. With these 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Eastern divan, upon which he perched himself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, with an ounce of shag tobacco and a box of matche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ront of him. In the dim light of the lamp I saw him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 old briar pipe between his lips, his eyes fixed va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rner of the ceiling, the blue smoke curling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ilent, motionless, with the light shining upon his strong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ine features. So he sat as I dropped off to sleep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when a sudden ejaculation caused me to wake u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ummer sun shining into the apartment. The pi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ween his lips, the smoke still curled upw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as full of a dense tobacco haze, but nothing rem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of shag which I had seen upon the previou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wake, Wats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for a morning d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dress. No one is stirring yet, but I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-boy sleeps, and we shall soon have the trap ou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d to himself as he spoke, his eyes twinkl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different man to the sombre think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ressed I glanced at my watch. It was no wonde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stirring. It was twenty-five minutes past four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finished when Holmes returned with the news that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tting in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to test a little theory of mine," said he, pull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"I think, Watson, that you are now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one of the most absolute fools in Europe. I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icked from here to Charing Cross. But I think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affair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ere is it?" I asked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bathroom," he answered. "Oh, yes, I am not j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" he continued, seeing my look of incredulity. "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, and I have taken it out, and I have got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stone bag. Come on, my boy, and we shall se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t the 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de our way downstairs as quietly as possible,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ight morning sunshine. In the road stood our 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, with the half-clad stable-boy waiting at the head.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in, and away we dashed down the London Road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rts were stirring, bearing in vegetables to the met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, but the lines of villas on either side were as silent and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city in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been in some points a singular case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ing the horse on into a gallop. "I confess that I have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as a mole, but it is better to learn wisdom late th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wn the earliest risers were just beginning to look slee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indows as we drove through the streets of the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Passing down the Waterloo Bridge Road we cro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, and dashing up Wellington Street wheeled shar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found ourselves in Bow Street.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known to the force, and the two constables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d him. One of them held the horse's hea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on duty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pector Bradstree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Bradstreet, how are you?" A tall, stout official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one-flagged passage, in a peaked cap and fr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. "I wish to have a quiet word with you, Brad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ly, Mr. Holmes. Step into my room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mall, office-like room, with a huge ledge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a telephone projecting from the wall.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at hi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I do for you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lled about that beggarman, Boone -- the o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being concerned in the disappearance of Mr. 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, of L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He was brought up and remanded for further inqui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heard. You have him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he qui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 gives no trouble. But he is a dirty scound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is all we can do to make him wash his hand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as black as a tinker's. Well, when once his c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, he will have a regular prison bath; and I thin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m, you would agree with me that he need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like to see him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? That is easily done. Come this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a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think that I'll ta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Come this way, if you please." He led u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, opened a barred door, passed down a winding st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s to a whitewashed corridor with a line of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hird on the right is his," said the inspector. "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" He quietly shot back a panel in the upper par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nc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asleep," said he. "You can see him 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oth put our eyes to the grating. The prisoner la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wards us, in a very deep sleep, breathing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. He was a middle-sized man, coarsely clad as beca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, with a coloured shirt protruding through the ren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ed coat. He was, as the inspector had said, extremely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ime which covered his face could not concea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 ugliness. A broad wheal from an old scar r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 from eye to chin, and by its contraction had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the upper lip, so that three teeth were ex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snarl. A shock of very bright red hair grew l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nd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a beauty, isn't he?" said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ertainly needs a wash," remarked Holmes. "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he might, and I took the liberty of bringing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" He opened the Gladstone bag as he spoke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o my astonishment, a very large bath-sp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! he! You are a funny one," chuckled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if you will have the great goodness to open t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etly, we will soon make him cut a much more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g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don't know why not," said the inspector.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 credit to the Bow Street cells, does he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his key into the lock, and we all very quiet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The sleeper half turned, and then settled down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ep slumber. Holmes stooped to the waterjug, mo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onge, and then rubbed it twice vigorously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introduce you," he shouted, "to Mr. Nevil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, of Lee, in the county of K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my life have I seen such a sight. The man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 off under the sponge like the bark from a tree. G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rse brown tint! Gone, too, was the horrid scar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ed it across, and the twisted lip which had given the re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sneer to the face! A twitch brought away the tangl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and there, sitting up in his bed, was a pale, sad-f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-looking man, black-haired and smooth-skinned,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nd staring about him with sleepy bewilder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alizing the exposure, he broke into a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imself down with his face to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 heavens!" cried the inspector, "it is,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n. I know him from the photo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soner turned with the reckless air of a man who a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 himself to his destiny. "Be it so," said he. "And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charged wi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making away with Mr. Neville St. Oh, c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harged with that unless they make a case of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of it," said the inspector with a grin. "Well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even years in the force, but this really takes the c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am Mr. Neville St. Clair, then it is obvious that no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mitted, and that, therefore, I am illegally det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crime, but a very great error has been committed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You would have done better to have tru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not the wife; it was the children," groa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 "God help me, I would not have them asham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My God! What an exposure! What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at down beside him on the couch and p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kindly on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leave it to a court of law to clear the matter up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"of course you can hardly avoid publicit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you convince the police authoritie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se against you, I do not know that there is any re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tails should find their way into the papers.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t would, I am sure, make notes upon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ell us and submit it to the proper authorities.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never go into cour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d bless you!" cried the prisoner passionately.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dured imprisonment, ay, even execu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my miserable secret as a family blot to m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the first who have ever heard my story.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chool-master in Chesterfield, where I received an excel-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education. I travelled in my youth, took to the 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ecame a reporter on an evening paper in Lond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y editor wished to have a series of articles upon be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s, and I volunteered to supply them.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which all my adventures started. It was only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as an amateur that I could get the facts up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y articles. When an actor I had, of course, lear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f making up, and had been famous in the green-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kill. I took advantage now of my attainments. I pain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to make myself as pitiable as possible I ma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 and fixed one side of my lip in a twist by the aid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f flesh-coloured plaster. Then with a red head of h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dress, I took my station in the busines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ostensibly as a match-seller but really as a begg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ours I plied my trade, and when I returned h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I found to my surprise that I had received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s.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rote my articles and thought little more of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some time later, I backed a bill for a friend and had a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upon me for 25 pounds. I was at my wit's end whe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but a sudden idea came to me. I begged a fort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from the creditor, asked for a holiday from my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the time in begging in the City under my disgui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ays I had the money and had paid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can imagine how hard it was to settl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uous work at 2 pounds a week when I knew that I could ea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a day by smearing my face with a little paint, lay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n the ground, and sitting still. It was a long figh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de and the money, but the dollars won at last, and I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porting and sat day after day in the corner which I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inspiring pity by my ghastly face and filling my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pers. Only one man knew my secret. He was th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w den in which I used to lodge in Swandam Lane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y morning emerge as a squalid begga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transform myself into a well-dressed man abou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llow, a lascar, was well paid by me for his roo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at my secret was safe in hi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very soon I found that I was saving considerabl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. I do not mean that any beggar in the streets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rn 700 pounds a year -- which is less than my average tak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exceptional advantages in my power of making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facility of repartee, which improved by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quite a recognized character in the City. All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pennies, varied by silver, poured in upon 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bad day in which I failed to take 2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 grew richer I grew more ambitious, took a h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eventually married, without anyone having a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 as to my real occupation. My dear wife knew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the City. She little kne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Monday I had finished for the day and was dr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om above the opium den when I looked out of m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, to my horror and astonishment, that my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street, with her eyes fixed full upon me. I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surprise, threw up my arms to cover my face, and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onfidant, the lascar, entreated him to preve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ing up to me. I heard her voice downstairs, bu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ould not ascend. Swiftly I threw off my clothes,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of a beggar, and put on my pigments and wig.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eyes could not pierce so complete a disguise.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 that there might be a search in the roo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thes might betray me. I threw open the window, re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y my violence a small cut which I had inflicted upo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droom that morning. Then I seized my coa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the coppers which I had just transferred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ther bag in which I carried my takings. I hurled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and it disappered into the Tham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would have followed, but at that momen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f constables up the stair, and a few minutes after I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confess, to my relief, that instead of being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Neville St. Clair, I was arrested as his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know that there is anything else for me to expl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d to preserve my disguise as long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my preference for a dirty face. Knowing that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erribly anxious, I slipped off my ring and conf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car at a moment when no constable was watch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hurried scrawl, telling her that she had n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note only reached her yesterda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! What a week she must have sp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olice have watched this lascar," said Inspector B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"and I can quite understand that he might fi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letter unobserved. Probably he handed it to some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f his, who forgot all about it for som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it," said Holmes, nodding approvingly; "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f it. But have you never been prosecuted for begg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y times; but what was a fine to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ust stop here, however," said Bradstreet. "If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hush this thing up, there must be no more of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worn it by the most solemn oaths which a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at case I think that it is probable that no furth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ken. But if you are found again, then all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 am sure, Mr. Holmes, that we are very moch indeb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having cleared the matter up. I wish I kne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your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ched this one," said my friend, "by sitting up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s and consuming an ounce of shag. I think, Watson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ive to Baker Street we shall just be in time for break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the Blue Carbun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called upon my friend Sherlock Holrn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rning after Christmas, with the intention of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compliments of the season. He was loung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a in a purple dressing-gown, a pipe-rack within hi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ght, and a pile of crumpled morning papers,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tudied, near at hand. Beside the couch was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and on the angle of the back hung a very see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able hard-felt hat, much the worse for wear, and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. A lens and a forceps lying upon the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suggested that the hat had been suspend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engaged," said l; "perhaps I interrup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ll. I am glad to have a friend with whom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y results. The matter is a perfectly trivial one" -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ed his thumb in the direction of the old hat -- "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connection with it which are not entirely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even of in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ated myself in his armchair and warmed my h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ackling fire, for a sharp frost had set in,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ick with the ice crystals. "I suppose," I remarked, "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y as it looks, this thing has some deadly story lin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that it is the clue which will guide you i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ystery and the punishment of some 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. No crime," said Sherlock Holmes, laughing. "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whimsical little incidents which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million human beings all jostling each o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a few square miles. Amid the action and re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nse a swarm of humanity, every possi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expected to take place, and many a litt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hich may be striking and bizar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iminal. We have already had experience of s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uch so," l remarked, "that of the last six cas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o my notes, three have been entirely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 You allude to my attempt to recover the 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papers, to the singular case of Miss Mary Suth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venture of the man with the twisted lip. Well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this small matter will fall into the sam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You know Peterson, the commissiona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o him that this trophy belo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his 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he found it. Its owner is unknown. I be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upon it not as a battered billycock but as an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nd, first, as to how it came here. It arri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morning, in company with a good fat goose,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oubt, roasting at this moment in front of Pet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e facts are these: about four o'clock on Christmas m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Peterson, who, as you know, is a very honest fell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some small jollification and was making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 down Tottenham Court Road. In front of him he 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slight, a tallish man, walking with a slight stag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white goose slung over his shoulder. As h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Goodge Street, a row broke out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and a little knot of roughs. One of the latter kno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hat, on which he raised his stick to defe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winging it over his head, smashed the shop window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Peterson had rushed forward to protect the strang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ants; but the man, shocked at having broke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ing an official-looking person in uniform rush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dropped his goose, took to his heels, and vanished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small streets which lie at the back of Tot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oad. The roughs had also fled at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so that he was left in possession of the field of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f the spoils of victory in the shape of this batte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st unimpeachable Christmas g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surely he restored to their ow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, there lies the problem. It is true that '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Henry Baker' was printed upon a small card which wa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rd's left leg, and it is also true that the initials 'H. 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 upon the lining of this hat, but a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akers, and some hundreds of Henry Bak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ours, it is not easy to restore lost property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then, did Peterson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brought round both hat and goose to me on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knowing that even the smallest problems ar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e goose we retained until this morning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gns that, in spite of the slight frost, it would be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ten without unnecessary delay. Its fi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t off, therefore, to fulfil the ultimate destiny of a 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ontinue to retain the hat of the unknown gentle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Christmas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not advert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what clue could you have as to his ident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as much as we can dedu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his 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are joking. What can you gather from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fe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my lens. You know my methods.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yourself as to the individuality of the man who ha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the tattered object in my hands and turned it ov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fully. It was a very ordinary black hat of the usua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hard and much the worse for wear. The lining had b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ilk, but was a good deal discoloured. There was no 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but, as Holmes had remarked, the initials "H. B.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ed upon one side. It was pierced in the brim for a 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r, but the elastic was missing. For the rest, it was c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dusty, and spotted in several places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have been some attempt to hide the dis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by smearing them with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see nothing," said I, handing it back to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 Watson, you can see everything. You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reason from what you see. You are too ti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r infer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pray tell me what it is that you can in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icked it up and gazed at it in the peculiar int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which was characteristic of him. "It is perhap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than it might have been," he remarked, "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nferences which are very distinct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represent at least a strong balance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 was highly intellectual is of course obviou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it, and also that he was fairly well-to-d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years, although he has now fallen upon evil day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esight, but has less now than formerly,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retrogression, which, when taken with the decli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, seems to indicate some evil influence, probably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upon him. This may account also for the obviou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wife has ceased to lov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, however, retained some degree of self-respec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disregarding my remonstrance. "He is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a sedentary life, goes out little, is out of training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ddle-aged, has grizzled hair which he has had c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days, and which he anoints with lime-crea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atent facts which are to be deduced from hi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the way, that it is extremely improbable that he ha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n in his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certainly joking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 the least. Is it possible that even now, when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esults, you are unable to see how they are attai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doubt that I am very stupid, but I must conf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ollow you. For example, how did you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n was intellectu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wer Holmes clapped the hat upon his head.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ver the forehead and settled upon the bridge of his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question of cubic capacity," said he; "a man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 brain must have something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cline of his fortunes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hat is three years old. These flat brims cur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ame in then. It is a hat of the very best quality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of ribbed silk and the excellent lining. If this 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so expensive a hat three years ago, and ha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since, then he has assuredly gone down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is clear enough, certainly. But h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and the moral retrogres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laughed. "Here is the foresight,"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his finger upon the little disc and loop of the hat-sec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never sold upon hats. If this man ordered on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 certain amount of foresight, since he went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ake this precaution against the wind. But since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broken the elastic and has not troubled to replac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 that he has less foresight now than former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 proof of a weakening nature. On the other hand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ed to conceal some of these stains upon the fe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ing them with ink, which is a sign that he ha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self-resp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reasoning is certainly plau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urther points, that he is middle-aged, that his 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ed, that it has been recently cut, and that he uses l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, are all to be gathered from a close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lining. The lens disclos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ends, clean cut by the scissors of the barber. They a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hesive, and there is a distinct odour of lime-c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, you will observe, is not the gritty, gray dust of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luffy brown dust of the house, showing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indoors most of the time, while the marks of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side are proof positive that the wearer persp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nd could therefore, hardly be in the best of tr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is wife -- you said that she had ceased to lov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hat has not been brushed for weeks. When I se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Watson, with a week's accumulation of dus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and when your wife allows you to go out in such a st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fear that you also have been unfortunate enough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's af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 might be a bache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y, he was bringing home the goose as a peace-o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. Remember the card upon the bird's le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n answer to everything. But how on earth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at the gas is not laid on in his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tallow stain, or even two, might come by chanc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e no less than five, I think that there can be litt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ividual must be brought into frequen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tallow -- walks upstairs at night probably with his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a guttering candle in the other. Anyhow,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allow-stains from a gasjet. Are you satisfi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very ingenious," said I, laughing; "but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just now, there has been no crime committ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 save the loss of a goose, all this seems to be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had opened his mouth to rep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lew open, and Peterson, the commissionaire, rus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rtment with flushed cheeks and the face of a ma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d with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oose, Mr. Holmes! The goose, sir!" he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h? What of it, then? Has it returned to life and fla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itchen window?" Holmes twisted himsel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a to get a fairer view of the man's excit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 here, sir! See what my wife found in its crop!" 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hand and displayed upon the centre of the pal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ly scintillating blue stone, rather smaller than a be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but of such purity and radiance that it twinkl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int in the dark hollow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at up with a whistle. "By Jove, Peter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, "this is treasure trove indeed. I suppose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diamond, sir? A precious stone. It cuts into g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put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. more than a precious stone. It is the precious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the Countess of Morcar's blue carbuncle!" I eja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 so. l ought to know its size and shape, see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advertisement about it in The Tim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It is absolutely unique, and its value can only be con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, but the reward offered of 1000 pounds is certainly n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part of the market 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thousand pounds! Great Lord of mercy!" The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ire plumped down into a chair and stared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the reward, and I have reason to k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 considerations in the background which w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the Countess to part with half her fortune if she cou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g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lost, if I remember aright, at the Hotel Cosmop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 so, on December 22d, just five days ago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, a plumber, was accused of having abstract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's jewel-case. The evidence against him was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has been referred to the Assizes. I have som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here, I believe." He rummaged amid his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over the dates, until at last he smoothed o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t over, and read the 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tel Cosmopolitan Jewel Robbery. John Horner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mber, was brought up upon the charge of hav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2d inst., abstracted from the jewel-case of the Coun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rcar the valuable gem known as the blue carbun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Ryder, upper-attendant at the hotel, gave his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ce to the effect that he had shown Horn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ssing-room of the Countess of Morcar up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bbery in order that he might solder the second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e, which was loose. He had remained with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ittle time, but had finally been called awa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, he found that Horner had disappear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eau had been forced open, and that the small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ket in which, as it afterwards transpired, the Coun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ccustomed to keep her jewel, was lying emp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essing-table. Ryder instantly gave the alarm, and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rrested the same evening; but the sto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either upon his person or in his rooms.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ack, maid to the Countess, deposed to having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yder's cry of dismay on discovering the robbe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rushed into the room, where she found ma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by the last witness. Inspector Bradstreet, B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, gave evidence as to the arrest of Horner, who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d frantically, and protested his innocence i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. Evidence of a previous conviction for robbe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given against the prisoner, the magistrate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summarily with the offence, but referr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zes. Horner, who had shown signs of intense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proceedings, fainted away at the co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arried out of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m! So much for the police-court," said Holmes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, tossing aside the paper. "The question for us n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of events leading from a rifled jewel-cas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he crop of a goose in Tottenham Court Road a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Watson, our little deductions have suddenly assu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mportant and less innocent aspect. Here is the s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came from the goose, and the goose came from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Baker, the gentleman with the bad hat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th which I have bored you. So now we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very seriously to finding this gentleman and asc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hat part he has played in this little mystery. To do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y the simplest means first, and these lie undoubted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in all the evening papers. If this fail, I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other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ill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me a pencil and that slip of paper. Now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 at the corner of Goodge Street, a goo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felt hat. Mr. Henry Baker can have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at 6:30 this evening at 221B, Ba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ear and conc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. But will he se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is sure to keep an eye on the papers, sinc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, the loss was a heavy one. He was clearly so sc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schance in breaking the window and by th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 that he thought of nothing but flight, but since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itterly regretted the impulse which caus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his bird. Then, again, the introduction of 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im to see it, for everyone who knows him will dir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. Here you are, Peterson, run down to the adver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gency and have this put in the evening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which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 the Clobe, Star, Pall Mall, St. James's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andard, Echo, and any others that occur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, sir. And this st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I shall keep the stone. Thank you. And,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just buy a goose on your way back and leav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, for we must have one to give to this gentlema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which your family is now devou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issionaire had gone, Holmes took up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d it against the light. "It's a bonny thing," said he.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glints and sparkles. Of course it is a nucleus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e. Every good stone is. They are the devil's pet ba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and older jewels every facet may stand for a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. This stone is not yet twenty years old. I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the Amoy River in southem China and is remark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very characteristic of the carbuncle, save that it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e instead of ruby red. In spite of its youth, it h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history. There have been two murders, a vitriol-th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cide, and several robberies brought about for the sak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grain weight of crystallized charcoal. Who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tty a toy would be a purveyor to the gall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? I'll lock it up in my strong box now and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ss to say that we ha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think that this man Horner is innoc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t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do you imagine that this other one, Henry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thing to do with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, I think, much more likely that Henry Bak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nnocent man, who had no idea that the bir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rrying was of considerably more value than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olid gold. That, however, I shall determine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if we have an answer to our advertis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can do nothing until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at case I shall continue my professional roun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me back in the evening at the hour you hav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should like to see the solution of so tangled a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lad to see you. I dine at seven. There is a woodco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By the way, in view of recent occurrences, perha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ask Mrs. Hudson to examine its c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been delayed at a case, and it was a little after half-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hen I found myself in Baker Street once mor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house I saw a tall man in a Scotch bon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which was buttoned up to his chin waiting out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semicircle which was thrown from the fanlight. Just a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he door was opened, and we were shown up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'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enry Baker, I believe," said he, rising from his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ting his visitor with the easy air of genialit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 readily assume. "Pray take this chair by the fir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. It is a cold night, and I observe that your cir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apted for summer than for winter. Ah, Wats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e at the right time. Is that your hat, Mr. Ba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that is undoubtedly my 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 large man with rounded shoulders, a massive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oad, intelligent face, sloping down to a pointed b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ed brown. A touch of red in nose and cheeks,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 of his extended hand, recalled Holmes's surmise a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. His rusty black frock-coat was buttoned right up i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lar turned up, and his lank wrists protrud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 without a sign of cuff or shirt. He spoke i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fashion, choosing his words with care, 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generally of a man of learning and lett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ll-usage at the hands of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retained these things for some days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we expected to see an advertisement from you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 I am at a loss to know now why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gave a rather shamefaced laugh. "Shill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o plentiful with me as they once were," he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d no doubt that the gang of roughs who assaulted 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ff both my hat and the bird. I did not care to s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a hopeless attempt at recover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naturally. By the way, about the bird, we we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d to ea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eat it!" Our visitor half rose from his chai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ould have been of no use to anyone had w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. But I presume that this other goose upon the sid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he same weight and perfectly fresh,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 equally 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certainly, certainly," answered Mr. Baker with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, we still have the feathers, legs, crop, and so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ird, so if you wish 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burst into a hearty laugh. "They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relics of my adventure," said he, "but beyon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what use the disjecta membra of my late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to me. No, sir, I think that, with your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I will confine my attentions to the excellent bird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upon the side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glanced sharply across at me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 of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your hat, then, and there your bird," said he.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would it bore you to tell me where you g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? I am somewhat of a fowl fancier, and I hav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better grown g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 sir," said Baker, who had risen and tu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gained property under his arm. "There are a few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Alpha Inn, near the Museum -- w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useum itself during the day, you underst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ur good host, Windigate by name, instituted a goos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, on consideration of some few pence every wee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ach to receive a bird at Christmas. My pence were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and the rest is familiar to you. I am much indebt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for a Scotch bonnet is fitted neither to my years n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" With a comical pomposity of manner he bowe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ly to both of us and strode off up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uch for Mr. Henry Baker," said Holmes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door behind him. "It is quite certain that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atever about the matter. Are you hungry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particula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uggest that we turn our dinner into a s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this clue while it is still 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all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bitter night, so we drew on our ulsters an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ats about our throats. Outside, the stars were shining c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udless sky, and the breath of the passers-by blew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like so many pistol shots. Our footfalls rang out cr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dly as we swung through the doctors' quarter, Wim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Harley Street, and so through Wigmore Street into 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Street. In a quarter of an hour we were in Bloomsbu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nn, which is a small public-house at the corner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which runs down into Holborn. Holmes push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f the private bar and ordered two glasses of be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y-faced, white-aproned land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beer should be excellent if it is as goo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eese!" The man seemed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 was speaking only half an hour ago to Mr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who was a member of your goose cl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yes, I see. But you see, sir, them's not our ge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Whos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got the two dozen from a salesman in Covent Gard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? I know some of them. Which wa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ckinridge is his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I don't know him. Well, here's your goo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, and prosperity to your house. Good-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for Mr. Breckinridge," he continued, button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as we came out into the frosty air. "Remember,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 we have so homely a thing as a goose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in, we have at the other a man who will certai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' penal servitude unless we can establish his i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ce. It is possible that our inquiry may but confirm his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any case, we have a line of investiga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olice, and which a singular chance h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nds. Let us follow it out to the bitter end. 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then, and quick mar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assed across Holborn, down Endell Street, and s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gzag of slums to Covent Garden Market.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 bore the name of Breckinridge upon it, and the propri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sy-looking man, with a sharp face and trim side-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ping a boy to put up the shu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evening. It's a cold night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man nodded and shot a questioning glanc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ld out of geese, I see," continued Holmes,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slabs of m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you have five hundred to-morrow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no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are some on the stall with the gas-fl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but I was recommended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b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ndlord of the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; I sent him a couple of doz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e birds they were, too. Now where did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surprise the question provoked a burst of a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then, mister," said he, with his head cock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kimbo, "what are you driving at? Let's have it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straight enough. I should like to know who sol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e which you supplied to the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then, I shan't tell you. So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t is a matter of no importance; but I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o warm over such a trif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m! You'd be as warm, maybe, if you were as pe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. When I pay good money for a good articl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nd of the business; but it's 'Where are the geese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 did you sell the geese to?' and 'What will you ta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e?' One would think they were the only geese in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fuss that is made over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have no connection with any othe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king inquiries," said Holmes carelessly. "If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the bet is off, that is all. But I'm always ready to b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n a matter of fowls, and I have a fiver on it that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e is country b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you've lost your fiver, for it's town br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the sale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thing of the 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y i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belie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'you think you know more about fowls than I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m ever since I was a nipper? I tell you, all thos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nt to the Alpha were town b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ll never persuade me to believ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you be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merely taking your money, for I know that I a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have a sovereign on with you, just to teach you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man chuckled grimly. "Bring me the books, Bi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boy brought round a small thin volume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-backed one, laying them out together beneath th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en, Mr. Cocksure," said the salesman, "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out of geese, but before I finish you'll f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e left in my shop. You see this little b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he list of the folk from whom I buy. D'you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, here on this page are the country fol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fter their names are where their accounts are i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. Now, then! You see this other page in red ink?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my town suppliers. Now, look at that third na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out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Oakshott, 117, Brixton Road -- 249," rea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Now turn that up in the led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urned to the page indicated. "Here you are, '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hott, 117, Brixton Road, egg and poultry suppl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then, what's the last en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ecember 22d. Twenty-four geese at 7s. 6d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There you are. And undern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ld to Mr. Windigate of the Alpha, at 12s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you to say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looked deeply chagrined. He drew a s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 from his pocket and threw it down upon the slab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air of a man whose disgust is too deep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ards off he stopped under a lamp-post and laug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y, noiseless fashion which was peculia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you see a man with whiskers of that c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nk 'un' protruding out of his pocket, you can always dra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et," said he. "I daresay that if I had put lOO pounds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m, that man would not have given me su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as drawn from him by the idea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e on a wager. Well, Watson, we are, I fancy,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our quest, and the only point which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s whether we should go on to this Mrs. Oaks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, or whether we should reserve it for to-morr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what that surly fellow said that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urselves who are anxious about the matt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marks were suddenly cut short by a loud hubbu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from the stall which we had just left. Turn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a little rat-faced fellow standing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yellow light which was thrown by the swinging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eckinridge, the salesman, framed in the door of his 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aking his fists fiercely at the cring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had enough of you and your geese," he shoute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were all at the devil together. If you come peste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with your silly talk I'll set the dog at you.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Oakshott here and I'll answer her, but what have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? Did I buy the geese off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but one of them was mine all the same," wh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ask Mrs. Oakshott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told me to as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can ask the King of Proosia, for all I car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of it. Get out of this!" He rushed fiercely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quirer flitted away into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this may save us a visit to Brixton Road," 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Come with me, and we will see what i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llow." Striding through the scattered knots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d round the flaring stalls, my companion speedi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little man and touched him upon the should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round, and I could see in the gas-light that every v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 had been driven from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are you, then? What do you want?" he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me," said Holmes blandly, "bu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verhearing the questions which you put to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. I think that I could be of assistanc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? Who are you? How could you know any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 is Sherlock Holmes. It is my busines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eople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can know nothing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 I know everything of it. You are endeav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some geese which were sold by Mrs. Oakshot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ton Road, to a salesman named Breckinridge, by him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Windigate, of the Alpha, and by him to his club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r. Henry Baker is a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ir, you are the very man whom I have longed to me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the little fellow with outstretched hands and qu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"I can hardly explain to you how interested I 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hailed a four-wheeler which wa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at case we had better discuss it in a cosy roo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-swept market-place," said he. "But pray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farther, who it is that I have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hesitated for an instant. "My name is John Ro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" he answered with a sidelong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; the real name," said Holmes sweetly. "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doing business with an al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ush sprang to the white cheeks of the stranger.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" said he, "my real name is James Ry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 so. Head attendant at the Hotel Cosmopolitan.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the cab, and I shall soon be able to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wish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an stood glancing from one to the other of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frightened, half-hopeful eyes, as one who is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n the verge of a windfall or of a catastrophe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to the cab, and in half an hour we wer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at Baker Street. Nothing had been said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the high, thin breathing of our new compa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pings and unclaspings of his hands, spoke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ith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we are!" said Holmes cheerily as we f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"The fire looks very seasonabe in this weather.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Mr. Ryder. Pray take the basket-chair. I will just p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s before we settle this little matter of yours. Now,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what became of those gee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 rather, I fancy, of that goose. It was one bird,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ere interested -- white, with a black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der quivered with emotion. "Oh, sir," he cried, "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re it went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am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a most remarkable bird it proved. I don't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take an interest in it. It laid an egg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-- the bonniest, brightest little blue egg that ever was se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here in my mus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staggered to his feet and clutched the mante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right hand. Holmes unlocked his strong-box and he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arbuncle, which shone out like a star, with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, many-pointed radiance. Ryder stood gla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ace, uncertain whether to claim or to dis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ame's up, Ryder," said Holmes quietly. "Hol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or you'll be into the fire! Give him an arm back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Watson. He's not got blood enough to go in for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unity. Give him a dash of brandy. So! Now he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human. What a shrimp it is, to be s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 he had staggered and nearly fall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 brought a tinge of colour into his cheeks, and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with frightened eyes at his acc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lmost every link in my hands, and all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possibly need, so there is little which you nee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Still, that little may as well be cleared up to mak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You had heard, Ryder, of this blue st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ss of Morcar'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Catherine Cusack who told me of it," said h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-- her ladyship's waiting-maid. Well, the tem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wealth so easily acquired was too much for you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better men before you; but you were not very scru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 in the means you used. It seems to me, Ryder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 of a very pretty villain in you. You kne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orner, the plumber, had been concerned in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before, and that suspicion would rest the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 What did you do, then? You made some small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dy's room -- you and your confederate Cusack --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at he should be the man sent for. Then,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you rifled the jewel-case, raised the alarm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man arrested. You then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der threw himself down suddenly upon the rug and 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companion's knees. "For God's sake, have mercy!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ed. "Think of my father! of my mother! It w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rts. I never went wrong before! I never will ag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it. I'll swear it on a Bible. Oh, don't bring it into cou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rist's sake, don'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back into your chair!" said Holmes sternly. "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cringe and crawl now, but you thought little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r Horner in the dock for a crime of which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fly, Mr. Holmes. I will leave the country, si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against him will break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m! We will talk about that. And now let us hea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next act. How came the stone into the g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me the goose into the open market? Tell us the tru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es your only hope of 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der passed his tongue over his parched lips. "I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s it happened, sir," said he. "When Horn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, it seemed to me that it would be best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stone at once, for I did not know at w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might not take it into their heads to search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There was no place about the hotel whe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I went out, as if on some commission, and I mad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house. She had married a man named Oaksho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Brixton Road, where she fattened fowls fo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ere every man I met seemed to m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 or a detective; and, for all that it was a cold n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was pouring down my face before I came to the Bri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My sister asked me what was the matter, and wh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le; but I told her that I had been upset by the jewel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tel. Then I went into the back yard and smoked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ed what it would be bes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a friend once called Maudsley, who went to th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just been serving his time in Pentonville. One day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me, and fell into talk about the ways of thiev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get rid of what they stole. I knew that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me, for I knew one or two things about him; so I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to go right on to Kilburn, where he lived, and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confidence. He would show me how to turn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ey. But how to get to him in safety?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es I had gone through in coming from the hotel. I m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 be seized and searched, and ther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n my waistcoat pocket. I was leaning against the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looking at the geese which were wadd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my feet, and suddenly an idea came into my h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how I could beat the best detective that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sister had told me some weeks before that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of her geese for a Christmas present, and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lways as good as her word. I would take my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in it I would carry my stone to Kilburn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ed in the yard, and behind this I dr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-- a fine big one, white, with a barred tail. I caugh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its bill open, I thrust the stone down its throa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nger could reach. The bird gave a gulp, and I felt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 its gullet and down into its crop. But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ed and struggled, and out came my sister to kno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As I turned to speak to her the brute broke l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ed off amo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ever were you doing with that bird, Jem?' says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' said I, 'you said you'd give me one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feeling which was the fatt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' says she, 'we've set yours aside for you -- Jem's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it. It's the big white one over yonder. There's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which makes one for you, and one for u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for the mark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nk you, Maggie,' says l; 'but if it is all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'd rather have that one I was handling just n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other is a good three pound heavier,' said she, '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ned it expressly for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ever mind. I'll have the other, and I'll take it now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just as you like,' said she, a little huffed. 'Which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white one with the barred tail, ri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very well. Kill it and take it with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did what she said, Mr. Holmes, and I carried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Kilburn. I told my pal what I had done, fo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that it was easy to tell a thing like that to. He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choked, and we got a knife and opened the goos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turned to water, for there was no sign of the sto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some terrible mistake had occurred. I left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back to my sister's, and hurried into the back ya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bird to b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ere are they all, Maggie?'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Gone to the dealer's, J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ich dealer'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reckinridge, of Covent Gard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ut was there another with a barred tail?' I asked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ne I chos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Jem; there were two barred-tailed ones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 them apa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of course I saw it all, and I ran off as har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ould carry me to this man Breckinridge; but he ha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at once, and not one word would he tell me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gone. You heard him yourselves to-night. Well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swered me like that. My sister thinks that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. Sometimes I think that I am myself. And now --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yself a branded thief, without ever having tou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for which I sold my character. God help me! Go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" He burst into convulsive sobbing, with his fac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long silence, broken only by his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measured tapping of Sherlock Holmes's finger-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dge of the table. Then my friend rose and thr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sir! Oh, Heaven bless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more words. Get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more words were needed. There was a rush, a 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airs, the bang of a door, and the crisp ratt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falls from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all, Watson," said Holmes, reaching up his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y pipe, "I am not retained by the police to su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. If Horner were in danger it would be another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fellow will not appear against him, and the c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. I suppose that I am commuting a felony. but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 am saving a soul. This fellow will not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he is too terribly frightened. Send him to jail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him a jail-bird for life. Besides, it is the s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. Chance has put in our way a most si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ical problem, and its solution is its own rew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goodness to touch the bell, Doctor, w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vestigation, in which, also a bird will be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uenture of the Speckled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lancing over my notes of the seventy odd cases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ring the last eight years studied the methods of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, I find many tragic, some comic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rely strange, but none commonplace; for,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rather for the love of his art than for the ac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, he refused to associate himself with any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tend towards the unusual, and even the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varied cases, however, I cannot recall 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more singular features than that which w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ll-known Surrey family of the Roylotts of 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n. The events in question occurred in the early day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Holmes, when we were sharing rooms as b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in Baker Street. It is possible that I might have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ord before, but a promise of secrecy was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rom which I have only been freed during the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timely death of the lady to whom the pledg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as well that the facts should now come to light,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sons to know that there are widespread rumour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Dr. Grimesby Roylott which tend to make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errible than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arly in April in the year '83 that I woke on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herlock Holmes standing, fully dressed, by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d. He was a late riser, as a rule, and as the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lpiece showed me that it was only a quarter-past sev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 up at him in some surprise, and perhap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ment, for I was myself regular in my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sorry to knock you up, Watson," said he, "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t this morning. Mrs. Hudson has been kno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torted upon me, and I o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then -- a f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a client. It seems that a young lady has arr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tate of excitement, who insists upon see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waiting now in the sitting-room. Now, when young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about the metropolis at this hour of the mo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sleepy people up out of their beds, I presu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pressing which they have to communicat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 to be an interesting case, you would, I am sure,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from the outset. I thought, at any rate, that I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ive you the ch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, I would not miss it for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no keener pleasure than in following Holm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fessional investigations, and in admiring the rapid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wift as intuitions, and yet always founded on a logic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h which he unravelled the problems which wer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 rapidly threw on my clothes and was ready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accompany my friend down to the sitting-roo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dressed in black and heavily veiled, who had been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rose as w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morning, madam," said Holmes cheerily. "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rlock Holmes. This is my intimate friend and asso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atson, before whom you can speak as freely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Ha! I am glad to see that Mrs. Hudson has had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light the fire. Pray draw up to it, and I shall ord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hot coffee, for I observe that you are shiv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t is not cold which makes me shiver," said the wom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ice, changing her seat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fear, Mr. Holmes. It is terror." She raised her v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oke, and we could see that she was indeed in a pi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gitation, her face all drawn and gray, with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eyes, like those of some hunted animal. 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 were those of a woman of thirty, but her hair was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mature gray, and her expression was weary and hag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ran her over with one of his quick,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g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not fear," said he soothingly, ben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ing her forearm. "We shall soon set matters righ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. You have come in by train this morning, I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 m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but I observe the second half of a return ti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of your left glove. You must have started early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 good drive in a dog-cart, along heavy road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ed the s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dy gave a violent start and stared in bewildermen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mystery, my dear madam," said he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eft arm of your jacket is spattered with mud in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ven places. The marks are perfectly fresh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ave a dog-cart which throws up mud in tha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when you sit on the left-hand side of th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ever your reasons may be, you are perfectly corr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he. "I started from home before six, reached Leath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enty past, and came in by the first train to Waterloo. S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 this strain no longer; I shall go mad if it continu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ne to turn to -- none, save only one, who care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, poor fellow, can be of little aid. I have heard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; I have heard of you from Mrs. Farintosh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ed in the hour of her sore need. It was from h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your address. Oh, sir, do you not think that you c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oo, and at least throw a little light through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which surrounds me? At present it is out of m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you for your services, but in a month or six wee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arried, with the control of my own income,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 shall not find me ungrat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urned to his desk and, unlocking it, drew o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ook, which h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rintosh," said he. "Ah yes, I recall the cas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an opal tiara. I think it was before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. I can only say, madam, that I shall be happy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re to your case as I did to that of your friend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, my profession is its own reward; but you are at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y whatever expenses I may be put to, at the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 best. And now I beg that you will lay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ay help us in forming an opin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as!" replied our visitor, "the very horror of m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fact that my fears are so vague, and my 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so entirely upon small points, which might seem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that even he to whom of all others I have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help and advice looks upon all that I tell him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ies of a nervous woman. He does not say so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his soothing answers and averted eyes.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Mr. Holmes, that you can see deeply into th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ness of the human heart. You may advise me how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dangers which encompas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ll attention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 is Helen Stoner, and I am living with my step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, who is the last survivor of one of the oldest Saxo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, the Roylotts of Stoke Moran, on the wester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nodded his head. "The name is familiar to m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amily was at one time among the richest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tates extended over the borders into Berksh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and Hampshire in the west. In the last centu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ccessive heirs were of a dissolute and wasteful dis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the family ruin was eventually completed by a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the Regency. Nothing was left save a few ac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the two-hundred-year-old house, which is itself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heavy mortgage. The last squire dragged out his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there, living the horrible life of an aristocratic paup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nly son, my stepfather, seeing that he must adapt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ditions, obtained an advance from a relat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him to take a medical degree and went out to Calcu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by his professional skill and his force of charac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large practice. In a fit of anger, however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bberies which had been perpetrated in the house, 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ve butler to death and narrowly escaped a capital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 As it was, he suffered a long term of impris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eturned to England a morose and disappointe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Dr. Roylott was in India he married my 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r, the young widow of Major-General Stoner, of the 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. My sister Julia and I were twins, and w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old at the time of my mother's re-marriage.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um of money -- not less than lOOO pounds a year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 bequeathed to Dr. Roylott entirely while we res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ith a provision that a certain annual s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ach of us in the event of our marriage.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turn to England my mother died -- she was kill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in a railway accident near Crewe. Dr. Roylot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his attempts to establish himself in practice i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s to live with him in the old ancestral house at 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n. The money which my mother had left was enoug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nts, and there seemed to be no obstacle to our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a terrible change came over our stepfathe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nstead of making friends and exchanging visit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, who had at first been overjoyed to see a Roylot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 Moran back in the old family seat, he shut himself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and seldom came out save to indulge in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 with whoever might cross his path. Violence of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o mania has been hereditary in the 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in my stepfather's case it had, I believe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d by his long residence in the tropics.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ful brawls took place, two of which ended in the pol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until at last he became the terror of the vill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uld fly at his approach, for he is a man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absolutely uncontrollable in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week he hurled the local blacksmith over a parap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, and it was only by paying over all the mone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ather together that I was able to avert 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. He had no friends at all save the wandering gyps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give these vagabonds leave to encamp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cres of bramble-covered land which represen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nd would accept in return the hospitality of their 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away with them sometimes for weeks on end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on also for Indian animals, which are sent over to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ent, and he has at this moment a cheeta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, which wander freely over his grounds and are f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rs almost as much as thei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imagine from what I say that my poor sister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no great pleasure in our lives. No servan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, and for a long time we did all the work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but thirty at the time of her death, and yet her hai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gun to whiten, even as mine h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sister is dead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died just two years ago, and it is of her death that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you. You can understand that, living the lif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cribed, we were little likely to see anyone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position. We had, however, an aunt, my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sister, Miss Honoria Westphail, who lives near H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occasionally allowed to pay short visi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's house. Julia went there at Christmas two years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re a half-pay major of marines, to whom s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. My stepfather learned of the engagement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returned and offered no objection to the marriag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hin a fortnight of the day which had been fix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, the terrible event occurred which has deprived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had been leaning back in his chai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losed and his head sunk in a cushion, but he half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lids now and glanced across at his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be precise as to detail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easy for me to be so, for every event of that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ared into my memory. The manor-house is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id, very old, and only one wing is now inhabi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in this wing are on the ground floor, the sitting-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central block of the buildings. Of these bedroo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Dr. Roylott's, the second my sister's, and the thir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re is no communication between them,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ut into the same corridor. Do I make myself pl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fectl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indows of the three rooms open out upon the law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night Dr. Roylott had gone to his room earl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e had not retired to rest, for my sister was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ell of the strong Indian cigars which it was h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oke. She left her room, therefore, and came into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sat for some time, chatting about her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. At eleven o'clock she rose to leave me, but s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 and look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ell me, Helen,' said she, 'have you ever hear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in the dead of the nigh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ever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uppose that you could not possibly whistle, yoursel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eep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ertainly not. But wh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ecause during the last few nights I have alway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 the morning, heard a low, clear whistle. I am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, and it has awakened me. I cannot tell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haps from the next room, perhaps from the law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would just ask you whether you had heard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I have not. It must be those wretched gyps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Very likely. And yet if it were on the lawn, I wo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ear it al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h, but I sleep more heavily than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it is of no great consequence, at any rate.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back at me, closed my door, and a few moments la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er key turn in the 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" said Holmes. "Was it your custom alway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in 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 mentioned to you that the doctor kept a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boon. We had no feeling of security unless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c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Pray proceed with your 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not sleep that night. A vague feeling of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 impressed me. My sister and I, you will re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ins, and you know how subtle are the links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ls which are so closely allied. It was a wild n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as howling outside, and the rain was beating and sp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gainst the windows. Suddenly, amid all the hubbu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, there burst forth the wild scream of a terrified wom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t was my sister's voice. I sprang from my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 shawl round me, and rushed into the corridor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my door I seemed to hear a low whistle, such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described, and a few moments later a clanging soun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of metal had fallen. As I ran down the passag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door was unlocked, and revolved slowly upon its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ed at it horror-stricken, not knowing what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from it. By the light of the corridor-lamp I saw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opening, her face blanched with terror, 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 for help, her whole figure swaying to and fro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nkard. I ran to her and threw my arms round her, bu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her knees seemed to give way and she f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She writhed as one who is in terrible pain, and her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eadfully convulsed. At first I thought that s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me, but as I bent over her she suddenly shrie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oice which I shall never forget, 'Oh, my God! Hele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and! The speckled band!' There wa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would fain have said, and she stabbed with he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 in the direction of the doctor's room, bu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 seized her and choked her words. I rush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udly for my stepfather, and I met him haste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 in his dressing-gown. When he reached my sist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unconscious, and though he poured brandy dow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nd sent for medical aid from the village, all eff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, for she slowly sank and died without having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nsciousness. Such was the dreadful end of my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ment," said Holmes, "are you sure about this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and metallic sound? Could you swear t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what the county coroner asked me at the inqui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strong impression that I heard it, and yet, among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e and the creaking of an old house, I may possi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ce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your sister dres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he was in her night-dress. In her right han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red stump of a match, and in her left a match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ing that she had struck a light and looked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took place. That is important. And what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did the coroner come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nvestigated the case with great care, for Dr. Royl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had long been notorious in the county, 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ny satisfactory cause of death. M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e door had been fastened upon the inner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were blocked by old-fashioned shutters with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ars, which were secured every night. The w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ounded, and were shown to be quite solid all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ooring was also thoroughly examin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chimney is wide, but is barred up by fou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. It is certain, therefore, that my sister was quit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met her end. Besides, there were no mark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upon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about poi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ctors examined her for it, but without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think that this unfortunate lady died of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y belief that she died of pure fear and nervous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hat it was that frightened her I canno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there gypsies in the plantation at the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re are nearly always som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and what did you gather from this allusion to a band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 b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imes I have thought that it was merely the wild 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, sometimes that it may have referred to some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perhaps to these very gypsies in the plantation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e spotted handkerchiefs which so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ver their heads might have suggested the strang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 like a man who is fa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are very deep waters," said he; "pray go 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years have passed since then, and my life has b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lonelier than ever. A month ago, however, a 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have known for many years, has done me the hon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y hand in marriage. His name is Armitage --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 -- the second son of Mr. Armitage, of Cran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Reading. My stepfather has offered no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nd we are to be married in the course of the sprin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go some repairs were started in the west 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and my bedroom wall has been pierced, so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ove into the chamber in which my sister di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 the very bed in which she slept. Imagine, then, my 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or when last night, as I lay awake, thinking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fate, I suddenly heard in the silence of the nigh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which had been the herald of her own death. I spr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 the lamp, but nothing was to be seen in the room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aken to go to bed again, however, so I dressed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was daylight I slipped down, got a dog-c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Inn, which is opposite, and drove to Leatherhea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I have come on this morning with the on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 and asking your ad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done wisely," said my friend. "But have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s Roylott, you have not. You are scree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wer Holmes pushed back the frill of black 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d the hand that lay upon our visitor's knee. Five little l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the marks of four fingers and a thumb, were prin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been cruelly used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dy coloured deeply and covered over her injured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is a hard man," she said, "and perhaps he hard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tr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long silence, during which Holmes lea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 upon his hands and stared into the crackling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very deep business," he said at last. "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etails which I should desire to know before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ur course of action. Yet we have not a moment to l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come to Stoke Moran to-day, would i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ee over these rooms without the knowl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t happens, he spoke of coming into town to-d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st important business. It is probable that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l day, and that there would be nothing to disturb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ousekeeper now, but she is old and foolish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her out of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. You are not averse to this trip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no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shall both come. What are you going to do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one or two things which I would wish to do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 town. But I shall return by the twelve o'clock train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in time for your co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may expect us early in the afternoon. I hav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business matters to attend to. Will you not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must go. My heart is lightened already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d my trouble to you. I shall look forward to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afternoon." She dropped her thick black veil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glided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do you think of it all, Watson?" aske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leaning back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me to be a most dark and sinister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rk enough and sinister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t if the lady is correct in saying that the flooring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nd, and that the door, window, and chimney are im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then her sister must have been undoubtedly alone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r mysterio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becomes, then, of these nocturnal whistl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peculiar words of the dying wo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th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you combine the ideas of whistles at night, th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a band of gypsies who are on intimate terms with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the fact that we have every reason to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has an interest in preventing his stepdaughter's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ing allusion to a band, and, finally, the fact tha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Stoner heard a metallic clang, 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one of those metal bars that secured the sh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into its place, I think that there is good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mystery may be cleared along those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, then, did the gypsies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many objections to any such the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o do I. It is precisely for that reason that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ke Moran this day. I want to see whether the ob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, or if they may be explained away. But wha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jaculation had been drawn from my compan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our door had been suddenly dashed open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an had framed himself in the aperture. His costu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mixture of the professional and of the agricul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lack top-hat, a long frock-coat, and a pai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ers, with a hunting-crop swinging in his hand. So tall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hat actually brushed the cross bar of the- door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eadth seemed to span it across from side to side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seared with a thousand wrinkles, burned yell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and marked with every evil passion, was turned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us, while his deep-set, bile-shot eyes, and h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, fleshless nose, gave him somewhat the resembl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old bird of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of you is Holmes?" asked this appa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, sir; but you have the advantage of me," sai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Dr. Grimesby Roylott, of Stoke Mo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Doctor," said Holmes blandly. "Pray take a s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nothing of the kind. My stepdaugh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 have traced her. What has she been saying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little cold for the time of the year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s she been saying to you?" screamed the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have heard that the crocuses promise well,"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impertur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You put me off, do you?" said our new visitor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 and shaking his hunting-crop. "I know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! I have heard of you before. You are Hol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 the busybo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mile broa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 the Scotland Yard Jack-in-off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chuckled heartily. "Your conversation is most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," said he. "When you go out close the door, f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ded dra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go when I have said my say. Don't you dare to me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affairs. I know that Miss Stoner has been here. I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! I am a dangerous man to fall foul of! See here." H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forward, seized the poker, and bent it into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uge br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 that you keep yourself out of my grip," he snar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 the twisted poker into the fireplace he str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eems a very amiable person," said Holmes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not quite so bulky, but if he had remained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im that my grip was not much more feeble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" As he spoke he picked up the steel poker an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effort, straightened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ncy his having the insolence to confoun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tective force! This incident gives zest to ou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however, and I only trust that our little frie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her imprudence in allowing this brute to trac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atson, we shall order breakfast, and afterwa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alk down to Doctors' Commons, where I ho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which may help us in this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arly one o'clock when Sherlock Holm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excursion. He held in his hand a sheet of blu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ed over with not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een the will of the deceased wife," said he.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exact meaning I have been obliged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ices of the investments with which it is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ome, which at the time of the wife's death w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1100 pounds, is now, through the fall in agricultura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750 pounds. Each daughter can claim an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ounds, in case of marriage. It is evident, therefore, that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 had married, this beauty would have had a mere pit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n one of them would cripple him to a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My morning's work has not been wasted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he has the very strongest motives for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nything of the sort. And now, Watson,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or dawdling, especially as the old man is awa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ing ourselves in his affairs; so if you are read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ll a cab and drive to Waterloo. I sh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if you would slip your revolver into your pocke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y's No. 2 is an excellent argument with gentleme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steel pokers into knots. That and a tooth-brush a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e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aterloo we were fortunate in catching a t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head, where we hired a trap at the station inn 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or five miles through the lovely Surrey laries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ay, with a bright sun and a few fleecy clou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. The trees and wayside hedges were just throw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green shoots, and the air was full of the pleasan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ist earth. To me at least there was a str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weet promise of the spring and this sinist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we were engaged. My companion sat i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, his arms folded, his hat pulled down over his e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n sunk upon his breast, buried in the deepest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owever, he started, tapped me on the shou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ver the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there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vily timbered park stretched up in a gentle slope, th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ng mto a grove at the highest point. From amid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tted out the gray gables and high roof-tree of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ke Moran?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that be the house of Dr. Grimesby Roylot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some building going on there," said Holmes;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we are g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the village," said the driver, pointing t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s some distance to the left; "but if you want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you'll find it shorter to get over this stile, and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-path over the fields. There it is, where the lady is wal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lady, I fancy, is Miss Stoner," observe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his eyes. "Yes, I think we had better do as you sugg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ot off, paid our fare, and the trap rattled back on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th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it as well," said Holmes as we climbed the 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is fellow should think we had come here as archit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definite business. It may stop his gossip. Good-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oner. You see that we have been as good as our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of the morning had hurried forward to meet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which spoke her joy. "I have been waiting so eag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" she cried, shaking hands with us warmly. "All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plendidly. Dr. Roylott has gone to town, and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be back before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had the pleasure of making the doctor's acqu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," said Holmes, and in a few words he sketche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urred. Miss Stoner turned white to the lips as she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she cried, "he has followed me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t app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so cunning that I never know when I am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What will he say when he retur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must guard himself, for he may find that there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unning than himself upon his track. You mus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p from him to-night. If he is violent, we sha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your aunt's at Harrow. Now, we must make the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ime, so kindly take us at once to the room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was of gray, lichen-blotched stone,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rtion and two curving wings, like the claws of a cr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ut on each side. In one of these wing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ken and blocked with wooden boards, while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ly caved in, a picture of ruin. The central portio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repair, but the right-hand block was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, and the blinds in the windows, with the blu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g up from the chimneys, showed that this w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sided. Some scaffolding had been e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all, and the stone-work had been broken into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signs of any workmen at the moment of 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lked slowly up and down the ill-trimmed l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with deep attention the outsides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, I take it, belongs to the room in which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the centre one to your sister's, and the on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uilding to Dr. Roylott's cha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 so. But I am now sleeping in the middl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nding the alterations, as I understand. By the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ny very pressing need for repairs at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re none. I believe that it was an excuse to m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that is suggestive. Now, on the other side of this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runs the corridor from which these three rooms op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ndows in it, of cour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ut very small ones. Too narrow for anyon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you both locked your doors at night, your roo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roachable from that side. Now, would you have the k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to go into your room and bar your shutt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Stoner did so, and Holmes, after a careful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n window, endeavoured in every way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open, but without success. There was no sl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knife could be passed to raise the bar. Then with his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sted the hinges, but they were of solid iron, built firm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ive masonry. "Hum!" said he, scratching his c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plexity, "my theory certainly presents som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pass these shutters if they were bolted.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e if the inside throws any light upon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slde door led into the whitewashed corrid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hree bedrooms opened. Holmes refus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mber, so we passed at once to the second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ss Stoner was now sleeping, and in which her sis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ith her fate. It was a homely little room, with a low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aping fireplace, after the fashion of old country-hou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chest of drawers stood in one corner, a narrow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ned bed in another, and a dressing-table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These articles, with two small wicker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, made up all the furniture in the room save for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on carpet in the centre. The boards round and the pan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s were of brown, worm-eaten oak, so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ured that it may have dated from the original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Holmes drew one of the chairs into a corner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ent, while his eyes travelled round and round an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aking in every detail of th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oes that bell communicate with?" he ask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thick belt-rope which hung down beside the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sel actually lying upon the pi]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goes to the housekeeper's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looks newer than the other thing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as only put there a couple of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sister asked for it, I supp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never heard of her using it. We used al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ed for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it seemed unnecessary to put so nice a bell-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You will excuse me for a few minutes while I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s to this floor." He threw himself down upon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lens in his hand and crawled swiftly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examining minutely the cracks between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dld the same with the wood-work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was panelled. Finally he walked over to the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ome time in staring at it and in running his ey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all. Finally he took the bell-rope in his hand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risk t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it's a dummy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it 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t is not even attached to a wire. This i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now that it is fastened to a hook just abo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opening for the ventilator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very absurd! I never noticed that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strange!" muttered Holmes, pulling at the rope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r two very singular points about this room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hat a fool a builder must be to open a ventil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om, when, with the same trouble,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with the outside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lso quite modern," said the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e about the same time as the bell-rope?"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re were severa} little changes carried ou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seem to have been of a most interesting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bell-ropes, and ventilators which do not venti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ission, Miss Stoner, we shall now carry our re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ner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Grimesby Roylott's chamber was larger than tha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daughter, but was as plainly furnished. A camp-b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helf full of books, mostly of a technical charac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 beside the bed, a plain wooden chair against the w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able, and a large iron safe were the principal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eye. Holmes walked slowly round and examin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with the keenes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in here?" he asked, tapping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stepfather's business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! you have seen insid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once, some years ago. I remember that it wa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n't a cat in it, for exa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What a strange ide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look at this!" He took up a small saucer of mil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n the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we don't keep a cat. But there is a cheeta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of course! Well, a cheetah is just a big cat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ucer of milk does not go very far in satisfying its wa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ay. There is one point which I should wish to deter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quatted down in front of the wooden chair and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of it with the greates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That is quite settled," said he, rising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ns in his pocket. "Hello! Here is something interes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had caught his eye was a small dog 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on one corner of the bed. The lash, however, was 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self and tied so as to make a loop of whip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ake of tha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common enough lash. But I don't know why 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not quite so common, is it? Ah, me! it's a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when a clever man turns his brains to crim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. I think that I have seen enough now, Miss St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your permission we shall walk out upon the la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never seen my friend's face so grim or his brow s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when we turned from the scene of thi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walked several times up and down the law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oner nor myself liking to break in upon hi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roused himself from his rev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very essential, Miss Stoner," said he, "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ollow my advice in every resp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most certainly do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tter is too serious for any hesitation. Your l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your compli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 you that I am in you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first place, both my friend and I must spen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Miss Stoner and I gazed at him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must be so. Let me explain. I believe that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inn over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at is the Cr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Your windows would be visible from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confine yourself to your room, on pre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, when your stepfather comes back.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him retire for the night, you must open the shut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ndo the hasp, put your lamp there as a signa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thdraw quietly with everything which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t into the room which you used to occupy. I hav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pite of the repairs, you could manage the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eas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st you will leave in ou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will you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all spend the night in your room, and we shall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he cause of this noise which has disturbe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, Mr. Holmes, that you have already mad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" said Miss Stoner, laying her hand upon my compa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for pity's sake, tell me what was the 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prefer to have clearer proofs before I sp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at least tell me whether my own thought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he died from some sudden f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do not think so. I think that there was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ngible cause. And now, Miss Stoner, we must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Dr. Roylott returned and saw us our journey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. Good-bye, and be brave, for if you will do what I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may rest assured that we shall soon dr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at threate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and I had no difficulty in engaging a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sitting-room at the Crown Inn. They were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and from our window we could command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gate, and of the inhabited wing of Stoke Moran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At dusk we saw Dr. Grimesby Roylott drive pas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orm looming up beside the little figure of the la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im. The boy had some slight difficulty in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ron gates, and we heard the hoarse roar of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saw the fury with which he shook his clinched f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trap drove on, and a few minutes later we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light spring up among the trees as the lamp was l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ting-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, Watson," said Holmes as we sat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hering darkness, "I have really some scruples as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-night. There is a distinct element of da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 be of assist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presence might be invalu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shall certainly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very kind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peak of danger. You have evidently seen mo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n was visible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but I fancy that I may have deduced a little mo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saw all that 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nothing remarkable save the bell-rope, and w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nswer I confess is more than I can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w the ventilator, t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I do not think that it is such a very unusual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opening between two rooms. It was so sm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could hardly pass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ew that we should find a ventilator before ever w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ke Mo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I did. You remember in her statement s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ister could smell Dr. Roylott's cigar. Now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t once that there must be a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ooms. It could only be a small one, or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arked upon at the coroner's inquiry. I de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harm can there be in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is at least a curious coincidence of d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 is made, a cord is hung, and a lady who sl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dies. Does not that strik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as yet see any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observe anything very peculiar about that b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clamped to the floor. Did you ever see a bed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bef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say that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dy could not move her bed. It must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 to the ventilator and to the rope -- or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it, since it was clearly never meant for a bell-p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" I cried, "I seem to see dimly what you are 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We are only just in time to prevent some subtle and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tle enough and horrible enough. When a doctor do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e is the first of criminals. He has nerve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Palmer and Pritchard were among the hea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This man strikes even deeper, but I think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all be able to strike deeper still. But w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enough before the night is over; for goodness' sak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iet pipe and turn our minds for a few hours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ore cheer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ine o'clock the light among the trees was extingu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as dark in the direction of the Manor House.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lowly away, and then, suddenly, just at the str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, a single bright light shone out right in fron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our signal," said Holmes, springing to his feet;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middle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passed out he exchanged a few words with the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explaining that we were going on a late visit to an acqu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, and that it was possible that we might spen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 moment later we were out on the dark road, a ch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n our faces, and one yellow light twinkl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rough the gloom to guide us on our sombre er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little difficulty in entering the grounds, for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breaches gaped in the old park wall. Making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trees, we reached the lawn, crossed it, and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rough the window when out from a clump of 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there darted what seemed to be a hideous a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who threw itself upon the grass with writhing li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 swiftly across the lawn into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!" I whispered; "did you se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for the moment as startled as I. His h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se upon my wrist in his agitation. Then he bro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augh and put his lips to my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nice household," he murmured. "That is the bab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forgotten the strange pets which the doctor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heetah, too; perhaps we might find it up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t any moment. I confess that I felt easier i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after following Holmes's example and slipping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, I found myself inside the bedroom. My companion no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ly closed the shutters, moved the lamp onto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his eyes round the room. All was as we had see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. Then creeping up to me and making a trumpe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e whispered into my ear again so gently that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do to distinguish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east sound would be fatal to our p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dded to show that I had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sit without light. He would see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go asleep; your very life may depend upon i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stol ready in case we should need it. I will sit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d, and you in that ch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out my revolver and laid it on the corner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brought up a long thin cane, and this h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d beside him. By it he laid the box of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mp of a candle. Then he turned down the lamp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ft in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all I ever forget that dreadful vigil? I could not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not even the drawing of a breath, and yet I kne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at open-eyed, within a few feet of m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nervous tension in which I was myself. The shutter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east ray of light, and we waited in absolut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came the occasional cry of a night-bir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very window a long drawn catlike whine, which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eetah was indeed at liberty. Far away w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tones of the parish clock, which boom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n hour. How long they seemed, those 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truck, and one and two and three, and still w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silently for whatever might be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there was the momentary gleam of a ligh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ventilator, which vanished immediately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by a strong smell of burning oil and heated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e next room had lit a dark-lantern. I heard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movement, and then all was silent once mo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l grew stronger. For half an hour I sat with 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. Then suddenly another sound became audible -- a ver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, soothing sound, like that of a small jet of steam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from a kettle. The instant that we heard it,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from the bed, struck a match, and lashed furi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ne at the bell-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 it, Watson?" he yelled. "You se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saw nothing. At the moment when Holmes str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 heard a low, clear whistle, but the sudden glar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weary eyes made it impossible for me to tell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my friend lashed so savagely. I could,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face was deadly pale and filled with horror and loathing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ceased to strike and was gazing up at the vent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ddenly there broke from the silence of the nigh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cry to which I have ever listened. It swelled up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der, a hoarse yell of pain and fear and anger all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 dreadful shriek. They say that away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and even in the distant parsonage, that cry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s from their beds. It struck cold to our hearts, and 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 at Holmes, and he at me, until the last echoes o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way into the silence from which it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it mean?" I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eans that it is all over," Holmes answered. "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s, after all, it is for the best. Take your pistol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r. Roylott's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grave face he lit the lamp and led the wa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Twice he struck at the chamber door without an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. Then he turned the handle and entered, I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, with the cocked pistol in m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singular sight which met our eyes. On the tabl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-lantern with the shutter half open, throwing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f light upon the iron safe, the door of which was a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is table, on the wooden chair, sat Dr. Grimesby Roy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 in a long gray dressing-gown, his bare ankles pro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, and his feet thrust into red heelless Turkish sl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is lap lay the short stock with the long lash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iced during the day. His chin was cocked upwar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fixed in a dreadful, rigid stare at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. Round his brow he had a peculiar yellow b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sh speckles, which seemed to be bound tightly 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As we entered he made neither sound n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nd! the speckled band!" whisper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a step forward. In an instant his strange headgear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and there reared itself from among his hair the s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head and puffed neck of a loathsome ser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swamp adder!" cried Holmes; "the deadliest sn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 He has died within ten seconds of being bitten.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n truth, recoil upon the violent, and the schemer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which he digs for another. Let us thrust this creatu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den, and we can then remove Miss Stoner to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lter and let the county police know what has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 he drew the dog-whip swiftly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lap, and throwing the noose round the reptile's ne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t from its horrid perch and, carrying it at arm'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into the iron safe, which he clos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 the true facts of the death of Dr. Grimesby Roy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ke Moran. It is not necessary that I should pro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which has already run to too great a length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broke the sad news to the terrified girl, how w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ed her by the morning train to the care of her good a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, of how the slow process of official inquiry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the doctor met his fate while indiscree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ngerous pet. The little which I had yet to lea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as told me by Sherlock Holmes as we travelled ba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," said he, "come to an entirely erroneou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, my dear Watson, how dangerous it alway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rom insufficient data. The presence of the gyps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word 'band,' which was used by the poor gir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o explain the appearance which she had caught a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by the light of her match, were sufficient to p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ntirely wrong scent. I can only claim the meri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considered my position when, however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 that whatever danger threatened an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ould not come either from the window or the doo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as speedily drawn, as I have already remark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ntilator, and to the bell-rope which hu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The discovery that this was a dummy, and that the b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ed to the floor, instantly gave rise to the suspic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was there as a bridge for something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coming to the bed. The idea of a snak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, and when I coupled it with my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was furnished with a supply of creatures from Ind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I was probably on the right track. The idea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oison which could not possibly be dis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est was just such a one as would occur to a cl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man who had had an Eastern training. The rapid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h a poison would take effect would also, from 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, be an advantage. It would be a sharp-eyed cor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ho could distinguish the two little dark pun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where the poison fangs had done their work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e whistle. Of course he must recall the sn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light revealed it to the victim. He had trai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the use of the milk which we saw, to retur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mmoned. He would put it through this ventil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hat he thought best, with the certainty that it would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ope and land on the bed. It might or might not b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, perhaps she might escape every night for a wee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she must fall a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come to these conclusions before ever I had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An inspection of his chair showed me that he ha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standing on it, which of course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he should reach the ventilator. The sight of th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cer of milk, and the loop of whipcord wer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ispel any doubts which may have remained. The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 heard by Miss Stoner was obviously caused by her step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hastily closing the door of his safe upon its terrible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. Having once made up my mind, you know the ste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n order to put the matter to the proof. I heard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 as I have no doubt that you did also, and I instantly 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attack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the result of driving it through the venti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lso with the result of causing it to turn upon i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side. Some of the blows of my cane cam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d its snakish temper, so that it flew upon the first per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. In this way I am no doubt indirectly responsible f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sby Roylott's death, and I cannot say that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very heavily upon my consc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enture of the Engineer's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problems which have been submitted to my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herlock Holmes, for solution during the yea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cy, there were only two which I was the means of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to his notice -- that of Mr. Hatherley's thumb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Warburton's madness. Of these the lat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a finer field for an acute and original obser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s so strange in its inception and so dramatic in it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the more worthy of being placed upo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gave my friend fewer openings for thos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soning by which he achieved such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story has, I believe, been told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but, like all such narratives, its effect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when set forth en bloc in a single half-column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the facts slowly evolve before your own ey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clears gradually away as each new discovery fur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hich leads on to the complete truth.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de a deep impression upon me, and the 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has hardly served to weaken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 the summer of '89, not long after my marri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occurred which I am now about to summarize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civil practice and had finally abandoned Hol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ker Street rooms, although I continually visit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even persuaded him to forgo his Bohemian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to come and visit us. My practice had steadi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, and as I happened to live at no very great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ton Station, I got a few patients from among the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s. One of these, whom I had cured of a painful and 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was never weary of advertising my virtues and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vouring to send me on every sufferer over whom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ning, at a little before seven o'clock, I was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d tapping at the door to announce that two 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Paddington and were waiting in the consulting-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ssed hurriedly, for I knew by experience that railwa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dom trivial, and hastened downstairs. As I desc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ally, the guard, came out of the room and clos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got him here," he whispered, jerking his thumb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; "he's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then?" I asked, for his manner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 strange creature which he had caged up in m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new patient," he whispered. "I thought I'd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myself; then he couldn't slip away. There he is, al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. I must go now, Doctor; I have my dooti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." And off he went, this trusty tout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time to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tered my consulting-room and found a gentleman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ble. He was quietly dressed in a suit of heather t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ft cloth cap which he had laid down upon m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ne of his hands he had a handkerchief wrap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ttled all over with bloodstains. He was young,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-and-twenty, I should say, with a strong,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; but he was exceedingly pale and gave me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was suffering from some strong agitation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ll his strength of min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 to knock you up so early, Doctor," said he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very serious accident during the night. I came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his morning, and on inquiring at Paddington as to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 doctor, a worthy fellow very kindly escor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 gave the maid a card, but I see that she has left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-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up and glanced at it. "Mr. Victor Hatherley, hyd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 engineer, 1 6A. Victoria Street (3d floor) . "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tyle, and abode of my morning visitor. "I regre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you waiting," said I, sitting down in my library-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fresh from a night journey, I understand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monotonous occup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my night could not be called monotonous," said 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. He laughed very heartily, with a high, ringing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back in his chair and shaking his sides. All m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 rose up against that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 it!" I cried; "pull yourself together!" and I po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ter from a car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useless, however. He was off in one of those hyst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s which come upon a strong nature when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is over and gone. Presently he came to himself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ary and pale-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making a fool of myself," he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il. Drink this." I dashed some brandy into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ur began to come back to his bloodless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better!" said he. "And now, Doctor,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indly attend to my thumb, or rather to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umb u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unwound the handkerchief and held out his hand.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hardened nerves a shudder to look at it. There w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ingers and a horrid red, spongy surf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should have been. It had been hacked or torn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I cried, "this is a terrible injury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ed considera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did. I fainted when it was done, and I thin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senseless for a long time. When I came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t was still bleeding, sol tied one end of my hand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very tightly round the wrist and braced it up with a tw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! You should have been a surg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question of hydraulics, you see, and came with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v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has been done," said I, examining the wound, "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avy and sharp instr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thing like a cleaver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accident, I presu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no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a murderous attack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murderous ind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orrify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onged the wound, cleaned it, dressed it, and finally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it over with cotton wadding and carbolized bandag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back without wincing, though he bit his lip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is that?" I asked when I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ital! Between your brandy and your bandage, I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n. I was very weak, but I have had a good dea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you had better not speak of the matter. It is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trying to your ner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, not now. I shall have to tell my tale to the po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tween ourselves, if it were not for the convincing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of this wound of mine, I should be surpri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my statement, for it is a very extraordinary o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uch in the way of proof with which to back it up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lieve me, the clues which I can give them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that it is a question whether justice will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" cried I, "if it is anything in the nature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sire to see solved, I should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e to my friend, Mr. Sherlock Holmes,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icial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 have heard of that fellow," answered my visitor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very glad if he would take the matter up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must use the official police as well. Would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do better. I'll take you round to him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immensely obliged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call a cab and go together. We shall just be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breakfast with him. Do you feel equal t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I shall not feel easy until I have told my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my servant will call a cab, and I shall be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." I rushed upstairs, explained the matter shor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nd in five minutes was inside a hansom, driv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quaintance to Ba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, as I expected, lounging about his sit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his dressing-gown, reading the ago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smoking his before-breakfast pipe, which w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all the plugs and dottles left from his smoke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ll carefully dried and collected on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lpiece. He received us in his quietly genial fashion,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 fresh rashers and eggs, and joined us in a hearty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concluded he settled our new acquainta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a, placed a pillow beneath his head, and laid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 and water within his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easy to see that your experience has been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Mr. Hatherley," said he. "Pray, lie down the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bsolutely at home. Tell us what you can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ired and keep up your strength with a little stimu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said my patient. "but I have felt an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ctor bandaged me, and I think that your breakf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cure. I shall take up as little of your valu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so l shall start at once upon my peculiar experi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in his big armchair with the weary, heavy-l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veiled his keen and eager nature, while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him, and we listened in silence to the strang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visitor detailed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know," said he, "that I am an orph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, residing alone in lodgings in London. By profes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hydraulic engineer, and I have had considerab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work during the seven years that I was apprent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er &amp; Matheson, the well-known firm, of Greenwich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having served my time, and having also co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um of money through my poor father's death, I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business for myself and took professional cha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that everyone finds his first independen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 dreary experience. To me it has bee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During two years I have had three consultation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ob, and that is absolutely all that my prof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me. My gross takings amount to 27 pounds lOs.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ne in the morning until four in the afternoon, I wa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den, until at last my heart began to sink, and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 should never have any pract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terday, however, just as I was thinking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my clerk entered to say there was a gentlem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d to see me upon business. He brought up a car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'Colonel Lysander Stark' engrav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his heels came the colonel himself, a man rath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ize, but of an exceeding thinness. I do no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 seen so thin a man. His whole face sharpe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se and chin, and the skin of his cheeks was draw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over his outstanding bones. Yet this emaciation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s natural habit, and due to no disease, for his ey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his step brisk, and his bearing assured. He was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atly dressed, and his age, I should judge, would be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than th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r. Hatherley?' said he, with something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 'You have been recommended to me, Mr. Hatherl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an who is not only proficient in his professio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reet and capable of preserving a secr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owed, feeling as flattered as any young man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ddress. 'May I ask who it was who gave me so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perhaps it is better that I should not tell you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. I have it from the same source that you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and a bachelor and are residing alone in Lond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is quite correct,' I answered; 'but you will ex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ay that I cannot see how all this bears upon m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. I understand that it was on a professional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ed to speak to m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Undoubtedly so. But you will find that all I say i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I have a professional commission for you, bu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is quite essential -- absolute secrecy, you underst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may expect that more from a man who is al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ho lives in the bosom of his fami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f I promise to keep a secret,' said I, 'you may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my doing 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looked very hard at me as I spoke, and it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never seen so suspicious and questioning an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o you promise, then?' said h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I promi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bsolute and complete silence before, during, and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erence to the matter at all, either in word or writ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already given you my wor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Very good.' He suddenly sprang up, and darting like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cross the room he flung open the door.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's all right,' said he, coming back. 'I know the cl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curious as to their master's affairs. N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safety.' He drew up his chair very close to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are at me again with the same questioning and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eeling of repulsion, and of something akin to fe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rise within me at the strange antics of this fles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Even my dread of losing a client could not restra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ing my im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beg that you will state your business, sir,' said l; '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f value.' Heaven forgive me for that last sent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ame to my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How would fifty guineas for a night's work suit you?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ost admirab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ay a night's work, but an hour's would be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 simply want your opinion about a hydraulic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has got out of gear. If you show u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e shall soon set it right ourselves. What do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mission as tha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work appears to be light and the pay munificen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recisely so. We shall want you to come to-n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ere to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o Eyford, in Berkshire. It is a little place near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shire, and within seven miles of Reading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rom Paddington which would bring you there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5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Very go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all come down in a carriage to meet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re is a drive, th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our little place is quite out in the country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iles from Eyford St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 we can hardly get there before midnight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chance of a train back. I should be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ni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we could easily give you a shake-dow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is very awkward. Could I not come a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hou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 have judged it best that you should come late.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ense you for any inconvenience that we are p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young and unknown man, a fee which would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from the very heads of your profession. St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raw out of the business, there i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of the fifty guineas, and of how very usefu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me. 'Not at all,' said I, 'I shall be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myself to your wishes. I should lik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little more clearly what it is that you wish me to d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Quite so. It is very natural that the pledge of secre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xacted from you should have aroused your curios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ish to commit you to anything without your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id before you. I suppose that we are absolutely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Entire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 the matter stands thus. You are probably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's-earth is a valuable product, and that it is 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ces in Englan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heard 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me little time ago I bought a small place --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- within ten miles of Reading. I was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re was a deposit of fuller's-earth i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On examining it, however, I found that this depos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 small one, and that it formed a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arger ones upon the right and left --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grounds of my neighbours. Thes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solutely ignorant that their land contained th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valuable as a gold-mine. Naturally, it was to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ir land before they discovered its true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d no capital by which I could do this.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my friends into the secret, however, and the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ould quietly and secretly work our own littl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 this way we should earn the mone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 to buy the neighbouring fields. This we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or some time, and in order to help us in our oper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a hydraulic press. This press, as I have alread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d, has got out of order, and we wish your advic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We guard our secret very jealously, however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came known that we had hydraulic engineers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house, it would soon rouse inquiry, and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came out, it would be good-bye to any chanc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nd carrying out our plans. That is why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me that you will not tell a human be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yford to-night. I hope that I make it all plai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quite follow you,' said I. 'The only point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understand was what use you could make of a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excavating fuller's-earth, which, as I understand, is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gravel from a p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h!' said he carelessly, 'we have our own proces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earth into bricks, so as to remo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what they are. But that is a mere detail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lly into my confidence now, Mr. Hatherley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you how I trust you.' He rose as he spoke. 'I sha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, at Eyford at 11:15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all certainly be the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not a word to a soul.' He looked at me with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questioning gaze, and then, pressing my hand in a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grasp, he hurried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n I came to think it all over in cool bloo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astonished, as you may both think, at this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which had been intrusted to me. On the one h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was glad, for the fee was at least tenfold w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had I set a price upon my own services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order might lead to other one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face and manner of my patron had made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upon me, and I could not think that his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's-earth was sufficient to explain the necessit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midnight, and his extreme anxiety lest I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my errand. However, I threw all fears to the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hearty supper, drove to Paddington, and started off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to the letter the injunction as to holding my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Reading I had to change not only my carriage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However, I was in time for the last train to Eyfor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little dim-lit station aher eleven o'clock.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nger who got out there, and there was no on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ave a single sleepy porter with a lantern. As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rough the wicket gate, however, I found my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ning waiting in the shadow up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ord he grasped my arm and hurried 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, the door of which was standing open. He dr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either side, tapped on the wood-work, and a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s fast as the horse could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horse?" interject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only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observe the col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saw it by the side-lights when I was stepp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. It was a chestn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red-looking or fre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fresh and glos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I am sorry to have interrupted you. Pr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your most interesting 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way we went then, and we drove for at leas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Lysander Stark had said that it was only seven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hould think, from the rate that we seemed to go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we took, that it must have been nearer twelv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at my side in silence all the time, and I was aware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I glanced in his direction, that he was looking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intensity. The country roads seem to be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art of the world, for we lurched and jolted terrib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look out of the windows to see something of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but they were made of frosted glass, and I could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ave the occasional bright blur of a passing ligh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hazarded some remark to break the monoto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but the colonel answered only in monosyll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oon flagged. At last, however, the bum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was exchanged for the crisp smoothness of a gravel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riage came to a stand. Colonel Lysander Stark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, as I followed after him, pulled me swiftly into a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ped in front of us. We stepped, as it were,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and into the hall, so that I failed to cat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glance of the front of the house. The instant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hreshold the door slammed heavily behind u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aintly the rattle of the wheels as the carriage dro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pitch dark inside the house, and the colonel f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oking for matches and muttering under his breath.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y a door opened at the other end of the passage, and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bar of light shot out in our direction. It grew br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appeared with a lamp in her hand, which s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er head, pushing her face forward and peering at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at she was pretty, and from the glos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one upon her dark dress I knew that it w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She spoke a few words in a foreign tongue in a t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king a question, and when my companion answ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uff monosyllable she gave such a start that the lamp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from her hand. Colonel Stark went up to her, 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her ear, and then, pushing her back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ce she had come, he walked towards me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p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erhaps you will have the kindness to wait in th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,' said he, throwing open another door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little, plainly furnished room, with a round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on which several German books were scattered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laid down the lamp on the top of a harmonium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'I shall not keep you waiting an instant,' said 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into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lanced at the books upon the table, and in spit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German I could see that two of them were trea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ience, the others being volumes of poetry. Then I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the window, hoping that I might catch some glim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-side, but an oak shutter, heavily barred, was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It was a wonderfully silent house. There wa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ing loudly somewhere in the passage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deadly still. A vague feeling of uneasines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over me. Who were these German people, and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ing living in this strange, out-of-the-way plac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the place? I was ten miles or so from Eyford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ew, but whether north, south, east, or west I had no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Reading, and possibly other large town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radius, so the place might not be so seclu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Yet it was quite certain, from the absolute stillnes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country. I paced up and down the room, hu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under my breath to keep up my spirits and feeling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earning my fifty-guine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ddenly, without any preliminary sound in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stillness, the door of my room swung slowly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as standing in the aperture, the darkness of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, the yellow light from my lamp beating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and beautiful face. I could see at a glance that she wa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r, and the sight sent a chill to my own heart. She he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king finger to warn me to be silent, and she sho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 words of broken English at me, her eyes g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like those of a frightened horse, into the gloom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ould go,' said she, trying hard, as it seemed to 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calmly; 'I would go. I should not stay her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to d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ut, madam,' said I, 'I have not yet done what I ca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possibly leave until I have seen the mach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not worth your while to wait,' she went on. '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door; no one hinders.' And then, see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and shook my head, she suddenly threw aside 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t and made a step forward, with her hands wru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the love of Heaven!' she whispered, 'get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too lat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am somewhat headstrong by natur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gage in an affair when there is some obsta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 thought of my fifty-guinea fee, of my wearisome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unpleasant night which seemed to be before me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o go for nothing? Why should I slink awa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my commission, and without the paymen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ue? This woman might, for all I knew, be a monoman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out bearing, therefore, though her manner had 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re than I cared to confess, I still shook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y intention of remaining where I was. Sh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w her entreaties when a door slammed overhe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several footsteps was heard upon the stairs.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, threw up her hands with a despairing ges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as suddenly and as noiselessly as sh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ewcomers were Colonel Lysander Stark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man with a chinchilla beard growing out of the cr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ouble chin, who was introduced to me as Mr. Fergu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is is my secretary and manager,' said the colonel. '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 was under the impression that I left this door sh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fear that you have felt the drau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n the contrary,' said I, 'I opened the door mysel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room to be a little clo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hot one of his suspicious looks at me. 'Perhap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ceed to business, then,' said he. 'Mr. Fergus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up to see the mach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d better put my hat on, I suppo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no, it is in the hou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, you dig fuller's-earth in the hous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no. This is only where we compress it. But 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All we wish you to do is to examine the machine an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what is wrong with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nt upstairs together, the colonel first with the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manager and I behind him. It was a labyrinth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with corridors, passages, narrow winding stair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w doors, the thresholds of which were hollow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s who had crossed them. There were no car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igns of any furniture above the ground flo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 was peeling off the walls, and the damp wa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green, unhealthy blotches. I tried to put on as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 an air as possible, but I had not forgotten the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, even though I disregarded them, and I kept a kee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two companions. Ferguson appeared to be a m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 man, but I could see from the little that he sai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least a fellow-countr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nel Lysander Stark stopped at last before a low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unlocked. Within was a small, square roo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f us could hardly get at one time. Ferguso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the colonel ushered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 are now,' said he, 'actually within the hydraul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be a particularly unpleasant thing for 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turn it on. The ceiling of this small chamber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scending piston, and it comes down with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tons upon this metal floor. There are small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water outside which receive the forc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multiply it in the manner which is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goes readily enough, but there is some stiff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of it, and it has lost a little of its force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goodness to look it over and to show u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ri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ok the lamp from him, and I examined the machi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It was indeed a gigantic one, and capable of exer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normous pressure. When I passed outside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 the levers which controlled it, I knew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hing sound that there was a slight leakage, wh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a regurgitation of water through one of the side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 showed that one of the india-rubber b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ound the head of a driving-rod had shrunk so as not qu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ocket along which it worked. This was clearly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s of power, and I pointed it out to my companio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my remarks very carefully and asked severa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o how they should proceed to set it right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it clear to them, I returned to the main cha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ook a good look at it to satisfy my own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bvious at a glance that the story of the fuller's-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st fabrication, for it would be absurd to suppose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 engine could be designed for so inadequate a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 The walls were of wood, but the floor consisted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ough, and when I came to examine it I could see a c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deposit all over it. I had stooped and was scra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ee exactly what it was when I heard a mutter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German and saw the cadaverous face of the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are you doing there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lt angry at having been tricked by so elaborate a 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he had told me. 'I was admiring your fuller's-earth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; 'I think that I should be better able to advise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f I knew what the exact purpose was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nstant that I uttered the words I regretted the ra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peech. His face set hard, and a baleful light spra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Very well,' said he, 'you shall know all about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.' He took a step backward, slammed the littl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key in the lock. I rushed towards it and pu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but it was quite secure, and did not give in the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icks and shoves. 'Hello!' I yelled. 'Hello! Colonel!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n suddenly in the silence I heard a sound whi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into my mouth. It was the clank of the lev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h of the leaking cylinder. He had set the engine at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still stood upon the floor where I had plac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trough. By its light I saw that the black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ing down upon me, slowly, jerkily, but, as non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yself, with a force which must with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me to a shapeless pulp. I threw myself, screaming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dragged with my nails at the lock. I impl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to let me out, but the remorseless clanking of the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ed my cries. The ceiling was only a foot or two ab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with my hand upraised I could feel its hard,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n it flashed through my mind that the pai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uld depend very much upon the position in which 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I lay on my face the weight would come upon my s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uddered to think of that dreadful snap. Easi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perhaps; and yet, had I the nerve to lie and look up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black shadow wavering down upon me? Alread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nd erect, when my eye caught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gush of hope back to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aid that though the floor and ceiling were of ir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were of wood. As I gave a last hurried glance ar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thin line of yellow light between two of the bo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and broadened as a small panel was pushe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I could hardly believe that here was indee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away from death. The next instant I threw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nd lay half-fainting upon the other side. The pan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gain behind me, but the crash of the lamp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afterwards the clang of the two slabs of metal,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arrow had been my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recalled to myself by a frantic plucking at my w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und myself lying upon the stone floor of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, while a woman bent over me and tugged at m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, while she held a candle in her right. It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 whose warning I had so foolish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ome! come!' she cried breathlessly. 'They will b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. They will see that you are not there. Oh, do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precious time, but com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time, at least, I did not scorn her advice. I stagg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t and ran with her along the corridor and down a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. The latter led to ancther broad passage, and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 we heard the sound of running feet and the sh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oices, one answering the other from the floor o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d from the one beneath. My guide stopped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like one who is at her wit's end. Then she thr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hich led into a bedroom, through the window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was shining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your only chance,' said she. 'It is high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jump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she spoke a light sprang into view at the fur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, and I saw the lean figure of Colonel Lysande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forward with a lantern in one hand and a weap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cleaver in the other. I rushed across the bedroom,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indow, and looked out. How quiet and sw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ome the garden looked in the moonlight, and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thirty feet down. I clambered out upon the s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sitated to jump until I should have heard what pass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my saviour and the ruffian who pursued me. If s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used, then at any risks I was determined to go bac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The thought had hardly flashed through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was at the door, pushing his way past her;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er arms round him and tried to hol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Fritz! Fritz!' she cried in English, 'remember your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time. You said it should not be again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! Oh, he will be silen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are mad, Elise!' he shouted, struggling to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. 'You will be the ruin of us. He has seen too much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ass, I say!' He dashed her to one side, and, rus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ut at me with his heavy weapon. I had let myself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hanging by the hands to the sill, when his blow f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cious of a dull pain, my grip loosened, and I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haken but not hurt by the fall; so I picked my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shed off among the bushes as hard as I could run,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I was far from being out of danger yet.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y, however, as I ran, a deadly dizziness and sicknes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. I glanced down at my hand, which was th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, and then, for the first time, saw that my thumb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ut off and that the blood was pouring from my w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ed to tie my handkerchief round it, but there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buzzing in my ears, and next moment I fell in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mong the rose-b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I remained unconscious I cannot tell.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long time, for the moon had sunk, and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as breaking when I came to myself. My clot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dden with dew, and my coat-sleeve was dre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rom my wounded thumb. The smarting of it reca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ll the particulars of my night's adventure, and I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eet with the feeling that I might hardly yet b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ursuers. But to my astonishment, when I came to look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neither house nor garden were to be seen. I had been I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gle of the hedge close by the highroad, and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own was a long building, which proved, upon m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hing it, to be the very station at which I had arri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ight. Were it not for the ugly wound up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ll that had passed during those dreadful hour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evil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lf dazed, I went into the station and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rain. There would be one to Reading in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The same porter was on duty, I found, as had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rrived. I inquired of him whether he had 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Lysander Stark. The name was strange to him.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 carriage the night before waiting for me? No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Was there a police-station anywhere near?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mil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oo far for me to go, weak and ill as I wa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wait until I got back to town before te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the police. It was a little past six when I arrive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irst to have my wound dressed, and then the do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bring me along here. I put the cas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shall do exactly what you adv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oth sat in silence for some little time after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ordinary narrative. Then Sherlock Holmes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f one of the ponderous commonplac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placed his cu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an advertisement which will interest you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appeared in all the papers about a year ago. Liste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st, on the 9th inst., Mr. Jeremiah Hayling,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-six, a hydraulic engineer. Left his lodgings a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lock at night, and has not been heard of since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ed i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 Ha! That represents the last time that the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have his machine overhauled, I f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cried my patient. "Then that expl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oubtedly. It is quite clear that the colonel was a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man, who was absolutely determined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nd in the way of his little game, like those out-an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ho will leave no survivor from a captured ship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now is precious, so if you feel equal to i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Scotland Yard at once as a preliminary to star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ree hours or so afterwards we were all i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bound from Reading to the little Berkshir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herlock Holmes, the hydraulic engineer,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t, of Scotland Yard, a plain-clothes man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t had spread an ordnance map of the county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 and was busy with his compasses drawing a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ord for it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you are," said he. "That circle is drawn at a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les from the village. The place we want must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ar that line. You said ten miles, I think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n hour's good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think that they brought you back all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nconsc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must have done so.l have a confused memory, to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lifted and conveyed som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 cannot understand," said I, "is wh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ared you when they found you lying fai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 Perhaps the villain was softened by the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rdly think that likely. I never saw a more inexorab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we shall soon clear up all that," said Bradstreet.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rawn my circle, and I only wish I knew at w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the folk that we are in search of are to be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could lay my finger on it," said Holm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, now!" cried the inspector, "you have for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! Come, now, we shall see who agrees with you. I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th, for the country is more deserted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say east," said my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for west," remarked the plain-clothes man.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iet little villages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am for north," said I, "because there are no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our friend says that he did not notice the carriag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" cried the inspector, laughing; "it's a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opinion. We have boxed the compass amo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you give your casting vote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all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e can't all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you can. This is my point." He placed his fi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circle. "This is where we shall fin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twelve-mile drive?" gasped Hath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x out and six back. Nothing simpler. You say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was fresh and glossy when you got in. How c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 had gone twelve miles over heavy roa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it is a likely ruse enough," observed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. "Of course there can be no doubt as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at all," said Holmes. "They are coiners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nd have used the machine to form the amalg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the place of sil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known for some time that a clever gang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" said the inspector. "They have been turning out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s by the thousand. We even traced them as far a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get no farther, for they had covered their tr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showed that they were very old hands. But now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ucky chance, I think that we have got them righ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nspector was mistaken, for those crimin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fall into the hands of justice. As we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ord Station we saw a gigantic column of smoke which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behind a small clump of trees in the neighbourh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like an immense ostrich feather over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house on fire?" asked Bradstreet as the train steam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!" said the stati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did it break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ear that it was during the night, sir, but it has got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ole place is in a bla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se house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Becher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me," broke in the engineer, "is Dr. Becher a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in, with a long, sharp n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-master laughed heartily. "No, sir, Dr. Be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man, and there isn't a man in the parish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r-lined waistcoat. But he has a gentleman staying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ient, as I understand, who is a foreigner, and he loo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good Berkshire beef would do him no h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-master had not finished his speech befo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tening in the direction of the fire. The road toppe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re was a great widespread whitewashed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us, spouting fire at every chink and window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in front three fire-engines were vainly stri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it!" cried Hatherley, in intense excitement.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l-drive, and there are the rose-bushes where I la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is the one that I jumped fr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at least," said Holmes, "you have had your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. There can be no question that it was your oil-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it was crushed in the press, set fire to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though no doubt they were too excited in the ch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bserve it at the time. Now keep your eyes op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for your friends of last night, though I very much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good hundred miles off b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mes's fears came to be realized, for from t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 word has ever been heard either of the beautiful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ister German, or the morose Englishman. Early that m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easant had met a cart containing several peop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ulky boxes driving rapidly in the direction of Re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 traces of the fugitives disappeared, and even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 failed ever to discover the least clue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emen had been much perturbed at the strange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they had found within, and still more so by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g a newly severed human thumb upon a window-s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oor. About sunset, however, their efforts wer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they subdued the flames, but not before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in, and the whole place been reduced to su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that, save some twisted cylinders and iron piping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emained of the machinery which had cost our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so dearly. Large masses of nickel and of t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tored in an out-house, but no coin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ich may have explained the presence of thos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have been already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ur hydraulic engineer had been conve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to the spot where he recovered his sense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forever a mystery were it not for the soft mou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a very plain tale. He had evidently been carried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s, one of whom had remarkably small f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usually large ones. On the whole, it was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lent Englishman, being less bold or less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s companion, had assisted the woman to bear the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us man out of the way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said our engineer ruefully as we took our s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ce more to London, "it has been a pretty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I have lost my thumb and I have lost a fifty-guinea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I gai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erience," said Holmes, laughing. "Indirectl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, you know; you have only to put it into word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tation of being excellent company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enture of the Noble Bache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 St. Simon marriage, and its curious terminatio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eased to be a subject of interest in those exalted cir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nfortunate bridegroom moves. Fresh scand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d it, and their more piquant details have drawn the gos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is four-year-old drama. As I have reason to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full facts have never been rev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s my friend Sherlock Holmes had a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e share in clearing the matter up, I feel that no memo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ould be complete without some little sketch of this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few weeks before my own marriage, during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still sharing rooms with Holmes in Baker Stre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home from an afternoon stroll to find a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aiting for him. I had remained indoors all da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had taken a sudden turn to rain, with high autum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, and the Jezail bullet which I had brought back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mbs as a relic of my Afghan campaign throbbed with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. With my body in one easy-chair and my leg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 had surrounded myself with a cloud of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ast, saturated with the news of the day, I toss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nd lay listless, watching the huge crest and mo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nvelope upon the table and wondering lazily wh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noble corresponden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a very fashionable epistle," I remarked as 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. "Your morning letters, if I remember right, we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monger and a tide-wai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my correspondence has certainly the charm of varie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, smiling, "and the humbler are usuall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is looks like one of those unwelcome social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es which call upon a man either to be bored or to 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broke the seal and glanced ove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come, it may prove to be something of intere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social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distinctly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from a noble cli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of the highest in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. I congratulat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 you, Watson, without affectation, tha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 is a matter of less moment to me tha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se. It is just possible, however, that that als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in this new investigation. You have be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diligently of late, have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looks like it," said I ruefully, pointing to a huge bu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. "I have had nothing else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fortunate, for you will perhaps be able to post me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othing except the criminal news and the agon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ways instructive. But if you have followed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o closely you must have read about Lord St.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with the deepest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ell. The letter which I hold in my h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t. Simon. I will read it to you, and in return you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papers and let me have whatever bear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This is what h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DEAR MR. SHERLOCK HOL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rd Backwater tells me that I may place implicit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judgment and discretion. I hav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to call upon you and to consult you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ery painful event which has occurr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 wedding. Mr. Lestrade, of Scotland Yard,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the matter, but he assures me that he se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on to your cooperation, and that he even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of some assistance. I will call at four o'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fternoon, and, should you have any other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time, I hope that you will postpone it, as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 paramou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"ST.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dated from Grosvenor Mansions, written with a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and the noble lord has had the misfortune to get a sm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upon the outer side of his right little finger,"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s he folded up the ep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ys four o'clock. It is three now. He will be h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have just time, with your assistance, to get clea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 Turn over those papers and arrange the extr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 of time, while I take a glance as to who 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" He picked a red-covered volume from a line of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side the mantelpiece. "Here he is," said he,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flattening it out upon his knee. "Lor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ingham de Vere St. Simon, second son of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oral. Hum! Arms: Azure, three caltrops in chief over a 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. Born in 1846. He's forty-one years of 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for marriage. Was Under-Secretary for the colon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dministration. The Duke, his father, was at one time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for Foreign Affairs. They inherit Plantagenet blood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and Tudor on the distaff side. Ha! Well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structive in all this. I think that I must 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for something more so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very little difficulty in finding what I want," sai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facts are quite recent, and the matter struck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. I feared to refer them to you, however, as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an inquiry on hand and that you dis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 of other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mean the little problem of the Grosven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van. That is quite cleared up now -- though, ind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 from the first. Pray give m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sel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the first notice which I can find. It i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Morning Post, and dates, as you see,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marriage has been arranged [it says] and will, if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, very shortly take place, between Lord Robe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, second son of the Duke of Balmoral, and Miss H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the only daughter of Aloysius Doran. Esq.,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, Cal.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rse and to the point," remarked Holmes, stretc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in legs towards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a paragraph amplifying this in one of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f the same week. Ah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re will soon be a call for protection in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, for the present free-trade principle appear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gainst our home product. One by one the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the noble houses of Great Britain is pass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our fair cousins from across the Atlant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ddition has been made during the last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the prizes which have been borne away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ing invaders. Lord St. Simon, who has show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ver twenty years proof against the little god's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w definitely announced his approaching marri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Hatty Doran, the fascinating daughter of 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aire. Miss Doran, whose graceful figure and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attracted much attention at the Westbury House fes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, is an only child, and it is currently reported th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ry will run to considerably over the six figur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ancies for the future. As it is an open secr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ke of Balmoral has been compelled to sell his pi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years, and as Lord St. Simon has no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wn save the small estate of Birchmoor,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lifornian heiress is not the only gain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 which will enable her to make the eas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transition from a Republican lady to a British pee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else?" asked Holmes, y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; plenty. Then there is another note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say that the mariage would be an absolutely qui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at St. George's, Hanover Square, that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intimate friends would be invited, and tha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o the furnished house at Lancaster Gat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by Mr. Aloysius Doran. Two days later -- that i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last -- there is a curt announcement that 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ken place, and that the honeymoon would be pa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ackwater's place, near Petersfield. Those are all th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s which appeared before the disappearance of the br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fore the what?" asked Holmes with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anishing of the l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did she vanish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the wedding break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. This is more interesting than it promised to be;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, in f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it struck me as being a little out of the comm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often vanish before the ceremony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oneymoon; but I cannot call to mind anyth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mpt as this. Pray let me have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rn you that they are very in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we may make them less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ch as they are, they are set forth in a single artic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paper of yesterday, which I will read to yo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, 'Singular Occurrence at a Fashionable Wedd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family of Lord Robert St. Simon has been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greatest consternation by the strange and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s which have taken place in connect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ding. The ceremony, as shortly announced in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esterday, occurred on the previous morning;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ow that it has been possible to confirm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urs which have been so persistently floating abo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e of the attempts of the friends to hush the matter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ublic attention has now been drawn to i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urpose can be served by affecting to disreg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subject 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ceremony, which was performed at St. Georg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over Square, was a very quiet one, no one be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ather of the bride, Mr. Aloysius Doran, the D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 of Balmoral, Lord Backwater, Lord Eustace,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a St. Simon (the younger brother and s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egroom), and Lady Alicia Whittington. The whol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ed afterwards to the house of Mr. Aloysius D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ncaster Gate, where breakfast had been prepa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hat some little trouble was caused by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has not been ascertained, who endeav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her way into the house after the bridal party,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e had some claim upon Lord St. Simon.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painful and prolonged scene that she was 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ler and the footman. The bride, who ha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house before this unpleasant interruptio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down to breakfast with the rest, when she compl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dden indisposition and retired to her room. 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d absence having caused some comment, he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her, but learned from her maid that she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to her chamber for an instant, caught up an u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nnet, and hurried down to the passag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men declared that he had seen a lady leave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pparelled, but had refused to credit that i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ress, believing her to be with the company. On as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that his daughter had disappeared, Mr. Aloy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an, in conjunction with the bridegroom, instan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in communication with the police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etic inquiries are being made, 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speedy clearing up of this very singula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 late hour last night, however, nothing had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ed as to the whereabouts of the missing lad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urs of foul play in the matter, and it is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e have caused the arrest of the woman who ha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urbance, in the belief that, from jealo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motive, she may have been conce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disappearance of the br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s that 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one little item in another of the morning pap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ggestiv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t i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iss Flora Millar, the lady who had caused the dis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e, has actually been arrested. It appears that she wa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y a danseuse at the Allegro, and that she has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groom for some years. There are no further particul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ase is in your hands now -- so far as 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public p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n exceedingly interesting case it appears to b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issed it for worlds. But there is a ring at th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and as the clock makes it a few minutes after fou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that this will prove to be our noble clien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going, Watson, for I very much prefer having a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if only as a check to my own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rd Robert St. Simon," announced our page-boy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. A gentleman entered, with a pleasant, 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high-nosed and pale, with something perhaps of pet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uth, and with the steady, well-opened ey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leasant lot it had ever been to command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. His manner was brisk, and yet his gener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n undue impression of age, for he had a sl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 and a little bend of the knees as he walked. His hair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wept off his very curly-brimmed hat, was grizzl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nd thin upon the top. As to his dress, it was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ge of foppishness, with high collar, black frock-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istcoat, yellow gloves, patent-leather shoes, and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gaiters. He advanced slowly into the room, tu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rom left to right, and swinging in his right hand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d his golden eye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day, Lord St. Simon," said Holmes, rising and b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"Pray take the basket-chair. This is my friend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Dr. Watson. Draw up a little to the fire, and 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ost painful matter to me, as you can mos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, Mr. Holmes. I have been cut to the quick.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lready managed several delicate cases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though I presume that they were hardly from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am desce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g par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last client of the sort was a 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really! I had no idea. And which 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ing of Scandina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Had he lost his w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understand," said Holmes suavely, "that I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airs of my other clients the same secrec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you in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! Very right! very right! I'm sure I beg pard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own case, I am ready to give you any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ist you in forming an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I have already learned all tha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nothing more. I presume that I may take it a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, for example, as to the disappearance of the br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t. Simon glanced over it. "Yes, it is correct, as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needs a great deal of supplementing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ffer an opinion. I think that I may arrive at my fac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question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do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did you first meet Miss Hatty Do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San Francisco, a year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ere travelling in the Stat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become engaged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were on a friendly foo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mused by her society, and she could see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 father is very ri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said to be the richest man on the Pacific s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did he make his mo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ining. He had nothing a few years ago. Then h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invested it, and came up by leaps and b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what is your own impression as to the young lady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's charac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bleman swung his glasses a little faster and sta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e. "You see, Mr. Holmes," said he, "my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before her father became a rich man. During that tim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ee in a mining camp and wandered through w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 that her education has come from Natu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the schoolmaster. She is what we call in Engl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oy, with a strong nature, wild and free, unfett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raditions. She is impetuous -- volcanic,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She is swift in making up her mind and fearless in car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 resolutions. On the other hand, I would not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name which I have the honour to bear" -- he g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 cough -- "had not I thought her to be at bottom a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I believe that she is capable of heroic self-sacri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dishonourable would be repugnant to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her photograp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rought this with me." He opened a locket and show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ace of a very lovely woman. It was not a photograp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vory miniature, and the artist had brought out the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ustrous black hair, the large dark eyes, and the ex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Holmes gazed long and earnestly at it. Then 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t and handed it back to Lord St.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young lady came to London, then, and you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quaint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r father brought her over for this last London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her several times, became engaged to her, an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brought. I understand. a considerable dow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air dowry. Not more than is usual in my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is, of course, remains to you, since the marri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accomp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lly have made no inquiries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naturally not. Did you see Miss Doran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e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she in good spiri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better. She kept talking of what we should do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That is vety interesting. And on the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as bright as possible -- at leas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did you observe any change in her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o tell the truth, I saw then the first sign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that her temper was just a little sharp.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too trivial to relate and can have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upon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let us have it, for all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t is childish. She dropped her bouquet as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vestry. She was passing the front pew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ell over into the pew. There was a moment's de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man in the pew handed it up to her again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the worse for the fall. Yet when I spoke to 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, she answered me abruptly; and in the carriage,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ome, she seemed absurdly agitated over this trifling 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You say that there was a gentleman in the p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eneral public were presen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. It is impossible to exclude them when the chu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gentleman was not one of your wife's frie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; I call him a gentleman by courtesy, but h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-looking person. I hardly noticed his appearan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 think that we are wandering rather far from the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dy St. Simon, then, returned from the wedding in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frame of mind than she had gone to it. What did s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entering her father's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her in conversation with her m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o is her ma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ice is her name. She is an American and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ith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onfidential serv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ttle too much so. It seemed to me that her m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er to take great liberties. Still, of course,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upon these things in a different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did she speak to this A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a few minutes. I had something else to think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 not overhear what they sa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dy St. Simon said something about 'jumping a claim.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ustomed to use slang of the kind. I have no idea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slang is very expressive sometimes. And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 do when she finished speaking to her ma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lked into the breakfast-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your a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alone. She was very independent in little mat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n, after we had sat down for ten minutes or so, s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ly, muttered some words of apology, and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cam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is maid, Alice, as I understand, deposes that s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room, covered her bride's dress with a long ulster,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net, and wen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And she was afterwards seen walking into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n company with Flora Millar, a woman who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, and who had already made a disturbance at Mr. Do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hat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. I should like a few patticulars as to this young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lations to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t. Simon shrugged his shoulders and raised his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. "We have been on a friendly footing for some years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y on a very friendly footing. She us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ro. I have not treated her ungenerously, and she had n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complaint against me, but you know what women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. Flora was a dear little thing, but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headed and devotedly attached to me. She wrote me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en she heard that I was about to be married, and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the reason why I had the marriage celebrated so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 feared lest there might be a scandal in the church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r. Doran's door just after we returned, and s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voured to push her way in, uttering very abus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y wife, and even threatening her, but I had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omething of the sort, and I had tw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there in private clothes, who soon pushed her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quiet when she saw that there was no good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r wife hear all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ank goodness, she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he was seen walking with this very woman afterwa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That is what Mr. Lestrade, of Scotland Yard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so serious. It is thought that Flora decoyed my wif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id some terrible trap for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a possible sup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ink so, t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did not say a probable one. But you do not yoursel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as lik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think Flora would hurt a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ill, jealousy is a strange transformer of characters.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wn theory as to what took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really, I came to seek a theory, not to propound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you all the facts. Since you ask me, howeve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has occurred to me as possible that the exci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air, the consciousness that she had made so immen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tride, had the effect of causing some little nervous dis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e in my 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short, that she had become suddenly derang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really, when I consider that she has turned her back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ay upon me, but upon so much that many have a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out success -- I can hardly explain it in any other fash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certainly that is also a conceivable hypothesi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miling. "And now, Lord St. Simon, I thin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my data. May I ask whether you were s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-table so that you could see out of the wind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ould see the other side of the road and the P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Then I do not think that I need to de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I shall communicat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 you be fortunate enough to solve this problem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, 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olv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h? What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y that I have solv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, then, is my w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detail which I shall speedily supp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t. Simon shook his head. "I am afraid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r heads than yours or mine," he remarked, and bo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, old-fashioned manner he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very good of Lord St. Simon to honour my 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a level with his own," said Sherlock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. "I think that I shall have a whisky and sod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after all this cross-questioning. I had formed my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s to the case before our client came into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tes of several similar cases, though non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before, which were quite as prompt. My whole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served to turn my conjecture into a certainty. Circum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evidence is occasionally very convincing, as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 in the milk, to quote Thoreau's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have heard all that you have he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out, however, the knowledge of preexisting c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me so well. There was a parallel instance in Abe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years back, and something on very much the same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the year after the Franco-Prussian War. It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-- but, hello, here is Lestrade! Good-afternoon, Lest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extra tumbler upon the sideboard,.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 in the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detective was attired in a peajacket and cra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ve him a decidedly nautical appearance, and h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canvas bag in his hand. With a short greeting he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lit the cigar which had been offer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up, then?" asked Holmes with a twinkle in hi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look dissatis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feel dissatisfied. It is this infernal St. Simo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 can make neither head nor tail of th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! You surpris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ever heard of such a mixed affair? Every clu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through my fingers. I have been at work upon it all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very wet it seems to have made you," sa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his hand upon the arm of the pea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ve been dragging the Serpen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heaven's name, what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search of the body of Lady St. Sim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leaned back in his chair and laughed hear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dragged the basin of Trafalgar Square foun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you have just as good a chance of finding this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 as in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shot an angry glance at my companion. "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about it," he snar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have only just heard the facts, but my mi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deed! Then you think that the Serpentine plays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t very unlik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perhaps you will kindly explain how it is that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it?" He opened his bag as he spoke, and tumb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 wedding-dress of watered silk, a pair of white satin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de's wreath and veil, all discoloured and so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"There," said he, putting a new wedding-r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ile. "There is a little nut for you to crack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deed!" said my friend, blowing blue rings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ragged them from the Serpent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They were found floating near the margin by a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. They have been identified as her clothes, and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if the clothes were there the body would not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e same brilliant reasoning, every man's bod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eighbourhood of his wardrobe. And pray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pe to arrive at through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some evidence implicating Flora Millar in the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fraid that you will find it 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, indeed, now?" cried Lestrade with some b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"I am afraid, Holmes, that you are not very prac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ons and your inferences. You have made two b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in as many minutes. This dress does implicate Miss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dress is a pocket. In the pocket is a card-ca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case is a note. And here is the very note." He sla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the table in front of him. "Liste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will see me when all is ready. Co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F. H.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theory all along has been that Lady St. Sim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ed away by Flora Millar, and that she, with confed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was responsible for her disappearance. Here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initials, is the very note which was no doub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into her hand at the door and which lured 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Lestrade," said Holmes, laughing. "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ine indeed. Let me see it." He took up the pap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ss way, but his attention instantly became rivet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little cry of satisfaction. "This is indeed importan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you find it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emely so. I congratulate you warm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rose in his triumph and bent his head to look. "Wh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rieked, "you're looking at the wrong s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 this is the right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ight side? You're mad! Here is the not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over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ver here is what appears to be the fragment of a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which interests me deep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nothing in it. I looked at it before," said Les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ct. 4th, rooms 8s., breakfast 2s. 6d., cocktail 1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 2s. 6d., glass sherry,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thing in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likely not. It is most important, all the same.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t is important also, or at least the initials a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 you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wasted time enough," said Lestrade, rising. "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work and not in sitting by the fire spinning fin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day, Mr. Holmes, and we shall see which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atter first." He gathered up the garments,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ag, and ma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one hint to you, Lestrade," drawled Holmes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vanished; "I will tell you the true solution of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St. Simon is a myth. There is not, and there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any such p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rade looked sadly at my companion. Then h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apped his forehead three times, shook his head solem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hardly shut the door behind him when Holmes r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his overcoat. "There is something in what the fell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tdoor work," he remarked, "so l think, Watson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ve you to your papers for a li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fter five o'clock when Sherlock Holmes left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time to be lonely, for within an hour there ar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ctioner's man with a very large flat box. This 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a youth whom he had brought wit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o my very great astonishment, a quite epicurea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upper began to be laid out upon our humble lodging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gany. There were a couple of brace of cold woodco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sant, a pate de foie gras pie with a group of an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by bottles. Having laid out all these luxuries,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vanished away, like the genii of the Arabian N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anation save that the things had been paid for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nine o'clock Sherlock Holmes stepped brisk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His features were gravely set, but there was a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 which made me think that he had not been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ve laid the supper, then," he said, rubb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m to expect company. They have laid for f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fancy we may have some company dropping i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I am surprised that Lord St. Simon has not alread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I fancy that I hear his step now upon the st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deed our visitor of the afternoon who came bu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dangling his glasses more vigorously than ever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erturbed expression upon his aristocrat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messenger reached you, then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I confess that the contents startled m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Have you good authority for what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t. Simon sank into a chair and passed his han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ill the Duke say," he murmured, "when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family has been subjected to such humil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he purest accident. I cannot allow that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ou look on these things from another stand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ail to see that anyone is to blame. I can hardly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could have acted otherwise, though her abrup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was undoubtedly to be regretted. Having no mothe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one to advise her at such a cri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slight, sir, a public slight," said Lord St. Si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his fingers up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make allowance for this poor girl, place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a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make no allowance. I am very angry inde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amefully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 heard a ring," said Holmes. "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 the landing. If I cannot persuade you to take a l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matter, Lord St. Simon, I have brought an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o may be more successful." He open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ed in a lady and gentleman. "Lord St. Simon,"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me to introduce you to Mr. and Mrs. Franci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. The lady, I think, you have already m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ight of these newcomers our client had spru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nd stood very erect, with his eyes cast down an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the breast of his frock-coat, a picture of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. The lady had taken a quick step forward and ha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 hand to him, but he still refused to raise his ey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for his resolution, perhaps, for her pleading fac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hard to re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angry, Robert," said she. "Well, I gu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use to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make no apology to me," said Lord St. Simon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I know that I have treated you real bad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poken to you before I went; but I wa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, and from the time when I saw Frank here agai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I was doing or saying. I only wonder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and do a faint right there before the alt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, Mrs. Moulton, you would like my friend an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oom while you explain this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may give an opinion," remarked the strange gent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had just a little too much secrecy over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or my part, I should like all Europe and Amer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rights of it." He was a small, wiry, sunburn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shaven, with a sharp face and aler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'll tell our story right away," said the lady. "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I met in '84, in McQuire's camp, near the Roc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 was working a claim. We were engaged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nd I; but then one day father struck a rich p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ile, while poor Frank here had a claim that pe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to nothing. The richer pa grew the poorer was Fr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last pa wouldn't hear of our engagement lasting any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ok me away to 'Frisco. Frank wouldn't throw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ough; so he followed me there, and he saw 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knowing anything about it. It would only have made him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so we just fixed it all up for ourselves. Frank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go and make his pile, too, and never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me until he had as much as pa. So then I promi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the end of time and pledged myself not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ile he lived. 'Why shouldn't we be marri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then,' said he, 'and then I will feel sure of you;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laim to be your husband until I come back?'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it over, and he had fixed it all up so nice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an all ready in waiting, that we just did it right the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ank went off to seek his fortune, and I went back to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ext I heard of Frank was that he was in Mont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ent prospecting in Arizona, and then I hear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Mexico. After that came a long newspaper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miners' camp had been attacked by Apache Ind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y Frank's name among the killed. I fainte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I was very sick for months after. Pa thought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and took me to half the doctors in 'Frisco. No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ame for a year and more, so that I never doub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s really dead. Then Lord St. Simon came to 'Fr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me to London, and a marriage was arranged, and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pleased, but I felt all the time that no man on thi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r take the place in my heart that had been give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ill, if I had married Lord St. Simon, of course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y duty by him. We can't command our love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ctions. I went to the altar with him with the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just as good a wife as it was in me to be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 felt when, just as I came to the altar rai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back and saw Frank standing and looking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w. I thought it was his ghost at first;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gain there he was still, with a kind of ques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s if to ask me whether I were glad or sorry to see hi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 didn't drop. I know that everything was turning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s of the clergyman were just like the buzz of a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ar. I didn't know what to do. Should I stop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cene in the church? I glanced at him agai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know what I was thinking, for he raised his fi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to tell me to be still. Then I saw him scribble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, and I knew that he was writing me a note. As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w on the way out I dropped my bouquet over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lipped the note into my hand when he return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It was only a line asking me to join him when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to me to do so. Of course I never doubted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first duty was now to him, and I determined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 migh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got back I told my maid, who had known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nd had always been his friend. I ordered he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to get a few things packed and my ulster read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ought to have spoken to Lord St. Sim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hard before his mother and all those great people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my mind to run away and explain afterwards.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 the table ten minutes before I saw Fran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other side of the road. He beckoned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an walking into the Park. I slipped out, p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followed him. Some woman came tal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bout Lord St. Simon to me -- seemed to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 heard as if he had a little secret of his 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lso -- but I managed to get away from her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ok Frank. We got into a cab together, and away we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lodgings he had taken in Gordon Square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ue wedding after all those years of waiting. Fran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soner among the Apaches, had escaped, came on to 'Fr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 had given him up for dead and had gone to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me there, and had come upon me at last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my second wed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it in a paper," explained the American. "It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hurch but not where the lady l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had a talk as to what we should do, and Fra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openness, but I was so ashamed of it all that I felt a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ke to vanish away and never see any of them ag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ing a line to pa, perhaps, to show him that I was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wful to me to think of all those lords and ladi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at breakfast-table and waiting for me to come bac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ook my wedding-clothes and things and mad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that I should not be traced, and dropped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ere no one could find them. It is likel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gone on to Paris to-morrow, only that t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, Mr. Holmes, came round to us this evenin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found us is more than I can think, and he showed 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d kindly that I was wrong and that Frank was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ould be putting ourselves in the wrong if we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 Then he offered to give us a chance of talking to L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lone, and so we came right away round to his ro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Now, Robert, you have heard it all, and I am very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you pain, and I hope that you do not thin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ly of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t. Simon had by no means relaxed his rigid attit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stened with a frowning brow and a compressed li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" he said, "but it is not my custom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st intimate personal affairs in this public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won't forgive me? You won't shake h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certainly, if it would give you any pleasure." He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nd coldly grasped that which she extend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hoped," suggested Holmes, "that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us in a friendly su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there you ask a little too much," respo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hip. "I may be forced to acquiesce in these recent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ut I can hardly be expected to make merry over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ith your permission I will now wish you all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night." He included us all in a sweeping bow and s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trust that you at least will honour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said Sherlock Holmes. "It is always a joy to m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Mr. Moulton, for I am one of those wh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y of a monarch and the blundering of a min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gone years will not prevent our children from being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the same world-wide country under a flag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artering of the Union Jack with the Stars and Stri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ase has been an interesting one," remarke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visitors had left us, "because it serves to sh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how simple the explanation may be of an affair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ht seems to be almost inexplicable. No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than the sequence of events as narrated by this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stranger than the result when view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Lestrade, of Scotland Y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ere not yourself at fault at all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the first, two facts were very obvious to m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dy had been quite willing to undergo 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, the other that she had repented of it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returning home. Obviously something ha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rning, then, to cause her to change her mi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at something be? She could not have spoken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was out, for she had been in the comp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groom. Had she seen someone, then? If she ha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rom America because she had spent so shor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that she could hardly have allowed anyon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so deep an influence over her that the mere sigh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uce her to change her plans so completely. You se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arrived, by a process of exclusion, at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have seen an American. Then who could this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and why should he possess so much influence over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lover; it might be a husband. Her young w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had, I knew, been spent in rough scenes and und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o far I had got before I ever heard Lord St. Si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. When he told us of a man in a pew, of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e's manner, of so transparent a device for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s the dropping of a bouquet, of her resort to her conf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maid, and of her very significant allusion to claimjump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miners' parlance means taking possession of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has a prior claim to -- the whole situa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lear. She had gone off with a man, and the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over or was a previous husband -- the chance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of the l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ow in the world did you find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ight have been difficult, but friend Lestrade hel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in his hands the value of which he did not himself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s were, of course, of the highest importanc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till was it to know that within a week he had sett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t one of the most select London hot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you deduce the sel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e select prices. Eight shillings for a bed and eight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lass of sherry pointed to one of the most expensive ho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in London which charge at that ra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which I visited in Northumberland Avenue,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spection of the book that Francis H. Moulton, an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tleman, had left only the day before, and on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gainst him, I came upon the very items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duplicate bill. His letters were to be forwarded to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Square; so thither I travelled, and being fortun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oving couple at home, l ventured to give th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 advice and to point out to them that it would be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 that they should make their position a littl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the general public and to Lord St. Simon in particul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hem to meet him here, and, as you see, I made him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ith no very good result," I remarked. "His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ertainly not very grac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Watson," said Holmes, smiling, "perhap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ery gracious either, if, after all the trouble of wo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, you found yourself deprived in an instant of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. I think that we may judge Lord St. Sim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 and thank our stars that we are never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 the same position. Draw your chair up and h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olin, for the only problem we have still to solv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ay these bleak autumnal eve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enture of the Beryl Co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" said I as I stood one morning in our bow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 the street, "here is a madman coming alo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rather sad that his relatives should allow him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rose lazily from his armchair and stoo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n the pockets of his dressing-gown, looking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It was a bright, crisp February morning, and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before still lay deep upon the ground,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in the wintry sun. Down the centre of Baker Stree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oughed into a brown crumbly band by the traffic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and on the heaped-up edges of the foot-paths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s white as when it fell. The gray pavement had been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aped, but was still dangerously slippery,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ewer passengers than usual. Indeed, from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tan Station no one was coming sav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whose eccentric conduct had drawn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 man of about fifty, tall, portly, and imposing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, strongly marked face and a commanding figu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essed in a sombre yet rich style, in black frock-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hat, neat brown gaiters, and well-cut pearl-gray tro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is actions were in absurd contrast to the dignity of his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, for he was running hard, with occasiona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such as a weary man gives who is littl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tax upon his legs. As he ran he jerked his hand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aggled his head, and writhed his face in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n earth can be the matter with him?" I asked. "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at the numbers of the ho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 that he is coming here," said Holmes, rubb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I rather think he is coming to consult me profe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 recognize the symptoms. Ha! did I not tell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, the man, puffing and blowing, rushed at 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ed at our bell until the whole house resou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ments later he was in our room, still puffing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culating, but with so fixed a look of grief and despai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hat our smiles were turned in an instant to horror and p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he could not get his words out, but swayed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cked at his hair like one who has been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limits of his reason. Then, suddenly spring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he beat his head against the wall with such for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ushed upon him and tore him away to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Sherlock Holmes pushed him down into the easy-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itting beside him, patted his hand and chatted with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, soothing tones which he knew so well how to em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come to me to tell your story, have you not?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You are fatigued with your haste. Pray wai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yourself, and then I shall be most happy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ttle problem which you may submit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at for a minute or more with a heaving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gainst his emotion. Then he passed his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brow, set his lips tight, and turned his face toward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 you think me mad?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that you have had some great trouble,"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d knows I have! -- a trouble which is enough to unse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o sudden and so terrible is it. Public disgrac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ced, although I am a man whose character has nev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a stain. Private affliction also is the lot of every ma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ing together, and in so frightful a form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hake my very soul. Besides, it is not I al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blest in the land may suffer unless some w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horribl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compose yourself, sir," said Holmes, "and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account of who you are and what it is that has b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," answered our visitor, "is probably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s. I am Alexander Holder, of the banking firm of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tevenson, of Threadneedle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was indeed well known to us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partner in the second largest private banking conc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ndon. What could have happened, then,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emost citizens of London to this most pitiable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ed, all curiosity, until with another effort he 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ell 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el that time is of value," said he; "that is why I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en the police inspector suggested that I shoul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. I came to Baker Street by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rried from there on foot, for the cabs go slow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now. That is why I was so out of breath, for I am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s very little exercise. I feel better now, and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before you as shortly and yet as clearly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, of course, well known to you that i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business as much depends upon our being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ve investments for our funds as upon ou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nection and the number of our depositors.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ucrative means of laying out money is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, where the security is unimpeachable. We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in this direction during the last few year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noble families to whom we have advanced larg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ecurity of their pictures, libraries, or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terday morning I was seated in my office a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rd was brought in to me by one of the clerks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w the name, for it was that of none other than --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to you I had better say no more than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s a household word all over the earth --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, noblest, most exalted names in England. I wa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med by the honour and attempted, when he entered,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ut he plunged at once into business with the air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hurry quickly through a disagree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r. Holder,' said he, 'I have been informed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advancing mone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firm does so when the security is good.'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 'It is absolutely essential to me,' said he, '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0,000 pounds at once. I could, of course, borrow so trif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en times over from my friends, but I much pref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business and to carry out that business myself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can readily understand that it is unwis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self under obliga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For how long, may I ask, do you want this sum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ext Monday I have a large sum due to me, 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certainly repay what you advance,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think it right to charge. But it is very essentia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ney should be paid at o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ould be happy to advance it without further parl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ivate purse,' said I, 'were it not that the stra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more than it could bear. If, on the other hand, I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the name of the firm, then in justice to my partner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, even in your case, every businesslike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ould much prefer to have it so,' said he, rais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black morocco case which he had laid beside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have doubtless heard of the Beryl Coron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ne of the most precious public possessions of th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recisely.' He opened the case, and there,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flesh-coloured velvet, lay the magnificent piece of jewe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named. 'There are thirty-nine enormous beryl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, 'and the price of the gold chasing is incalcu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estimate would put the worth of the coronet at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hich I have asked. I am prepared to leave it with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urit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ok the precious case into my hands and look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ty from it to my illustriou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doubt its value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t at all. I only doubt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propriety of my leaving it. You may set your m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bout that. I should not dream of doing so wer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that I should be able in four days to reclai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ure matter of form. Is the security sufficien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mpl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understand, Mr. Holder, that I am giving you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confidence which I have in you, founded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heard of you. I rely upon you not only to be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frain from all gossip upon the matter but, above 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is coronet with every possible precautio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ay that a great public scandal would be caus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were to befall it. Any injury to it would be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s complete loss, for there are no beryl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se, and it would be impossible to replace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with you, however, with every confidence, 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it in person on Monday morn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ing that my client was anxious to leave, I sai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calling for my cashier, I ordered him to pay ove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und notes. When I was alone once more, howe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case lying upon the table in front of me, I could n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ith some misgivings of the immense responsi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ailed upon me. There could be no doubt that, as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ossession, a horrible scandal would ensue if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should occur to it. I already regretted having ev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to take charge of it. However, it was too lat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now, so I locked it up in my private safe and tur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evening came I felt that it would be an impru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o precious a thing in the office behind me. Bankers' s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forced before now, and why should not mine be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rrible would be the position in which I should find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termined, therefore, that for the next few day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rry the case backward and forward with 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ever be really out of my reach. With this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 cab and drove out to my house at Streatham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with me. I did not breathe freely until I had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and locked it in the bureau of my dressing-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a word as to my household, Mr. Holmes,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to thoroughly understand the situation. My g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ge sleep out of the house, and may be set asid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ree maid-servants who have been with m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whose absolute reliability is quite abov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Lucy Parr, the second waiting-maid, has only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 a few months. She came with an excelle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has always given me satisfaction. Sh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irl and has attracted admirers who hav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about the place. That is the only drawback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her, but we believe her to be a thoroughly good gi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uch for the servants. My family itself is so sma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me long to describe it. I am a widower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n, Arthur. He has been a disappointment to m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--  a grievous disappointment. I have no doub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yself to blame. People tell me that I have spoiled him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 have. When my dear wife died I felt that he was all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. I could not bear to see the smile fade even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face. I have never denied him a wish. Perhap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for both of us had I been sterner, but I me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naturally my intention that he should succe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siness, but he was not of a business turn. He was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ward, and, to speak the truth, I could not trust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large sums of money. When he was you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ember of an aristocratic club, and ther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manners, he was soon the intimate of a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purses and expensive habits. He learned to play h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at cards and to squander money on the turf, until he h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o come to me and implore me to give him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allowance, that he might settle his debts of honou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more than once to break away from the dangero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keeping, but each time the influence of hi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George Burnwell, was enough to draw hi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. indeed, I could not wonder that such a man as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mwell should gain an influence over him, f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rought him to my house, and I have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hardly resist the fascination of his manner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Arthur, a man of the world to his finger-tips,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verywhere. seen everything, a brilliant talk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great personal beauty. Yet when I think of him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, far away from the glamour of his presence, I a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d from his cynical speech and the look which I hav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eyes that he is one who should be deeply distrusted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and so, too, thinks my little Mary, who has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ight in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there is only she to be described. She is my n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my brother died five years ago and left her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 adopted her, and have looked upon her ever sinc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 She is a sunbeam in my house -- sweet, loving, bea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a wonderful manager and housekeeper, yet as t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and gentle as a woman could be. She is my right hand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 could do without her. In only one m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ever gone against my wishes. Twice my boy has aske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him, for he loves her devotedly, but each time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him. I think that if anyone could have drawn h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th it would have been she, and that his marria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his whole life; but now, alas! it is too l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Mr. Holmes, you know the people who live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, and I shall continue with my miserabl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we were taking coffee in the drawing-room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nner, I told Arthur and Mary my experience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reasure which we had under our roof, suppr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my client. Lucy Parr, who had br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had, I am sure, left the room; but I cannot sw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closed. Mary and Arthur were much inte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see the famous coronet, but I thought it bet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ere have you put it?' asked Arth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n my own burea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I hope to goodness the house won't be bur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ght.'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locked up,'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any old key will fit that bureau. When I was a yo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I have opened it myself with the key of the box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often had a wild way of talking, so that I thought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said. He followed me to my room, however,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grav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Look here, dad,' said he with his eyes cast down, '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ave 200 pound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I cannot!' I answered sharply. 'I have been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with you in money mat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have been very kind,' said he, 'but I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or else I can never show my face inside the club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a very good thing, too!'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but you would not have me leave it a dis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' said he. 'I could not bear the disgrace. I mus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some way, and if you will not let me have it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y other mea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very angry, for this was the third dem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'You shall not have a farthing from me,' I cri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bowed and left the room without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he was gone I unlocked my bureau, made sur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was safe, and locked it again. Then I started to g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o see that all was secure -- a duty which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Mary but which I thought it well to perform my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As I came down the stairs I saw Mary herself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hall, which she closed and fastened as I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ell me, dad,' said she, looking, I thought, a littl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ed, 'did you give Lucy, the maid, leave to go out to-nigh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ertainly no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he came in just now by the back door. I hav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s only been to the side gate to see some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hardly safe and should be sto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must speak to her in the morning, or I wi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t. Are you sure that everything is fasten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Quite sure. d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. good-night.' I kissed her and went up to my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gain, where I was soon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endeavouring to tell you everything, Mr.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ny bearing upon the case, but I be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stion me upon any point which I do not make cl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contrary, your statement is singularly lu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me to a part of my story now in which I shoul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so. I am not a very heavy sleeper, and the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ind tended, no doubt, to make me even less s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About two in the morning. then, I was awake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house. It had ceased ere I was wide awak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an impression behind it as though a window ha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omewhere. I lay listening with all my ears. Sudden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rror. there was a distinct sound of footsteps moving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oom. I slipped out of bed, all palpitating with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ped round the comer of my dressing-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rthur!' I screamed, 'you villain! you thief! How d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at coron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as was half up, as I had left it, and my unhappy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only in his shirt and trousers, was standing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holding the coronet in his hands. He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ing at it, or bending it with all his strength. At my cr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t from his grasp and turned as pale as death. I 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examined it. One of the gold corners, with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s in it,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blackguard!' I shouted, beside myself with rage.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troyed it! You have dishonoured me forever!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which you have stol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tolen!'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thief!' I roared, shaking him by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re are none missing. There cannot be any missi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re are three missing. And you know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 call you a liar as well as a thief? Did I not see you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 off another piec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have called me names enough,' said he, '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t any longer. I shall not say another wor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ince you have chosen to insult me. I will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the moming and make my own way in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shall leave it in the hands of the police!'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mad with grief and rage. 'I shall have this matter pro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shall learn nothing from me,' said he with a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 should not have thought was in his nature. '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all the police, let the police find what they c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is time the whole house was astir, for I had rai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 my anger. Mary was the first to rush into my roo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the coronet and of Arthur's face, s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ory and, with a scream. fell down senscl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 sent the house-maid for the police and put the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on into their hands at once. When the inspector and a co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ntered the house, Arthur, who had stood sullenl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folded, asked me whether it was my intention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theft. I answered that it had ceased to b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had become a public one, since the ruined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tional property. I was determined that the law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t least,' said he, 'you will not have me arres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 your advantage as well as mine if I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for five minu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you may get away, or perhaps that you may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stolen,' said I. And then, realizing the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which I was placed, I implored him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y honour but that of one who was far grea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stake; and that he threatened to raise a scand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vulse the nation. He might avert it all if he wou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he had done with the three missing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may as well face the matter,' said I; '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 act, and no confession could make your guil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ous. If you but make such reparation as is in your pow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ere the beryls are, all shall be forgiven and forgott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Keep your forgiveness for those who ask for it,' 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ed, turning away from me with a sneer. I saw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ened for any words of mine to influence him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ay for it. I called in the inspector and gave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 A search was made at once not only of his person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 and-of every portion of the house whe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concealed the gems; but no trace of th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nor would the wretched boy open his mouth for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s and our threats. This morning he was re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I, after going through all the police formaliti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 round to you to implore you to use your skill in unra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he matter. The police have openly confess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make nothing of it. You may go to any exp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necessary. I have already offered a reward of lOOO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d, what shall I do! I have lost my honour, my g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in one night. Oh, what shall I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ut a hand on either side of his head and rocked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, droning to himself like a child whose grief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at silent for some few minutes.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knitted and his eyes fixed upon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receive much company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save my partner with his family and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Arthur's. Sir George Burnwell has bee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No one else, I th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go out much in socie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thur does. Mary and I stay at home. We neither of u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unusual in a young gir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is of a quiet nature. Besides, she is not so very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four-and-twe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atter, from what you say, seems to have been a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rrible! She is even more affected tha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neither of you any doubt as to your son's gui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we have when I saw him with my own ey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et in his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rdly consider that a conclusive proof. Wa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onet at all inju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as twi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not think, then, that he might have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d bless you! You are doing what you can for hi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But it is too heavy a task. What was he doing there at all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urpose were innocent, why did he not say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 And if it were guilty, why did he not invent a l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lence appears to me to cut both way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oints about the case. What did the police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hich awoke you from your slee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considered that it might be caused by Arthur'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droom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kely story! As if a man bent on felony would sl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o as to wake a household. What did they say, the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ance of these ge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still sounding the planking and probing the fu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hope of fin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they thought of looking outside th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y have shown extraordinary energy. The whole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as already been minutely exam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my dear sir," said Holmes. "is it not obvio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matter really strikes very much deep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e police were at first inclined to think? I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a simple case; to me it seems exceeding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is involved by your theory. You suppos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came down from his bed, went. at great risk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-room, opened your bureau, took out your coronet,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 by main force a small portion of it, went off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oncealed three gems out of the thirty-nine.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hat nobody can find them, and then return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ix into the room in which he exposed him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anger of being discovered. I ask you now,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en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other is there?" cried the banker with a ges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. "If his motives were innocent, why does he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ur task to find that out," replied Holmes; "so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, Mr. Holder, we will set off for Streatha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ote an hour to glancing a little more closely into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insisted upon my accompanying them in their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, which I was eager enough to do, for my curio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were deeply stirred by the story to which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. I confess that the guilt of the banker's son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 as obvious as it did to his unhappy father, but still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ith in Holmes's judgment that I felt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nds for hope as long as he was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xplanation. He hardly spoke a word the whol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ern suburb, but sat with his chin upon his br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t drawn over his eyes, sunk in the deepest though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eared to have taken fresh heart at the little glim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which had been presented to him, and he even bro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ltory chat with me over his business affairs. A short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and a shorter walk brought us to Fairbank,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of the great finan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bank was a good-sized square house of white stone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a little from the road. A double carriage-sweep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-clad lawn, stretched down in front to two large iro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d the entrance. On the right side was a small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t, which led into a narrow path between two neat h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from the road to the kitchen door, and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's entrance. On the left ran a lane which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s, and was not itself within the grounds at all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hough little used, thoroughfare. Holmes left u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 and walked slowly all round the house,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down the tradesmen's path, and so round by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nto the stable lane. So long was he that Mr. Hold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e dining-room and waited by the fire until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We were sitting there in silence when the do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young lady came in. She was rather abov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slim, with dark hair and eyes, which seemed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bsolute pallor of her skin. I do not thin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such deadly paleness in a woman's face. Her lip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loodless, but her eyes were flushed with crying.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silently into the room she impressed me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grief than the banker had done in the morn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ore striking in her as she was evidently a wo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haracter, with immense capacity for self-restraint. Dis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g my presence, she went straight to her uncle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 over his head with a sweet womanly ca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given orders that Arthur should be liberat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, dad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my girl, the matter must be probed to the bott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am so sure that he is innocent.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instincts are. I know that he has done no har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orry for having acted so harsh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is he silent, then, if he is innoc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knows? Perhaps because he was so ang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spec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ould I help suspecting him, when I actually sa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onet in his h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but he had only picked it up to look at it. Oh, d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word for it that he is innocent. Let the matter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more. It is so dreadful to think of our dear Arth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never let it drop until the gems are found --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! Your affection for Arthur blinds you as to the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o me. Far from hushing the thing up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gentleman down from London to inquire mo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gentleman?" she asked, facing roun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his friend. He wished us to leave him alone. He i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ble lane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table lane?" She raised her dark eyebrows. "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pe to find there? Ah! this, I suppose, is he. I trust, si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ucceed in proving, what I feel sure is the truth,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Arthur is innocent of this 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ully share your opinion, and I trust, with you,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," returned Holmes, going back to the mat to kn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from his shoes. "I believe I have the honour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ary Holder. Might I ask you a question or tw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do, sir, if it may help to clear this horrible affair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eard nothing yourself las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, until my uncle here began to speak loudly.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I came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hut up the windows and doors the night before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sten all the window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they all fastened this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maid who has a sweetheart? I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o your uncle last night that she had been o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she was the girl who waited in the drawing-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may have heard uncle's remarks about the coro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. You infer that she may have gone out to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heart, and that the two may have planned the robb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the good of all these vague theories," c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impatiently, "when I have told you that I saw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onet in his ha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little, Mr. Holder. We must come back to that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rl, Miss Holder. You saw her return by the kitchen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when I went to see if the door was fast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 met her slipping in. I saw the man, too, in the gl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 him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! he is the green-grocer who brings our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His name is Francis Pros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tood," said Holmes, "to the left of the door --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farther up the path than is necessary to reach the do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e is a man with a wooden le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fear sprang up in the young lady's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yes. "Why, you are like a magician," said she.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?" She smiled, but there was no answerin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mes's thin, eag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very glad now to go upstairs," said he. "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sh to go over the outside of the house again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tter take a look at the lower windows before I go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lked swiftly round from one to the other, pa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rge one which looked from the hall onto the stabl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 opened and made a very careful examination of the s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owerful magnifying lens. "Now we shall go upstai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er's dressing-room was a plainly furnished little c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with a gray carpet, a large bureau, and a long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ent to the bureau first and looked hard at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key was used to open i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hich my son himself indicated -- that of the c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umber-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it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it on the dressing-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took it up and opened the b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noiseless lock," said he. "It is no wonder tha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ke you. This case, I presume, contains the coron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look at it." He opened the case, and 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dem he laid it upon the table. It was a magnificent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weller's art, and the thiny-six stones were the fin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 seen. At one side of the coronet was a cracked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rner holding three gems had been to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Mr. Holder," said Holmes, "here is the cor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at which has been so unfortunately lost. M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that you will break i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er recoiled in horror. "I should not dream of try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will." Holmes suddenly bent his strength up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ult. "I feel it give a little," said he; "but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xceptionally strong in the fingers, it would take m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reak it. An ordinary man could not do it. Now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would happen if I did break it, Mr. Holder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noise like a pistol shot. Do you tell me tha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within a few yards of your bed and that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know what to think. It is all dark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perhaps it may grow lighter as we go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Miss Hol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nfess that I still share my uncle's perplex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son had no shoes or slippers on when you saw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nothing on save only his trousers and shi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. We have certainly been favoured with extra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luck during this inquiry, and it will be entirely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f we do not succeed in clearing the matter up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mission, Mr. Holder, I shall now continue my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ent alone, at his own request, for he explain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ootmarks might make his task more diffic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or more he was at work, returning at last with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ith snow and his features as inscrutable a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 have seen now all that there is to se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," said he; "I can serve you best by return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gems, Mr. Holmes. 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t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er wrung his hands. "I shall never see them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ied. "And my son? You give me hop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opinion is in no way al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for God's sake, what was this dark busi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ed in my house las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can call upon me at my Baker Street rooms to-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tween nine and ten I shall be happy to do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learer. I understand that you give me carte blan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for you, provided only that I get back the gems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o limit on the sum I may dr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give my fortune to have them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I shall look into the matter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Good-bye; it is just possible that I may have to co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 before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bvious to me that my companion's mind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about the case, although what his conclusions w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 could even dimly imagine. Several tim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 journey I endeavoured to sound him upon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always glided away to some other topic, until at l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over in despair. It was not yet three when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 our rooms once more. He hurried to his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own again in a few minutes dressed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r. With his collar turned up, his shiny, seedy coat, h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at, and his worn boots, he was a perfect sampl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this should do," said he, glancing into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fireplace. "l only wish that you could com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but I fear that it won't do. I may be on the tr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or I may be following a will-o'-the-wisp, but I sha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it is. I hope that I may be back in a few hour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slice of beef from the joint upon the sideboard,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ween two rounds of bread, and thrusting this rude me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 he started off upon his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just finished my tea when he returned, evidently in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spirits, swinging an old elastic-sided boot in his han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ed it down into a corner and helped himself to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nly looked in as I passed," said he. "I am going right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o the other side of the West End. It may b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et back. Don't wait up for me in case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are you getting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o so. Nothing to complain of. I have be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tham since I saw you last, but I did not call at the h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weet little problem, and I would not have miss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. However, I must not sit gossiping here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disreputable clothes off and return to my high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ble 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see by his manner that he had stronge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than his words alone would imply. His eyes t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d, and there was even a touch of colour upon his 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. He hastened upstairs, and a few minutes later I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of the hall door, which told me that he was off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congenial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ited until midnight, but there was no sign of his retur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ired to my room. It was no uncommon thing for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days and nights on end when he was hot upon a 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is lateness caused me no surprise. I do not know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he came in, but when I came down to breakf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here he was with a cup of coffee in one h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the other, as fresh and tri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my beginning without you, Watso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"but you remember that our client has rather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it is after nine now," I answered. "I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that were he. I thought I heard a 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, indeed, our friend the financier. I was sho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had come over him, for his fa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of a broad and massive mould, was now pin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, while his hair seemed to me at least a shade whit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a weariness and lethargy which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han his violence of the morning before, and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to the armchair which I pushed forwar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know what I have done to be so severely tri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Only two days ago I was a happy and prosperou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are in the world. Now I am left to a lon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ured age. One sorrow comes close upon the he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My niece, Mary, has desert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erte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Her bed this morning had not been slept in, 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and a note for me lay upon the hall table. I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last night, in sorrow and not in anger, that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my boy all might have been well with him.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oughtless of me to say so. It is to that remark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in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DEAREST UN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feel that I have brought trouble upon you, and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acted differently this terrible misfortune migh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ccurred. I cannot, with this thought in my mind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be happy under your roof, and I feel that I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ever. Do not worry about my future,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; and, above all, do not search for m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fruitless labour and an ill-service to me. In lif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, I 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Your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"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ould she mean by that note, Mr. Holmes?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 suic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nothing of the kind. It is perhaps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I trust, Mr. Holder, that you are near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u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You say so! You have heard something, Mr. Hol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arned something! Where are the ge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ould not think 1000 pounds apiece an excessive 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pay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uld be unnecessary. Three thousand wi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And there is a little reward, I fancy. Ha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ok? Here is a pen. Better make it out for 4000 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azed face the banker made out the requir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lked over to his desk, took out a little triang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with three gems in it, and threw it down up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hriek of joy our client clutch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it!" he gasped. "I am saved! I am sav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ion of joy was as passionate as his grief had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ugged his recovered gems to his bo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other thing you owe, Mr. Holder," said 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olmes rather ster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we!" He caught up a pen. "Name the sum, and I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e debt is not to me. You owe a very humble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ble lad, your son, who has carried himsel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I should be proud to see my own son do, should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hav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t was not Arthur who took them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ld you yesterday, and I repeat to-day, that it was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sure of it! Then let us hurry to him at onc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know that the truth is 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knows it already. When I had cleared it all up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him. and finding that he would not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I told it to him, on which he had to confess that I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the very few details which were not yet quit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Your news of this morning, however, may open his l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heaven's sake, tell me, then, what is thi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so, and I will show you the steps b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. And let me say to you, first, that which it is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say and for you to hear: there has been an under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tween Sir George Burnwell and your niece Ma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fled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Mary? Impossi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unfortunately more than possible; it is certain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 your son knew the true character of this ma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him into your family circle. He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en in England -- a ruined gambler,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villain, a man without heart or conscience. Your n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nothing of such men. When he breathed his vows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done to a hundred before her, she flattered he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one had touched his heart. The devil knows bes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but at least she became his tool and was in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im nearly every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, and I will not, believe it!" cried the bank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tell you, then, what occurred in your house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ece, when you had, as she thought, gone to 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down and talked to her lover through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into the stable lane. His footmarks had pressed r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, so long had he stood there. She told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. His wicked lust for gold kindled at the new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her to his will. I have no doubt that she loved yo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men in whom the love of a lover extinguish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, and I think that she must have been one. She ha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his instructions when she saw you coming down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he closed the window rapidly and told you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ants' escapade with her wooden-legged lo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perfect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boy, Arthur, went to bed after his interview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lept badly on account of his uneasiness about hi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. In the middle of the night he heard a soft tread pa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o he rose and, looking out, was surprised to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walking very stealthily along the passage until she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 into your dressing-room. Petrified with astonish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 slipped on some clothes and waited there in the dar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come of this strange affair. Presently she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m again, and in the light of the passage-lam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aw that she carried the precious coronet in her hand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own the stairs, and he, thrilling with horror, r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pped behind the curtain near your door, whenc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ssed in the hall beneath. He saw her stealthi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hand out the coronet to someone in the gl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ing it once more hurry back to her room, pas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where he stood hid behind the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long as she was on the scene he could not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orrible exposure of the woman whom he lov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that she was gone he realized how crushing a mi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is would be for you, and how all-important it was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He rushed down, just as he was, in his bare feet,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sprang out into the snow, and ran down th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could see a dark figure in the moonlight. Sir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well tried to get away, but Arthur caught him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uggle between them, your lad tugging at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, and his opponent at the other. In the scuffle, y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Sir George and cut him over the eye. T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napped, and your son, finding that he had the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s, rushed back, closed the window, asc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had just observed that the coronet had been tw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and was endeavouring to straighten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upon the sc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it possible?" gasped the b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en roused his anger by calling him names at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elt that he had deserved your warmest thanks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 the true state of affairs without betraying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eserved little enough consideration at his hand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more chivalrous view, however, and preserv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at was why she shrieked and fainted when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et," cried Mr. Holder. "Oh, my God! what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I have been! And his asking to be allowed to go out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 The dear fellow wanted to see if the missing pie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of the struggle. How cruelly I have misjudged him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arrived at the house," continued Holmes, "I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very carefully round it to observe if there were any t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which might help me. I knew that none had fall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before, and also that there had been a strong fr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mpressions. I passed along the tradesmen's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all trampled down and indistinguishable. Just beyo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the far side of the kitchen door, a woman had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ed with a man, whose round impression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he had a wooden leg. I could even tell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turbed, for the woman had run back swiftly to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shown by the deep toe and light heel mark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-leg had waited a little, and then had gone a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t the time that this might be the maid and her sw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of whom you had already spoken to me, and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t was so. I passed round the garden withou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random tracks, which I took to be the po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got into the stable lane a very long and complex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the snow in fron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a double line of tracks of a booted m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uble line which I saw with delight belonged to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ked feet. I was at once convinced from what you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 latter was your son. The first had walked both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had run swiftly, and as his tread wa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ver the depression of the boot, it was obvious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fter the other. I followed them up and found they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window, where Boots had worn all the snow a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Then I walked to the other end, which wa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or more down the lane. I saw where Boots had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where the snow was cut up as though ther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, and, finally, where a few drops of blood had fall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that I was not mistaken. Boots had then ru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and another little smudge of blood showed that it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hurt. When he came to the highroa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 found that the pavement had been cleared, so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hat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entering the house, however, I examined, as you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the sill and framework of the hall window with my l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t once see that someone had passed out. I could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the outline of an instep where the wet foot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ing in. I was then beginning to be able to form an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had occurred. A man had waited outside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brought the gems; the deed had been over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; he had pursued the thief; had struggled with hi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ach tugged at the coronet, their united strengt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which neither alone could have effected. He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ze, but had left a fragment in the gras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So far I was clear. The question now was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nd who was it brought him the cor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n old maxim of mine that when you have ex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whatever remains, however improbable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Now, I knew that it was not you who had brought 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only remained your niece and the maids. But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s, why should your son allow himself to be acc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? There could be no possible reason. As he lo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, however, there was an excellent explanation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ain her secret -- the more so as the secret wa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one. When I remembered that you had seen h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how she had fainted on seeing the coron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jecture became a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o could it be who was her confederate? A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for who else could outweigh the love and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must feel to you? I knew that you went out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ircle of friends was a very limited one. Bu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Sir George Burnwell. I had heard of him bef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an of evil reputation among women.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wore those boots and retained the missing gem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knew that Arthur had discovered him, he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 himself that he was safe, for the lad could not sa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omising his ow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r own good sense will suggest what meas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next. I went in the shape of a loafer to Sir George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pick up an acquaintance with his valet,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 had cut his head the night before, and, final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ix shillings, made all sure by buying a pai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-off shoes. With these I journeyed down to Streat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they exactly fitted the tra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an ill-dressed vagabond in the lane yesterday even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r.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 It was I. I found that I had my man, so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changed my clothes. It was a delicate part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n, for I saw that a prosecution must be avo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scandal, and I knew that so astute a villain w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nds were tied in the matter. I went and saw him.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e denied everything. But when I gave hi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had occurred, he tried to bluster and took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preserver from the wall. I knew my man, howev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ped a pistol to his head before he could strike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little more reasonable. I told him that w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price for the stones he held lOOO pounds apiece.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rst signs of grief that he had shown. 'Why, dash it a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, 'I've let them go at six hundred for the three!' I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e address of the receiver who had the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him that there would be no prosecution. Off I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after much chaffering I got our stones at 1000 pounds a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looked in upon your son, told him that all was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ot to my bed about two o'clock, after w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really hard day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day which has saved England from a great public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," said the banker, rising. "Sir, I cannot find words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you shall not find me ungrateful for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Your skill has indeed exceeded all that I have he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 must fly to my dear boy to apologize to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hich I have done him. As to what you tell m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, it goes to my very heart. Not even your skill ca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re she is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we may safely say," returned Holmes, "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ver Sir George Burnwell is. It is equally certain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her sins are, they will soon receive a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unish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venture of the Copper Bee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the man who loves art for its own sake," remarked 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olmes, tossing aside the advertisement sheet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, "it is frequently in its least important and low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s that the keenest pleasure is to be deri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o me to observe, Watson, that you have so far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uth that in these little records of our cas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od enough to draw up, and, I am bound to say,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to embellish, you have given prominence not s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causes celebres and sensational trials i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but rather to those incidents which may have bee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selves, but which have given room for those fa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and of logical synthesis which I have made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," said I, smiling, "I cannot quite hol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d from the charge of sensationalis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against my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erred, perhaps," he observed, taking up a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 with the tongs and lighting with it the long cherry-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hich was wont to replace his clay when he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tious rather than a meditative mood --" you have 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attempting to put colour and life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stead of confining yourself to the task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ord that severe reasoning from cause to eff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only notable feature about the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me that I have done you full jus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" I remarked with some coldness, for I was rep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otism which I had more than once observed to b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my friend's singu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t is not selfishness or conceit," said he, answer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wont, my thoughts rather than my words. "If I clai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for my art, it is because it is an impersonal thing --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yself. Crime is common. Logic is rar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ogic rather than upon the crime that you should d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graded what should have been a course of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ries of t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cold morning of the early spring, and we s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on either side of a cheery fire in the old room a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A thick fog rolled down between the lines of dun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and the opposing windows loomed like dark, sha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s through the heavy yellow wreaths. Our gas was 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e on the white cloth and glimmer of china and met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d not been cleared yet. Sherlock Holmes had bee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rning, dipping continuously into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succession of papers until at last, having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p his search, he had emerged in no very sweet tem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me upon my literary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the same time," he remarked after a pause,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t puffing at his long pipe and gazing down into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hardly be open to a charge of sensationalism,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ases which you have been so kind as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, a fair proportion do not treat of crime, in it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t all. The small matter in which I endeavour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Bohemia, the singular experience of Mis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, the problem connected with the man with th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, and the incident of the noble bachelor, were al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utside the pale of the law. But in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, I fear that you may have bordered on the triv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d may have been so," I answered, "but the metho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o have been novel and of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shaw, my dear fellow, what do the public, the great un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public, who could hardly tell a weaver by his too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or by his left thumb, care about the finer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duction! But, indeed, if you are trivial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you, for the days of the great cases are past. Ma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riminal man, has lost all enterprise and originality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little practice, it seems to be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for recovering lost lead pencils and giving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adies from boarding-schools. I think that I hav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t last, however. This note I had this morning mar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point, I fancy. Read it!" He tossed a crumpled let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ated from Montague Place upon the preceding 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and ra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MR. HOL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very anxious to consult you as to whether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ould not accept a situation which has been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s governess. I shall call at half-past ten to-morr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onvenienc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OLET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 the young lady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half-past ten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I have no doubt that is her 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turn out to be of more interest than you thi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ffair of the blue carbuncle,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ere whim at first, developed into a serious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It may be so in this case,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let us hope so. But our doubts will very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for here, unless I am much mistaken, is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 the door opened and a young lad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She was plainly but neatly dressed, with a bright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freckled like a plover's egg, and with the brisk man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ho has had her own way to mak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my troubling you, I am sure," said s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rose to greet her, "but I have had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and as I have no parents or relations of any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could ask advice, I thought that perhap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tell me what I should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take a seat, Miss Hunter. I shall be happ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 can to ser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see that Holmes was favourably i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d speech of his new client. He looked her ov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ashion, and then composed himself, with his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ing and his finger-tips together, to listen to 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a governess for five years," said she,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lonel Spence Munro, but two months ago the c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received an appointment at Halifax, in Nova Scotia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ldren over to America with him, so that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tuation. I advertised, and I answered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success. At last the little money which I ha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un short, and I was at my wit's end as to w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 well-known agency for governesses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alled Westaway's, and there I used to call abou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n order to see whether anything had turned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uit me. Westaway was the name of the fou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but it is really managed by Miss Stoper. She sit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ttle office, and the ladies who are seeking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 an anteroom, and are then shown in one by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nsults her ledgers and sees whether she has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n I called last week I was shown in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s usual, but I found that Miss Stoper was not al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ly stout man with a very smiling face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hin which rolled down in fold upon fold over his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at her elbow with a pair of glasses on his nose, loo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 at the ladies who entered. As I came in he gav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his chair and turned quickly to Miss St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at will do,' said he; 'I could not ask for any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! capital!' He seemed quite enthusiastic and rubb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gether in the most genial fashion. He w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-looking man that it was quite a pleasu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are looking for a situation, miss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si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s governes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si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what salary do you ask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d 4 pounds a month in my last place with Colonel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r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tut, tut! sweating -- rank sweating!' he cried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 hands out into the air like a man who is in a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. 'How could anyone offer so pitiful a sum to a la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actions and accomplishment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y accomplishments, sir, may be less than you imagin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. 'A little French, a little German, music, and drawing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ut, tut!' he cried. 'This is all quite besid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, have you or have you not the bearing and d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 lady? There it is in a nutshell. If you have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ed for the rearing of a child who may some d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part in the history of the country.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then, how could any gentleman ask you to condesc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thing under the three figures? Your salary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, would commence at 100 pounds a yea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imagine, Mr. Holmes, that to me, destitut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such an offer seemed almost too good to be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, however, seeing perhaps the look of increduli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, opened a pocket-book and took out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also my custom,' said he, smiling in the mos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ntil his eyes were just two little shining slits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reases of his face, 'to advance to my young ladi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lary beforehand, so that they may meet any litt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journey and their wardrob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ed to me that I had never met so fascinat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a man. As I was already in debt to my tradesm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as a great convenience, and yet ther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about the whole transaction which made m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ittle more before I quite committ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ay I ask where you live, sir?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Hampshire. Charming rural place. The Copper Bee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les on the far side of Winchester. It is the most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my dear young lady, and the dearest old country-hou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nd my duties, sir? I should be glad to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ne child -- one dear little romper just six years old. O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e him killing cockroaches with a slipper! Sm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! smack! Three gone before you could wink!' H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his chair and laughed his eyes into his h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 little startled at the nature of the child's am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ther's laughter made me think that perhap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y sole duties, then,' I asked, 'are to take char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no, not the sole, not the sole, my dear young lady,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. 'Your duty would be, as I am sure your good sen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, to obey any little commands my wife might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ways that they were such commands as a lad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riety obey. You see no difficulty, heh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ould be happy to make myself usefu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Quite so. In dress now, for example. We are fadd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-- faddy but kind-hearted. If you were asked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ess which we might give you, you would not objec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m. Heh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' said I, considerably astonished at hi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r to sit here, or sit there, that would not be off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n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r to cut your hair quite short before you come to u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hardly believe my ears. As you may observ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my hair is somewhat luxuriant, and of a rather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 of chestnut. It has been considered artistic. I could not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crificing it in this offhan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am afraid that that is quite impossible,' said I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tching me eagerly out of his small eyes, and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pass over his face as I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am afraid that it is quite essential,' said he. '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of my wife's, and ladies' fancies, you know, ma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' fancies must be consulted. And so you wonn't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sir, I really could not,' I answer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h, very well; then that quite settles the matter. It is a p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other respects you would really have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In that case, Miss Stoper, I had best inspec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young lad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ageress had sat all this while busy with he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ord to either of us, but she glanced at me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nnoyance upon her face that I could not help su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she had lost a handsome commission through my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o you desire your name to be kept upon the books?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f you please, Miss Stop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really, it seems rather useless, since you re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cellent offers in this fashion,' said she sharply. '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xpect us to exert ourselves to find another suc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Good-day to you, Miss Hunter.' She struck a go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and I was shown out by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when I got back to my lodg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ittle enough in the cupboard, and two or three bil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I began to ask myself whether I had not don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thing. After all, if these people had strange f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bedience on the most extraordinary matters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eady to pay for their eccentricity. Very few gove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are getting 100 pounds a year. Besides, what use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to me? Many people are improved by wearing it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 should be among the number. Next day I was inci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that I had made a mistake, and by the day aft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it. I had almost overcome my pride so far a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ency and inquire whether the place was still ope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letter from the gentleman himself. I hav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ad i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opper Beeches, near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AR Mlss H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ss Stoper has very kindly given me your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ite from here to ask you whether you have re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cision. My wife is very anxiou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, for she has been much attracted by m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We are willing to give 30 pounds a quarter, or 120 pounds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s to recompense you for any little inconveni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ads may cause you. They are not very exact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My wife is fond of a particular shade of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like you to wear such a dress in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ning. You need not, however, go to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one, as we have one belonging to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ghter Alice (now in Philadelphia), which woul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, fit you very well. Then, as to sitting here o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using yourself in any manner indicated, that ne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 inconvenience. As regards your hair, it is no doub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y, especially as I could not help remarking its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our short interview, but I am afraid that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firm upon this point, and l only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alary may recompense you for the los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ies, as far as the child is concerned, are very ligh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ry to come, and I shall meet you with the dog-c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chester. Let me know your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JEPHRO RU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the letter which I have just received, Mr.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mind is made up that I will accept it. I though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at before taking the final step I should like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atter to your consid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iss Hunter, if your mind is made up, that set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" said Holmes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would not advise me to ref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nfess that it is not the situation which I sh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ster of mine apply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meaning of it all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I have no data. I cannot tell. Perhaps you h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ome opin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seems to me to be only one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ucastle seemed to be a very kind, good-natured man.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hat his wife is a lunatic, that he desir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quiet for fear she should be taken to an asylu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umours her fancies in every way in order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possible solution -- in fact, as matters stand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e one. But in any case it does not seem to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or a young l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money, Mr. Holmes the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es, of course the pay is good -- too good.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uneasy. Why should they give you 120 pounds a yea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their pick for 40 pounds? There must be som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beh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that if I told you the circumstanc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fterwards if I wanted your help. I should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ronger if I felt that you were at the back of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may carry that feeling away with you. I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ittle problem promises to be the most intere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my way for some months. There is someth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ly novel about some of the features. If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doubt or in danger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nger! What danger do you fores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 gravely. "It would ceas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if we could define it," said he. "But at any time,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 telegram would bring me down to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enough." She rose briskly from her chai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all swept from her face. "I shall go down to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in my mind now. I shall write to Mr. Rucas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acrifice my poor hair to-night, and start for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." With a few grateful words to Holmes she b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od-night and bustled off upon 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," said I as we heard her quick, firm steps desc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tairs, "she seems to be a young lady who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care of he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he would need to be," said Holmes gravely.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istaken if we do not hear from her before many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very long before my friend's prediction was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A fortnight went by, during which I frequently f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turning in her direction and wondering w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alley of human experience this lonely woman had s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The unusual salary, the curious conditions, the light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d to something abnormal, though whether a fa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or whether the man were a philanthropist or a villai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eyond my powers to determine. As to Holmes, I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at frequently for half an hour on end, with knitted 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bstracted air, but he swept the matter away with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and when I mentioned it. "Data! data! data!" he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. "I can't make bricks without clay." And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wind up by muttering that no sister of 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accepted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gram which we eventually received came l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just as I was thinking of turning in and Holmes was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ne of those all-night chemical researche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dulged in, when I would leave him stoo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t and a test-tube at night and find him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me down to breakfast in the morning. H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envelope, and then, glancing at the message, th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look up the trains in Bradshaw," said he,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chem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ons was a brief and urg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t the Black Swan Hotel at Winche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ay to-morrow [it said]. Do come! I am at my wit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U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you come with me?" asked Holmes, glanc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wish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look it up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 train at half-past nine," said I, glancing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haw. "It is due at Winchester at 11: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do very nicely. Then perhaps I had better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alysis of the acetones, as we may need to be at our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leven o'clock the next day we were well upon 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nglish capital. Holmes had been buried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ll the way down, but after we had passed the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e threw them down and began to admire the scene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deal spring day, a light blue sky, fleck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y white clouds drifting across from west to east.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ining very brightly, and yet there was an exhilarating 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, which set an edge to a man's energy.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, away to the rolling hills around Aldershot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ay roofs of the farm-steadings peeped out from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green of the new fol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they not fresh and beautiful?" I cri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of a man fresh from the fogs of Ba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olmes shook his head gr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, Watson," said he, "that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of a mind with a turn like mine that I m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 reference to my own special subject.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attered houses, and you are impressed by their beau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, and the only thought which comes to 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ir isolation and of the impunity with which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mitted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I cried. "Who would associate cr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ar old homestea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lways fill me with a certain horror. It is my b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founded upon my experience, that the lowest and vi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s in London do not present a more dreadful record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the smiling and beautiful country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orrify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reason is very obvious. The pressur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can do in the town what the law cannot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ane so vile that the scream of a tortured chil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 of a drunkard's blow, does not beget sympathy and ind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mong the neighbours, and then the whole machin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s ever so close that a word of complaint can set it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but a step between the crime and the dock. B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lonely houses, each in its own fields, fille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poor ignorant folk who know little of the law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ds of hellish cruelty, the hidden wickednes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, year in, year out, in such places, and none the wiser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dy who appeals to us for help gone to live in Winche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had a fear for her. It is the five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ich makes the danger. Still, it is clear that s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reat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If she can come to Winchester to meet us s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She has her free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be the matter, then? Can you suggest no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devised seven separate explanat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ver the facts as far as we know them. Bu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correct can only be determined by the fres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no doubt find waiting for us. Well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the cathedral, and we shall soon learn all tha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as to t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Swan is an inn of repute in the High Street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tation, and there we found the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us. She had engaged a sitting-room, and ou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 us up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 delighted that you have come," she said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so very kind of you both; but indeed I do not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. Your advice will be altogether invaluable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tell us what has happened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so, and I must be quick, for I have promise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 to be back before three. I got his leave t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this morning, though he little knew for what pur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have everything in its due order." Holmes thru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in legs out towards the fire and composed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first place, I may say that I have met,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tual ill-treatment from Mr. and Mrs. Rucas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to them to say that. But I cannot understand the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easy in my mind abou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you not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ir reasons for their conduct. But you shall have it 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occurred. When I came down, Mr. Rucastle met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ve me in his dog-cart to the Copper Beeches. It is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beautifully situated, but it is not beautiful in itself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quare block of a house, whitewashed, but all s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ed with damp and bad weather. There are grounds 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on three sides, and on the fourth a field which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outhampton highroad, which curves pas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ards from the front door. This ground in fron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, but the woods all round are part of Lord Southe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. A clump of copper beeches immediately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door has given its name to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driven over by my employer, who was as am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nd was introduced by him that evening to his wi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There was no truth, Mr. Holmes, in the conje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us to be probable in your rooms at Baker Street.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 is not mad. I found her to be a silent, pale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much younger than her husband, not more than thir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, while he can hardly be less than forty-f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versation I have gathered that they have been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years, that he was a widower, and that his onl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wife was the daughter who has gone to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ucastle told me in private that the reason why s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that she had an unreasoning aversion to her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As the daughter could not have been less than twen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te imagine-that her position must have been unco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her father's young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Rucastle seemed to me to be colourless in min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eature. She impressed me neither favourably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She was a nonentity. It was easy to see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ly devoted both to her husband and to her littl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ght gray eyes wandered continually from one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every little want and forestalling it if possible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o her also in his bluff, boisterous fashion, an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o be a happy couple. And yet she had som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, this woman. She would often be lost in deep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ddest look upon her face. More than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her in tears. I have thought sometimes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her child which weighed upon her mind, f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t so utterly spoiled and so ill-natured a littl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small for his age, with a head which is quit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ately large. His whole life appears to be sp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between savage fits of passion and gloom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lking. Giving pain to any creature weaker tha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his one idea of amusement, and he show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talent in planning the capture of mice, little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cts. But I would rather not talk about the creatur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and, indeed, he has little to do with my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of all details," remarked my friend, "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you to be relevant or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try not to miss anything of importance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thing about the house, which struck me at onc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and conduct of the servants. There are onl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his wife. Toller, for that is his name, is a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th man, with grizzled hair and whiskers, and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of drink. Twice since I have been with them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runk, and yet Mr. Rucastle seemed to take no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is a very tall and strong woman with a sour 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s Mrs. Rucastle and much less amiable. They are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couple, but fortunately I spend most of m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 and my own room, which are next to each o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wo days after my arrival at the Copper Beeche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quiet; on the third, Mrs. Rucastle came dow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and whispered something to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yes,' said he, turning to me, 'we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you, Miss Hunter, for falling in with our whim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cut your hair. I assure you that it has not de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 iota from your appearance. We shall now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blue dress will become you. You will find it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d in your room, and if you would be so goo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we should both be extremely oblig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ress which I found waiting for me was of a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blue. It was of excellent material, a sort of bei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unmistakable signs of having been worn before.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better fit if I had been measured for it. Both M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Rucastle expressed a delight at the look of it, which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aggerated in its vehemence. They were waiting for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-room, which is a very large room, stretc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ont of the house, with three long windows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loor. A chair had been placed close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th its back turned towards it. In this I wa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, and then Mr. Rucastle, walking up and dow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oom, began to tell me a series of the funnies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 listened to. You cannot imagine how comica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nd I laughed until I was quite weary. Mrs. Ru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o has evidently no sense of humour, nev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iled, but sat with her hands in her lap, and a sad,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on her face. After an hour or so, Mr. Rucastl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hat it was time to commence the duties of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change my dress and go to little Ed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days later this same performance w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actly similar circumstances. Again I changed my 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sat in the window, and again I laughed very hearti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stories of which my employer had an immense r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re, and which he told inimitably. Then he handed me a y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novel, and moving my chair a little sideways,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adow might not fall upon the page. he begged 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 to him. I read for about ten minutes, beginning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pter, and then suddenly, in the middle of a sent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me to cease and to change my 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easily imagine, Mr. Holmes, how curious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the meaning of this extraordinary performa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. They were always very careful, I observed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 away from the window, so that I became con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to see what was going on behind my back. At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impossible, but I soon devised a mean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irror had been broken, so a happy thought seized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cealed a piece of the glass in my handkerchief.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in the midst of my laughter, I put my handkerchie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yes, and was able with a little management to se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behind me. I confess that I was disappoint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hing. At least that was my first impression.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however, I perceived that there was a man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ampton Road, a small bearded man in a gray sui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looking in my direction. The roa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and there are usually people there. This m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ning against the railings which bordered our fiel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arnestly up. I lowered my handkerchief and gl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Rucastle to find her eyes fixed upon me with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gaze. She said nothing, but I am convince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vined that I had a mirror in my hand and had s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hind me. She ros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Jephro,' said she, 'there is an impertinent fellow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here who stares up at Miss Hun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 friend of yours, Miss Hunter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I know no one in these par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ear me! How very impertinent! Kindly turn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o him to go aw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urely it would be better to take no noti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no, we should have him loitering here always.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ound and wave him away like tha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as I was told, and at the same instant Mrs. Ru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down the blind. That was a week ago, and from tha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t again in the window, nor have I wor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nor seen the man in the r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continue," said Holmes. "Your narrative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st interesting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find it rather disconnected, I fear, a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little relation between the different inc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speak. On the very first day that I was at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es, Mr. Rucastle took me to a small outhouse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kitchen door. As we approached it I heard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ing of a chain, and the sound as of a large anim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Look in here!' said Mr. Rucastle, showing me a sl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two planks. 'Is he not a beaut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looked through and was conscious of two glow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vague figure huddled up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on't be frightened,' said my employer, laug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ich I had given. 'It's only Carlo, my mastiff. I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but really old Toller, my groom, is the only ma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ith him. We feed him once a day,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n, so that he is always as keen as mustard. Toll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oose every night, and God help the trespasser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his fangs upon. For goodness' sake don't you ev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 set your foot over the threshold at night, for it'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ife is wor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arning was no idle one, for two nights later I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out of my bedroom window about two o'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It was a beautiful moonlight night, and the l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house was silvered over and almost as bright a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tanding, rapt in the peaceful beauty of the scene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ware that something was moving under the sha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beeches. As it emerged into the moonshine I sa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It was a giant dog, as large as a calf, tawny ti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jowl, black muzzle, and huge projecting bones. It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cross the lawn and vanished into the shadow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That dreadful sentinel sent a chill to my hear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that any burglar c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I have a very strange experience to tell you. I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cut off my hair in London, and I had plac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il at the bottom of my trunk. One evening, after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bed, I began to amuse myself by examining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room and by rearranging my own little things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chest of drawers in the room, the two upper on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, the lower one locked. I had filled the first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nen. and as I had still much to pack away I wa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at not having the use of the third drawer. It stru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ght have been fastened by a mere oversight, so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bunch of keys and tried to open it. The very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perfection, and I drew the drawer open.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n it, but I am sure that you would never gues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It was my coil of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ok it up and examined it. It was of the same peculiar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thickness. But then the impossibility of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ded itself upon me. How could my hair have been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? With trembling hands I undid my trunk,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and drew from the bonom my own hair. I l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esses together, and I assure you that they we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not extraordinary? Puzzle as I would,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of what it meant. I returned the strange h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, and I said nothing of the matter to the Rucastles as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put myself in the wrong by opening a dra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aturally observant, as you may have remarke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and I soon had a pretty good plan of the whole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 There was one wing, however, which appea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abited at all. A door which faced that which 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of the Tollers opened into this suite, but it was in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locked. One day, however, as I ascended the stair, I me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 coming out through this door, his keys in his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on his face which made him a very different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jovial man to whom I was accustomed. His chee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his brow was all crinkled with anger, and the vein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his temples with passion. He locked the door and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e without a word or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roused my curiosity, so when I went out for a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s with my charge, I strolled round to the 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see the windows of this part of the hou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r of them in a row, three of which were simply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urth was shuttered up. They were eviden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. As I strolled up and down, glancing at them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Mr. Rucastle came out to me, looking as merry and jo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h!' said he, 'you must not think me rude if I pas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ord, my dear young lady. I was pre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t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d him that I was not offended. 'By the way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'you seem to have quite a suite of spare rooms up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has the shutters 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looked surprised and, as it seemed to me, a little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Photography is one of my hobbies,' said he. '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rk room up there. But, dear me! what an observan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we have come upon. Who would have believed it?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ver believed it?' He spoke in a jesting t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jest in his eyes as he looked at me. I read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annoyance, but no j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from the moment that I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about that suite of rooms which I w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 was all on fire to go over them. It was not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though I have my share of that. It was more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ty -- a feeling that some good might come from my pene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is place. They talk of woman's instinct; perhap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instinct which gave me that feeling. At any rat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 was keenly on the lookout for any chanc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only yesterday that the chance came. I ma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sides Mr. Rucastle, both Toller and his wife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 these deserted rooms, and I once saw him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lack linen bag with him through the door. Rec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inking hard, and yesterday evening 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; and when I came upstairs there was the key in the do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at all that he had left it there. Mr. an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 were both downstairs, and the child was with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an admirable opportunity. I turned the key g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, opened the door, and sli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a little passage in front of me, unpap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rpeted, which turned at a right angle at the far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is corner were three doors in a line, the first and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pen. They each led into an empty room, du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less, with two windows in the one and one in the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with dirt that the evening light glimmered dim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centre door was closed, and across the outsi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fastened one of the broad bars of an iron bed, pad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end to a ring in the wall, and fastened at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cord. The door itself was locked as well, and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. This barricaded door corresponded cle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ed window outside, and yet I could see by the g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neath it that the room was not in darkness.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kylight which let in light from above. As I 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gazing at the sinister door and wondering wha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veil, I suddenly heard the sound of steps with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a shadow pass backward and forward agains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 of dim light which shone out from under the door. A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ing terror rose up in me at the sight, Mr. Holm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ng nerves failed me suddenly, and I turned and ran --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some dreadful hand were behind me clut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 of my dress. I rushed down the passage, through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into the arms of Mr. Rucastle, who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,' said he, smiling, 'it was you, then. I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hen I saw the door op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h, I am so frightened!' I p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y dear young lady! my dear young lady!' --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caressing and soothing his manner was -- '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ightened you, my dear young lad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is voice was just a little too coaxing. He overdi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enly on my guard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as foolish enough to go into the empty wing,' 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ed. 'But it is so lonely and eerie in this dim light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and ran out again. Oh, it is so dreadfully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nly that?' said he, looking at me ke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, what did you think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y do you think that I lock this doo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am sure that I do not kn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to keep people out who have no business the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?' He was still smiling in the most ami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am sure if I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then, you know now. And if you ever put you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threshold again' -- here in an instant the smile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rin of rage, and he glared down at me with the 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-- 'I'll throw you to the masti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o terrified that I do not know what I did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have rushed past him into my room.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until I found myself lying on my bed trembl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hought of you, Mr. Holmes. I could not live the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advice. I was frightened of the house, of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man, of the servants, even of the child. They were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o me. If I could only bring you down all w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might have fled from the house, but my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as strong as my fears. My mind was soon made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you a wire. I put on my hat and cloak,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, which is about half a mile from the ho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feeling very much easier. A horrible doubt cam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s I approached the door lest the dog might be loo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oller had drunk himself into a state of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that evening, and I knew that he was the onl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who had any influence with the savage cre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venture to set him free. I slipped in in safety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half the night in my joy at the thought of seeing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difficulty in getting leave to come into Winche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but I must be back before three o'clock, for M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Rucastle are going on a visit, and will be aw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 so that I must look after the child. Now I hav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dventures, Mr. Holmes, and I should be very gl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me what it all means, and, above all, w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and I had listened spellbound to thi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My friend rose now and paced up and down the room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n his pockets, and an expression of the most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oller still drunk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 heard his wife tell Mrs. Rucastle that s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ell. And the Rucastles go out to-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re a cellar with a good strong l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 wine-ce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m to me to have acted all through this matt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ave and sensible girl, Miss Hunter. Do you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one more feat? I should not ask it of you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you a quite exceptional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try.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all be at the Copper Beeches by seven o'cloc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I. The Rucastles will be gone by that time, and T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e hope, be incapable. There only remains Mrs. T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give the alarm. If you could send her into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rrand, and then turn the key upon h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atters immen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! We shall then look thoroughly into the affai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is only one feasible explanation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re to personate someone, and the real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in this chamber. That is obvious. As to wh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is, I have no doubt that it is the daughter, Miss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, if I remember right, who was said to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You were chosen, doubtless, as resembling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figure, and the colour of your hair. Hers had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very possibly in some illness through which sh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of course, yours had to be sacrificed also. By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 came upon her tresses. The man in the r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some friend of hers -- possibly her fiance --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as you wore the girl's dress and were so like h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from your laughter, whenever he saw you, and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from your gesture, that Miss Rucastle was perfectly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e no longer desired his attentions. The dog is le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to prevent him from endeavour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So much is fairly clear. The most serious point in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of the ch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n earth has that to do with it?" I eja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Watson, you as a medical man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light as to the tendencies of a child by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Don't you see that the converse is equally vali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gained my first real insight into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by studying their children. This child's dis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cruel, merely for cruelty's sake, and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this from his smiling father, as I should suspec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, it bodes evil for the poor girl who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ure that you are right, Mr. Holmes," cried 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ousand things come back to me which make 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it it. Oh, let us lose not an instant 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this poor cr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be circumspect, for we are dealing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man. We can do nothing until seven o'clock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we shall be with you, and it will not be long before w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as good as our word, for it was just seve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Copper Beeches, having put up our trap at a wa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house. The group of trees, with their dark leaves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rnished metal in the light of the setting sun, were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to mark the house even had Miss Hunter not been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on the door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managed it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ud thudding noise came from somewhere down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Mrs. Toller in the cellar," said she. "Her husban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ing on the kitchen rug. Here are his key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Mr. Rucastl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done well indeed!" cried Holmes with enth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 "Now lead the way, and we shall soon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assed up the stair, unlocked the door, followed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age, and found ourselves in front of the barric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Hunter had described. Holmes cut the cor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erse bar. Then he tried the various keys in the 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. No sound came from within, and at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's face cloud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rust that we are not too late," said he. "I think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, that we had better go in without you. Now, Wats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er to it, and we shall see whether we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old rickety door and gave at once before ou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ogether we rushed into the room. It was empt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furniture save a little pallet bed, a small t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ful of linen. The skylight above was open, and the 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as been some villainy here," said Holmes;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has guessed Miss Hunter's intentions and has carri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ough the skylight. We shall soon see how 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 He swung himself up onto the roof. "Ah, yes," he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's the end of a long light ladder against the eave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d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is impossible," said Miss Hunter; "the ladd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 the Rucastles went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come back and done it. I tell you that he i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 man. I should not be very much surpr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 whose step I hear now upon the stair. I think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as well for you to have your pistol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were hardly out of his mouth before a m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 at the door of the room, a very fat and burly ma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tick in his hand. Miss Hunter screamed and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ll at the sight of him, but Sherlock Holmes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confron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villain!" said he, "where's your daugh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 man cast his eyes round, and then up a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for me to ask you that," he shrieked, "you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and thieves! I have caught you, have l? You a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'll serve you!" He turned and clattered down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he c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gone for the dog!" cried Miss H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my revolver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ter close the front door," cried Holmes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down the stairs together. We had hardly reached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eard the baying of a hound, and then a sc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, with a horrible worrying sound which it was dread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. An elderly man with a red face and shaking limb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 out at a si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!" he cried. "Someone has loosed the dog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ed for two days. Quick, quick, or it'll be too l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and I rushed out and round the angle 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ller hurrying behind us. There was the huge fam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, its black muzzle buried in Rucastle's throat,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ed and screamed upon the ground. Running up, I bl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out, and it fell over with its keen white teeth stil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creases of his neck. With much labour w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carried him, living but horribly mangled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We laid him upon the drawing-room sofa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he sobered Toller to bear the news to his wife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ould to relieve his pain. We were all assembl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en the door opened, and a tall, gaunt woman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Toller!" cried Miss H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miss. Mr. Rucastle let me out when he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went up to you. Ah, miss, it is a pity you did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were planning, for I would have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ins were wa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" said Holmes, looking keenly at her. "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Toller knows more about this matter than any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I do, and I am ready enough to tell what I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pray, sit down, and let us hear it for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which I must confess that I am still in the d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soon make it clear to you," said she; "and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before now if I could ha' got out from the cell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olice-court business over this, you'll reme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that stood your friend, and that I was Miss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never happy at home, Miss Alice wasn'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er father married again. She was slighted lik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y in anything, but it never really became bad for 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met Mr. Fowler at a friend's house. As well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Miss Alice had rights of her own by will, but sh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and patient, she was, that she never said a word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left everything in Mr. Rucastle's hands. He kne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ith her; but when there was a chance of a husb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who would ask for all that the law would giv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 father thought it time to put a stop on it. He wan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a paper, so that whether she married or not, h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ney. When she wouldn't do it, he kept on worry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got brain-fever, and for six weeks was at death'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got better at last, all worn to a shadow, an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hair cut off; but that didn't make no chang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, and he stuck to her as true as man could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" said Holmes, "I think that what you have be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ell us makes the matter fairly clear, an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all that remains. Mr. Rucastle then, I presume,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impris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brought Miss Hunter down from London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disagreeable persistence of Mr. Fow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i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Mr. Fowler being a persevering man, as a good 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lockaded the house, and having met you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arguments, metallic or otherwise, in convin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nterests were the same as 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Fowler was a very kind-spoken, free-handed gen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" said Mrs. Toller sere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n this way he managed that your good man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nt of drink, and that a ladder should be 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hen your master had gon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it, sir, just as i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ure we owe you an apology, Mrs. Toller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"for you have certainly cleared up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us. And here comes the country surgeon an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astle, so I think. Watson, that we had best escor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back to Winchester, as it seems to me that ou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 now is rather a questionabl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was solved the mystery of the sinister h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beeches in front of the door. Mr. Rucastle survi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a broken man, kept alive solely through th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voted wife. They still live with their old servan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so mUch of Rucastle's past life that h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art from them. Mr. Fowler and Miss Rucast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, by special license, in Southampton the da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and he is now the holder of a government appoin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Mauritius. As to Miss Violet Hunter,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rather to my disappointment, manifeste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her when once she had ceased to be the cent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oblems, and she is now the head of a private scho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all, where I believe that she has met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