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BOW by ARTHUR CONAN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i/Doyle/His.Last.B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Wisteria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Bruce-Partingto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Devil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R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ppearance of Lady Frances Ca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Dying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Bow - An Epilogue of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es not contain the Cardboard Box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rightly belongs in Memoirs of Sherlock Hol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Last 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iends of Mr. Sherlock Holmes will be glad to lear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live and well, though somewhat crippled by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f rheumatism. He has, for many years, liv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upon the downs five miles from Eastbourne, where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between philosophy and agriculture. During this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 of rest he has refused the most princely offer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ses, having determined that his retiremen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one. The approach of the German war cau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lay his remarkable combination of intellec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ctivity at the disposal of the government, with his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ults which are recounted in His Last Bow. Several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experiences which have lain long in my portfoli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His Last Bow so as to complet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OHN H. WATSON, M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venture of Wisteria L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ingular Experience of Mr. John Scott Ec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recorded in my notebook that it was a bleak and w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wards the end of March in the year 1892. Hol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telegram while we sat at our lunch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 a reply. He made no remark, but the matter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thoughts, for he stood in front of the fire afterw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face, smoking his pipe, and casting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the message. Suddenly he turned upon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vous twinkle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, Watson, we must look upon you as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" said he. "How do you define the word 'grotesque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ange -- remarkable,"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ok his head at m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surely something more than that," said he;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uggestion of the tragic and the terrible. If you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back to some of those narratives with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ed a long-suffering public, you will recogniz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tesque has deepened into the criminal. Think of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 of the red-headed men. That was grotesque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et, and yet it ended in a desperate attempt at robbery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was that most grotesque affair of the fiv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, which led straight to a murderous conspiracy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me on the al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it ther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ad the telegram a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ve just had most incredible and grotesqu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. May I consul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Scott Ec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ost-Office, Charing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 or woman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man, of course. No woman would ever send a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elegram. She would have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 you see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Watson, you know how bored I have been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 Colonel Carruthers. My mind is like a racin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itself to pieces because it is not connect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which it was built. Life is commonplace; the 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; audacity and romance seem to have passed fore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 world. Can you ask me, then, whether I am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any new problem, however trivial it may prove?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unless I am mistaken, is our cl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sured step was heard upon the stairs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 stout, tall, gray-whiskered and solemnly respectabl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was ushered into the room. His life history was writte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features and pompous manner. From his spat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rimmed spectacles he was a Conservative, a churchm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itizen, orthodox and conventional to the last degre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azing experience had disturbed his native com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its traces in his bristling hair, his flushed, angry ch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lurried, excited manner. He plunged instantly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had a most singular and unpleasant experienc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" said he. "Never in my life have I been plac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uation. It is most improper -- most outrageous. I mus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ome explanation." He swelled and puffed in his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sit down, Mr. Scott Eccles," said Holmes in a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"May I ask, in the first place, why you cam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it did not appear to be a matter which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, and yet, when you have heard the fac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 could not leave it where it was. Private det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lass with whom I have absolutely no sympath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, having heard your nam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But, in the second place, why did you not 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lanced at his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quarter-past two," he said. "Your tele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about one. But no one can glance at your toi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re without seeing that your disturbance dates from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your wa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smoothed down his unbrushed hair and fel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ven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right, Mr. Holmes. I never gave a th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 I was only too glad to get out of such a house.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round making inquiries before I came to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the house agents, you know, and they said tha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's rent was paid up all right and that everything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t Wisteria Lo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 come, sir," said Holmes, laughing. "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, Dr. Watson, who has a bad habit of telling hi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end foremost. Please arrange your thoughts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n their due sequence, exactly what tho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ent you out unbrushed and unkempt, with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and waistcoat buttoned awry, in search of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looked down with a rueful face at his own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ure it must look very bad, Mr. Holmes,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in my whole life such a thing has 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But I will tell you the whole queer business,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so you will admit, I am sure, that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xcus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is narrative was nipped in the bud. There was a bu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nd Mrs. Hudson opened the door to usher in tw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icial-looking individuals, one of whom was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s Inspector Gregson of Scotland Yard, an energ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nt, and, within his limitations, a capable officer. He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th Holmes and introduced his comrade as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, of the Surrey Const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hunting together, Mr. Holmes and our trail 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on." He turned his bulldog ejes upon our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Mr. John Scott Eccles, of Popham House, L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been following you about all th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raced him through the telegram, no doubt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 Mr. Holmes. We picked up the scent at C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t-Office and came on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do you follow me? What do you w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ish a statement, Mr. Scott Eccles, as to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d up to the death last night of Mr. Aloysius Garci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eria Lodge, near Es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had sat up with staring eyes and every t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truck from his astonish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d? Did you say he was d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he is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? An accid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rder, if ever there was one upon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God! This is awful! You don't mean -- you do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suspec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etter of yours was found in the dead man's po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by it that you had planned to pass last nigh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ou did, di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ame the officia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a bit, Gregson," said Sherlock Holmes. "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is a plain statement, i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t is my duty to warn Mr. Scott Eccles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Eccles was going to tell us about it whe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I think, Watson, a brandy and soda would do h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 Now, sir, I suggest that you take no notice of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dience, and that you proceed with your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ould have done had you never been interrupte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had gulped off the brandy and the colou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his face. With a dubious glance at the insp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, he plunged at once into his extraordinar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 bachelor," said he, "and being of a sociable tur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 a large number of friends. Among these ar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tired brewer called Melville, living at Albemarle M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. It was at his table that I met some weeks a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fellow named Garcia. He was, I understood, of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and connected in some way with the embassy. He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English, was pleasing in his manners, and as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 man as ever I saw in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some way we struck up quite a friendship, th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and I. He seemed to take a fancy to me from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o days of our meeting he came to see me at Le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d to another, and it ended in his inviting me ou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t his house, Wisteria Lodge, between Es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hott. Yesterday evening I went to Esher to fulf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d described his household to me before I w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d with a faithful servant, a countryman of his ow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fter all his needs. This fellow could speak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is housekeeping for him. Then there was a wonderful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a half-breed whom he had picked up in his travel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rve an excellent dinner. I remember that h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queer household it was to find in the heart of Surr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greed with him, though it has proved a good deal qu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rove to the place -- about two miles on the sout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er. The house was a fair-sized one, standing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with a curving drive which was banked with high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rubs. It was an old, tumble-down building in a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disrepair. When the trap pulled up on the grass-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front of the blotched and weather-stained door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as to my wisdom in visiting a man whom I kne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He opened the door himself, however, and gree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h a great show of cordiality. I was hand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ervant, a melancholy, swarthy individual, who led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g in his hand, to my bedroom. The whole pl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. Our dinner was tete-a-tete, and though my ho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st to be entertaining, his thoughts seemed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, and he talked so vaguely and wildly that I coul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im. He continually drummed his fing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gnawed his nails, and gave other signs of nervous i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ce. The dinner itself was neither well served nor well c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loomy presence of the taciturn servant did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ven us. I can assure you that many times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I wished that I could invent some excus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back to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thing comes back to my memory which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upon the business that you two gentlemen are investig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I thought nothing of it at the time. Near the end of din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as handed in by the servant. I noticed that after m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d it he seemed even more distrait and strang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up all pretence at conversation and sat, smok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s, lost in his own thoughts, but he made no remar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 About eleven I was glad to go to bed.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Garcia looked in at my door -- the room was d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and asked me if I had rung. I said that I had no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d for having disturbed me so late, say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one o'clock. I dropped off after this and slept sound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w I come to the amazing part of my tale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 it was broad daylight. I glanced at my watch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arly nine. I had particularly asked to be called at e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very much astonished at this forgetfulness. I spra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 for the servant. There was no response. I rang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the same result. Then I ca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was out of order. I huddled on my clothes and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in an exceedingly bad temper to order som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You can imagine my surprise when I found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here. I shouted in the hall. There was no answer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room to room. All were deserted. My host ha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ich was his bedroom the night before, so I kno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No reply. I turned the handle and walked in.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and the bed had never been slept in. He had g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The foreign host, the foreign footman, the foreign 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d vanished in the night! That was the end of my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eria Lo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was rubbing his hands and chuckli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bizarre incident to his collection of strange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experience is, so far as I know, perfectly unique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 "May I ask, sir, what you did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furious. My first idea was that I had been the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bsurd practical joke. I packed my things, banged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ehind me, and set off for Esher, with my bag in m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at Allan Brothers, the chief land agents in the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it was from this firm that the vill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. It struck me that the whole proceeding could har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making a fool of me, and that the ma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o get out of the rent. It is late in March, so quar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hand. But this theory would not work. The ag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me for my warning, but told me that the ren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advance. Then I made my way to town and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embassy. The man was unknown there. After this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elville, at whose house I had first met Garcia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he really knew rather less about him than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hen I got your reply to my wire I came ou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ather that you are a person who gives advice i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But now, Mr. Inspector, I understand, from what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the room, that you can carry the story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ragedy has occurred. I can assure you that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aid is the truth, and that, outside of what I have tol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bsolutely nothing about the fate of this man.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is to help the law in every possibl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ure of it, Mr. Scott Eccles -- I am sure of it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Gregson in a very amiable tone. "I am boun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hich you have said agrees very clos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s they have come to our notice. For exampl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which arrived during dinner. Did you chanc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came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did. Garcia rolled it up and threw it into the f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say to that, Mr. Bay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detective was a stout, puffy, red man, whos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redeemed from grossness by two extraordinaril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almost hidden behind the heavy creases of cheek and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 smile he drew a folded and discoloured sc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rom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 dog-grate, Mr. Holmes, and he overpitched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this out unburned from the back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 his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have examined the house very carefull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llet of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, Mr. Holmes. It's my way. Shall I read it, Mr. Greg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doner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ote is written upon ordinary cream-laid pap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rk. It is a quarter-sheet. The paper is cut off in two s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-bladed scissors. It has been folded ove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led with purple wax, put on hurriedly and pres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lat oval object. It is addressed to Mr. Garcia, W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 Lodge.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r own colours, green and white. Green ope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. Main stair, first corridor, seventh right, green b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peed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oman's writing, done with a sharp-pointed p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either done with another pen or by someone el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r and bolder, as you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very remarkable note," said Holmes, glancing it over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liment you, Mr. Baynes, upon your attention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amination of it. A few trifling points might perhap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e oval seal is undoubtedly a plain sleeve-link 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of such a shape? The scissors were bent nail sci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s the two snips are, you can distinctly see the sam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n e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detective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I had squeezed all the juice out of it, but I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ittle over," he said. "I'm bound to say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the note except that there was something on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man, as usual, was at the bottom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Scott Eccles had fidgeted in his seat during thi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you found the note, since it corroborat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" said he. "But I beg to point out that I have not ye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to Mr. Garcia, nor what has bec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to Garcia," said Gregson, "that is easily answer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dead this morning upon Oxshott Common, ne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from his home. His head had been smashed to pu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blows of a sandbag or some such instrument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rather than wounded. It is a lonely corn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ouse within a quarter of a mile of the spot. He had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been struck down first from behind, but his assaila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n beating him long after he was dead. It wa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assault. There are no footsteps nor any c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bb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there was no attempt at robb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lis very painful -- very painful and terrible," sai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Eccles in a querulous voice, "but it is really un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upon me. I had nothing to do with my host going off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al excursion and meeting so sad an end. How do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ixled up with the 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simply, sir," Inspector Baynes answered. "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und in the pocket of the deceased was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ing that you would be with him on the night of hi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envelope of this letter which gave us the dead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. It was after nine this morning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is house and found neither you nor anyone el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wired to Mr. Gregson to run you down in London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Wisteria Lodge. Then I came into town, joine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son, and here we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now," said Gregson, rising, "we had bes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to an official shape. You will come round with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Mr. Scott Eccles, and let us have your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 I will come at once. But I retain you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. I desire you to spare no expense and no pai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turned to the country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 that you have no objection to my collab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Mr. Bay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ghly honoured, sir, I am 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ppear to have been very prompt and business-lik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one. Was there any clue, may I ask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hour that the man met his de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had been there since one o'clock. There was r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nd his death had certainly been before the 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that is perfectly impossible, Mr. Baynes," cri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"His voice is unmistakable. I could swear to i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addressed me in my bedroom at that very h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arkable, but by no means impossible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a clue?" asked Greg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face of it the case is not a very complex on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rtainly presents some novel and interesting features. A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knowledge of facts is necessary before I would ven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inal and definite opinion. By the way, Mr. Baynes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thing remarkable besides this note in your ex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ctive looked at my friend in a singula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ere," said he, "one or two vely remarkab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hen I have finished at the police-sta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come out and give me your opinion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entirely at your service," said Sherlock Holmes,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bell. "You will show these gentlemen out, Mrs.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ndly send the boy with this telegram. He is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hilling rep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t for some time in silence after our visitors ha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moked hard, with his brows drawn down over his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and his head thrust forward in the eager way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" he asked, turning suddenly upon me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ake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make nothing of this mystification of Scott Ec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cr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aken with the disappearance of the man's com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, I should say that they were in some way conce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and had fled from just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certainly a possible point of view. On the fa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mit, however, that it is very strange that 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should have been in a conspiracy agains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ttacked him on the one night when he had a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him alone at their mercy every other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y did they f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Why did they fly? There is a big fact. An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e remarkable experience of our client, Scott Ec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y dear Watson, is it beyond the limits of human ing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furnish an explanation which would cover both thes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? If it were one which would also admit of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its very curious phraseology, why,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ccepting as a temporary hypothesis. If the fresh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 to our knowledge all fit themselves into the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ur hypothesis may gradually become a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our hypothes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eaned back in his chair with half-close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admit, my dear Watson, that the idea of a j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There were grave events afoot, as the sequel sh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axing of Scott Eccles to Wisteria Lodg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possible conne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 take it link by link. There is, on the fa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natural about this strange and sudden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young Spaniard and Scott Eccles. It wa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orced the pace. He called upon Eccles at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on the very day after he first met him, and h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uch with him until he got him down to Esher. Now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want with Eccles? What could Eccles supply? I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in the man. He is not particularly intelligent -- no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congenial to a quick-witted Latin. Why, then,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ut from all the other people whom Garcia met as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suited to his purpose? Has he any one outstanding qualit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he has. He is the very type of conventional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ility, and the very man as a witness to impr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on. You saw yourself how neither of the inspectors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ing his statement, extraordinary as it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was he to wit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, as things turned out, but everything had the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. That is how I read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, he might have proved an alib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 my dear Watson; he might have proved an ali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uppose, for argument's sake, that the house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eria Lodge are confederates in some design. The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may be, is to come off, we will say, bef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. By some juggling of the clocks it is quit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got Scott Eccles to bed earlier than 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ny case it is likely that when Garcia went out of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him that it was one it was really not more than twel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 could do whatever he had to do and be back b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 had evidently a powerful reply to any accu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as this irreproachable Englishman ready to sw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law that the accused was in his house all the tim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urance against the wo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, I see that. But how about the dis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t all my facts yet, but I do not think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perable difficulties. Still, it is an error to ar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 You find yourself insensibly twisting them roun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mess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it run? 'Our own colours, green and white.'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cing. 'Green open, white shut.~ That is clearly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 stair, first corridor, seventh right, green baize.'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tion. We may find a jealous husband at the bottom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It was clearly a dangerous quest. She would no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dspeed' had it not been so. 'D' -- that should be a gu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 was a Spaniard. I suggest that 'D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s, a common female name in S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, Watson, very good -- but quite inadmissible. A Span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to a Spaniard in Spanish. The writer of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English. Well, we can only possess our souls i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ce until this excellent inspector comes back for us.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ank our lucky fate which has rescued us for a few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rom the insufferable fatigues of idle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wer had arrived to Holmes's telegram before our 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had returned. Holmes read it and was about to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tebook when he caught a glimpse of my expectant fa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it across with a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moving in exalted circles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gram was a list of names an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Harringby, The Dingle; Sir George Ffolliott, Oxs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s; Mr. Hynes Hynes, J.P., Purdey Place; Mr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er Williams, Forton Old Hall; Mr. Henderson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le; Rev. Joshua Stone, Nether Wals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very obvious way of limiting our field 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 said Holmes. "No doubt Baynes, with his meth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has already adopted some similar 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quite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y dear fellow, we have already arrived at the co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hat the message received by Garcia at dinner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or an assignation. Now, if the obvious reading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and in order to keep this tryst one has to asc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tair and seek the seventh door in a corridor, it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 house is a very large one. It is equal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use cannot be more than a mile or two from Oxs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arcia was walking in that direction and hoped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reading of the facts, to be back in Wisteria Lodg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ail himself of an alibi, which would only be valid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. As the number of large houses close to Oxshot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I adopted the obvious method of sending to th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Scott Eccles and obtaining a list of them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is telegram, and the other end of our tangled s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amo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early six o'clock before we found 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rey village of Esher, with Inspector Baynes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and I had taken things for the night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quarters at the Bull. Finally we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detective on our visit to Wisteria Lodge. l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dark March evening, with a sharp wind and a fin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upon our faces, a fit setting for the wild comm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road passed and the tragic goal to which it l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Tiger of San Ped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d and melancholy walk of a couple of miles brough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wooden gate, which opened into a gloomy aven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nuts. The curved and shadowed drive led us to a low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pitch-black against a slate-coloured sky.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pon the left of the door there peeped a glimm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a constable in possession," said Baynes. "I'll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dow." He stepped across the grass plot and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nd on the pane. Through the fogged glass I diml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spring up from a chair beside the fire, and heard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from within the room. An instant later a white-faced,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policeman had opened the door, the candle wav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embl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e matter, Walters?" asked Baynes shar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mopped his forehead with his handkerchief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you have come, sir. It has been a long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 don't think my nerve is as good as it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nerve, Walters? I should not have thought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 in your 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it's this lonely, silent house and the queer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chen. Then when you tapped at the window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hat had come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evil, sir, for all I know. It was at the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as at the window, and w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just about two hours ago. The light was just fad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tting reading in the chair. I don't know what made 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there was a face looking in at me through the lower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sir, what a face it was! I'll see it in my dre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t, tut, Walters. This is not talk for a police-cons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sir, I know; but it shook me sir, and there'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it. it wasn't black, sir, nor was it white, nor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, but a kind of queer shade like clay with a sp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in it. Then there was the size of it -- it was twice yours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k of it -- the great staring goggle eyes, and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eth like a hungry beast. I tell you, sir, I couldn't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nor get my breath, till it whisked away and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 ran and through the shrubbery, but thank Go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didn't know you were a good man, Walters, I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mark against you for this. If it were the devil him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 on duty should never thank God that he could no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 upon him. I suppose the whole thing is not 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uch of nerv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, at least, is very easily settled," said Holmes,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tle pocket lantern. "Yes," he reported, after a short ex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the grass bed, "a number twelve shoe, I should s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ll on the same scale as his foot he must cert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gi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became of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eems to have broken through the shrubber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" said the inspector with a grave and thoughtful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ever he may have been, and whatever he may have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ne for the present, and we have more immediat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to. Now, Mr. Holmes, with your permission,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ound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bedrooms and sitting-rooms had yield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reful search. Apparently the tenants had brought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 them, and all the furniture down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ad been taken over with the house.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with the stamp of Marx and Co., High Holbo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behind. Telegraphic inquiries had been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ed that Marx knew nothing of his customer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good payer. Odds and ends, some pipes, a few no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 in Spanish, an old-fashioned pinfire revol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were among the person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hing in all this," said Baynes, stalking, candle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om to room. "But now, Mr. Holmes, I invite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tc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loomy, high-ceilinged room at the back of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aw litter in one corner, which served apparen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for the cook. The table was piled with half-eaten d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plates, the debris of last night's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t this," said Baynes. "What do you make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ld up his candle before an extraordinary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at the back of the dresser. It was so wrinkled and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ered that it was difficult to say what it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but say that it was black and leathery and that it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emblance to a dwarfish, human figure. At first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it, I thought that it was a mummified negro ba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eemed a very twisted and ancient monkey. Final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doubt as to whether it was animal or human.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white shells was strung round the cent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interesting -- very interesting, indeed!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at this sinister relic. "Anything 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lence Baynes led the way to the sink and held forw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. The limbs and body of some large, white bird,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ly to pieces with the feathers still on, were litter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Holmes pointed to the wattles on the severe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white cock," said he. "Most interesting! It is real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r. Baynes had kept his most sinister exhibit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the sink he drew a zinc pail which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blood. Then from the table he took a platter h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pieces of charred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thing has been killed and something has been b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ked all these out of the fire. We had a doct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He says that they are not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 and rubbed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ust congratulate you, Inspector, on handling so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and instructive a case. Your powers, if I may say 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, seem superior to your opportu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Baynes's small eyes twinkl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right, Mr. Holmes. We stagnate in the provin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is sort gives a man a chance, and I hope that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. What do you make of these bo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amb, I should say, or a k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white c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ious, Mr. Baynes, very curious. I should sa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there must have been some very strang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ery strange ways in this house. One of them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is companions follow him and kill him? If they di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m, for every port is watched. But my ow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Yes, sir, my own views are very differ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a theory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'll work it myself, Mr. Holmes. It's only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redit to do so. Your name is made, but I have sti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I should be glad to be able to say afterward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t without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aughed good-humour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Inspector," said he. "Do you follow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follow mine. My results are always very muc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f you care to apply to me for them. I thin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ll that I wish in this house, and that my tim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 employed elsewhere. Au revoir and good lu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tell by numerous subtle signs, 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upon anyone but myself, that Holmes was on a hot sc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 as ever to the casual observer, there were non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ued eagerness and suggestion of tension in his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brisker manner which assured me that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ot. After his habit he said nothing, and after mine I ask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Sufficient for me to share the sport and l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help to the capture without distracting that intent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edless interruption. All would come round to me i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ited, therefore -- but to my ever-deepening 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ited in vain. Day succeeded day, and my friend took n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One morning he spent in town, and I lea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reference that he had visited the British Museum.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xcursion, he spent his days in long and often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, or in chatting with a number of village gossip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 he had cul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ure, Watson, a week in the country will b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" he remarked. "It is very pleasant to see the fir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upon the hedges and the catkins on the hazel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ud, a tin box, and an elementary book on botan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ructive days to be spent." He prowled ab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himself, but it was a poor show of plant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of an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in our rambles we came across Inspector Bay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, red face wreathed itself in smiles and his small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ed as he greeted my companion. He said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from that little we gathered that he als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ied at the course of events. I must admit, however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what surprised when, some five days after the cr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my morning paper to find in larg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XSHOTT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EST OF SUPPOSED 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prang in his chair as if he had been stung when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Jove!" he cried. "You don't mean that Baynes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arently," said I as I read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eat excitement was caused in Esher and the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ing district when it was learned late last nigh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est had been effected in connection with the Oxs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. It will be remembered that Mr. Garcia, of W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 Lodge, was found dead on Oxshott Common,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signs of extreme violence, and tha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his servant and his cook fled, which appear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ticipation in the crime. It was suggested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d, that the deceased gentleman may have had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in the house, and that their abstraction was the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ime. Every effort was made by Inspector Bay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s the case in hand, to ascertain the hiding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gitives, and he had good reason to believ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 gone far but were lurking in some retreat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lready prepared. It was certain from the firs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that they would eventually be detected, as the 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vidence of one or two trades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ght a glimpse of him through the window, was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markable appearance -- being a huge and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tto, with yellowish features of a pronounced neg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This man has been seen since the crime, fo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and pursued by Constable Walt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ing, when he had the audacity to revisit Wisteria L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or Baynes, considering that such a vis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urpose in view and was likely, therefor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, abandoned the house but left an ambusc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ubbery. The man walked into the trap and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ight after a struggle in which Constable Dow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ly bitten by the savage. We understand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er is brought before the magistrates a re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for by the police, and that great develop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d from his cap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we must see Baynes at once," cried Holmes,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hat. "We will just catch him before he starts.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 down the village street and found, as we had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pector was just leaving his lod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ve seen the paper, Mr. Holmes?" he asked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aynes, I've seen it. Pray don't think it a liberty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word of friendly wa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warning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looked into this case with some care,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you are on the right lines. I don't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yourself too far unless you are 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very kind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ssure you I speak for your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ed to me that something like a wink quive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over one of Mr. Baynes's tin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greed to work on our own lines, Mr. Holm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d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very good," said Holmes. "Don't blam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; I believe you mean well by me. But we all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s, Mr. Holmes. You have yours, and mayb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 say no mor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welcome always to my news. This fellow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, as strong as a cart-horse and as fierce as the devi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ed Downing's thumb nearly off before they coul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hardly speaks a word of English, and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ut of him but gru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think you have evidence that he murdered hi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n't say so, Mr. Holmes- I didn't say so. We all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s. You try yours and I will try mine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rugged his shoulders as we walked aw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make the man out. He seems to be riding for a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he says, we must each try our own way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f it. But there's something in Inspector Bayn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quite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sit down in that chair, Watson," said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ad returned to our apartment at the Bull. "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 touch with the situation, as I may need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ight. Let me show you the evolution of this case so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follow it. Simple as it has been in it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t has none the less presented surprising difficu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an arrest. There are gaps in that directio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ill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ill go back to the note which was handed in t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evening of his death. We may put aside this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nes's that Garcia's servants were concerned i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this lies in the fact that it was he who had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Scott Eccles, which could on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purpose of an alibi. It was Garcia, then, who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and apparently a criminal enterprise, in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n the course of which he met his death. I say 'cri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a man with a criminal enterprise desir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bi. Who, then, is most likely to have taken his life?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against whom the criminal enterprise was direct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t seems to me that we are on saf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 now see a reason for the disappearance of Garc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. They were all confederates in the sam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If it came off when Garcia returned, any possible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 would be warded off by the Englishman's evidenc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ell. But the attempt was a dangerous on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 did not return by a certain hour it was probabl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fe had been sacrificed. It had been arrange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uch a case his two subordinates were to mak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rranged spot where they could escape investigation an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afterwards to renew their attempt. That woul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facts, would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nexplicable tangle seemed to straighten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wondered, as I always did, how it had not been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should one servant retur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 imagine that in the confusion of fligh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, something which he could not bear to part with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behind. That would explain his persistence,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is the next ste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next step is the note received by Garcia at the din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confederate at the other end. Now, w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? I have already shown you that it could only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rge house, and that the number of large house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days in this village were devoted to a series of wa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he intervals of my botanical researches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 of all the large houses and an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of the occupants. One house, and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ed my attention. It is the famous old Jacobean g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Gable, one mile on the farther side of Oxshott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a mile from the scene of the tragedy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s belonged to prosaic and respectable people wh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loof from romance. But Mr. Henderson, of High Gab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accounts a curious man to whom curious adventur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. I concentrated my attention, therefore, upon him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ingular set of people, Watson -- the man himsel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of them all. I managed to see him on a plausible pr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eemed to read in his dark, deep-set, brooding ey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ectly aware of my true business. He is a man of fi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active, with iron-gray hair, great bunched black e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, the step of a deer, and the air of an emperor -- a f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l man, with a red-hot spirit behind his parchme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either a foreigner or has lived long in the tropics, fo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sapless, but tough as whipcord. His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, Mr. Lucas, is undoubtedly a foreigner, chocolate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y, suave, and cat-like, with a poisonous gentleness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Watson, we have come already upon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 -- one at Wisteria Lodge and one at High Gable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aps are beginning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two men, close and confidential friends, are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sehold; but there is one other person who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urpose may be even more important. Hend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ildren -- girls of eleven and thirteen. Their gover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Burnet, an Englishwoman of forty or thereabou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e confidential manservant. This little group form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for they travel about together, and Henderson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, always on the move. It is only within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that he has returned, after a year's absence,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le. I may add that he is enormously rich, and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 may be he can very easily satisfy them. For the res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s full of butlers, footmen, maidservants,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ed, underworked staff of a large English country-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much I learned partly from village gossip and par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observation. There are no better instruments th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servants with a grievance, and I was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I call it luck, but it would not have come my way h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looking out for it. As Baynes remarks, we all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was my system which enabled me to fi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, late gardener of High Gable, sacked in a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 by his imperious employer. He in turn had friend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oor servants who unite in their fear and dislik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So I had my key to the secrets of the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ious people, Watson! I don't pretend to understa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very curious people anyway. It's a double-wing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ants live on one side, the family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nk between the two save for Henderson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, who serves the family's meals. Everything is c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oor, which forms the one connection. Gove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hardly go out at all, except into the garden.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y any chance walks alone. His dark secretary is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 The gossip among the servants is that thei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afraid of something. 'Sold his soul to the devil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money,' says Warner, 'and expects his cr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nd claim his own.' Where they came from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nobody has an idea. They are very violent.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 has lashed at folk with his dog-whip, and only 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 and heavy compensation have kept him out of the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now, Watson, let us judge the situation b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We may take it that the letter cam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household and was an invitation to Garcia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which had already been planned.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? It was someone within the citadel, and it was a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n but Miss Burnet, the governess? All our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oint that way. At any rate, we may tak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and see what consequences it would entail.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ss Burnet's age and character make it certain that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there might be a love interest in our story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she wrote the note she was presumably the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of Garcia. What, then, might she be expec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heard of his death? If he met it in some nefarious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 her lips might be sealed. Still, in her heart, she mus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ness and hatred against those who had killed hi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help so far as she could to have revenge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e see her, then, and try to use her? That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But now we come to a sinister fact. Miss Burne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 by any human eye since the night of the murd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 she has utterly vanished. Is she alive? H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et her end on the same night as the friend whom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mmoned? Or is she merely a prisoner? There i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till have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appreciate the difficulty of the situation,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upon which we can apply for a warran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heme might seem fantastic if laid before a magi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's disappearance counts for nothing, si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household any member of it might be in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 And yet she may at the present moment b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fe. All I can do is to watch the house and leave my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, on guard at the gates. We can't let such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the law can do nothing we must take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sugg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which is her room. It is accessible from the to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ouse. My suggestion is that you and I go to-night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rike at the very heart of the myst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, I must confess, a very alluring prospec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 its atmosphere of murder, the singular and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, the unknown dangers of the approach,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ere putting ourselves legally in a false posi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damp my ardour. But there was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cold reasoning of Holmes which made it impossibl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adventure which he might recommend. On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nd only thus, could a solution be found. I clasped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ce, and the die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as not destined that our investigation should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an ending. It was about five o'clock, and the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s of the March evening were beginning to fall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rustic rushed into ou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've gone, Mr. Holmes. They went by the last tr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broke away, and I've got her in a cab downst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 Warner!" cried Holmes, springing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son, the gaps are closing rapi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b was a woman, half-collapsed from nervous exh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he bore upon her aquiline and emaciated face the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nt tragedy. Her head hung listlessly upon her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she raised it and turned her dull eyes upon us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upils were dark dots in the centre of the broad gray iri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ugged with op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tched at the gate, same as you advised, Mr. Hol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our emissary, the discharged gardener. "When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I followed it to the station. She was like one wal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leep, but when they tried to get her into the train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 and struggled. They pushed her into the carriag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her way out again. I took her part, got her into a c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. I shan't forget the face at the carriage wind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her away. I'd have a short life if he had his way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eyed, scowling, yellow dev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rried her upstairs, laid her on the sofa,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of the strongest coffee soon cleared her brain from the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ug. Baynes had been summoned by Holm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rapidly explain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sir, you've got me the very evidence I want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warmly, shaking my friend by the hand. "I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ent as you from the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You were after Hender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Mr. Holmes, when you were crawling in the shr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 at High Gable I was up one of the trees in the pla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you down below. It was just who would get hi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y did you arrest the mulat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nes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ure Henderson, as he calls himself, fel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and that he would lie low and make no mov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thought he was in any danger. I arrested the wrong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 believe that our eyes were off him. I knew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ly to clear off then and give us a chance of getting a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aid his hand upon the inspector's shoulder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rise high in your profession. You have instin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nes flush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had a plain-clothes man waiting at the sta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Wherever the High Gable folk go he will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But he must have been hard put to it when Miss B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away. However, your man picked her up, and it al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We can't arrest without her evidence, that is clea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we get a statement the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 minute she gets stronger," said Holmes, glanc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ess. "But tell me, Baynes, who is this man Hender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nderson," the inspector answered, "is Don Murillo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iger of San Ped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ger of San Pedro! The whole history of the ma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 in a flash. He had made his name as the most l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thirsty tyrant that had ever governed any cou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ce to civilization. Strong, fearless, and energetic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virtue to enable him to impose his odious vice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ing people for ten or twelve years. His name was a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Central America. At the end of that tim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rising against him. But he was as cunning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, and at the first whisper of coming trouble he had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his treasures aboard a ship which was m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adherents. It was an empty palace which was st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rgents next day. The dictator, his two childre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, and his wealth had all escaped them. From tha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he had vanished from the world, and his identit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 subject for comment in the Europea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Don Murillo, the Tiger of San Pedro," said Bay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look it up you will find that the San Pedro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white, same as in the note, Mr. Holmes. Henders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mself, but I traced him back, Paris and 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 to Barcelona, where his ship came in in '86.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oking for him all the time for their revenge, bu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y have begun to find him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discovered him a year ago," said Miss Burne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t up and was now intently following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 already his life has been attempted, but some evil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him. Now, again, it is the noble, chivalrous Garci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llen, while the monster goes safe. But another will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, until some day justice will be done;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 the rise of to-morrow's sun." Her thin hands cle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worn face blanched with the passion of her ha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come you into this matter Miss Burnet?"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How can an English lady join in such a mur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join in it because there is no other way in the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ice can be gained. What does the law of Englan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vers of blood shed years ago in San Pedro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load of treasure which this man has stolen? To you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imes committed in some other planet. But we kn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truth in sorrow and in suffering. To u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end in hell like Juan Murillo, and no peace in life whil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still cry for venge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," said Holmes, "he was as you say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trocious. But how are you affec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tell you it all. This villain's policy was to murd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text or another, every man who showed such pro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in time come to be a dangerous rival. My husb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my real name is Signora Victor Durando -- was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minister in London. He met me and married me t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r man never lived upon earth. Unhappily, Murillo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cellence, recalled him on some pretext, and had him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monition of his fate he had refused to tak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is estates were confiscated, and I was left with a p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oken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came the downfall af the tyrant. He escap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described. But the many whose lives he had ru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arest and dearest had suffered torture and death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would not let the matter rest. They band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ociety which should never be dissolved unti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. It was my part after we had discovered in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Henderson the fallen despot, to attach myself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and keep the others in touch with his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was able to do by securing the position of governes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He little knew that the woman who faced him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was the woman whose husband he had hurried at an h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to eternity. I smiled on him, did my duty to hi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ded my time. An attempt was made in Paris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zig-zagged swiftly here and there over Europe to thr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suers and finally retulned to this house,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on his first arrival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re also the ministers of justice were waiting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return there, Garcia, who is the son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dignitary in San Pedlro, was waiting with two 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of humble station, all three fir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revenge. He could do little during the d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illo took every precaution and never went out sav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ucas, or Lopez as he was known in the day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. At night, however, he slept alone, and the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him. On a certain evening, which had been p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, I sent my friend final instructions, for the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on the alert and continually changed his room. I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doors were open and the signal of a green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a window which faced the drive was to give notic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fe or if the attempt had better be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everything went wrong with us. In some wa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the suspicion of Lopez, the secretary. He crept up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sprang upon me just as I had finished the note.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 dragged me to my room and held judgment up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icted traitress. Then and there they would have 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ives into me could they have seen how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 deed. Finally, after much deb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my murder was too dangerous. But they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to get rid forever of Garcia. They had gagged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illo twisted my arm round until I gave him the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that he might have twisted it off had I understoo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o Garcia. Lopez addressed the note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sealed it with his sleeve-link, and sent it by the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ant, Jose. How they murdered him I do not know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Murillo's hand who struck him down, for Lopez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to guard me. I believe he must have wait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se bushes through which the path winds and struck hi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passed. At first they were of a mind to let him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to kill him as a detected burglar; but they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mixed up in an inquiry their own identity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 publicly disclosed and they would be ope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 With the death of Garcia, the pursuit might ce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ath might frighten others fro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would now have been well for them had it not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 of what they had done. I have no doub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imes when my life hung in the balance. I was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om, terrorized by the most horrible threats, cruelly ill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my spirit -- see this stab on my shoulder and the b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d to end of my arms -- and a gag was thrus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n the one occasion when I tried to call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ays this cruel imprisonment continued, with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od to hold body and soul together. This afterno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nch was brought me, but the moment after I took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I had been drugged. In a sort of dream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lf-led, half-carried to the carriage; in the same stat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to the train. Only then, when the wheels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did I suddenly realize that my liberty lay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I sprang out, they tried to drag me back, and ha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the help of this good man, who led me to the cab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broken away. Now, thank God, I 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all listened intently to this remarkable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lmes who broke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difficulties are not over," he remarked, sha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"Our police work ends, but our legal work be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" said I. "A plausible lawyer could make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of self-defence. There may be a hundred cr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but it is only on this one that they can be tr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 come," said Baynes cheerily, "I think b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han that. Self-defence is one thing. To entice a man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ith the object of murdering him is another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you may fear from him. No, no, we shall all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e the tenants of High Gable at the next Guil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z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matter of history, however, that a little time was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 before the Tiger of San Pedro should mee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. Wily and bold, he and his companion threw thei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r off their track by entering a lodging-house in 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leaving by the back-gate into Curzon Squar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they were seen no more in England. Some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he Marquess of Montalva and Signor Rulli, his 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, were both murdered in their rooms at the Hotel Escu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. The crime was ascribed to Nihilism, and the mur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ver arrested. Inspector Baynes visited us at Ba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description of the dark face of the secre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ful features, the magnetic black eyes, and the tu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 of his master. We could not doubt that justice, if b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haotic case, my dear Watson," said Holmes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ipe. "It will not be possible for you to present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 which is dear to your heart. It covers two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, concerns two groups of mysterious persons, and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e highly respectable presence of 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Eccles, whose inclusion shows me that the deceased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cheming mind and a well-developed instinct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. It is remarkable only for the fact that amid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of possibilities we, with our worthy collabo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, have kept our close hold on the essentials and 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along the crooked and winding path. Is there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quite clear t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bject of the mulatto cook's retur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the strange creature in the kitchen ma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man was a primitive savage from the backwo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Pedro, and this was his fetish. When his companio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led to some prearranged retreat -- already occupied,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federate -- the companion had persuaded him to le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 an article of furniture. But the mulatto's he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and he was driven back to it next day, whe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oitring through the window, he found policeman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session. He waited three days longer, and then his pi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erstition drove him to try once more. Inspector Bay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with his usual astuteness, had minimized th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e, had really recognized its importance and had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to which the creature walked. Any other point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orn bird, the pail of blood, the charred bon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f that weird kitc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 as he turned up an entry in hi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pent a morning in the British Museum reading up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oints. Here is a quotation from Eckermann's Voodo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 and the Negroid Reli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voodoo-worshipper attempts nothing of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ce without certain sacrifices which are intended to pro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te his unclean gods. In extreme cases these rite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human sacrifices followed by cannibal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ual victims are a white cock, which is plu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alive, or a black goat, whose throat is cut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you see our savage friend was very orthodox in his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otesque, Watson," Holmes added, as he slowly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tebook, "but, as I have had occasion to remark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step from the grotesque to the horr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enture of the Bruce-Partingt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 week of November, in the year 1895, a dens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settled down upon London. From the Monday to the Th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doubt whether it was ever possible from ou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Street to see the loom of the opposite houses.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had spent in cross-indexing his huge book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had been patiently occupied upon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recently made his hobby -- the music o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. But when, for the fourth time, after pushing ba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 from breakfast we saw the greasy, heavy brown swir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past us and condensing in oily drops upon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s, my comrade's impatient and active nature could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b existence no longer. He paced restlessly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-room in a fever of suppressed energy, biting his n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the furniture, and chafing against in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of interest in the paper, Watson?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ware that by anything of interest, Holmes mean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f criminal interest. There was the news of a revolu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war, and of an impending change of governmen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d not come within the horizon of my companion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thing recorded in the shape of crim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 and futile. Holmes groaned and resumed his 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an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ondon criminal is certainly a dull fellow," said 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ulous voice of the sportsman whose game has fail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out of this window, Watson. See how the figures 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re dimly seen, and then blend once more into the c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The thief or the murderer could roam London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s the tiger does the jungle, unseen until he pou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ident only to his vict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have," said I, "been numerous petty the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norted his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great and sombre stage is set for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han that," said he. "It is fortunate for thi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a crimi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, indeed!" said I hear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pose that I were Brooks or Woodhouse, or any of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have good reason for taking my life, how long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gainst my own pursuit? A summons, a bogus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would be over. It is well they don't have days of f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n countries -- the countries of assassination. By Jove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something at last to break our dead monoto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 maid with a telegram. Holmes tore it open an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! What next?" said he. "Brother Mycroft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no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not? It is as if you met a tram-car com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lane. Mycroft has his rails and he runs on them. His 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lodgings, the Diogenes Club, Whitehall -- that is his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only once, he has been here. What upheav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derailed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he not expl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nded me his brother's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e you over Cadogan West. Com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Y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dogan West? I have heard the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recalls nothing to my mind. But that Mycroft shoul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is erratic fashion! A planet might as well leave it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o you know what Mycroft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some vague recollection of an explan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Greek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old me that he had some small office under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not know you quite so well in those days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reet when one talks of high matters of stat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inking that he is under the British gover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right in a sense if you said tha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British gover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I might surprise you. Mycroft draws 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y pounds a year, remains a subordinate, has no am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will receive neither honour nor title, bu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dispensable man in the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is position is unique. He has made it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never been anything like it before, nor will b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he tidiest and most orderly brain, with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or storing facts, of any man living. The sa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which I have turned to the detection of crime he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business. The conclusions of eve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him, and he is the central exchange, the clea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which makes out the balance. All other men ar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, but his specialism is omniscience. We will suppo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needs information as to a point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, India, Canada and the bimetallic question; h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parate advices from various departments upon ea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ycroft can focus them all, and say offhand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ould affect the other. They began by using hi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, a convenience; now he has made himself an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great brain of his everything is pigeon-ho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out in an instant. Again and again his word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policy. He lives in it. He thinks of nothing el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as an intellectual exercise, he unbends if I call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to advise me on one of my little problem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is descending to-day. What on earth can it mean?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ogan West, and what is he to Mycrof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it," I cried, and plunged among the litter of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fa. "Yes, yes, here he is, sure enough! Cad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as the young man who was found dead on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n Tuesday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up at attention, his pipe halfway to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ust be serious, Watson. A death which has ca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to alter his habits can be no ordinary one. W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an he have to do with it? The case was featureles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The young man had apparently fallen out of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ed himself. He had not been robbed, an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ason to suspect violence. Is that not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has been an inquest," said I, "and a good many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have come out. Looked at more closely, I sh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was a curious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dging by its effect upon my brother, I should thin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ost extraordinary one." He snuggled down in his 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 "Now, Watson, let us have the f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's name was Arthur Cadogan West. He was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of age, unmarried, and a clerk at Woolwich Arse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vernment employ. Behold the link with Brother Mycrof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left Woolwich suddenly on Monday night. Was la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fiancee, Miss Violet Westbury, whom he left abrup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about 7:30 that evening. There was no quarr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she can give no motive for his action.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him was when his dead body was dis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-layer named Mason, just outside Aldgate 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system in Lon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ody was found at six on the Tuesday morning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de of the metals upon the left hand of the track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eastward, at a point close to the station,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 from the tunnel in which it runs. The head wa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-- an injury which might well have been caused by a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in. The body could only have come o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Had it been carried down from any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it must have passed the station barriers, where a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tanding. This point seems absolutely cer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The case is definite enough. The man, 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either fell or was precipitated from a train. So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me.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rains which traverse the lines of rail besid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as found are those which run from west to eas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urely Metropolitan, and some from Willesden and ou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junctions. It can be stated for certain that this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met his death, was travelling in this directio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 of the night, but at what point he entered the tr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ticket, of course, would show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no ticket in his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ticket! Dear me, Watson, this is really very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y experience it is not possible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f a Metropolitan train without exhibiting one's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then, the young man had one. Was i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order to conceal the station from which he came?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Or did he drop it in the carriage? That also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 is of curious interest. I understand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of robbe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arently not. There is a list here of his possession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 contained two pounds fifteen. He had also a check-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lwich branch of the Capital and Counties Ban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s identity was established. There were also two dress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the Woolwich Theatre, dated for that very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mall packet of technical 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ave an exclamation of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e have it at last, Watson! British govern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wich. Arsenal -- technical papers -- Brother Mycroft,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But here he comes, if I am not mistaken,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ment later the tall and portly form of Mycroft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hered into the room. Heavily built and massiv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of uncouth physical inertia in the figure,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wieldy frame there was perched a head so masterfu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, so alert in its steel-gray, deep-set eyes, so firm in its 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subtle in its play of expression, that after the first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got the gross body and remembered only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heels came our old friend Lestrade, of Scotland Ya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and austere. The gravity of both their faces foreto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y quest. The detective shook hands without a word. My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truggled out of his overcoat and subsided into an arm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most annoying business, Sherlock," said he. "I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altering my habits, but the powers that be woul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. In the present state of Siam it is most awkwar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y from the office. But it is a real crisi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the Prime Minister so upset. As to the Admiralty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zzing like an overturned bee-hive. Have you re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just done so. What were the technical pap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there's the point! Fortunately, it has not come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would be furious if it did. The papers which this w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had in his pocket were the plans of the Bruce-Par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roft Holmes spoke with a solemnity which show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importance of the subject. His brother and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ly you have heard of it? I thought everyone had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as a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s importance can hardly be exaggerated. It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ealously guarded of all government secrets.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 that naval warfare becomes im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a Bruce-Partington's operation. Two years ag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m was smuggled through the Estimates and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d in acquiring a monopoly of the invention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keep the secret. The plans, which are ex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y intricate, comprising some thirty separate pat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working of the whole, are kept in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in a confidential office adjoining the arsenal, with burg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oors and windows. Under no conceivabl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plans to be taken from the office. If the chief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f the Navy desired to consult them, even he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Woolwich office for the purpose. And yet here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pocket of a dead junior clerk in the heart of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fficial point of view it's simply aw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have recovered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herlock, no! That's the pinch. We have not.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were taken from Woolwich. There were s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of Cadogan West. The three most essential are g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, vanished. You must drop everything, Sherlock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r usual petty puzzles of the police-court. It'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roblem that you have to solve. Why did Cad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ake the papers, where are the missing ones, how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how came his body where it was found, how can the ev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? Find an answer to all these question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good service for your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o you not solve it yourself, Mycroft? You can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, Sherlock. But it is a question of gett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your details, and from an armchair I will return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xpert opinion. But to run here and run the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question railway guards, and lie on my face with a l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 -- it is not my metier. No, you are the one ma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matter up. If you have a fancy to se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onours list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smiled and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lay the game for the game's own sake," said he. "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ertainly presents some points of interest, and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eased to look into it. Some more fact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jotted down the more essential ones upon this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ogether with a few addresses which you will f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ctual official guardian of the papers is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xpert, Sir James Walter. whose dec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itles fill two lines of a book of reference. He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in the service, is a gentleman, a favoured guest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ted houses, and, above all, a man whose patriotis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. He is one of two who have a key of the safe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the papers were undoubtedly in the office during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ours on Monday, and that Sir James left for Lond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 taking his key with him. He was at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inclair at Barclay Square during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when this incident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s the fact been verifi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his brother, Colonel Valentine Walter, has te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parture from Woolwich, and Admiral Sinclai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in London; so Sir James is no longer a direct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was the other man with a k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enior clerk and draughtsman, Mr. Sidney Johns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n of forty, married, with five children. He is a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se man, but he has, on the whole, an excellen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rvice. He is unpopular with his colleagues, bu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. According to his own account, corrobora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his wife, he was at home the whole of Monda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ffice hours, and his key has never left the watch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it ha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us about Cadogan W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 been ten years in the service and has d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He has the reputation of being hot-headed and impet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traight, honest man. We have nothing against him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Sidney Johnson in the office. His duties brought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personal contact with the plans. No one els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locked the plans up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idney Johnson, the senior cle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surely perfectly clear who took them awa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found upon the person of this junior clerk, Cad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That seems final, doe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does, Sherlock, and yet it leaves so much unexplain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, why did he tak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resume they were of va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ould have got several thousands for them very eas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suggest any possible motive for taking the pa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xcept to sell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can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must take that as our working hypothesis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ook the papers. Now this could only be don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key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veral false keys. He had to open the buil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d, then, several false keys. He took the pa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to sell the secret, intending, no doubt, to hav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ack in the safe next morning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 While in London on this treasonable mission he m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ill suppose that he was travelling back to Wool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killed and thrown out of the 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dgate, where the body was found, is considerably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for London Bridge, which would be his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wi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y circumstances could be imagined under which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ondon Bridge. There was someone in the carri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whom he was havitlg an absorbing intervi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led to a violent scene in which he lost his life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leave the carriage, fell out on the line, and so m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 other closed the door. There was a thick f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uld b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better explanation can be given with our present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; and yet consider, Sherlock, how much you leav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 We will suppose, for argument's sake, tha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ogan West had determined to convey these papers to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. He would naturally have made an appoint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gent and kept his evening clear. Instead of that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ckets for the theatre, escorted his fiancee halfwa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uddenly dis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blind," said Lestrade, who had sat listen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ce to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very singular one. That is objection No. 1. Objec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We will suppose that he reaches London and se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 He must bring back the papers before morning or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overed. He took away ten. Only seven we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What had become of the other three? He certai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them of his own free will. Then, again, w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his treason? One would have expected to fi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money in his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to me perfectly clear," said Lestrade. "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t all as to what occurred. He took the papers to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 agent. They could not agree as to price.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gain, but the agent went with him. In the train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him, took the more essential papers, and thr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rom the carriage. That would account for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had he no tick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icket would have shown which station was nea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's house. Therefore he took it from the murdered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, Lestrade, very good," said Holmes. "You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ogether. But if this is true, then the case is at an en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and, the traitor is dead. On the other, the pl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-Partington submarine are presumably already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nt. What is there for us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act, Sherlock -- to act!" cried Mycroft, spring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"All my instincts are against this explanation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! Go to the scene of the crime! See the people conce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no stone unturned! In all your career you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eat a chance of serving your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!" said Holmes, shrugging his shoulders. "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! And you, Lestrade, could you favour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an hour or two? We will begin our investi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t to Aldgate Station. Good-bye, Mycroft. I sha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port before evening, but I warn you in adv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to exp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our later Holmes, Lestrade and I stood upon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ailroad at the point where it emerges from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Aldgate Station. A courteous red-fac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represented the railwa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where the young man's body lay," said he,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pot about three feet from the metals. "It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from above, for these, as you see, are all blan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could only have come from a train, and that 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we can trace it, must have passed about midn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the carriages been examined for any sign of viole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no such signs, and no ticket has been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record of a door being found op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had some fresh evidence this morning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rade. "A passenger who passed Aldgate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train about 11:40 on Monday night declar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heavy thud, as of a body striking the line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reached the station. There was dense fog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uld be seen. He made no report of it at the time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matter with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was standing with an expression of strained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upon his face, staring at the railway metal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out of the tunnel. Aldgate is a junction,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points. On these his eager, questioning ey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I saw on his keen, alert face that tight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, that quiver of the nostrils, and concentration of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ed brows which I knew s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s," he muttered, "the 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f it? 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 there are no great number of points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there are very f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a curve, too. Points, and a curve. By Jove!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, Mr. Holmes? Have you a c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idea -- an indication, no more. But the cas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in interest. Unique, perfectly unique, and yet why not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any indications of bleeding on th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ere hardly a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understand that there was a considerable w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one was crushed, but there was no gre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 one would have expected some bleeding. W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for me to inspect the train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who heard the thud of a fall in the fo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 not, Mr. Holmes. The train has been broken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 carriages re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assure you, Mr. Holmes," said Lestrade, "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has been carefully examined. I saw to it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e of my friend's most obvious weakness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atient with less alert intelligences tha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likely," said he, turning away. "As it happe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iages which I desired to examine. Wats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we can here. We need not trouble you any further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rade. I think our investigations must now carr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wi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ndon Bridge, Holmes wrote a telegram to his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nded to me before dispatching it. It ra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ome light in the darkness, but it may possibly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Meanwhile, please send by messenger, to awa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aker Street, a complete list of all foreign s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gents known to be in England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should be helpful, Watson," he remarked as w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ats in the Woolwich train. "We certainly owe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 a debt for having introduced us to what promis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very remarkable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ager face still wore that expression of intense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ng energy, which showed me that some novel and sug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had opened up a stimulating line of though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hound with hanging ears and drooping tail as it lol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nels, and compare it with the same hound a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eyes and straining muscles, it runs upon a breast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 -- such was the change in Holmes since the morn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ifferent man from the limp and lounging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oloured dressing-gown who had prowled so res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hours before round the fog-gir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material here. There is scope," said he. "I am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not to have understood its possibil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 now they are dark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d is dark to me also, but I have hold of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lead us far. The man met his death els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was on the roof of a carri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roo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arkable, is it not? But consider the facts. Is it a co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it is found at the very point where the train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ys as it comes round on the points? Is not th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object upon the roof might be expected to fall off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uld affect no object inside the train. Either the bod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f, or a very curious coincidence has occur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question of the blood. Of course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on the line if the body had bled elsewhere. Each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 in itself. Together they have a cumulative fo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ticket, too!"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We could not explain the absence of a ti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lain it. Everything fit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uppose it were so, we are still as far as e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ling the mystery of his death. Indeed, it beco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but stra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," said Holmes thoughtfully, "perhaps." 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d into a silent reverie, which lasted until the slow train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last in Woolwich Station. There he called a cab and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's paper from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quite a little round of afternoon calls to mak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 "I think that Sir James Walter claims our first atten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se of the famous official was a fine villa wit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s, stretching down to the Thames. As we reached it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fting, and a thin, watery sunshine was breaking throug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answered ou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 James, sir!" said he with solemn face. "Sir Jame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!" cried Holmes in amazement. "How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you would care to step in, sir, and see his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Valent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we had best do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ushered into a dim-lit drawing-room, where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later we were joined by a very tall, handsome,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ed man of fifty, the younger brother of the dead scien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ld eyes, stained cheeks, and unkempt hair all spo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blow which had fallen upon the household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rticulate as he spok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this horrible scandal," said he. "My brother,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, was a man of very sensitive honour, and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such an affair. It broke his heart. He was alwa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the efficiency of his department, and this was a c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d hoped that he might have given us some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helped us to clear the matter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ssure you that it was all a mystery to him as it i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f us. He had already put all his knowled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of the police. Naturally he had no doubt that Cad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as guilty. But all the rest was inconceiv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not throw any new light upon the affa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nothing myself save what I have read or he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esire to be discourteous, but you can understan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that we are much disturbed at present, and I m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sten this interview to an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indeed an unexpected development," said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ad regained the cab. "I wonder if the de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, or whether the poor old fellow killed himself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may it be taken as some sign of self-reproach fo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? We must leave that question to the future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urn to the Cadogan W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but well-kept house in the outskirts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the bereaved mother. The old lady was too da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o be of any use to us, but at her side was a white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ady, who introduced herself as Miss Violet Westbu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ee of the dead man, and the last to see him upon tha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explain it, Mr. Holmes," she said. "I have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since the tragedy, thinking, thinking, thinking,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what the true meaning of it can be. Arthur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minded, chivalrous, patriotic man upon earth.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t his right hand off before he would sell a Stat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d to his keeping. It is absurd, impossible, prepost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knew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facts, Miss Westbu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 I admit I cannot explain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he in any want of mon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his needs were very simple and his salary ample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 few hundreds, and we were to marry at the New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signs of any mental excitement? Come, Miss West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lutely frank with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 eye of my companion had noted some chang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She coloured and hes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" she said at last, "I had a feeling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his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for the last week or so. He was thoughtful and wo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pressed him about it. He admitted that there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that it was concerned with his official life. '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or me to speak about, even to you,' said he.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 on, Miss Westbury. Even if it seems to tell again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. We cannot say what it may lead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, I have nothing more to tell. Once or twice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he was on the point of telling me something. He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ing of the importance of the secret, and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 that he said that no doubt foreign spies would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ha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's face grew graver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 that we were slack about such matters --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for a traitor to get the p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it only recently that he made such remark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quite recen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ell us of that last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ere to go to the theatre. The fog was so thick that a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less. We walked, and our way took us close to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darted away into the f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out a wo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gave an exclamation; that was all. I waited bu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n I walked home. Next morning, after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y came to inquire. About twelve o'clock w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ble news. Oh, Mr. Holmes, if you could only,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nour! It was so much to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ook his head s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 Watson," said he, "our ways lie elsewhere.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must be the office from which the papers we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black enough before against this young man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ke it blacker," he remarked as the cab lumb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 coming marriage gives a motive for the crime. H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ney. The idea was in his head, since he spo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He nearly made the girl an accomplice in the trea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er his plans. It is all very b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urely, Holmes, character goes for something?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y should he leave the girl in the street and dart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 felon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 There are certainly objections. But it is a form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case which they have to m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Sidney Johnson, the senior clerk, met us at the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lved us with that respect which my companion's car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. He was a thin, gruff, bespectacled man of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his cheeks haggard, and his hands twit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strain to which he had been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bad, Mr. Holmes, very bad! Have you he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the chie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just come from his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lace is disorganized. The chief dead, Cadoga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our papers stolen. And yet, when we closed our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evening, we were as efficient an office as 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ervice. Good God, it's dreadful to think of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of all men, should have done such a 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sure of his guil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see no other way out of it. And yet I would hav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I trust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what hour was the office closed on Mon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f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clos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lways the last man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were the pla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at safe. I put them there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ere no watchman to the buil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, but he has other departments to look af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n old soldier and a most trustworthy man. He sa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. Of course the fog was very th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pose that Cadogan West wished to make hi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fter hours; he would need three keys, would h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ould reach the pap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 would. The key of the outer door, the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the key of the sa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Sir James Walter and you had those ke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no keys of the doors -- only of the sa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Sir James a man who was orderly in his habi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think he was. I know that so far as those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he kept them on the same ring. I have oft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at ring went with him to Lond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r key never left your posses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st, if he is the culprit, must have had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none was found upon his body. One other point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in this office desired to sell the plans, would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o copy the plans for himself than to take the orig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actually d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uld take considerable technical knowledg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in an effectiv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suppose either Sir James, or you, or West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knowled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 we had, but I beg you won't try to drag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, Mr. Holmes. What is the use of our specul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hen the original plans were actually found on W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certainly singular that he should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riginals if he could safely have taken cop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qually served his tu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gular, no doubt -- and yet he did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 inquiry in this case reveals something inex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hree papers still missing. They are, as I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, the vital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at is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mean to say that anyone holding these thre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seven others, could construct a Bruce-Par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ported to that effect to the Admiralty. But to-da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 the drawings again, and I am not so sure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ves with the automatic self-adjusting slots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pers which have been returned. Until the fore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vented that for themselves they could not make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might soon get over the difficul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three missing drawings are the most import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oubte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, with your permission, I will now take a stro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emises. I do not recall any other question which I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xamined the lock of the safe, the door of th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iron shutters of the window. It was only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 lawn outside that his interest was strongly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aurel bush outside the window, and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bore signs of having been twisted or snapp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m carefully with his lens, and then some d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 marks upon the earth beneath. Finally he asked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to close the iron shutters, and he pointed out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rdly met in the centre, and that it would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side to see what was going on with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ndications are ruined by the three days' dela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something or nothing. Well, Watson, I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olwich can help us further. It is a small crop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thered. Let us see if we can do better in Lon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we added one more sheaf to our harvest before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wich Station. The clerk in the ticket office was a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idence that he saw Cadogan West -- whom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ight -- upon the Monday night, and that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by the 8:15 to London Bridge. He was alone and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ird-class ticket. The clerk was struck at the time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nd nervous manner. So shaky was he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pick up his change, and the clerk had helped hi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the timetable showed that the 8:15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which it was possible for West to take after he ha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about 7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 reconstruct, Watson," said Holmes after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ce. "I am not aware that in all our joint research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had a case which was more difficult to get a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dvance which we make only reveals a fresh ridge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we have surely made some appreciabl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ffect of our inquiries at Woolwich has in the mai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ng Cadogan West; but the indications 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nd themselves to a more favourable hypothesis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he had been approach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gent. It might have been done under such pled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prevented him from speaking of it, and y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ffected his thoughts in the direction indicat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his fiancee. Very good. We will now suppos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the theatre with the young lady he sudden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, caught a glimpse of this same agent going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. He was an impetuous man, quick in hi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ave way to his duty. He followed the man,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saw the abstraction of the documents, and pur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. In this way we get over the objection that no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riginals when he could make copies. This outsid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riginals. So far it hold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next ste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come into difficulties. One would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circumstances the first act of young Cadoga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eize the villain and raise the alarm. Why did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? Could it have been an official superior who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? That would explain West's conduct. Or could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West the slip in the fog, and West started a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to head him off from his own rooms, presum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ere the rooms were? The call must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, since he left his girl standing in the fog and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communicate with her. Our scent runs cold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st gap between either hypothesis and the 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's body, with seven papers in his pocket, on the roo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train. My instinct now is to work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If Mycroft has given us the list of addresses we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our man and follow two tracks instead of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ly enough, a note awaited us at Baker Street. A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essenger had brought it post-haste. Holmes glanced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w it ov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umerous small fry, but few who w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ig an affair. The only men worth considering are 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, of 13 Great George Street, Westminster; Lo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iere, of Campden Mansions, Notting Hill; and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stein, 13 Caulfield Gardens, Kensingt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known to be in town on Monday and is now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left. Glad to hear you have seen some l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t awaits your final report with the utmost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nt representations have arrived from the very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. The whole force of the State is at your b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Y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fraid," said Holmes, smiling, "that all the qu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nd all the queen's men cannot avail in this matter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out his big map of London and leaned eagerly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well," said he presently with an exclamation of satis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"things are turning a little in our direction at last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I do honestly believe that we are going to pull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." He slapped me on the shoulder with a sudden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ty. "I am going out now. It is only a reconnaissanc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serious without my trusted comrade and biograp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lbow. Do you stay here, and the odds are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gain in an hour or two. If time hangs heavy get fools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, abd begin your narrative of how we saved th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lt some reflection of his elation in my own mind,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ell that he would not depart so far from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y of demeanour unless there was good cause for ex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ll the long November evening I waited, filled with i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ce for his return. At last, shortly after nine o'cloc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 messenger with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dining at Goldini's Restaurant, Gloucest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sington. Please come at once and join me there.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a jemmy, a dark lantern, a chisel, and a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.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nice equipment for a respectable citize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m, fog-draped streets. I stowed them all discr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my overcoat and drove straight to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at my friend at a little round table near the d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h Italian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had something to eat? Then join me in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acao. Try one of the proprietor's cigars.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than one would expect. Have you the too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here, in my overco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. Let me give you a short sketch of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with some indication of what we are about to do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ident to you, Watson, that this young man's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roof of the train. That was clear from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etermined the fact that it was from the roof,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, that he had fa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 it not have been dropped from a brid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say it was impossible. If you examine the roof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ey are slightly rounded, and there is no 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m. Therefore, we can say for certain that young Cad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as placed 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ould he be placed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the question which we had to answer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way. You are aware that the Undergrou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f tunnels at some points in the West End. I had a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s I have travelled by it I have occasion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just above my head. Now, suppose that a train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 window, would there be any difficulty in 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upon the roo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most improb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fall back upon the old axiom that w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ies fail, whatever remains, however improbabl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truth. Here all other contingencies have failed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leading international agent, who had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lived in a row of houses which abutted upon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I was so pleased that you were a little astonished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frivo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hat was it, wa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at was it. Mr. Hugo Oberstein, of 13 Cau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, had become my objective. I began my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Road Station, where a very helpful official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long the track and allowed me to satisfy my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back-stair windows of Caulfield Gardens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ut the even more essential fact that, 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one of the larger railways, the Underground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held motionless for some minutes at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lendid, Holmes! You have got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far -- so far, Watson. We advance, but the goal is a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ing seen the back of Caulfield Gardens, I vis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satisfied myself that the bird was indeed fl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house, unfurnished, so far as I could jud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ooms. Oberstein lived there with a single valet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nfederate entirely in his confidence. We mus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Oberstein has gone to the Continent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y, but not with any idea of flight; for he had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a warrant, and the idea of an amateur domiciliary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never occur to him. Yet that is precisely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m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 we not get a warrant and legaliz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rdly on th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we hope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not tell what correspondence may be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like it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, you shall keep watch in the street.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 part. It's not a time to stick at trifles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roft's note, of the Admiralty, the Cabinet, the exal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its for news. We are bound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swer was to rise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right, Holmes. We are bound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prang up and shook me by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ew you would not shrink at the last," said he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 saw something in his eyes which was nearer to t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than I had ever seen. The next instant he was his mast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elf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early half a mile, but there is no hurry. Let us wal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 "Don't drop the instruments, I beg. Your arre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character would be a most unfortunate com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Gardens was one of those lines of flat-faced, pil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icoed houses which are so prominent a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ictorian epoch in the West End of London. N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ed to be a children's party, for the merry buz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voices and the clatter of a piano resoun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The fog still hung about and screened us with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 Holmes had lit his lantern and flashed it upon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serious proposition," said he. "It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ed as well as locked. We would do better in the area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archway down yonder in case a too 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 should intrude. Give me a hand, Watson,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ute later we were both in the area. Hardly ha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dark shadows before the step of the police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n the fog above. As its soft rhythm died away, Holm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upon the lower door. I saw him stoop and str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arp crash it flew open. We sprang through into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, closing the area door behind us. Holmes led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ing, uncarpeted stair. His little fan of yellow light 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lo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we are, Watson -- this must be the one." He thr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as he did so there was a low, harsh murmur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into a loud roar as a train dashed past us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wept his light along the window-sill. It was th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 with soot from the passing engines, but the black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urred and rubbed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see where they rested the body. Halloa, Wat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 There can be no doubt that it is a blood mark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inting to faint discolourations along the wood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"Here it is on the stone of the stair also. The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is complete. Let us stay here until a train stop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not long to wait. The very next train ro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as before, but slowed in the open, and th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ing of brakes, pulled up immediately beneath us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eet from the window-ledge to the roof of the c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oftly clos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far we are justified," said he. "What do you think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masterpiece. You have never risen to a greater he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agree with you there. From the mome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he idea of the body being upon the roof, which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 very abstruse one, all the rest was inevitable.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grave interests involved the affair u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significant. Our difficulties are still before u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e may find something here which may help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ascended the kitchen stair and entered the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upon the first floor. One was a dining-room,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and containing nothing of interest. A seco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, which also drew blank. The remaining room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ising, and my companion settled down to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It was littered with books and paper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used as a study. Swiftly and methodically Holme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ntents of drawer after drawer and cupbo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, but no gleam of success came to brighten his au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At the end of an hour he was no further tha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unning dog has covered his tracks," said he. "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thing to incriminate him. His dangerous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troyed or removed. This is our last ch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small tin cash-box which stood upon the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 Holmes pried it open with his chisel. Several roll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thin, covered with figures and calculation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ow to what they referred. The recurring words "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" and "pressure to the square inch" sugges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lation to a submarine. Holmes tossed them all i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tly aside. There only remained an envelop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spaper slips inside it. He shook them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at once I saw by his eager face that his hop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is, Watson? Eh? What's this? Record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advertisements of a paper. Daily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 column by the print and paper. Right-hand top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No dates -- but messages arrange themselves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ped to hear sooner. Terms agreed to. Write 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IER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xt 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 complex for description. Must have fu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awaits you when good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ER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ter presses. Must withdraw offer unles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Make appointment by letter. Will confi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ER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day night after nine. Two taps. Only ourselve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so suspicious. Payment in hard cash whe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IER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airly complete record, Watson! If we could only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t the other end!" He sat lost in thought, tapp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n the table. Finally he sprang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perhaps it won't be so difficult, after all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be done here, Watson. I think we migh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o the offices of the Daily Telegraph, and so br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work to a conclu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roft Holmes and Lestrade had come round by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reakfast next day and Sherlock Holmes had recou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r proceedings of the day before. The professional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over our confessed burg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't do these things in the force, Mr. Holme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 "No wonder you get results that are beyond us. B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you'll go too far, and you'll find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n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England, home and beauty -- eh, Watson? Marty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of our country. But what do you think of it, Mycrof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 Sherlock! Admirable! But what use will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picked up the Daily Telegroph which la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seen Pierrot's advertisement to-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? Another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-night. Same hour. Same place. Two tap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ally important. Your own safety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IER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George!" cried Lestrade. "If he answers that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my idea when I put it in. I think if you c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onvenient to come with us about eight o'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field Gardens we might possibly get a little near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remarkable characteristics of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power of throwing his brain out of action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thoughts on to lighter things whenever he had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t he could no longer work to advantage.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ring the whole of that memorable day he lost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which he had undertaken upon the Polyphonic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s of Lassus. For my own part I had none of this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ment, and the day, in consequence, appeared to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ble. The great national importance of the issue, the su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quarters, the direct nature of the experimen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ying -- all combined to work upon my nerve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to me when at last, after a light dinner, we set out up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. Lestrade and Mycroft met us by appoint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Gloucester Road Station. The area door of Ober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had been left open the night before, and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as Mycroft Holmes absolutely and indignantly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the railings, to pass in and open the hall door. B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we were all seated in the study, waiting patiently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our passed and yet another. When eleven str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eat of the great church clock seemed to s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ge of our hopes. Lestrade and Mycroft were fidge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and looking twice a minute at their watches. Holmes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nd composed, his eyelids half shut, but every sen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 He raised his head with a sudden j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coming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d been a furtive step past the door. Now i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rd a shuffling sound outside, and then two sharp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nocker. Holmes rose, motioning to us to remain s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in the hall was a mere point of light. H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door, and then as a dark figure slipped past him 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ned it. "This way!" we heard him say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ur man stood before us. Holmes had followed him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man turned with a cry of surprise and alarm h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the collar and threw him back into the room. B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had recovered his balance the door was shut an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his back against it. The man glared rou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ed, and fell senseless upon the floor. With the shock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-brimmed hat flew from his head, his cravat sli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lips, and there were the long light beard and the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delicate features of Colonel Valentine W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ave a whistle of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write me down an ass this time, Watson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was not the bird that I was looking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he?" asked Mycroft eag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younger brother of the late Sir James Walter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marine Department. Yes, yes; I see the f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He is coming to. I think that you had best le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carried the prostrate body to the sofa. N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sat up, looked round him with a horror-stricken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his hand over his forehead, like on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is ow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is?" he asked. "I came here to visit Mr. Obers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thing is known, Colonel Walter," said Holmes.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gentleman could behave in such a manner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rehension. But your whole correspondence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th Oberstein are within our knowledge. So als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connected with the death of young Cadogan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dvise you to gain at least the small credit for repe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ession, since there are still some details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arn from your l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groaned and sank his face in his hands. We wa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assure you," said Holmes, "that every ess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. We know that you were pressed for mone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an impress of the keys which your brother he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ed into a correspondence with Oberste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our letters through the advertisement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elegraph. We are aware that you went down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g on Monday night, but that you were seen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ng Cadogan West, who had probably so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spect you. He saw your theft, but coul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as it was just possible that you were taking the pa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ther in London. Leaving all his private concer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citizen that he was, he followed you closely in the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pt at your heels until you reached this very hou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tervened, and then it was, Colonel Walter, that to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ed the more terrible crime of mu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not! I did not! Before God I swear that I did not!"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retched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us, then, how Cadogan West met his e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him upon the roof of a railway carri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. I swear to you that I will. I did the rest. I confess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s you say. A Stock Exchange debt had to be pai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 money badly. Oberstein offered me five thous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save myself from ruin. But as to murder, I am a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ppened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d his suspicions before, and he followed 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I never knew it until I was at the very doo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fog, and one could not see three yards. I had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 and Oberstein had come to the door. The young man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emanded to know what we were abou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Oberstein had a short life-preserver. He always car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 As West forced his way after us into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in struck him on the head. The blow was a fatal o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 within five minutes. There he lay in the hall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 our wit's end what to do. Then Oberstein had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ains which halted under his back window. But fir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papers which I had brought. He said that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essential, and that he must keep them. '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,' said I. 'There will be a dreadful row at Woolwi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turned.' 'I must keep them,' said he, 'f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chnical that it is impossible in the time to make cop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n they must all go back together tonight,' said I. 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, and then he cried out that he had it. 'Thre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,' said he. 'The others we will stuff into the pocke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. When he is found the whole business will assur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his account. I could see no other way out of i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s he suggested. We waited half an hour 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train stopped. It was so thick that nothing could b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d no difficulty in lowering West's body on to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end of the matter so far as I was conce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r br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 nothing, but he had caught me once with hi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that he suspected. I read in his eyes that he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. As you know, he never held up his head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silence in the room. It was broken by My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not make reparation? It would ease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and possibly your punish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reparation can I m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Oberstein with the pap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he give you no addr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 that letters to the Hotel du Louvre, Pari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ac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reparation is still within your power," sai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anything I can. I owe this fellow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will. He has been my ruin and my downf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are paper and pen. Sit at this desk and wri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ion. Direct the envelope to the address given. Tha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AR 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th regard to our transaction, you will no doub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by now that one essential detail is miss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cing which will make it complete. This ha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n extra trouble, however, and I must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vance of five hundred pounds. I will not tru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, nor will I take anything but gold or note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o you abroad, but it would excite remark if I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at present. Therefore I shall expect to mee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oking-room of the Charing Cross Hotel at n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. Remember that only English notes, or gol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o very well. I shall be very much surprise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tch our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did! It is a matter of history -- that secret his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which is often so much more intimate and interest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blic chronicles -- that Oberstein, eager to complete the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fetime, came to the lure and was safely engulf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years in a British prison. In his trunk wer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Bruce-Partington plans, which he had pu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in all the naval centres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el Walter died in prison towards the en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his sentence. As to Holmes, he returned refresh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upon the Polyphonic Motets of Lass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printed for private circulation, and is said by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ast word upon the subject. Some weeks afterwar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cidentally that my friend spent a day at Wind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he returned with a remarkably fine emerald tie-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ed him if he had bought it, he answered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rom a certain gracious lady in whose interest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en fortunate enough to carry out a small commiss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no more, but I fancy that I could guess at that lady's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 have little doubt that the emerald pin will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o my friend's memory the adventure of the Bruce-Par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ture of the Devil's 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ordinc from time to time some of the curious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collections which I associate with my long and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with Mr. Sherlock Holmes, I have continually been 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caused by his own aversion to publicity. To his somb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al spirit all popular applause was always abhorrent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him more at the end of a successful case than to hand ov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some orthodox official, and to listen with a mocking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chorus of misplaced congratulation. It was ind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upon the part of my friend and certainly not an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terial which has caused me of late years to lay very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ords before the public. My participation in some of his adventur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privilege which entailed discretion and reticence up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, then, with considerable surprise that I received a tele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last Tuesday -- he has never been known to write where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-- in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not tell them of the Cornish horror -- strang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backward sweep of memory had brought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to his mind, or what freak had caused him to desire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 it; but I hasten, before another cancelling telegram may arr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out the notes which give me the exact details of the case and to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before my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, then, in the spring of the year 1897 that Holmes's iron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some symptoms of giving way in the face of constant hard 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acting kind, aggravated, perhaps, by occasional indiscret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In March of that year Dr. Moore Agar, of Harley Street, whos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Holmes I may some day recount, gave positive 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amous private agent lay aside all his cases and surrender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st if he wished to avert an absolute breakdown. The sta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was not a matter in which he himself took the faintest intere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ntal detachment was absolute, but he was induced at last, on th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permanently disqualified from work, to give himself a comp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ene and air. Thus it was that in the early spring of that year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gether in a small cottage near Poldhu Bay, at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Cornish penins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singular spot, and one peculiarly well suited to the grim hum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tient. From the windows of our little whitewashed house, which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upon a grassy headland, we looked down upon the whole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ircle of Mounts Bay, that old death trap of sailing vessels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of black cliffs and surge-swept reefs on which innumerable se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t their end. With a northerly breeze it lies placid and she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the storm-tossed craft to tack into it for rest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me the sudden swirl round of the wind, the blustering ga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-west, the dragging anchor, the lee shore, and the last ba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ing breakers. The wise mariner stands far out from that evi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and side our surroundings were as sombre as on the sea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rolling moors, lonely and dun-coloured, with an occasiona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to mark the site of some oldworld village. In every direc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ors there were traces of some vanished race which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 away, and left as its sole record strange monuments of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mounds which contained the burned ashes of the dead, and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works which hinted at prehistoric strife. The glamour and mys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, with its sinister atmosphere of forgotten nations, app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my friend, and he spent much of his time in long wal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meditations upon the moor. The ancient Cornish language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his attention, and he had, I remember, conceived the idea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kin to the Chaldean, and had been largely derived from the Phoe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in tin. He had received a consignment of books upon phil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tling down to develop this thesis when suddenly, to my sorrow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feigned delight, we found ourselves, even in that land of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into a problem at our very doors which was more intens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ing, and infinitely more mysterious than any of those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us from London. Our simple life and peaceful, healthy routi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interrupted, and we were precipitated into the midst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ich caused the utmost excitement not only in Cornw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west of England. Many of my readers may re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 of what was called at the time "The Cornish Horror,"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erfect account of the matter reached the London press. Now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years, I will give the true details of this inconceivable af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aid that scattered towers marked the villages which dotte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nwall. The nearest of these was the hamlet of Tredannick Wolla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ttages of a couple of hundred inhabitants clustered round an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-grown church. The vicar of the parish, Mr. Roundhay, w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ologist, and as such Holmes had made his acquaintance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aged man, portly and affable, with a considerable fund of local 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invitation we had taken tea at the vicarage and had come to know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ortimer Tregennis, an independent gentleman, wh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an's scanty resources by taking rooms in his large, straggling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ar, being a bachelor, was glad to come to such an arrangeme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ittle in common with his lodger, who was a thin, dark, spectacle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oop which gave the impression of actual, physical deform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uring our short visit we found the vicar garrulous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r strangely reticent, a sad-faced, introspective man, si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ed eyes, brooding apparently upon his own aff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the two men who entered abruptly into our little sitting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esday, March the 16th, shortly after our breakfast hour, as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together, preparatory to our daily excursion upon the m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," said the vicar in an agitated voice, "the most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gic affair has occurred during the night. It is the most unhear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We can only regard it as a special Providenc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be here at the time, for in all England you are the one man we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lared at the intrusive vicar with no very friendly eyes; but Holme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ipe from his lips and sat up in his chair like an old hound who h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halloa. He waved his hand to the sofa, and our palpitating vis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gitated companion sat side by side upon it. Mr. Mortimer Tregenn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lfcontained than the clergyman, but the twitching of his thi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ightness of his dark eyes showed that they shar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ll I speak or you?" he asked of the v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as you seem to have made the discovery, whatever it may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 to have had it second-hand, perhaps you had better do the speak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lanced at the hastily clad clergyman, with the formally dressed l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beside him, and was amused at the surprise which Holmes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had brought to their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I had best say a few words first," said the vicar, "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dge if you will listen to the details from Mr. Tregennis, or wh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sten at once to the scene of this mysterious affair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, then, that our friend here spent last evening in the comp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rothers, Owen and George, and of his sister Brenda, at their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dannick Wartha, which is near the old stone cross upon the moor. 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rtly after ten o'clock, playing cards round the dining-room t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health and spirits. This morning, being an early riser, he wal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 before breakfast and was overtaken by the carriage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, who explained that he had just been sent for on a most urg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dannick Wartha. Mr. Mortimer Tregennis naturally wen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rrived at Tredannick Wartha he found an extraordinar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is two brothers and his sister were seated round the tabl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left them, the cards still spread in front of them and the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down to their sockets. The sister lay back stone-dead in her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wo brothers sat on each side of her laughing, sh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, the senses stricken clean out of them. All three of them,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and the two demented men, retained upon their face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most horror -- a convulsion of terror which was dreadfu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There was no sign of the presence of anyone in the house, except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, the old cook and housekeeper, who declared that she had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and heard no sound during the night. Nothing had been stol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ranged, and there is absolutely no explanation of what the ho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ich has frightened a woman to death and two strong men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. There is the situation, Mr. Holmes, in a nutshell, and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lear it up you will have done a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hoped that in some way I could coax my companion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which had been the object of our journey; but one glance at his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contracted eyebrows told me how vain was now th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t for some little time in silence, absorbed in the strange dram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ken in upon our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look into this matter," he said at last. "On the face of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to be a case of a very exceptional nature. Have you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Mr. Roundh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Mr. Holmes. Mr. Tregennis brought back the account to the vica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t once hurried over with him to consul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far is it to the house where this singular tragedy occur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a mile in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shall walk over together. But before we start I must ask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Mr. Mortimer Tregen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d been silent all this time, but I had observed that 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xcitement was even greater than the obtrusive e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an. He sat with a pale, drawn face, his anxious gaze fixed opon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hin hands clasped convulsively together. His pale lips quiver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the dreadful experience which had befallen his family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yes seemed to reflect something of the horror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what you like, Mr. Holmes," said he eagerly. "It is a ba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, but I will answer you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me about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Holmes, I supped there, as the vicar has said, and my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George proposed a game of whist afterwards. We sat down abou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. It was a quarter-past ten when I moved to go. I left the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table, as merry as could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let you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s. Porter had gone to bed, so I let myself out. I shut the h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. The window of the room in which they sat was closed, but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drawn down. There was no change in door or window this morn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to think that any stranger had been to the house. Yet t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, driven clean mad with terror, and Brenda lying dead of fright,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hanging over the arm of the chair. I'll never get the sight of t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mind so long as I 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acts, as you state them, are certainly most remarkabl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ake it that you have no theory yourself which can in any wa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devilish, Mr. Holmes, devilish!" cried Mortimer Tregennis. "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orld. Something has come into that room which has dashed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rom their minds. What human contrivance could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," said Holmes~, "that if the matter is beyond human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yond me. Yet we must exhaust all natural explanation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upon such a theory as this. As to yourself, Mr. Tregenrlis,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ere divided in some way from your family, since they liv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d rooms apa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so, Mr. Holmes, though the matter is past and done with. W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tin-miners at Redruth, but we sold out our venture to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etired with enough to keep us. I won't deny that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bout the division of the money and it stood between us for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all forgiven and forgotten, and we were the best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ing back at the evening which you spent together,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 in your memory as throwing any possible light upon the trage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arefully, Mr. Tregennis, for any clue which can help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thing at all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people were in their usual spiri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they nervous people? Did they ever show any appreh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an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of the k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nothing to add then, which could assist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imer Tregennis considered earnestly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e thing occurs to me," said he at last. "As we sat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ck was to the window, and my brother George, he being my part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was facing it. I saw him once look hard over my shoulder, so I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nd looked also. The blind was up and the window shut, bu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out the bushes on the lawn, and it seemed to me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aw something moving among them. I couldn't even say if it wa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imal, but I just thought there was something there. When I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looking at, he told me that he had the same feeling.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not investig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the matter passed as unimpor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left them, then, without any premonition of evi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not clear how you came to hear the news so early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n early riser and generally take a walk before breakf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I had hardly started when the doctor in his carriage overtoo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me that old Mrs. Porter had sent a boy down with an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 sprang in beside him and we drove on. When we got t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into that dreadful room. The candles and the fire must have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urs before, and they had been sitting there in the dark until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ken. The doctor said Brenda must have been dead at least 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signs of violence. She just lay across the arm of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ook on her face. George and Owen were singing snatches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bbering like two great apes. Oh, it was awful to see! I could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 doctor was as white as a sheet. Indeed, he fell into a ch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faint, and we nearly had him on our hands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arkable -- most remarkable!" said Holmes, rising and taking his hat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perhaps, we had better go down to Tredannick Warth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lay. I confess that I have seldom known a case which at firs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 more singular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ceedings of that first morning did little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 It was marked, however, at the outset by an incid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most sinister impression upon my mind. The approach to the sp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ragedy occurred is down a narrow, winding, country lan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r way along it we heard the raffle of a carriage coming towards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aside to let it pass. As it drove by us I caught a glimp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ndow of a horribly contorted, grinning face glaring out at u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eyes and gnashing teeth flashed past us like a dreadfu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brothers!" cried Mortimer Tregennis, white to his lips. "They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Hels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oked with horror after the black carriage, lumbering up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turned our steps towards this ill-omened house in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ir strange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large and bright dwelling, rather a villa than a cott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garden which was already, in that Cornish air, well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lowers. Towards this garden the window of the sitting-room fro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t, according to Mortimer Tregennis, must have come that 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which had by sheer horror in a single instant blasted thei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alked slowly and thoughtfully among the flower-plots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before we entered the porch. So absorbed was he in his though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he stumbled over the watering-pot, upset its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d both our feet and the garden path. Inside the house we wer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1derly Cornish housekeeper, Mrs. Porter, who, with the a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irl, looked after the wants of the family. She readily answ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's questions. She had heard nothing in the night. Her employ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in excellent spirits lately, and she had never known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 and prosperous. She had fainted with horror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the morning and seeing that dreadful company round the tabl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when she recovered, thrown open the window to let the morning air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un down to the lane, whence she sent a farm-lad for the doctor.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her bed upstairs if we cared to see her. It took four strong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rothers into the asylum carriage. She would not herself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other day and was starting that very afternoon to rejoin 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. 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cended the stairs and viewed the body. Miss Brenda Tregenn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beautiful girl, though now verging upon middle age. Her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cut face was handsome, even in death, but there still lingered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at convulsion of horror which had been her la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. From her bedroom we descended to the sitting-room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ragedy had actually occurred. The charred ashes of the overnigh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in the grate. On the table were the four guttered and burned-out c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s scattered over its surface. The chairs had been mo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alls, but all else was as it had been the night before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d with light, swift steps about the room; he sat in the various ch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m up and reconstructing their positions. He tested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was visible; he examined the floor, the ceiling, and the fi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once did I see that sudden brightening of his eyes and tight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 which would have told me that he saw some gleam of ligh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a fire?" he asked once. "Had they always a fire in this small ro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eve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imer Tregennis explained that the night was cold and damp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fter his arrival, the fire was lit. "What are you going to d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smiled and laid his hand upon my arm. "I think, Watson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me that course of tobacco-poisoning which you have so ofte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ly condemned," said he. "With your permission, gentlemen,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ur cottage, for I am not aware that any new factor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our notice here. I will turn the facts over in my mind, Mr. Treg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nything occur to me I will certainly communicate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ar. In the meantime I wish you both good-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until long after we were back in Poldhu Cottage that Holmes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lete and absorbed silence. He sat coiled in his armchair, his hag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etic face hardly visible amid the blue swirl of his tobacco smok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rows drawn down, his forehead contracted, his eyes vacant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Finally he laid down his pipe and sprang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n't do, Watson!" said he with a laugh. "Let us walk along the cl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search for flint arrows. We are more likely to find th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o this problem. To let the brain work without sufficient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cing an engine. It racks itself to pieces. The sea air, suns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Watson -- all else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let us calmly define our position, Watson," he continued as we sk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ffs together. "Let us get a firm grip of the very little which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so that when fresh facts arise we may be ready to fit them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I take it, in the first place, that neither of us is prepared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ical intrusions into the affairs of men. Let us begin by ru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ut of our minds. Very good. There remain three person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rievously stricken by some conscious or unconscious huma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irm ground. Now, when did this occur? Evidently, assum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to be true, it was immediately after Mr. Mortimer Tregenn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room. That is a very important point. The presumption i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minutes afterwards. The cards still lay upon the tabl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st their usual hour for bed. Yet they had not changed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ed back their chairs. I repeat then, that the occur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his departure, and not later than eleven o'clock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next obvious step is to check, so far as we can, the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mer Tregennis after he left the room. In this there is no difficul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above suspicion. Knowing my methods as you do, you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nscious of the somewhat clumsy water-pot expedient by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clearer impress of his foot than might otherwi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wet, sandy path took it admirably. Last night was also w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, and it was not difficult -- having obtained a sample pri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out his track among others and to follow his movements. H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lked away swiftly in the direction of the vic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, then, Mortimer Tregennis disappeared from the scene, and y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erson affected the cardplayers, how can we reconstruct tha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as such an impression of horror conveyed? Mrs. Por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She is evidently harmless. Is there any evidenc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up to the garden window and in some manner produced so terrifi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he drove those who saw it out of their senses?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n this direction comes from Mortimer Tregennis himself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his brother spoke about some movement in the garde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markable, as the night was rainy, cloudy, and dark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design to alarm these people would be compelled to place 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gainst the glass before he could be seen. There is a three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border outside this window, but no indication of a footma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agine, then, how an outsider could have made so terri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upon the company, nor have we found any possible mo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range and elaborate an attempt. You perceive our difficulties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only too clear," I answered with 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, with a little more material, we may prov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mountable," said Holrnes. "I fancy that among your extensive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you may find some which were nearly as obscure. Meanwh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ut the case aside until more accurate data are available, and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our morning to the pursuit of neolithic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have commented upon my friend's power of mental detach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I wondered at it more than upon that spring mo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 when for two hours he discoursed upon Celts, arrowh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, as lightly as if no sinister mystery were waiting for his sol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until we had returned in the afternoon to our cottlge that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tor awaiting us, who soon brought our minds back to the 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Neither of us needed to be told who that visitor was. The hu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ggy and deeply seamed face with the fierce eyes and hawk-like n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zzled hair which nearly brushed our cottage ceiling, the bea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at the fringes and white near the lips, save for the nicotin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erpetual cigar -- all these were as well known in Lond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and could only be associated with the tremendous personality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 Sterndale, the great lion-hunter and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heard of his presence in the district and had once or twic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his tall figure upon the moorland paths. He made no advance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r would we have dreamed of doing so to him, as it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it was his love of seclusion which caused him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 intervals between his journeys in a small bung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the lonely wood of Beauchamp Arriance. Here, amid hi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maps, he lived an absolutely lonely life, attending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nts and paying little apparent heed to the affai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. It was a surprise to me, therefore, to hear him asking Hol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ger voice whether he had made any advance in his re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sterious episode. "The county police are utterly at fault," said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perhaps your wider experience has suggested some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My only claim to being taken into your confi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y many residences here I have come to know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ennis very well -- indeed, upon my Cornish mother's side I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usins -- and their strange fate has naturally been a great sho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tell you that I had got as far as Plymouth upon my way to Afric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reached me this morning, and I came straight back agai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qui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raised his eyeb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lose your boat throug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take the n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! that is friendship ind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ell you they were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 -- cousins of your mother. Was your baggage aboard the sh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of it, but the main part at the hot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. But surely this event could not have found its way into the 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; I had a tele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ght I ask from wh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dow passed over the gaunt face of the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very inquisitive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y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ffort Dr. Sterndale recovered his ruffled comp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objection to telling you," he said. "It was Mr. Roundh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, who sent me the telegram which recall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" said Holmes. "I may say in answer to your origin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cleared my mind entirely on the subject of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every hope of reaching some conclusion. It would b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you would not mind telling me if your suspicions poi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can hardly answer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have wasted my time and need not prolong my visit."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strode out of our cottage in considerable ill-humour, and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olmes had followed him. I saw him no more until the evening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a slow step and haggard face which assured me that he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at progress with his investigation. He glanced at a tele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d him and threw it into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the Plymouth hotel, Watson," he said. "I learned the na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car, and I wired to make certain that Dr. Leon Stemd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as true. It appears that he did indeed spend last nigh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ctually allowed some of his baggage to go on to Africa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be present at this investigation. What do you make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deeply intere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eply interested -- yes. There is a thread here which w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ed and which might lead us through the tangle. Cheer up, Wat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sure that our material has not yet all come to hand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may soon leave our difficulties behind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did I think how soon the words of Holmes would be realized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sinister would be that new development which open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resh line of investigation. I was shaving at my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when I heard the rattle of hoofs and, looking up, saw a dog-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 a gallop down the road. It pulled up at our door, and 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ar, sprang from it and rushed up our garden path. Hol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ressed, and we hastened down to mee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was so excited that he could hardly articulate, but at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s and bursts his tragic story came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devil-ridden, Mr. Holmes! My poor parish is devilridden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an himself is loose in it! We are given over into his hands!" He d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his agitation, a ludicrous object if it were not for his ash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led eyes. Finally he shot out his terribl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Mortimer Tregennis died during the night, and with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s the rest of hi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prang to his feet, all energy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fit us both into your dog-ca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Watson, we will postpone our breakfast. Mr. Roundha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disposal. Hurry -- hurry, before things get disarrange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dger occupied two rooms at the vicarage, which were in an an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 one above the other. Below was a large sitting-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his bedroom. They looked out upon a croquet lawn which cam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e had arrived before the doctor or the police,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solutely undisturbed. Let me describe exactly the scene as we s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at misty March morning. It has left an impression which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d from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mosphere of the room was of a horrible and depressing stuff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ant who had first entered had thrown up the window, o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ven more intolerable. This might partly be due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stood flaring and smoking on the centre table. Beside it sat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leaning back in his chair, his thin beard projecting, his spec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up on to his forehead, and his lean dark face turn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wisted into the same distortion of terror which had 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his dead sister. His limbs were convulsed and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as though he had died in a very paroxysm of fear. He w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d, though there were signs that his dressing had been don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already learned that his bed had been slept in, and that the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ad come to him in the earl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alized the red-hot energy which underlay Holmes's phlegmatic 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saw the sudden change which came over him from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entered the fatal apartment. In an instant he was tense and aler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shining, his face set, his limbs quivering with eager activit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lawn, in through the window, round the room, and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, for all the world like a dashing foxhound drawing a cov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 he made a rapid cast around and ended by throwing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appeared to give him some fresh cause for excitement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out of it with loud ejaculations of interest and delight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down the stair, out through the open window, threw himself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n the lawn, sprang up and into the room once more, all with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nter who is at the very heels of his quarry. The lamp, which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y standard, he examined with minute care, mak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upon its bowl. He carefully scrutinized with his lens the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which covered the top of the chimney and scraped off some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hered to its upper surface, putting some of them into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placed in his pocketbook. Finally, just as the do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lice put in an appearance, he beckoned to the vicar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nt out upon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to say that my investigation has not been entirely barren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. "I cannot remain to discuss the matter with the polic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ceedingly obliged, Mr. Roundhay, if you would give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liments and direct his attention to the bedroom window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room lamp. Each is suggestive, and together they are almost co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ice would desire further information I shall be happy to se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conage. And now, Watson, I think that, perhaps, w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mployed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that the police resented the intrusion of an amateur, 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themselves to be upon some hopeful line of investigation;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we heard nothing from them for the next two days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olmes spent some of his time smoking and dreaming in the cottag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portion in country walks which he undertook alone, retur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without remark as to where he had been. On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to show me the line of his investigation. He had bought a la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uplicate of the one which had burned in the room of Mo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ennis on the morning of the tragedy. This he filled with the same o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at the vicarage, and he carefully timed the period whic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be exhausted. Another experiment which he made was of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nature, and one which I am not likely ever to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remember, Watson," he remarked one afternoon, "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on point of resemblance in the varying repor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us. This concerns the effect of the atmosphere of the roo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pon those who had first entered it. You will recollect that Mo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ennis, in describing the episode of his last visit to his brother'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that the doctor on entering the room fell into a chair?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? Well, I can answer for it that it was so. Now, you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Mrs. Porter, the housekeeper, told us that she herself fain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room and had afterwards opened the window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-- that of Mortimer Tregennis himself -- you cannot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stuffiness of the room when we arrived. though the serva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pen the window. That servant, I found upon inquiry, was so 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gone to her bed. You will admit, Watson, that these fac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. In each case there is evidence of a poisonous atmospher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so, there is combustion going on in the room -- in the one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in the other a lamp. The fire was needed, but the lamp was lit --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oil consumed will show -- long after it was broad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Surely because there is some connection between three thing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, the stuffy atmosphere, and, finally, the madness or dea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people. That is clear, i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uld appear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 we may accept it as a working hypothesis. We will suppose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was burned in each case which produced a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trange toxic effects. Very good. In the first instance --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ennis family -- this substance was placed in the fire. Now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, but the fire would naturally carry fumes to some extent up the chim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one would expect the effects of the poison to be less tha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ere there was less escape for the vapour. The result seem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so, since in the first case only the woman, who had presum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organism, was killed, the others exhibiting that tempo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unacy which is evidently the first effect of the dru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 the result was complete. The facts, therefore, seem to b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f a poison which worked by comb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this train of reasoning in my head I naturally looke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mer Tregennis's room to find some remains of this substance.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look was the talc shield or smoke-guard of the lamp. There,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 perceived a number of flaky ashes, and round the edges a fr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sh powder, which had not yet been consumed. Half of this I took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and I placed it in an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half,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t for me, my dear Watson, to stand in the way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force. I leave them all the evidence which I found. The pois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pon the talc had they the wit to find it. Now, Wats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ur lamp; we will, however, take the precaution to open ou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remature decease of two deserving members of societ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yourself near that open window in an armchair unless, like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you determine to have nothing to do with the affair. Oh, you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ill you? I thought I knew my Watson. This chair I will plac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so that we may be the same distance from the poison and face to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e will leave ajar. Each is now in a position to wat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ring the experiment to an end should the symptoms seem ala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clear? Well, then, I take our powder -- or what remains of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velope, and I lay it above the burning lamp. So! Now, Watso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it down and await develop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not long in coming. I had hardlv settled in my chair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of a thick, musky odour, subtle and nauseous. At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ff of it my brain and my imagination were beyond all control. A thick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swirled before my eyes, and my mind told me that in this cloud,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,  but about to spring out upon my appalled senses, lurke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aguely horrible, all that was monstrous and inconceivably w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Vague shapes swirled and swam amid the dark cloud-bank, 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 and a warning of something coming, the advent of some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 upon the threshold, whose very shadow would blast my soul. A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took possession of me. I felt that my hair was rising, that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truding, that my mouth wag opened, and my tongue like lea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 within my brain was such that something must surely sna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and was vaguely aware of some hoarse croak which was my own v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and detached from myself. At the same moment, in som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I broke through that cloud of despair and had a glimpse of Holm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te, rigid, and drawn with horror --  the very look which I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eatures of the dead. It was that vision which gave me an i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and of strength. I dashed from my chair, threw my arms roun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ether we lurched through the door, and an instant afterwa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urselves down upon the grass plot and were lying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only of the glorious sunshine which was bursting its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ish cloud of terror which had girt us in. Slowly it ros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like the mists from a landscape until peace and reason ha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re sitting upon the grass, wiping our clammy foreheads,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ehension at each other to mark the last traces of that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hich we had under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on my word, Watson!" said Holmes at last with an unsteady voice, "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 my thanks and an apology. It was an unjustifiable experim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's self, and doubly so for a friend. I am really very so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now," I answered with some emotion, for I had never seen s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's heart before, "that it is my greatest joy and privilege to help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lapsed at once into the half-humorous, half-cynical ve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bitual attitude to those about him. "It would be superfluou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d, my dear Watson," said he. "A candid observer would cel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we were so already before we embarked upon so w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I confess that I never imagined that the effect c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and so severe." He dashed into the cottage, and, re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lamp held at full arm's length, he threw it among a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bles. "We must give the room a little time to clear. I take it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 longer a shadow of a doubt as to how these traged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what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cause remains as obscure as before. Come into the arbour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iscuss it together. That villainous stuff seems still to ling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roat. I think we must admit that all the evidence points to this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mer Tregennis, having been the criminal in the first tragedy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victim in the second one. We must remember, in the first pl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tory of a family quarrel, followed by a reconciliation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that quarrel may have been, or how hollow the reconcili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. When I think of Mortimer Tregennis, with the foxy 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rewd, beady eyes behind the spectacles, he is not a man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dge to be of a particularly forgiving disposition. Well,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will remember that this idea of someone moving in the ga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our attention for a moment from the real cause of the trag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ed from him. He had a motive in misleading us. Finally, if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is substance into the fire at the moment of leaving the room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do so? The affair happened immediately after his departure. Ha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me in, the family would certainly have risen from the table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aceful Cornwall, visitors do not arrive after ten o'clock at nigh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it, then, that all the evidence points to Mortimer Tregenn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his own death was suici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 it is on the face of it a not impossible supposition.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the guilt upon his soul of having brought such a fate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mily might well be driven by remorse to inflict it upo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some cogent reasons against it. Forturlately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England who knows all about it, and I have made arrangement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ear the facts this afternoon from his own lips. Ah! h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time. Perhaps you would kindly step this way, Dr. Leon Stern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conducting a chemical experiment indoors which has lef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om hardly fit for the reception of so distinguished a vis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heard the click of the garden gate, and now the majestic fig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frican explorer appeared upon the path. He turned in some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rustic arbour in which w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nt for me, Mr. Holmes. I had your note about an hour ago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though I really do not know why I should obey your summ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we can clear the point up before we separat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while, I am much obliged to you for your courteous acquiesc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cuse this informal reception in the open air, but my friend Wat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arly furnished an additional chapter to what the paper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ish Horror, and we prefer a clear atmosphere for the present.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tters which we have to discuss will affect you person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imate fashion, it is as well that we should talk where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lorer took his cigar from his lips and gazed sternly at my compan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t a loss to know, sir," he said, "what you can have to spea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s me personally in a very intimate fash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killing of Mortimer Tregennis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ment I wished that I were armed. Stemdale's fierce face tur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y red, his eyes glared, and the knotted, passionate vein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ehead, while he sprang forward with clenched hands toward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Then he stopped, and with a violent effort he resumed a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calmness, which was, perhaps, more suggestive of danger than hi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outb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lived so long among savages and beyond the law," said he, "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into the way of being a law to myself. You would do well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not to forget it, for I have no desire to do you an inj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 have I any desire to do you an injury, Dr. Sterndale. Su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st proof of it is that, knowing what I know, I have se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dale sat down with a gasp, overawed for, perhaps,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enturous life. There was a calm assurance of power in Holm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could not be withstood. Our visitor stamm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his great hands opening and shutting in his ag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ean?" he asked at last. "If this is bluff upon your par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you have chosen a bad man for your experiment. Let u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ating about the bush. 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tell you," said Holmes, "and the reason why I tell you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rankness may beget frankness. What my next step may be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the nature of your own def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fe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fence against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gainst the charge of killing Mortimer Tregen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dale mopped his forehead with his handkerchief. "Upon my 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on," said he. "Do all your successes depend upon this prod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bluf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luff," said Holmes sternly, "is upon your side, Dr. Leon Stern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upon mine. As a proof I will tell you some of the facts upon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re based. Of your return from Plymouth, allowing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 to go on to Africa, I will say nothing save that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me that you were one of the factors which had to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reconstructing this drama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me back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heard your reasons and regard them as unconvi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. We will pass that. You came down here to ask me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. I refused to answer you. You then went to the vicarage,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 for some time, and finally returned to your cot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o you know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ollowed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w no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what you may expect to see when I follow you. You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night at your cottage, and you formed certain plans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orning you proceeded to put into execution. Leaving your do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y was breaking, you filled your pocket with some reddish gra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ying heaped beside your 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dale gave a violent start and looked at Holmes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hen walked swiftly for the mile which separated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age. You were wearing, I may remark, the same pair of ribbed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 which are at the present moment upon your feet. At the vic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hrough the orchard and the side hedge, coming o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lodger Tregennis. It was now daylight, but the househo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tirring. You drew some of the gravel from your pock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t up at the window abo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dale sprang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lieve that you are the devil himself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 at the compliment. "It took two, or possibly three, hand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odger came to the window. You beckoned him to come dow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hurriedly and descended to his sitting-room. You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re was an interview -- a short one -- during which you wal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room. Then you passed out and closed the window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wn outside smoking a cigar and watching what occurr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th of Tregennis, you withdrew as you had come. Now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dale, how do you justify such conduct, and what were the mo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? If you prevaricate or trifle with me, I give you m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ter will pass out ol my hand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's face had turned ashen gray as he listened to the wor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r. Now he sat for some time in thought with his face sunk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Then with a sudden impulsive gesture he plucked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reast-pocket and threw it on the rustic table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why I have done it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wed the bust and face of a very beautiful woman. Holmes st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nda Tregennis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renda Tregennis," repeated our visitor. "For years I have lov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she has loved me. There is the secret of that Cornish se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ople have marvelled at. It has brought me close to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 that was dear to me. I could not marry her, for I have a wif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ft me for years and yet whom, by the deplorable laws of Engl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ivorce. For years Brenda waited. For years I waited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waited for." A terrible sob shook his great fram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d his throat under his brindled beard. Then with an effor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himself and spok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vicar knew. He was in our confidence. He would tell you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el upon earth. That was why he telegraphed to me and I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my baggage or Africa to me when I learned that such a fa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on my darling? There you have the missing clue to my action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ed," said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terndale drew from his pocket a paper packet and laid i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On the outside was written "Radix pedis diaboli" with a re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eneath it. He pushed it towards me. "I understand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sir. Have you ever heard of this prepar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vil's-foot root! No, I have never heard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 reflection upon your professional knowledge," said he, "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, save for one sample in a laboratory at Buda,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 in Europe. It has not yet found its way either into the pharmacopc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the literature of toxicology. The root is shaped like a foot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half goatlike; hence the fanciful name given by a botanical miss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an ordeal poison by the medicine-men in certain distr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frica and is kept as a secret among them. This particular specim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nder very extraordinary circumstances in the Ubangi country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paper as he spoke and disclosed a heap of reddish-brown, snuf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?" asked Holmes ster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bout to tell you, Mr. Holmes, all that actually occurred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so much that it is clearly to my interest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I have already explained the relationship in which I sto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ennis family. For the sake of the sister I was friendly with the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amily quarrel about money which estranged this man Mortim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upposed to be made up, and I afterwards met him as I did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sly, subtle, scheming man, and several things arose which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of him, but I had no cause for any positive qu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day, only a couple of weeks ago, he came down to my cottag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him some of my African curiosities. Among other things I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der, and I told him of its strange properties, how it stimul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centres which control the emotion of fear, and how either mad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s the fate of the unhappy native who is subjected to the orde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of his tribe. I told him also how powerless European sci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t. How hi took it I cannot say, for I never left the ro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it was then, while I was opening cabinets and st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xes, that he managed to abstract some of the devil's-foot root. I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w he plied me with questions as to the amount and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 for its effect, but I little dreamed that he could h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no more of the matter until the vicar's telegram reached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. This villain had thought that I would be at sea befo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ch me, and that I should be lost for years in Africa. But 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Of course, I could not listen to the details without feeling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poison had been used. I came round to see you on the chance tb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lanation had suggesteid itself to you. But there could be none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Mortimer Tregennis was the murderer; that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ith the idea, perhaps, that if the other members of 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insane he would be the sole guardian of their joint property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devil's-foot powder upon them, driven two of them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, and killed his sister Brenda, the one human being whom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or who has ever loved me. There was his crime; what was to b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 I appeal to the law? Where were my proofs? I knew that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ue, but could I help to make a jury of countrymen believe so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y? I might or I might not. But I could not afford to fail.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out for revenge. I have said to you once before, Mr. Holmes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much of my life outside the law, and that I have come at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aw to myself. So it was now. I determined that the fate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others should be shared by himself. Either that or I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upon him with my own hand. In all England there can be no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ss value upon his own life than I do at the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I have told you all. You have yourself supplied the rest. I d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after a restless night, set off early from my cottage. I fore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arousing him, so I gathered some gravel from the p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ntioned, and I used it to throw up to his window. He cam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me through the window of the sitting-room. I laid his off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 told him that I had come both as judge and executioner. The wretch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hair, paralyzed at the sight of my revolver. I lit the lamp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bove it, and stood outside the window, ready to carry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shoot him should he try to leave the room. In five minutes h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d! how he died! But my heart was flint, for he endured no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nocent darling had not felt before him. There is my story, Mr.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if you loved a woman, you would have done as much yoursel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te, I am in your hands. You can take what steps you like.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id, there is no man living who can fear death less than I do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for some little time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ere your plans?" he ask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intended to bury myself in central Africa. My work there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fin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 and do the other half," said Holmes. "I, at least, am not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terndale raised his giant figure, bowed gravely, and wali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ur. Holmes lit his pipe and handed me his p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fumes which are not poisonous would be a welcome change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you must agree, Watson, that it is not a case in which w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o interfere. Our investigation has been independent, and 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o also. You would not denounce the 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 not,"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ever loved, Watson, but if I did and if the woman I loved ha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d, I might act even as our lawless lion-hunter has done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 Well, Watson, I will not offend your intelligence by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. The gravel upon the window-sill was, of course, the star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my research. It was unlike anything in the vicarage garde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attention had been drawn to Dr. Sterndale and his cottage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counterpart. The lamp shining in broad daylight and the re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upon the shield were successive links in a fairly obvious chai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y dear Watson, I think we may dismiss the matter from 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 with a clear conscience to the study of those Chaldean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rely to be traced in the Cornish branch of the great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enture of the R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s. Warren, I cannot see that you hav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or uneasiness, nor do I understand why I, whos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value, should interfere in the matter. I reall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engage me." So spoke Sherlock Holmes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reat scrapbook in which he was arr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some of his rec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landlady had the pertinacity and also the c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x. She held her ground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ranged an affair for a lodger of mine last year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-- "Mr. Fairdale Ho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 -- a simpl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 would never cease talking of it -- your kindness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in which you brought light into the darkn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his words when I was in doubt and darknes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ould if you only wou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as accessible upon the side of flattery, and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im justice, upon the side of kindliness. The two for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ay down his gum-brush with a sigh of resignation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Mrs. Warren, let us hear about it, th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bject to tobacco, I take it? Thank you, Watso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! You are uneasy, as I understand, beca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r remains in his rooms and you cannot see him. Why,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rs. Warren, if I were your lodger you often woul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weeks on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, sir; but this is different. It frightens m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I can't sleep for fright. To hear his quick st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moving there from early morning to late at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never to catch so much as a glimpse of him -- it's mo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nd. My husband is as nervous over it as I am, bu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his work all day, while I get no rest from it. What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for? What has he done? Except for the girl, I am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use with him, and it's more than my nerves can 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eaned forward and laid his long, thin finger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shoulder. He had an almost hypnotic power of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ished. The scared look faded from her eyes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d features smoothed into their usual commonplace. S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chair which he ha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take it up I must understand every detail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time to consider. The smallest point may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 You say that the man came ten days ago and p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tnight's board and lodg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asked my terms, sir. I said fifty shillings a wee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sitting-room and bedroom, and all complete,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, 'I'll pay you five pounds a week if I can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terms.' I'm a poor woman, sir, and Mr. Warren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the money meant much to me. He took out a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note, and he held it out to me then and there. '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very fortnight for a long time to co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terms,' he said. 'If not, I'll have no mor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ere the ter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they were that he was to have a key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right. Lodgers often have them. Also, that 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entirely to himself and never, upon any excus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wonderful in that, sure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n reason, sir. But this is out of all reason.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en days, and neither Mr. Warren, nor I, nor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ce set eyes upon him. We can hear that quick ste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g up and down, up and down, night, morning, and no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that first night he has never once gon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he went out the first night, did 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and returned very late -- after we were all in b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after he had taken the rooms that he would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not to bar the door. I heard him come up the stai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is mea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his particular direction that we should alway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ng, leave his meal upon a chair, outside his door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gain when he has finished, and we take it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ir. If he wants anything else he prints it on a sl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leav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; prints it in pencil. Just the word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one I brought to show you -- SOAP. Here's another --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he left the first morning -- DAILY GAZETTE. I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th his breakfast every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, Watson," said Holmes, staring with great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lips of foolscap which the landlady had handed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certainly a little unusual. Seclusion I can understan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print? Printing is a clumsy process. Why not write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suggest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he desired to conceal his handwr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? What can it matter to him that his landlad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ord of his writing? Still, it may be as you sa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y such laconic messa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opens a pleasing field for intelligent spe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written with a broad-pointed, violet-tinted penci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usual pattern. You will observe that the paper is to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de here after the printing was done, so that the s of 'SO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ly gone. Suggestive, Watson, i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au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There was evidently some mark, some thumb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might give a clue to the person'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rs. Warren, you say that the man was of midd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and bearded. What age would he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ngish, sir -- not over thi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can you give me no further ind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poke good English, sir, and yet I though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 by his acc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e was well dres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smartly dressed, sir -- quite the gentleman. Dark cloth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would no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gave no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as had no letters or call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urely you or the girl enter his room of a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; he looks after himself entir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! that is certainly remarkable. What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g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d one big brown bag with him -- no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don't seem to have much material to help u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nothing has come out of that room -- absolutely no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lady drew an envelope from her bag; from i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out two burnt matches and a cigarette-end up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were on his tray this morning. I brought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heard that you can read great things out of small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rugged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thing here," said he. "The matches hav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en used to light cigarettes. That is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ess of the but end. Half the match is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a pipe or cigar. But, dear me! this cigarette st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markable. The gentleman was bearded and mous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understand that. I should say that only a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n man could have smoked this. Why, Watson,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moustache would have been si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holder?"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; the end is matted. I suppose there could not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your rooms, Mrs. Warr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 He eats so little that I often wonder it can keep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think we must wait for a little more materia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have nothing to complain of. You have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, and he is not a troublesome lodger, though h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one. He pays you well, and if he chooses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it is no direct business of yours. We have no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usion upon his privacy until we have som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re is a guilty reason for it. I've taken up the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lose sight of it. Report to me if anything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nd rely upon my assistance if it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certainly some points of interes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" he remarked when the landlady had left us. "I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 trivial -- individual eccentricity; or it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eeper than appears on the surface. 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one is the obvious possibility that the person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may be entirely different from the one who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should you think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apart from this cigarette-end, was it not sugges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e lodger went out was immediately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rooms? He came back -- or someone came back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nesses were out of the way. We have no pro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ame back was the person who went ou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man who took the rooms spoke English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however, prints 'match' when it should have been 'match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magine that the word was taken out of a diction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noun but not the plural. The laconic sty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al the absence of knowledge of English. Yes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to suspect that there has been a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lod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for what possible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there lies our problem. There is one rather ob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igation." He took down the great book in which,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e filed the agony columns of the various London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r me!" said he, turning over the pages, "what a chor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s, cries, and bleatings! What a rag-bag of singular h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! But surely the most valuable hunting-ground that 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student of the unusual! This person is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pproached by letter without a breach of t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 which is desired. How is any news or an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him from without? Obviously by advertise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. There seems no other way, and fortunately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ourselves with the one paper only. Here a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 extracts of the last fortnight. 'Lady with a black bo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's Skating Club' -- that we may pass. 'Surely Jim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eak his mother's heart' -- that appears to be irrelevant. '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who fainted in the Brixton bus' -- she does no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'Every day my heart longs --' Bleat, Watson -- unmi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t! Ah, this is a little more possible. Listen to this: '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 Will find some sure means of communication.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his column. G.' That is two days after Mrs. War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r arrived. It sounds plausible, does it not?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nderstand English, even if he could not print i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ee if we can pick up the trace again. Yes, here we are -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 'Am making successful arrangements.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ce. The clouds will pass. G.' Nothing for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n comes something much more definite: '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. If I find chance signal message remember code agre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, two B, and so on. You will hear soon. G.'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paper, and there is nothing in to-day's. It's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Mrs. Warren's lodger. If we wait a little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doubt that the affair will grow more intellig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proved; for in the morning I found my friend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hrug with his back to the fire and a smil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's this, Watson?" he cried, picking up the 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" 'High red house with white stone facings.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Second window left. After dusk. G.' That is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 think after breakfast we must make a little reconna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e of Mrs. Warren's neighbourhood. Ah, Mrs. Warren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o you bring us this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had suddenly burst into the room with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hich told of some new and momentou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police matter, Mr. Holmes!" she cried. "I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! He shall pack out of there with his baggag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straight up and told him so, only I thought it w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o you to take your opinion first. But I'm at the e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and when it comes to knocking my old man abo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ocking Mr. Warren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him roughly,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o used him roug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that's what we want to know! It was this morning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arren is a timekeeper at Morton and Waylight'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enham Court Road. He has to be out of the ho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 Well, this morning he had not gone ten pac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when two men came up behind him, threw a coat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bundled him into a cab that was beside the curb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him an hour, and then opened the door and shot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y in the roadway so shaken in his wits that he nev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came of the cab. When he picked himself up he fou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Hampstead Heath; so he took a bus home, and t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now on the sofa, while I came straight round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interesting," said Holmes. "Did he observe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ance of these men -- did he hear them tal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he is clean dazed. He just knows that he was lift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magic and dropped as if by magic. Two at least wer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th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connect this attack with your lod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've lived there fifteen years and no such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me before. I've had enough of him. Money's no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'll have him out of my house before the day is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a bit, Mrs. Warren. Do nothing rash. I begi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ffair may be very much more important tha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ight. It is clear now that some danger is threate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r. It is equally clear that his enemies, lying in wait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r door, mistook your husband for him in the 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light. On discovering their mistake they releas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ould have done had it not been a mistak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j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am I to do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 great fancy to see this lodger of yours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see how that is to be managed, unless you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 always hear him unlock it as I go down the stai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the t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 to take the tray in. Surely we could conceal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im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lady thought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there's the box-room opposite. I could arr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-glass, maybe, and if you were behind the door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!" said Holmes. "When does he lun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on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Dr. Watson and I will come round in ti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Mrs. Warren, good-b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lf-past twelve we found ourselves upon the steps of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's house -- a high, thin, yellow-brick edific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e Street, a narrow thoroughfare at the northea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Museum. Standing as it does near the corner of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mands a view down Howe Street, with its more pr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us houses. Holmes pointed with a chuckle to one of the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residential flats, which projected so that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catch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, Watson!" said he. " 'High red house with stone facing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signal station all right. We know the plac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de; so surely our task should be simple. There's a '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 card in that window. It is evidently an empty fla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has access. Well, Mrs. Warren, wha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it all ready for you. If you will both co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boots below on the landing, I'll put you there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n excellent hiding-place which she had arr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was so placed that, seated in the dark, we c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see the door opposite. We had hardly settled down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rs. Warren left us, when a distant tinkle annou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ysterious neighbour had rung. Presently the landlad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ed with the tray, laid it down upon a chair beside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n, treading heavily, departed. Crouching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of the door, we kept our eyes fixed upon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as the landlady's footsteps died away, t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k of a turning key, the handle revolved, and two thi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ed out and lifted the tray from the chair. An instant la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urriedly replaced, and I caught a glimpse of a dark, bea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horrified face glaring at the narrow opening of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Then the door crashed to, the key turned once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silence. Holmes twitched my sleeve, and tog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down the st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call again in the evening," said he to the expe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ady. "I think, Watson, we can discuss this busines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own quar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surmise, as you saw, proved to be correct," said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from the depths of his easy-chair. "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lodgers. What I did not foresee is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oman, and no ordinary woman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saw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he saw something to alarm her. That is cert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quence of events is pretty clear, is it not?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refuge in London from a very terrible and instant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of that danger is the rigour of their preca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who has some work which he must do, desire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n absolute safety while he does it. It is no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he solved it in an original fashion, and so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that her presence was not even known to the landla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her with food. The printed messages, as is now e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prevent her sex being discovered by her 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annot come near the woman, or he will guide thei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. Since he cannot communicate with her direc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to the agony column of a paper. So far all is cl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at the root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, Watson -- severely practical, as usual! W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it all? Mrs. Warren's whimsical problem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nd assumes a more sinister aspect as we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 we can say: that it is no ordinary love escapa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woman's face at the sign of danger. We have hear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ack upon the landlord, which was undoubted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dger. These alarms, and the desperate need for secr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at the matter is one of life or death. The attack upon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further shows that the enemy, whoever they a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not aware of the substitution of the female lod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. It is very curious and complex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should you go further in it? What have you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, indeed? It is art for art's sake, Watson.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ctored you found yourself studying c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{ of a f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my education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ucation never ends, Watson. It is a series of les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for the last. This is an instructive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oney nor credit in it, and yet one would wish to ti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en dusk comes we should find ourselves one stag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in our invest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turned to Mrs. Warren's rooms, the glo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inter evening had thickened into one gray curt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onotone of colour, broken only by the sharp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f the windows and the blurred haloes of the gas-l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peered from the darkened sitting-room of the lod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ne more dim light glimmered high u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one is moving in that room," said Holmes in a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, his gaunt and eager face thrust forward to the window-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can see his shadow. There he is again! He has a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. Now he is peering across. He wa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on the lookout. Now he begins to flash. Tak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atson, that we may check each other. A single flas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, surely. Now, then. How many did you ma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. So did I. That should mean T. AT -- that's 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! Another T. Surely this is the beginning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Now, then -- TENTA. Dead stop. That can't be all, Wat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A gives no sense. Nor is it any better as three words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TA, unless T. A. are a person's initials. There it goe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ATTE why, it is the same messag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, Watson, very curious! Now he is off once more! 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he is repeating it for the third time. ATTENTA three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will he repeat it? No, that seems to be the finis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thdrawn from the window. What do you mak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ipher message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anion gave a sudden chuckle of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t a very obscure cipher, Watson," said he. "Wh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is Italian! The A means that it is addressed to a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ware! Beware! Beware!' How's that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lieve you have hi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 doubt of it. It is a very urgent message, thric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so. But beware of what? Wait a bit;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the window once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e saw the dim silhouette of a crouching 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 of the small flame across the window as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. They came more rapidly than before -- so rap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 to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ICOLO pericolo -- eh, what's that, Watson? 'Danger,'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Yes, by Jove, it's a danger signal. There he goes again! P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a, what on earth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had suddenly gone out, the glimmering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d disappeared, and the third floor formed a dark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lofty building, with its tiers of shining casement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rning cry had been suddenly cut short. How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? The same thought occurred on the instant to u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prang up from where he crouch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serious, Watson," he cried. "There is some devi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ward! Why should such a message stop in such a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put Scotland Yard in touch with this business -- an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pressing for us to le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ll I go for the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define the situation a little more clearly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some more innocent interpretation. Come. Watson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cross ourselves and see what we can mak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walked rapidly down Howe Street I glanced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hich we had left. There, dimly outlin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 could see the shadow of a head, a woman'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ng tensely, rigidly, out into the night, waiting with br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pense for the renewal of that interrupted mess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f the Howe Street flats a man, muffled in a cra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coat, was leaning against the railing. He sta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-light fell upon our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Gregson!" said my companion as he shook h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tland Yard detective. "Journeys end with lovers' m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. What brings you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ame reasons that bring you, I expect," said Greg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you got on to it I can't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fferent threads, but leading up to the same tangl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ing the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from that window. They broke off in the midd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ver to see the reason. But since it is safe in your han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object in continuing the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a bit!" cried Gregson eagerly. "I'll do you this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, that I was never in a case yet that I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for having you on my side. There's only the on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ts, so we have him sa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we score over you for once, Mr. Hol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us best this time." He struck his stick sharp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on which a cabman, his whip in his hand, sa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a four-wheeler which stood on the fa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"May I introduce you to Mr. Sherlock Holmes?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bman. "This is Mr. Leverton, of Pinkerton's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hero of the Long Island cave mystery?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, I am pleased to mee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, a quiet, businesslike young man, with a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n, hatchet face, flushed up at the words of 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on the trail of my life now, Mr. Holmes," said he. 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Gorgiano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Gorgiano of the Red Circ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he has a European fame, has he? Well, we've lear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 in America. We know he is at the bottom of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, and yet we have nothing positive we can take him 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him over from New York, and I've been close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in London, waiting some excuse to get my han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. Mr. Gregson and I ran him to ground in that big te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and there's only the one door, so he can't slip u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lk come out since he went in, but I'll swear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 talks of signals," said Gregson. "I exp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he knows a good deal that we don'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clear words Holmes explained the situation a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struck his hands together with ve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on to us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o you think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figures out that way, does it not? Here he i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essages to an accomplice -- there are several of his g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Then suddenly, just as by your own accoun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that there was danger, he broke short off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t mean except that from the window he ha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ught sight of us in the street, or in some way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close the danger was, and that he must a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f he was to avoid it? What do you suggest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e go up at once and see for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e have no warrant for his ar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in unoccupied premises under suspicious circumstanc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regson. "That is good enough for the moment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by the heels we can see if New York can't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m. I'll take the responsibility of arresting him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fficial detectives may blunder in the matter of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, but never in that of courage. Gregson climbed the st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this desperate murderer with the same absolutely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like bearing with which he would have asc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taircase of Scotland Yard. The Pinkerton man ha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past him, but Gregson had firmly elbowe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dangers were the privilege of the Londo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of the left-hand flat upon the third lan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jar. Gregson pushed it open. Within all wa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and darkness. I struck a match and lit the detect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. As I did so, and as the flicker steadied into a fla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ve a gasp of surprise. On the deal boards of the carp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here was outlined a fresh track of blood. The re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wards us and led away from an inner room,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losed. Gregson flung it open and held his ligh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 in front of him, while we all peered eagerly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floor of the empty room was hud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f an enormous man, his clean-shaven, swarth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ly horrible in its contortion and his head encirc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ly crimson halo of blood, lying in a broad wet circ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woodwork. His knees were drawn up, his hand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gony, and from the centre of his broad, brown, up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there projected the white haft of a knife driven blade-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body. Giant as he was, the man must have g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ole-axed ox before that terrific blow. Beside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 most formidable horn-handled, two-edged dagger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loor, and near it a black kid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George! it's Black Gorgiano himself!" cried the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ive. "Someone has got ahead of us t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is the candle in the window, Mr. Holmes," said Greg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, whatever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stepped across, had lit the candle, and w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backward and forward across the window-panes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ed into the darkness, blew the candle out, and thre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ather think that will be helpful," said he. He c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od in deep thought while the two professio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body. "You say that three people ca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while you were waiting downstairs," said h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observe them close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there a fellow about thirty, black-bearded, dar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iz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he was the last to pas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your man, I fancy. I can give you hi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 very excellent outline of his footmark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much, Mr. Holmes, among the millions of Lon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not. That is why I thought it best to summ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to your 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turned round at the words. There, fr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was a tall and beautiful woman -- the mysterious l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msbury. Slowly she advanced, her face pale 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ightful apprehension, her eyes fixed and staring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gaze riveted upon the dark figur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killed him!" she muttered. "Oh, Dio mi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illed him!" Then I heard a sudden sharp intak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, and she sprang into the air with a cry of joy.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room she danced, her hands clapping, her dark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with delighted wonder, and a thousand pretty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s pouring from her lips. It was terrible and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uch a woman so convulsed with joy at such a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he stopped and gazed at us all with a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! You are police, are you not? You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eppe Gorgiano. Is it not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police, mad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ooked round into the shadows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ere, then, is Gennaro?" she asked. "He is my h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Gennaro Lucca. I am Emilia Lucca, and we are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Where is Gennaro? He called me this mo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, and I ran with all my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I who called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! How could you c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cipher was not difficult, madam. Your presen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rable. I knew that I had only to flash 'Vieni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ly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utiful Italian looked with awe at m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understand how you know these things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useppe Gorgiano -- how did he --" She paus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r face lit up with pride and delight. "Now I se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ennaro! My splendid, beautiful Gennaro, who has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afe from all harm, he did it, with his own strong h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monster! Oh, Gennaro, how wonderful you are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could ever be worthy of such a 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s. Lucca," said the prosaic Gregson, la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upon the lady's sleeve with as little sentiment as if s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ting Hill hooligan, "I am not very clear yet who you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; but you've said enough to mak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want you at the Y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moment, Gregson," said Holmes. "I rather fa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dy may be as anxious to give us information as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. You understand, madam, that your husb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and tried for the death of the man who lies before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ay may be used in evidence. But if you think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ted from motives which are not criminal, and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sh to have known, then you cannot serve hi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telling us the whole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hat Gorgiano is dead we fear nothing," said the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a devil and a monster, and there can be no ju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ho would punish my husband for having killed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at case," said Holmes, "my suggestion is that w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leave things as we found them, go with this lady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form our opinion after we have heard what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to say to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n hour later we were seated, all four,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-room of Signora Lucca, listening to her remarkable na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of those sinister events, the ending of which we had 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ness. She spoke in rapid and fluent but very un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which, for the sake of clearness, I will make gramma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born in Posilippo, near Naples," said she, "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of Augusto Barelli, who was the chief law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puty of that part. Gennaro was in my father's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yment, and I came to love him, as any woman must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oney nor position -- nothing but his beauty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-- so my father forbade the match. We fl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rried at Bari, and sold my jewels to gain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ake us to America. This was four years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in New York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tune was very good to us at first. Gennaro was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o an Italian gentleman-- he saved hi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 in the place called the Bowery and so mad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His name was Tito Castalotte and he was th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of the great firm of Castalotte and Zamba, wh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fruit importers of New York. Signor Zamba is an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new friend Castalotte has all power within the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ploys more than three hundred men. He t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into his employment, made him head of a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ed his good-will towards him in every way. 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alotte was a bachelor, and I believe that he felt as if Ge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son, and both my husband and I loved him as if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ther. We had taken and furnished a little house in Br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, and our whole future seemed assured when that black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which was soon to overspread our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night, when Gennaro returned from his work, h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-countryman back with him. His name was Gorg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d come also from Posilippo. He was a huge m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ify, for you have looked upon his corpse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body that of a giant but everything about h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, gigantic, and terrifying. His voice was like thu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ttle house. There was scarce room for the whirl of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s he talked. His thoughts, his emotions, his pass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aggerated and monstrous. He talked, or rather ro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energy that others could but sit and listen, c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tream of words. His eyes blazed at you and h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mercy. He was a terrible and wonderful man. I thank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ame again and again. Yet I was aware that Genna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happy than I was in his presence. My poo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t pale and listless, listening to the endless rav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and upon social questions which made up our vis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Gennaro said nothing, but I, who knew hi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uld read in his face some emotion which I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re before. At first I thought that it was dislike.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, I understood that it was more than dislik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-- a deep, secret, shrinking fear. That night -- the nigh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 terror -- I put my arms round him and I implored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ve for me and by all that he held dear to hold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to tell me why this huge man overshadowed him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told me, and my own heart grew cold as ice as I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or Gennaro, in his wild and fiery days, when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gainst him and his mind was driven half m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ices of life, had joined a Neapolitan society,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which was allied to the old Carbonari. The o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f this brotherhood were frightful, but once within it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 was possible. When we had fled to America Ge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he had cast it all off forever. What was his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ing to meet in the streets the very man who had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Naples, the giant Gorgiano, a man who had 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'Death' in the south of Italy, for he was red to the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rder! He had come to New York to avoid the Italian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d already planted a branch of this dreadful soci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 home. All this Gennaro told me and showe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s which he had received that very day, a R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pon the head of it telling him that a lodge would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certain date, and that his presence at it wa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bad enough, but worse was to come. I had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that when Gorgiano came to us, as h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in the evening, he spoke much to me; and even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ere to my husband those terrible, glaring, wild-beast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were always turned upon me. One night his secre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 had awakened what he called 'love' within him --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rute -- a savage. Gennaro had not yet returne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. He pushed his way in, seized me in his mighty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ged me in his bear's embrace, covered me with ki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ed me to come away with him. I was strugg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when Gennaro entered and attacked him. H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aro senseless and fled from the house which h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enter. It was a deadly enemy that we made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ew days later came the meeting. Gennaro return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ce which told me that something dreadful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orse than we could have imagined possible.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ciety were raised by blackmailing rich Ita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hem with violence should they refuse the mon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Castalotte, our dear friend and benefactor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. He had refused to yield to threats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he notices to the police. It was resolved now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be made of him as would preven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from rebelling. At the meeting it was arranged that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should be blown up with dynamite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lots as to who should carry out the deed. Ge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our enemy's cruel face smiling at him as he dipped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g. No doubt it had been prearranged in some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as the fatal disc with the Red Circle upon it, the 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der, which lay upon his palm. He was to kill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or he was to expose himself and me to the venge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rades. It was part of their fiendish system to puni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y feared or hated by injuring not onl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but those whom they loved, and it was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ich hung as a terror over my poor Gennaro's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him nearly crazy with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that night we sat together, our arms round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engthening each for the troubles that lay before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xt evening had been fixed tor the attempt. By midd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and I were on our way to London, but not befo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r benefactor full warning of his danger, and had als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for the police as would safeguard his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est, gentlemen, you know for yourselves. We we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enemies would be behind us like our own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iano had his private reasons for vengeance, but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how ruthless, cunning, and untiring he could b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and America are full of stories of his dreadful pow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y were exerted it would be now. My darling mad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clear days which our start had given us in arrang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 for me in such a fashion that no possible dang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For his own part, he wished to be free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oth with the American and with the Italian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myself know where he lived, or how. All that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rough the columns of a newspaper. But once as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window, I saw two Italians watching the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ood that in some way Gorgiano had found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. Finally Gennaro told me, through the paper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gnal to me from a certain window, but when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y were nothing but warnings, which we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It is very clear to me now that he knew Gorgia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upon him, and that, thank God, he was read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me. And now, gentlemen, I would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ything to fear from the law, or whether any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arth would condemn my Gennaro for what he has d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Gregson," said the American, looking acro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, "I don't know what your British point of vi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but I guess that in New York this lady's husb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eneral vote of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ill have to come with me and see the chief," Greg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 "If what she says is corroborated, I do not thin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husband has much to fear. But what I can't mak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, Mr. Holmes, is how on earth you got yourself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ucation, Gregson, education. Still seeking knowled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niversity. Well, Watson, you have one more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gic and grotesque to add to your collection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ight o'clock, and a Wagner night at Covent Garden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urry, we might be in time for the second 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appearance of Lady Frances Car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Turkish?" asked Mr. Sherlock Holmes, gazing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y at my boots. I was reclining in a cane-backed ch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nd my protruded feet had attracted his ever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lish," I answered in some surprise. "I go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mer's, in Oxford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 with an expression of weary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ath!" he said; "the bath! Why the relaxing and 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Turkish rather than the invigorating home-made artic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for the last few days I have been feeling rh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. A Turkish bath is what we call an alter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-- a fresh starting-point, a cleans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the way, Holmes," I added, "I have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my boots and a Turkish bath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vident one to a logical mind, and yet I should b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ould indicat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rain of reasoning is not very obscure, Watson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ith a mischievous twinkle. "It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class of deduction which I should illustrate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you who shared your cab in your drive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admit that a fresh illustration is an explanation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th some asp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avo, Watson! A very dignified and logical remons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ee, what were the points? Take the last one firs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. You observe that you have some splashes on the left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er of your coat. Had you sat in the centre of a h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have had no splashes, and if you h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have been symmetrical. Therefore 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t at the side. Therefore it is equally clear that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very evi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urdly commonplace, i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boots and the b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qually childish. You are in the habit of doing up you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way. I see them on this occasion faste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double bow, which is not your usual method of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have, therefore, had them off. Who has tied them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aker -- or the boy at the bath. It is unlikely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aker, since your boots are nearly new. Well, wh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? The bath. Absurd, is it not? But, for all that, the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has served a purp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y that you have had it because you need a chang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uggest that you take one. How would Lausanne do, my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-- first-class tickets and all expenses paid on a prin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lendid! But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eaned back in his armchair and took hi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of the most dangerous classes in the world," said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drifting and friendless woman. She is the most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the most useful of mortals, but she is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er of crime in others. She is helpless. She is migrator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fficient means to take her from country to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tel to hotel. She is lost, as often as not, in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scure pensions and boarding-houses. She is a stray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ld of foxes. When she is gobbled up she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 I much fear that some evil has come to the Lady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f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relieved at this sudden descent from the gene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 Holmes consulted hi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dy Frances," he continued, "is the sole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amily of the late Earl of Rufton. The estates wen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ember, in the male line. She was left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but with some very remarkable old Spanish jewell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curiously cut diamonds to which she was f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-- too attached, for she refused to leave them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and always carried them about with her. A rather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the Lady Frances, a beautiful woman, still in fresh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age, and yet, by a strange chance, the last derelic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enty years ago was a goodly fl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s happened to her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what has happened to the Lady Frances? Is she al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? There is our problem. She is a lady of precise ha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years it has been her invariable custom to wri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ek to Miss Dobney, her old governess, who h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and lives in Camberwell. It is this Miss Dobney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me. Nearly five weeks have passed withou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tter was from the Hotel National at Lausanne.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seems to have left there and given no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nxious, and as they are exceedingly wealthy n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l be spared if we can clear the matter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Miss Dobney the only source of information? Sure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ther corresponde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e correspondent who is a sure draw,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bank. Single ladies must live, and their pass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iaries. She banks at Silvester's. I have glan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ccount. The last check but one paid her bill at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a large one and probably left her with cash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eck has been drawn si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whom, and w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Miss Marie Devine. There is nothing to sh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was drawn. It was cashed at the Credit Lyon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ntpellier less than three weeks ago. The sum was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o is Miss Marie Dev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also I have been able to discover. Miss Marie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aid of Lady Frances Carfax. Why s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her this check we have not yet determined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owever, that your researches will soon clear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research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nce the health-giving expedition to Lausanne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not possibly leave London while old Abraha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rtal terror of his life. Besides, on general princip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at I should not leave the country. Scotland Yard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without me, and it causes an unhealthy excitem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 classes. Go, then, my dear Watson, and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counsel can ever be valued at so extravagant a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nce a word, it waits your disposal night and da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inental w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ays later found me at the Hotel National at Lausa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received every courtesy at the hands of M. Mo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manager. Lady Frances, as he informed me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there for several weeks. She had been much lik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et her. Her age was not more than forty. Sh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and bore every sign of having in her youth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woman. M. Moser knew nothing of any valuable jewe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d been remarked by the servants that the heavy t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's bedroom was always scrupulously locked.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, the maid, was as popular as her mistress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gaged to one of the head waiters in the hot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difficulty in getting her address. It was 11 R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an, Montpellier. All this I jotted down and felt that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ould not have been more adroit in collecting his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orner still remained in the shadow. No ligh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could clear up the cause for the lady's sudden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She was very happy at Lausanne. There was eve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at she intended to remain for the seaso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ous rooms overlooking the lake. And yet she had lef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's notice, which involved her in the useless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's rent. Only Jules Vibart, the lover of the maid,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o offer. He connected the sudden depar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o the hotel a day or two before of a tall, dark, be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"Un sauvage -- un veritable sauvage!" cried Jules Vib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had rooms somewhere in the town. He had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earnestly to Madame on the promenade by the lak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alled. She had refused to see him. He was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name there was no record. Madame had lef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wards. Jules Vibart, and, what wa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Jules Vibart's sweetheart, thought that this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arture were cause and effect. Only one thing Ju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uss. That was the reason why Marie had left he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s. Of that he could or would say nothing. If I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 must go to Montpellier and ask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nded the first chapter of my inquiry. The sec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e place which Lady Frances Carfax had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left Lausanne. Concerning this there had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, which confirmed the idea that she had g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throwing someone off her track. Otherwis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er luggage have been openly labelled for Ba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e and it reached the Rhenish spa by some circ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This much I gathered from the manager of Cook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So to Baden I went, after dispatching to Hol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all my proceedings and receiving in reply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lf-humorous 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aden the track was not difficult to follow. Lady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ayed at the Englischer Hof for a fortnight. While t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the acquaintance of a Dr. Shlessinger and his wi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y from South America. Like most lonely ladies,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found her comfort and occupation in religion. Dr. Sh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's remarkable personality, his whole-hearted devo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he was recovering from a disease contra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his apostolic duties affected her deeply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rs. Shlessinger in the nursing of the convalescent s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t his day, as the manager described it to me,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-chair on the veranda, with an attendant lady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him. He was preparing a map of the Holy L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ference to the kingdom of the Midianites,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riting a monograph. Finally, having improved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he and his wife had returned to London, an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had started thither in their company. This was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before, and the manager had heard nothing since.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, Marie, she had gone off some days before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s of tears, after informing the other maids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ervice forever. Dr. Shlessinger had paid the b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rty before his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the way," said the landlord in conclusion, "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riend of Lady Frances Carfax who is inquiring aft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w. Only a week or so ago we had a man her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rr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he give a nam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; but he was an Englishman, though of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avage?" said I, linking my facts after the fash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iou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That describes him very well. He is a bulky, be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rned fellow, who looks as if he would be more at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s' inn than in a fashionable hotel. A hard, fierce m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, and one whom I should be sorry to off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he mystery began to define itself, as figur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with the lifting of a fog. Here was this good and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pursued from place to place by a sinister and unrel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She feared him, or she would not have fled from Laus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till followed. Sooner or later he would overtak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already overtaken her? Was that the secret of her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 silence? Could the good people who were her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een her from his violence or his blackmail? Wha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hat deep design, lay behind this long pursuit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oblem which I had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mes I wrote showing how rapidly and surely I ha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roots of the matter. In reply I had a telegr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Dr. Shlessinger's left ear. Holmes's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ur are strange and occasionally offensive, so I t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his ill-timed jest -- indeed, I had already reached M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ier in my pursuit of the maid, Marie, before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no difficulty in finding the ex-servant and in lea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could tell me. She was a devoted creature, who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er mistress because she was sure that she wa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and because her own approaching marriage made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inevitable in any case. Her mistress had, as she con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ress, shown some irritability of temper toward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stay in Baden, and had even questioned her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had suspicions of her honesty, and this ha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easier than it would otherwise have been. Lady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iven her fifty pounds as a wedding-present. Like me,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deep distrust the stranger who had driven he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s from Lausanne. With her own eyes she had seen him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's wrist with great violence on the public promen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. He was a fierce and terrible man. She believ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of dread of him that Lady Frances had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the Shlessingers to London. She had never sp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 about it, but many little signs had convinced the m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stress lived in a state of continual nervous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he had got in her narrative, when suddenly sh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chair and her face was convulsed with su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 "See!" she cried. "The miscreant follows still!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an of whom I sp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open sitting-room window I saw a huge, sw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 a bristling black beard walking slowly dow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eet and staring eagerly at the numbers of the ho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 that, like myself, he was on the track of the m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upon the impulse of the moment, I rush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s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an Englishman,"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f I am?" he asked with a most villainous sc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 I ask what your name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you may not," said he with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was awkward, but the most direct wa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the Lady Frances Carfax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red at me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ve you done with her? Why have you pursued her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an answer!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llow gave a bellow of anger and sprang upon m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. I have held my own in many a struggle, but the man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of iron and the fury of a fiend. His hand was on my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enses were nearly gone before an unshave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ier in a blue blouse darted out from a cabaret opposi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dgel in his hand, and struck my assailant a sharp cr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arm, which made him leave go his hold. He stoo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fuming with rage and uncertain whether h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his attack. Then, with a snarl of anger, he lef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ottage from which I had just come. I turned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server, who stood beside me in the road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" said he, "a very pretty hash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! I rather think you had better come back with me to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ight exp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our afterwards, Sherlock Holmes, in his usual ga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was seated in my private room at the hotel. His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his sudden and opportune appearance was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for, finding that he could get away from Lond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head me off at the next obvious poi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. In the disguise of a workingman he had s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ret waiting for m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a singularly consistent investigation you have mad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Watson," said he. "I cannot at the moment re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lunder which you have omitted. The tota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eding has been to give the alarm everywhere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you would have done no better," I answered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'perhaps' about it. I have done better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. Philip Green, who is a fellow-lodger with you in this h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ay find him the starting-point for a mo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d had come up on a salver, and it wa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arded ruffian who had attacked me in the stree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hen he saw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is, Mr. Holmes?" he asked. "I had your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. But what has this man to do with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my old friend and associate, Dr. Watso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us in this aff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nger held out a huge, sunburned hand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a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ope I didn't harm you. When you accused me of hur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my grip of myself. Indeed, I'm not responsi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My nerves are like live wires. But this situation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What I want to know, in the first place, Mr. Holmes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 the world you came to hear of my existence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in touch with Miss Dobney, Lady Frances's gover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ld Susan Dobney with the mob cap! I remember her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he remembers you. It was in the days before -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it better to go to South Afr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I see you know my whole story. I need hid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I swear to you, Mr. Holmes, that there nev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a man who loved a woman with a more whole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an I had for Frances. I was a wild youngster, I kn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se than others of my class. But her mind was p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. She could not bear a shadow of coarseness. So,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ear of things that I had done, she would b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o me. And yet she loved me -- that is the wo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-- loved me well enough to remain single all her saint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my sake alone. When the years had passed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money at Barberton I thought perhaps I could see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often her. I had heard that she was still unmarri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er at Lausanne and tried all I knew. She weaken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but her will was strong, and when next I called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town. I traced her to Baden, and then after a tim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maid was here. I'm a rough fellow, fresh from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when Dr. Watson spoke to me as he did I los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for a moment. But for God's sake tell m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f the Lady Fr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for us to find out," said Sherlock Hol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gravity. "What is your London address, Mr. Gre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angham Hotel will fin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may I recommend that you return there and b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should want you? I have no desire to encourag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, but you may rest assured that all that can be d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safety of Lady Frances. I can say no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. I will leave you this card so that you may b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us. Now, Watson, if you will pack your ba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Mrs. Hudson to make one of her best effort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travellers at 7:30 to-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gram was awaiting us when we reached our Ba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which Holmes read with an exclamation of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across to me. "Jagged or torn," was the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origin, B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is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everything," Holmes answered. "You ma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emingly irrelevant question as to this clerical gentl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ar. You did not answe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left Baden and could not inqu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For this reason I sent a duplicate to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cher Hof, whose answer lies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es it s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hows, my dear Watson, that we are dea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astute and dangerous man. The Rev. Dr. Shles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y from South America, is none other than Holy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nscrupulous rascals that Australia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-- and for a young country it has turned out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es. His particular specialty is the beguiling of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 by playing upon their religious feelings, and his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an Englishwoman named Fraser, is a worthy help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his tactics suggested his identity to m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eculiarity -- he was badly bitten in a saloon-f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 in '89 -- confirmed my suspicion. This poor lad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most infernal couple, who will stick at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. That she is already dead is a very likely sup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he is undoubtedly in some sort of confinement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Miss Dobney or her other friends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he never reached London, or that she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, but the former is improbable, as, with their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t is not easy for foreigners to play tri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police; and the latter is also unlikely, as these r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ope to find any other place where it would be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person under restraint. All my instincts tell m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ondon, but as we have at present no possi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ere, we can only take the obvious steps, eat our d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our souls in patience. Later in the evenin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ll down and have a word with friend Lestrade at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either the official police nor Holmes's own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organization sufficed to clear away th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crowded millions of London the three pers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were as completely obliterated as if they had never 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were tried, and failed. Clues were fo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nothing. Every criminal resort which Shlessing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was drawn in vain. His old associates wer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kept clear of him. And then suddenly, after a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suspense, there came a flash of light. A silver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pendant of old Spanish design had been paw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gton's, in Westminster Road. The pawner w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shaven man of clerical appearance. Hi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monstrably false. The ear had escaped not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surely that of Shles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imes had our bearded friend from the Langh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 -- the third time within an hour of this fresh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His clothes were getting looser on his great bod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wilting away in his anxiety. "If you will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to do!" was his constant wail. At last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blig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 begun to pawn the jewels. We should get him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does this mean that any harm has befallen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ook his head very gr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posing that they have held her prisoner up to n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y cannot let her loose without their own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prepare for the wo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people do not know you by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possible that he will go to some other pawnbro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In that case, we must begin again. On the other h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fair price and no questions asked, so if he is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oney he will probably come back to Bovington'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ote to them, and they will let you wait in the sh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comes you will follow him home. But no in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bove all, no violence. I put you on your honou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no step without my knowledge and con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days the Hon. Philip Green (he was, I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 of the famous admiral of that name who comm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Azof fleet in the Crimean War) brought us no new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of the third he rushed into our sitting-room, p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, with every muscle of his powerful frame qu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him! We have him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incoherent in his agitation. Holmes soothed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and thrust him into an arm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 now, give us the order of events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came only an hour ago. It was the wife, this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dant she brought was the fellow of the other. She is a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woman, with ferret e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the lady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left the office and I followed her. She wal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ngton Road, and I kept behind her. Presently sh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p. Mr. Holmes, it was an undertaker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anion started. "Well?" he asked in that vib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hich told of the fiery soul behind the cold gra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as talking to the woman behind the counter.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'It is late,' I heard her say, or words to that ef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as excusing herself. 'It should be there before now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nswered. 'It took longer, being out of the ordinary.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opped and looked at me, so I asked som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ft the sh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id excellently well. What happened nex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oman came out, but I had hid myself in 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uspicions had been aroused, I think, for she looke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Then she called a cab and got in. I was lucky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so to follow her. She got down at last at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ney Square, Brixton. I drove past, left my cab at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, and watched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see any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indows were all in darkness save one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The blind was down, and I could not see in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here, wondering what I should do next, when a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van drove up with two men in it. They descended,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of the van, and carried it up the steps 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Mr. Holmes, it was a coff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an instant I was on the point of rushing in. The do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 to admit the men and their burden.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ho had opened it. But as I stood there she ca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me, and I think that she recognized me. I sa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she hastily closed the door. I remembered my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here 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done excellent work," said Holmes, scrib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upon a half-sheet of paper. "We can do nothing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arrant, and you can serve the cause best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own to the authorities and getting one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iculty, but I should think that the sale of the jewe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. Lestrade will see to all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y may murder her in the meanwhile. What c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mean, and for whom could it be but for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ill do all that can be done, Mr. Green. Not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Leave it in our hands. Now, Watson," h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 hurried away, "he will set the regular fo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We are, as usual, the irregulars, and we must t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ne of action. The situation strikes me as so despe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treme measures are justified. Not a mo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getting to Poultne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 try to reconstruct the situation," said he as we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past the Houses of Parliament and over West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"These villains have coaxed this unhappy lady to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, after first alienating her from her faithful maid. If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y letters they have been intercepted.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they have engaged a furnished house. Once in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ade her a prisoner, and they have becom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able jewellery which has been their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Already they have begun to sell part of it, which seem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em, since they have no reason to think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 in the lady's fate. When she is released she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enounce them. Therefore, she must not be releas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keep her under lock and key forever. So mu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nly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seems very cl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we will take another line of reason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wo separate chains of thought, Wats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of intersection which should approximate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now, not from the lady but from the coff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backward. That incident proves, I fear, beyond all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dy is dead. It points also to an orthodox bur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ccompaniment of medical certificate and official s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Had the lady been obviously murdered,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her in a hole in the back garden. But here all is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. What does that mean? Surely that they have done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n some way which has deceived the doctor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end -- poisoning, perhaps. And yet how stran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let a doctor approach her unless he were a conf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, which is hardly a credible pro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 they have forged a medical certific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ngerous, Watson, very dangerous. No, I hardly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. Pull up, cabby! This is evidently the undertaker'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just passed the pawnbroker's. Would you go in, 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? Your appearance inspires confidence. Ask what h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ney Square funeral takes place to-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in the shop answered me without hesit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at eight o'clock in the morning. "You see, Wats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; everything aboveboard! In some way the leg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oubtedly been complied with, and they thin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to fear. Well, there's nothing for it now bu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al attack. Are you arm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st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we shall be strong enough. 'Thrice is 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th his quarrel just.' We simply can't affor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r to keep within the four corners of the la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, cabby. Now, Watson, we'll just take our luck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, as we have occasionally done in the p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rung loudly at the door of a great dark h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Poultney Square. It was open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f a tall woman was outlined against the dim-lit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do you want?" she asked sharply, peering 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 to speak to Dr. Shlessinger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such person here," she answered, an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oor, but Holmes had jammed it with his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want to see the man who lives here, whate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himself," said Holmes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esitated. Then she threw open the door. "Well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" said she. "My husband is not afraid to face any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" She closed the door behind us and showed u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-room on the right side of the hall, turning up the g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ft us. "Mr. Peters will be with you in an instant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words were literally true, for we had hardly tim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usty and moth-eaten apartment in which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before the door opened and a big, clean-shaven ba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man stepped lightly into the room. He had a larg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ith pendulous cheeks, and a general air of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ce which was marred by a cruel, viciou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surely some mistake here, gentlemen," he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tuous, make-everything-easy voice. "I fanc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sdirected. Possibly if you tried farth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do; we have no time to waste," said my com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firmly. "You are Henry Peters, of Adelaide, late the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hlessinger, of Baden and South America. I am as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that my own name is Sherlock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, as I will now call him, started and stared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midable pursuer. "I guess your name does not f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Mr. Holmes," said he coolly. "When a man's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you can't rattle him. What is your busines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 to know what you have done with the Lady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fax, whom you brought away with you from Bad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d be very glad if you could tell me where that la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" Peters answered coolly. "I've a bill against her for ne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ounds, and nothing to show for it b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ry pendants that the dealer would hardly look at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herself to Mrs. Peters and me at Baden -- it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another name at the time -- and she stuck on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came to London. I paid her bill and her ticket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she gave us the slip, and, as I say, left these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to pay her bills. You find her, Mr. Holmes, and I'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ean to find her," said Sherlock Holmes. "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house till I do find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your warr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lf drew a revolver from his pocket. "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till a better one c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you are a common burg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you might describe me," said Holmes cheerfully.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is also a dangerous ruffian. And togeth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your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pponent open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tch a policeman, Annie!" said he. There was a wh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 skirts down the passage, and the hall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time is limited, Watson," said Holmes. "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, Peters, you will most certainly get hurt. W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which was brought into your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want with the coffin? It is in us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ust see that 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with my con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ithout it." With a quick movement Holme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to one side and passed into the hall. A do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tood immediately before us. We entered.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-room. On the table, under a half-lit chandelier, the co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ying. Holmes turned up the gas and raised the lid.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recesses of the coffin lay an emaciated fig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 from the lights above beat down upon an aged and w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By no possible process of cruelty, starvation, or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s worn-out wreck be the still beautiful Lady F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's face showed his amazement, and also his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God!" he muttered. "It's someon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ou've blundered badly for once, Mr. Sherlock Hol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Peters, who had followed us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this dead wo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you really must know, she is an old nur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, Rose Spender by name, whom we found in the Bri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use Infirmary. We brought her round here, called 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om, of 13 Firbank Villas -- mind you take the address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-- and had her carefully tended, as Christian folk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day she died -- certificate says senile decay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ly the doctor's opinion, and of course you know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rdered her funeral to be carried out by Stimson and Co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nington Road, who will bury her at eight o'clock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morning. Can you pick any hole in that, Mr. Hol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a silly blunder, and you may as well own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something for a photograph of your gaping, star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lled aside that lid expecting to see the Lady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fax and only found a poor old woman of nin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's expression was as impassive as ever under the j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ntagonist, but his clenched hands betrayed his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oing through your house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, though!" cried Peters as a woman's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teps sounded in the passage. "We'll soon se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officers, if you please. These men have for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my house, and I cannot get rid of them. Help 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geant and a constable stood in the doorway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his card from 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my name and address. This is my friend, Dr.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ess you, sir, we know you very well," said the serg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can't stay here without a warr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not. I quite understand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rest him!" cried P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know where to lay our hands on this gentleman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" said the sergeant majestically, "but you'll have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Watson, we shall have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ute later we were in the street once more. Hol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ol as ever, but I was hot with anger and humili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had follow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, Mr. Holmes, but that's the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 Sergeant, you could not do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expect there was good reason for your presence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thing I can do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missing lady, Sergeant, and we think she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I expect a warrant presen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'll keep my eye on the parties, Mr. Holmes. I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es along, I will surely let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ly nine o'clock, and we were off full cr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at once. First we drove to Brixton Workhouse Infir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found that it was indeed the truth that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had called-some days before, that they had clai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cile old woman as a former servant, and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permission to take her away with them. No surpr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the news that she had sinc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was our next goal. He had been called i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woman dying of pure senility, had actually se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way, and had signed the certificate in due form. "I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everything was perfectly normal and there w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l play in the matter," said he. Nothing in the hou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him as suspicious save that for people of their cla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that they should have no servant. So fa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went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we found our way to Scotland Yard. Ther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of procedure in regard to the warrant. So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evitable. The magistrate's signature might no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morning. If Holmes would call about nine h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Lestrade and see it acted upon. So ended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near midnight our friend, the sergeant, call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seen flickering lights here and ther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dark house, but that no one had left it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tered. We could but pray for patience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was too irritable for conversation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for sleep. I left him smoking hard, with his heav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 knotted together, and his long, nervous fingers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rms of his chair, as he turned over in his m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 of the mystery. Several times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I heard him prowling about the house. Final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had been called in the morning, he rushed into m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 his dressing-gown, but his pale, hollow-eyed fac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his night had been a sleep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ime was the funeral? Eight, was it not?" 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ly. "Well, it is 7:20 now. Good heavens, Watson,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f any brains that God has given me? Quick, man,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fe or death -- a hundred chances on death to one on lif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ive myself, never, if we are too l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minutes had not passed before we were fl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m down Baker Street. But even so it was twenty-f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s we passed Big Ben, and eight struck as we to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xton Road. But others were late as well as we.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the hour the hearse was still standing at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and even as our foaming horse came to a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, supported by three men, appeared on the threshold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ed forward and barred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 it back!" he cried, laying his hand on the br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. "Take it back this insta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e devil do you mean? Once again I ask you,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rant?" shouted the furious Peters, his big r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ing over the farther erid of the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arrant is on its way. This coffin sha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until it c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in Holmes's voice had its effect upon the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 Peters had suddenly vanished into the hous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 these new orders. "Quick, Watson, quick!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-driver!" he shouted as the coffin was repla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"Here's one for you, my man! A sovereign if th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ff in a minute! Ask no questions -- work away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Another! And another! Now pull all together! It's gi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iving! Ah, that does it at l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nited effort we tore off the coffin-lid. As we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from the inside a stupefying and overpowering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loroform. A body lay within, its head all wreat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-wool, which had been soaked in the narcotic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ed it off and disclosed the statuesque face of a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d spiritual woman of middle age. In an instan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his arm round the figure and raised her to a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she gone, Watson? Is there a spark left? Surely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lf an hour it seemed that we were. What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ion, and what with the poisonous fumes of the chl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Lady Frances seemed to have passed the la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 And then, at last, with artificial respiration, with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, with every device that science could suggest, some f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, some quiver of the eyelids, some dimming of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f the slowly returning life. A cab had driven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parting the blind, looked out at it. "Here is Le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warrant," said he. "He will find that his bi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. And here," he added as a heavy step hurri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, "is someone who has a better right to nurse this lad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. Good morning, Mr. Green; I think that the soon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Lady Frances the better. Meanwhile, the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ceed, and the poor old woman who still li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 may go to her last resting-place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 you care to add the case to your annals, my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" said Holmes that evening, "it can only b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at temporary eclipse to which even the best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ay be exposed. Such slips are common to all 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st is he who can recognize and repair them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redit I may, perhaps, make some claim. My n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by the thought that somewhere a clue, a strang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, a curious observation, had come under my notic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o easily dismissed. Then, suddenly, in the g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the words came back to me. It was the r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r's wife, as reported by Philip Green. She had said, '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re before now. It took longer, be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.' It was the coffin of which she spoke. It had b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inary. That could only mean that it had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measurement. But why? Why? Then in an insta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deep sides, and the little wasted fig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Why so large a coffin for so small a body?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nother body. Both would be buried und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It had all been so clear, if only my own sigh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mmed. At eight the Lady Frances would be buried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ce was to stop the coffin before it left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 desperate chance that we might find her al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hance, as the result showed. These people had n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, done a murder. They might shrink from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t the last. They could bury her with no sign of h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r end, and even if she were exhumed there w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I hoped that such considerations might prev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reconstruct the scene well enough. You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den upstairs, where the poor lady had been kep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y rushed in and overpowered her with their chl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carried her down, poured more into the coffi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er waking, and then screwed down the lid.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atson. It is new to me in the annals of cr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-missionary friends escape the clutches of Lestra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expect to hear of some brilliant incidents in thei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fure of the Dying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. Hudson, the landlady of Sherlock Holmes, was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woman. Not only was her first-floor flat inva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y throngs of singular and often undesirable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markable lodger showed an eccentricity and irregu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which must have sorely tried her patience. Hi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diness, his addiction to music at strange hours, hi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 practice within doors, his weird and often malod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periments, and the atmosphere of violence and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which hung around him made him the very worst ten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On the other hand, his payments were prince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at the house might have been purchased 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mes paid for his rooms during the years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lady stood in the deepest awe of him and never d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ere with him, however outrageous his proceeding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. She was fond of him, too, for he had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ness and courtesy in his dealings with women. He dis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usted the sex, but he was always a chivalrou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genuine was her regard for him, I listened ear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story when she came to my rooms in the second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rried life and told me of the sad condition to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riend 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dying, Dr. Watson," said she. "For three day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nking, and I doubt if he will last the day.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et a doctor. This morning when I saw his bone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s face and his great bright eyes looking at m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no more of it. 'With your leave or without it, Mr.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for a doctor this very hour,' said I. 'Let it be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' said he. I wouldn't waste an hour in coming to him, s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e him 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horrified for I had heard nothing of his illness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y that I rushed for my coat and my hat. As we drove ba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little I can tell you, sir. He has been wor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wn at Rotherhithe, in an alley near the river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is illness back with him. He took to his 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afternoon and has never moved since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neither food nor drink has passed his l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God! Why did you not call in a do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ouldn't have it, sir. You know how masterful he 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are to disobey him. But he's not long for this worl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for yourself the moment that you set eyes on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indeed a deplorable spectacle. In the dim l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 November day the sick room was a gloomy sp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gaunt, wasted face staring at me from the b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chill to my heart. His eyes had the brightness of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hectic flush upon either cheek, and dark crusts 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lips; the thin hands upon the coverlet twitched incess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was croaking and spasmodic. He lay listless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room, but the sight of me brought a gl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o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 we seem to have fallen upon evil day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 a feeble voice, but with something of his old car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fellow!" I cried, approach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 back! Stand right back!" said he with the sharp i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usness which I had associated only with moments of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approach me, Watson, I shall order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it is my desire. Is that not enoug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Mrs. Hudson was right. He was more mast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It was pitiful, however, to see his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nly wished to help," I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 You will help best by doing what you are t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laxed the austerity of 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not angry?" he asked, gasping for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devil, how could I be angry when I saw him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light befor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for your own sake, Watson," he cr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my s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what is the matter with me. It is a cooli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matra -- a thing that the Dutch know more about than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have made little of it up to date. One thing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. It is infallibly deadly, and it is horribly contag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poke now with a feverish energy, the long hands t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jerking as he motioned m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tagious by touch, Watson -- that's it, by touch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ance and all i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, Holmes! Do you suppose that such a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weighs with me for an instant? It would not affe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stranger. Do you imagine it would prevent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y duty to so old a fri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 advanced, but he repulsed me with a look of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will stand there I will talk. If you do no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o deep a respect for the extraordinary qu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that I have always deferred to his wishes, eve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nderstood them. But now all my professional insti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roused. Let him be my master elsewhere, I at least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ck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" said I, "you are not yourself. A sick man i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and so I will treat you. Whether you like it or no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symptoms and treat you for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at me with venomou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am to have a doctor whether I will or not, let m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in whom I have confidence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have none in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your friendship, certainly. But facts are facts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all, you are only a general practitioner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perience and mediocre qualifications. It is pain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these things, but you leave me no cho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bitterly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ch a remark is unworthy of you, Holmes. It sh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rly the state of your own nerves.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me I would not intrude my services. Let m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Jasper Meek or Penrose Fisher, or any of the best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But someone you must have, and that is fi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 am going to stand here and see you di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 myself or bringing anyone else to help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taken your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well, Watson," said the sick man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ob and a groan. "Shall I demonstr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? What do you know, pray, of Tapanuli fever?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of the black Formosa corrup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ever heard of ei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many problems of disease, many strange path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possibilities, in the East, Watson." He pau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o collect his failing strength. "I have learn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me recent researches which have a medico-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 It was in the course of them that I contra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. You can do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not. But I happen to know that Dr. Ains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living authority upon tropical disease, is now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nstrance is useless, Holmes, I am going this in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im." I turned resolutely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I had such a shock! In an instant, with a t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the dying man had intercepted me. I heard the sharp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wisted key. The next moment he had staggered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, exhausted and panting after his one tremendous outfl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on't take the key from me by force, Watson.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y friend. Here you are, and here you will stay until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But I'll humour you." (All this in little gas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struggles for breath between.) "You've onl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heart. Of course I know that very well. You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, but give me time to get my strength. No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not now. It's four o'clock. At six you can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insanity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two hours, Watson. I promise you will go at six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ent to wa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seem to have no cho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in the world, Watson. Thank you, I need n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the clothes. You will please keep your distanc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there is one other condition that I would mak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help, not from the man you mention, but from the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all me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irst three sensible words that you have uttere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is room, Watson. You will find some boo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 am somewhat exhausted; I wonder how a battery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urs electricity into a non-conductor? At six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ume our conver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as destined to be resumed long before that h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umstances which gave me a shock hardly seco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his spring to the door. I had stood for som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ilent figure in the bed. His face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clothes and he appeared to be asleep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ttle down to reading, I walked slowly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examining the pictures of celebrated criminal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ll was adorned. Finally, in my aimless perambul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mantelpiece. A litter of pipes, tobacco-pou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s, penknives, revolver-cartridges, and other debr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over it. In the midst of these was a small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vory box with a sliding lid. It was a neat little thin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retched out my hand to examine it more closely when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readful cry that he gave -- a yell which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down the street. My skin went cold and my hair brist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rrible scream. As I turned I caught a glimps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sed face and frantic eyes. I stood paralyzed, wit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m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t it down! Down, this instant, Watson -- this instant, I s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sank back upon the pillow and he gave a deep s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as I replaced the box upon the mantelpiece. "I h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ings touched, Watson. You know that I hate it. You f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yond endurance. You, a doctor -- you are enough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into an asylum. Sit down, man, and let me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ident left a most unpleasant impression upo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olent and causeless excitement, followed by this bru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, so far removed from his usual suavity, sh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ep was the disorganization of his mind. Of all rui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ble mind is the most deplorable. I sat in silent d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tipulated time had passed. He see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clock as well as I, for it was hardly six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alk with the same feverish animat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Watson," said he. "Have you any chan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silv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good d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any half-crow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f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too few! Too few! How very unfortunate, Wat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ch as they are you can put them in your watch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rest of your money in your left trouserpocke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t will balance you so much better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raving insanity. He shuddered, and again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tween a cough and a s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now light the gas, Watson, but you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not for one instant shall it be more than half 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e you to be careful, Watson. Thank you, that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need not draw the blind. Now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 to place some letters and papers upon this 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ach. Thank you. Now some of that litter from the m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Excellent, Watson! There is a sugar-tongs there.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at small ivory box with its assistance. Place it he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. Good! You can now go and fetch Mr. Cul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of 13 Lower Burke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the truth, my desire to fetch a doctor ha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ed, for poor Holmes was so obviously delir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dangerous to leave him. However, he was as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consult the person named as he had been obst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heard the name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not, my good Watson. It may surprise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 upon earth who is best versed in this diseas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man, but a planter. Mr. Culverton Smith is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sident of Sumatra, now visiting London. An o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ease upon his plantation, which was di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id, caused him to study it himself, with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reaching consequences. He is a very methodical pers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esire you to start before six, because I was well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not find him in his study. If you could 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come here and give us the benefit of his uniqu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this disease, the investigation of which has b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hobby, I cannot doubt that he could help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ive Holmes's remarks as a consecutive whol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dicate how they were interrupted by gas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nd those clutchings of his hands which indicated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he was suffering. His appearance had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e during the few hours that I had been with him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ic spots were more pronounced, the eyes shone more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rker hollows, and a cold sweat glimmered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. He still retained, however, the jaunty gallantr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o the last gasp he would always be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tell him exactly how you have left me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convey the very impression which i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-- a dying man -- a dying and delirious man. Indeed, I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why the whole bed of the ocean is not one soli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ysters, so prolific the creatures seem. Ah, I am wand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how the brain controls the brain! What was I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irections for Mr. Culverton Sm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, I remember. My life depends upon it. Pl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atson. There is no good feeling between us. His neph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-- I had suspicions of foul play and I allowed hi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boy died horribly. He has a grudge against 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 him, Watson. Beg him, pray him, get him her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He can save me -- only h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bring him in a cab, if I have to carry hi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do nothing of the sort. You will persuad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And then you will return in front of him.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so as not to come with him. Don't forget, Wats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ail me. You never did fail me. No doubt there a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limit the increase of the creatures. You and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we have done our part. Shall the world, the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by oysters? No, no; horrible! You'll convey all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ft him full of the image of this magnificent intellect b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g like a foolish child. He had handed me the key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ought I took it with me lest he should lock himself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Hudson was waiting, trembling and weeping, in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Behind me as I passed from the flat I heard Holmes'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voice in some delirious chant. Below, as I stood 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b, a man came on me through the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is Mr. Holmes, sir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n old acquaintance, Inspector Morton, of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, dressed in unofficial tw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very ill," I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at me in a most singular fashion. Had it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iendish, I could have imagined that the gleam of the fa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exultation i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eard some rumour of it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 had driven up, and I lef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Burke Street proved to be a line of fine houses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ue borderland between Notting Hill and Kensing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ne at which my cabman pulled up had an air of 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ure respectability in its old-fashioned iron railing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folding-door, and its shining brasswork. All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a solemn butler who appeared framed in the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of a tinted electric light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Mr. Culverton Smith is in. Dr. Watson! Very good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ke up your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umble name and title did not appear to impres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ton Smith. Through the half-open door I heard a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ulant, penetrat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is this person? What does he want? Dear me, Sta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have I said that I am not to be disturbed in m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me a gentle flow of soothing expla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won't see him, Staples. I can't have my work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ed like this. I am not at home. Say so. Tell him t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if he really must se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 gentle murm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give him that message. He can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or he can stay away. My work must not be hind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of Holmes tossing upon his bed of s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minutes, perhaps, until I could bring help to hi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 time to stand upon ceremony. His life depe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mptness. Before the apologetic butler had deliv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 had pushed past him and wa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hrill cry of anger a man rose from a reclining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fire. I saw a great yellow face, coarse-g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, with heavy, double-chin, and two sullen, menacing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hich glared at me from under tufted and sandy br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ld head had a small velvet smoking-cap poised coqu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ly upon one side of its pink curve. The skull was of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nd yet as I looked down I saw to my amaz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of the man was small and frail, twisted in the sho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and back like one who has suffered from ricke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is?" he cried in a high, screaming voice.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trusion? Didn't I send you wor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you to-morrow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rry," said I, "but the matter cannot be delayed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tion of my friend's name had an extraordinar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ittle man. The look of anger passed in an in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. His features became tense and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come from Holmes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just lef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Holmes? How is 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desperately ill. That is why I have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motioned me to a chair, and turned to resu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As he did so I caught a glimpse of his face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antelpiece. I could have sworn that it was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and abominable smile. Yet I persuaded myself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some nervous contraction which I had surpr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turned to me an instant later with genuine concer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rry to hear this," said he. "I only know Mr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business dealings which we have had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spect for his talents and his character. He is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me, as I am of disease. For him the villain, for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. There are my prisons," he continued, pointing to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tles and jars which stood upon a side table. "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e cultivations some of the very worst offen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re now doing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on account of your special knowledge that Mr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see you. He has a high opinion of you and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he one man in London who could help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an started, and the jaunty smoking-cap sl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" he asked. "Why should Mr. Holmes thin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 him in his trou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of your knowledge of Easter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should he think that this disease whi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is Easter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, in some professional inquiry, he has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hinese sailors down in the d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Culverton Smith smiled pleasantly and pick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-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hat's it -- is it?" said he. "I trust the matter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s you suppose. How long has he been i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three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he delirio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ccasion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t, tut! This sounds serious. It would be inhuma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is call. I very much resent any interruption to m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atson, but this case is certainly exceptional. I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embered Holmes's i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nother appointment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I will go alone. I have a note of Mr. Holm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You can rely upon my being there within half an ho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ith a sinking heart that I reentered Holmes's bed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at I knew the worst might have happen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 To my enormous relief, he had improved grea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His appearance was as ghastly as ever, but all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um had left him and he spoke in a feeble voice,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even more than his usual crispness and luc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did you see him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; he is com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rable, Watson! Admirable! You are the best o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ished to return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ould never do, Watson. That would b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Did he ask what ailed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old him about the Chinese in the East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 Well, Watson, you have done all that a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You can now disappear from the sc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ust wait and hear his opinion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you must. But I have reasons to suppo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would be very much more frank and valuabl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s that we are alone. There is just room behind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ed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 there is no alternative, Watson. The r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 itself to concealment, which is as well, as it is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arouse suspicion. But just there, Watson, I fanc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." Suddenly he sat up with a rigid intentnes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ggard face. "There are the wheels, Watson. Quick,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 me! And don't budge, whatever happens --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do you hear? Don't speak! Don't move! Just lis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ars." Then in an instant his sudden access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, and his masterful, purposeful talk droned a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vague murmurings of a semi-dellrious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iding-place into which I had been so swiftly hu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footfalls upon the stair, with the ope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f the bedroom door. Then, to my surprise, there 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lence, broken only by the heavy breathings and gas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ck man. I could imagine that our visitor was sta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side and looking down at the sufferer. At last tha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!" he cried. "Holmes!" in the insistent ton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wakens a sleeper. "Can't you hear me, Holmes?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ustling, as if he had shaken the sick man rough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at you, Mr. Smith?" Holmes whispered. "I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d hope that you would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imagine not," he said. "And yet, you se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Coals of fire, Holmes -- coals of f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very good of you -- very noble of you.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sn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. You are, fortunately, the only man in Lond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Do you know what is the matter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am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You recognize the sympto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too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shouldn't be surprised, Holmes. I shouldn't b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d if it were the same. A bad lookout for you if it is.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was a dead man on the fourth day -- a strong,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fellow. It was certainly, as you said, very surpri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have contracted an out-of-the-way Asiatic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London -- a disease, too, of which I had ma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study. Singular coincidence, Holmes. Very sm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ice it, but rather uncharitable to sugges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d eff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ew that you di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ou did, did you? Well, you couldn't prove it,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do you think of yourself spreading reports 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and then crawling to me for help the momen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? What sort of a game is that -- e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the rasping, laboured breathing of the sick man. 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water!" he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precious near your end, my friend, bu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till I have had a word with you. That's why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ere, don't slop it about! That's right. Can you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hat I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ro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what you can for me. Let bygones be bygone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. "I'll put the words out of my head -- I swear 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e me, and I'll forge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get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about Victor Savage's death. You as good as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w that you had done it. I'll forge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forget it or remember it, just as you like.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witness-box. Quite another shaped box, m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I assure you. It matters nothing to m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y nephew died. It's not him w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ellow who came for me -- I've forgotten his name --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racted it down in the East End among the sail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only account for it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proud of your brains, Holmes, are you not?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mart, don't you? You came across someon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this time. Now cast your mind back, Holmes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no other way you could have got this 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think. My mind is gone. For heaven's sa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will help you. I'll help you to understand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d how you got there. I'd like you to kn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ive me something to ease my 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inful, is it? Yes, the coolies used to do some squ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. Takes you as cramp, I f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; it is cra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can hear what I say, anyhow. Listen now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any unusual incident in your life jus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symptoms beg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;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nk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too ill to th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I'll help you. Did anything come by po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po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box by ch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fainting -- I'm g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en, Holmes!" There was a sound as if he was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ing man, and it was all that I could do to hold mysel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iding-place. "You must hear me. You shall hear m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a box -- an ivory box? It came on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it -- do you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, I opened it. There was a sharp spring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ok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no joke, as you will find to your cost. You f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it and you have got it. Who asked you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th? If you had left me alone I would not hav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member," Holmes gasped. "The spring! It drew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-- this on the 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very one, by George! And it may as well leav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pocket. There goes your last shred of evidenc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ruth now, Holmes, and you can die with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illed you. You knew too much of the fate of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, so I have sent you to share it. You are very n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Holmes. I will sit here and I will watch you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's voice had sunk to an almost inaudible whi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at?" said Smith. "Turn up the gas? A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begin to fall, do they? Yes, I will turn it up,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he better." He crossed the room and the ligh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. "Is there any other little service that I can d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match and a cigaret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arly called out in my joy and my amazement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his natural voice -- a little weak, perhaps, b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 knew. There was a long pause, and I felt that Cul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as standing in silent amazement looking dow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e meaning of this?" I heard him say at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rasping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st way of successfully acting a part is to be it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I give you my word that for three days I have t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ood nor drink until you were good enough to pou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glass of water. But it is the tobacco which I fi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some. Ah, here are some cigarettes." I heard the strik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"That is very much better. Halloa! halloa! Do I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a fri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footfalls outside, the door opened, and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is in order and this is your man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r gave the usual 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rrest you on the charge of the murder of one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," he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might add of the attempted murder of one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" remarked my friend with a chuckle. "To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rouble, Inspector, Mr. Culverton Smith wa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ur signal by turning up the gas. By the way, th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mall box in the right-hand pocket of his coa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well to remove. Thank you. I would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ly if I were you. Put it down here. It may play its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sudden rush and a scuffle, followed by the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on and a cry of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ll only get yourself hurt," said the inspector. "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will you?" There was the click of the closing handcu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nice trap!" cried the high, snarling voice. "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dock, Holmes, not me. He asked me to com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him. I was sorry for him and I came. Now he will pre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, that I have said anything which he may inv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oborate his insane suspicions. You can li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My word is always as good as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heavens!" cried Holmes. "I had totally forgotte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Watson, I owe you a thousand apologies.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overlooked you! I need not introduce you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ton Smith, since I understand that you me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evening. Have you the cab below? I will fo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dressed, for I may be of some use a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needed it more," said Holmes as he refresh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ass of claret and some biscuits in the interval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 "However, as you know, my habits are irreg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at means less to me than to most men.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I should impress Mrs. Hudson with the re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dition, since she was to convey it to you, and yo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You won't be offended, Watson? You will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your many talents dissimulation finds no plac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shared my secret you would never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Smith with the urgent necessity of his pres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vital point of the whole scheme. Knowing his vin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I was perfectly certain that he would come to loo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i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r appearance, Holmes -- your ghastly 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ee days of absolute fast does not improve one's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. For the rest, there is nothing which a spong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. With vaseline upon one's forehead, belladonna 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rouge over the cheek-bones, and crusts of beeswax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lips, a very satisfying effect can be produced. Mal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upon which I have sometimes thought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. A little occasional talk about half-crowns, oysters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extraneous subject produces a pleasing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would you not let me near you, since ther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no infe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ask, my dear Watson? Do you imagin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ect for your medical talents? Could I fanc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te judgment would pass a dying man who, however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rise of pulse or temperature? At four yard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 you. If I failed to do so, who would bring m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y grasp? No, Watson, I would not touch that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see if you look at it sideways where the sharp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per's tooth emerges as you open it. I dare s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such device that poor Savage, who sto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and a reversion, was done to death. My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, however, is, as you know, a varied one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pon my guard against any packages which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t was clear to me, however, that by pretend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lly succeeded in his design I might surprise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. That pretence I have carried out with the tho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e artist. Thank you, Watson, you must help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at. When we have finished at the police-st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something nutritious at Simpson's would not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Las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pilogue of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ine o'clock at night upon the second of August -- the most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in the history of the world. One might have thought alrea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curse hung heavy over a degenerate world, for there was an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 and a feeling of vague expectancy in the sultry and stagnant a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had long set, but one blood-red gash like an open wound lay 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west. Above, the stars were shining brightly, and below, the 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glimmered in the bay. The two famous Germans stoo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parapet of the garden walk, with the long, low, heavily g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behind them, and they looked down upon the broad swe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t the foot of the great chalk cliff on which Von Bork,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eagle, had perched himself four years before. They st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s close together, talking in low, confidential tones. From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owing ends of their cigars might have been the smouldering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lignant fiend looking down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arkable man this Von Bork -- a man who could hardly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the devoted agents of the Kaiser. It was his talent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mmended him for the English mission, the most importan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but since he had taken it over those talents had becom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nifest to the half-dozen people in the world who were re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truth. One of these was his present companion, Bar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ling, the chief secretary of the legation, whose huge lOO-hors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 car was blocking the country lane as it waited to waft its own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far as I can judge the trend of events, you will probably b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within the week," the secretary was saying. "When you get ther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Von Bork, I think you will be surprised at the welcome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know what is thought in the highest quarters of your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" He was a huge man, the secretary, deep, broad, and tal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heavy fashion of speech which had been his main asset in hi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not very hard to deceive," he remarked. "A more docil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could not be imag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 about that," said the other thoughtfully. "They hav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one must learn to observe them. It is that surfac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which makes a trap for the stranger. One's first impres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irely soft. Then one comes suddenly upon something very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that you have reached the limit and must adap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. They have, for example, their insular conventions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aning, 'good form' and that sort of thing?" Von Bork sighed a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ffered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aning British prejudice in all its queer manifestations. As an exam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ote one of my own worst blunders -- I can afford to tal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s, for you know my work well enough to be aware of my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 my first arrival. I was invited to a week-end gath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house of a cabinet minister. The conversation was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nodded. "I've been there," said he dry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Well, I naturally sent a resume of the information to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our good chancellor is a little heavy-handed in these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ransmitted a remark which showed that he was aware of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id. This, of course, took the trail straight up to me. You'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m that it did me. There was nothing soft about our British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asion, I can assure you. I was two years living it down. Now yo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rting pose of your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don't call it a pose. A pose is an artificial thing.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. I am a born sportsman. I enjoy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makes it the more effective. You yacht against them, you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you play polo, you match them in every game, your four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akes the prize at Olympia. I have even heard that you g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ing with the young officers. What is the result? Nobod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You are a 'good old sport,' 'quite a decent fellow for a German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drinking, night-club, knock-about-town, devil-may-care young f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time this quiet country house of yours is the centre of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 in England, and the sporting squire the most astute secret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Europe. Genius, my dear Von BorkQgeni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flatter me, Baron. But certainly I may claim that my four y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have not been unproductive. I've never shown you my litt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mind stepping in for a mo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of the study opened straight on to the terrace. Von Bork pu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, leading the way, he clicked the switch of the electric ligh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d the door behind the bulky form which followed him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heavy curtain over the latticed window. Only whe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d been taken and tested did he turn his sunburned aqu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his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of my papers have gone," said he. "When my wife and th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esterday for Flushing they took the less important with them. I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laim the protection of the embassy for the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name has already been filed as one of the personal suite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difficulties for you or your baggage. Of course, it is ju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y not have to go. England may leave France to her fate. We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binding treaty between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Belgiu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Belgium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shook his head. "I don't see how that could be. There i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there. She could never recover from such a humil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ould at least have peace for the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r hon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t, my dear sir, we live in a utilitarian age. Honour is a media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. Besides England is not ready. It is an inconceivable 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ur special war tax of fifty million, which one would think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s clear as if we had advertised it on the front page of th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roused these people from their slumbers. Here and there one h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It is my business to find an answer. Here and there also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. It is my business to soothe it. But I can assure you tha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ssentials go -- the storage of munitions, the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attack, the arrangements for making high explosives --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How, then, can England come in, especially when we have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up such a devil's brew of Irish civil war, window-breaking Furies, an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o keep her thoughts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must think of her fu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that is another matter. I fancy that in the future we have our ow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plans about England, and that your information will be very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t is to-day or to-morrow with Mr. John Bull. If he prefers to-da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ready. If it is to-morrow we shall be more ready still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would be wiser to fight with allies than without them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affair. This week is their week of destiny. But you we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pers." He sat in the armchair with the light shining upon hi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head, while he puffed sedately at his ci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 oak-panelled, book-lined room had a curtain hung in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When this was drawn it disclosed a large, brass-bound safe. Von 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a small key from his watch chain, and after som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lock he swung open the heav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!" said he, standing clear, with a wave of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shone vividly into the opened safe, and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 gazed with an absorbed interest at the rows of stuffed pigeon-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was furnished. Each pigeonhole had its label, and his eye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along them read a long series of such titles as "Fords," "Harb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s," "Aeroplanes," "Ireland," "Egypt," "Portsmouth forts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" "Rosythe," and a score of others. Each compartment was br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pers and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ssal!" said the secretary. Putting down his cigar he softly c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all in four years, Baron. Not such a bad show for the hard-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riding country squire. But the gem of my collection is comi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tting all ready for it." He pointed to a space over which "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"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have a good dossier there al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 of date and waste paper. The Admiralty in some way go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code has been changed. It was a blow, Baron -- the worst set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hole campaign. But thanks to my check-book and the good Altamon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 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on looked at his watch and gave a guttural excla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really can wait no longer. You can imagine that thing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n Carlton Terrace and that we have all to be at our po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oped to be able to bring news of your great coup. Did Alta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 h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pushed over a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without fail to-night and bring new sparking p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LTA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arking plugs, e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 he poses as a motor expert and I keep a full garage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verything likely to come up is named after some spare par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of a radiator it is a battleship, of an oil pump a cruis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ing plugs are naval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Portsmouth at midday," said the secretary,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ion. "By the way, what do you give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ve hundred pounds for this particular job. Of course he has a sal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reedy rogue. They are useful, these traitors, but I grud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lood mo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rudge Altamont nothing. He is a wonderful worker. If I pay him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e delivers the goods, to use his own phrase. Besides h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. I assure you that our most pan-Germanic Junker is a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in his feelings towards England as compared with a real bitter Ir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an Irish-Americ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heard him talk you would not doubt it. Sometimes I assure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rdly understand him. He seems to have declared war on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 well as on the English king. Must you really go?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y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I'm sorry, but I have already overstayed my time. We sha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ly to-morrow, and when you get that signal b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or on the Duke of York's steps you can put a triumphant fin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 in England. What! Tok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ndicated a heavily sealed dust-covered bottle which stood with tw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upon a sa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 I offer you a glass before your journ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thanks. But it looks like revel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amont has a nice taste in wines, and he took a fancy to my Tokay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y fellow and needs humouring in small things. I have to study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you." They had strolled out on to the terrace again, and alo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end where at a touch from the Baron's chauffeur the gre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ed and chuckled. "Those are the lights of Harwich, I suppose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, pulling on his dust coat. "How still and peaceful it all s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lights within the week, and the English coast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 place! The heavens, too, may not be quite so peaceful i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Zeppelin promises us comes true. By the way, who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window showed a light behind them; in it there stood a l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, seated at a table, was a dear old ruddy-faced woman 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. She was bending over her knitting and stopping occasionally to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ack cat upon a stool besid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Martha, the only servant I have l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might almost personify Britannia," said he, "with her comple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and general air of comfortable somnolence. Well, au revoir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!" With a final wave of his hand he sprang into the car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two golden cones from the headlights shot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The secretary lay back in the cushions of the luxurious limou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thoughts so full of the impending European tragedy that h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hat as his car swung round the village street it nearly 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ord coming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walked slowly back to the study when the last gleams of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s had faded into the distance. As he passed he observed that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er had put out her lamp and retired. It was a new exper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e silence and darkness of his widespread house, for his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had been a large one. It was a relief to him, however,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ll in safety and that, but for that one old wo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ed in the kitchen, he had the whole place to himself. There w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idying up to do inside his study and he set himself to do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een, handsome face was flushed with the heat of the burning pap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valise stood beside his table, and into this he began to pac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nd systematically the precious contents of his safe. He ha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arted with the work, however, when his quick ears caught the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car. Instantly he gave an exclamation of satisfaction, stra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se, shut the safe, locked it, and hurried out on to the terra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in time to see the lights of a small car come to a halt at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enger sprang out of it and advanced swiftly towards hi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ffeur, a heavily built, elderly man with a gray moustache,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e who resigns himself to a long vi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?" asked Von Bork eagerly, running forward to meet his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wer the man waved a small brown-paper parcel triumphan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give me the glad hand to-night, mister," he cried. "I'm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e bacon at l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igna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me as I said in my cable. Every last one of them, semaphore, lam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ni -- a copy, mind you, not the original. That was too dangerou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real goods, and you can lay to that." He slapped the Germa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with a rough familiarity from which the other wi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in," he said. "I'm all alone in the house. I was onl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f course a copy is better than the original. If an origin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y would change the whole thing. You think it's all saf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ish-American had entered the study and stretched his long lim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chair. He was a tall, gaunt man of sixty, with clear-cut featu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oatee beard which gave him a general resemblance to the caric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le Sam. A halfsmoked, sodden cigar hung from the corner of his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sat down he struck a match and relit it. "Making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?" he remarked as he looked round him. "Say, mister," he added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fell upon the safe from which the curtain was now removed, "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 keep your papers in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sh, in a wide-open contraption like that! And they reckon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y. Why, a Yankee crook would be into that with a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. If I'd known that any letter of mine was goin' to lie loose in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I'd have been a mug to write to you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uld puzzle any crook to force that safe," Von Bork answered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ut that metal with any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l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t's a double combination lock. You know what that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me," said the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need a word as well as a set of figures before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o work." He rose and showed a doubleradiating disc round the key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outer one is for the letters, thel inner one for the fig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that's f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t's not quite as simple as you thought. It was four years ag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made, and what do you think I chose for the word and figur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beyon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chose August for the word, and 1914 for the figures, and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's face showed his surprise and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, but that was smart! You had it down to a fine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 few of us even then could have guessed the date. Here it is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to-morrow morn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guess you'll have to fix me up also. I'm not staying in this g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ed country all on my lonesome. In a week or less, from what I se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will be on his hind legs and fair ramping. I'd rather watch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're an American citiz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o was Jack James an American citizen, but he's do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all the same. It cuts no ice with a British copper to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American citizen. 'It's British law and order over here,' says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ister, talking of Jack James, it seems to me you do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your 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ean?" Von Bork asked shar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are their employer, ain't you? It's up to you to se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all down. But they do fall down, and when did you ever pick the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Jame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James's own fault. You know that yourself. He was too self-w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mes was a bonehead -- I give you that. Then there was Holli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 was m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 went a bit woozy towards the end. It's enough to make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house when he has to play a part from morning to night with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ll ready to set the coppers wise to him. But now there is Steiner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started violently, and his ruddy face turned a shade p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Stei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y've got him, that's all. They raided his store last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his papers are all in Portsmouth jail. You'll go off and he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, will have to stand the racket, and lucky if he gets off with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want to get over the water as soon as you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was a strong, self-contained man, but it was easy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had shake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ould they have got on to Steiner?" he muttered. "That's the wors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nearly had a worse one, for I believe they are not far off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n't mean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 thing. My landlady down Fratton way had some inquiries,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it I guessed it was time for me to hustle. But what I want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, is how the coppers know these things? Steiner is the fifth ma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ince I signed on with you, and I know the name of the sixth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ove on. How do you explain it, and ain't you ashamed to see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flushed cri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are you speak in such a 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didn't dare things, mister, I wouldn't be in your service.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traight what is in my mind. I've heard that with you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when an agent has done his work you are not sorry to see hi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sprang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dare to suggest that I have given away my own agen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stand for that, mister, but there's a stool pigeon or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it's up to you to find out where it is. Anyhow I am t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ces. It's me for little Holland, and the sooner the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had mastered his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ve been allies too long to quarrel now at the very hour of vic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"You've done splendid work and taken risks, and I can't forget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go to Holland, and you can get a boat from Rotterdam to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line will be safe a week from now. I'll take that book and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held the small parcel in his hand, but made no mo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the dough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oodle. The reward. The 500 pounds. The gunner turned damned nas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and I had to square him with an extra hundred dollars o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itsky for you and me. 'Nothin' doin'!' says he, and he me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the last hundred did it. It's cost me two hundred pound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, so it isn't likely I'd give it up without gettin' my wa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smiled with some bitterness. "You don't seem to have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f my honour," said he, "you want the money before you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ister, it is a business pro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. Have your way." He sat down at the table and scribbled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tore from the book, but he refrained from handing 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"After all, since we are to be on such terms, Mr. Altamont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"I don't see why I should trust you any more than you trust me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?" he added, looking back over his shoulder at the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the check upon the table. I claim the right to examine that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ick the money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passed it over without a word. Von Bork undid a 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wo wrappers of paper. Then he sat gazing for a moment i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 at a small blue book which lay before him. Across the co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golden letters Practical Handbook of Bee Culture. On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did the master spy glare at this strangely irrelevant in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e was gripped at the back of his neck by a grasp of ir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ed sponge was held in front of his writh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glass, Watson!" said Mr. Sherlock Holmes as he extended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erial T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ckset chauffeur, who had seated himself by the tabl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his glass with some eag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good wine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remarkable wine, Watson. Our friend upon the sofa has assu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from Franz Josef's special cellar at the Schoenbrunn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 trouble you to open the window for chloroform vapou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p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 was ajar, and Holmes standing in front of it wa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after dossier, swiftly examining each, and then packing it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n Bork's valise. The German lay upon the sofa sleeping stert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ap round his upper arms and another round his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need not hurry ourselves, Watson. We are safe from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mind touching the bell? There is no one in the ho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rtha, who has played her part to admiration. I got her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en first I took the matter up. Ah, Martha, you will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easant old lady had appeared in the doorway. She curtse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to Mr. Holmes, but glanced with some apprehension at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ll right, Martha. He has not been hur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of that, Mr. Holmes. According to his lights he has been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He wanted me to go with his wife to Germany yester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rdly have suited your plans, would it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ndeed, Martha. So long as you were here I was easy in my min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some time for your signal 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the secretary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. His car passed 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he would never go. I knew that it would not suit your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to find him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ndeed. Well, it only meant that we waited half an hour or so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your lamp go out and knew that the coast was clear.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-morrow in London, Martha, at Claridge's Hot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 you have everything ready to le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He posted seven letters to-day. I have the addresses as us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, Martha. I will look into them to-morrow.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These papers," he continued as the old lady vanished, "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eat imponance, for, of course, the information which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nt off long ago to the German government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which could not safely be got out of the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ey are of no 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not go so far as to say that, Watson. They will at least sh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at is known and what is not. I may say that a goo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pers have come tbrough me, and I need not add 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stworthy. It would brighten my declining years to see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navigating the Solent according to the mine-field plan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nished. But you, Watson" -- he stopped his work and took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y the shoulders -- "I've hardly seen you in the light yet. H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used you? You look the same blithe boy as eve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el twenty years younger, Holmes. I have seldom felt so happy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your wire asking me to meet you at Harwich with the car. B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-- you have changed very little --  save for that horrible goat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are the sacrifices one makes for one's country, Watson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pulling at his little tuft. "To-morrow it will be but a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ith my hair cut and a few other superficial changes I sh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reappear at Claridge's tomorrow as I was before this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-- I beg your pardon, Watson, my well of Englis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efiled --  before this American job came my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have retired, Holmes. We heard of you as living the lif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 among your bees and your books in a small farm upo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 Watson. Here is the fruit of my leisured ease, the magnum o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ter years!" He picked up the volume from the table and re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itle, Practical Handbook of Bee Culture, with Som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egregation of the Queen. "Alone I did it. Behold the fr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ve nights and laborious days when I watched the little working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 I watched the criminal world of Lon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did you get to work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I have often marvelled at it myself. The Foreign Minister alon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stood, but when the Premier also deigned to visit my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! The fact is, Watson, that this gentleman upon the sofa was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ur people. He was in a class by himself. Things were going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ne could understand why they were going wrong. Agents wer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aught, but there was evidence of some strong and secre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It was absolutely necessary to expose it. Strong pressure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e to look into the matter. It has cost me two years, Wats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void of excitement. When I say that I started my pilg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icago, graduated in an Irish secret society at Buffalo, g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the constabulary at Skibbareen, and so eventually caught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ordinate agent of Von Bork, who recommended me as a likely m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ize that the matter was complex. Since then I have been hon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fidence, which has not prevented most of his plans going subt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 of his best agents being in prison. I watched them, Wats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them as they ripened. Well, sir, I hope that you are none the wor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remark was addressed to Von Bork himself, who aft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ing and blinking had lain quietly listening to Holmes's statem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 now into a furious stream of German invective, his face conv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sion. Holmes continued his swift investigation of docu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isoner cursed and sw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ough unmusical, German is the most expressive of all language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when Von Bork had stopped from pure exhaustion. "Hullo! Hu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dded as he looked hard at the corner of a tracing before put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"This should put another bird in the cage. I had no id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aster was such a rascal, though I have long had an eye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Von Bork, you have a great deal to answer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soner had raised himself with some difficulty upon the sofa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with a strange mixture of amazement and hatred at his c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get level with you, Altamont," he said, speaking wit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. "If it takes me all my life I shall get level with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ld sweet song," said Holmes. "How often have I heard it in day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It was a favourite ditty of the late lamented Professor Moriarty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Moran has also been known to warble it. And yet I liv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upon the South Dow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se you, you double traitor!" cried the German, straining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glaring murder from his furiou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it is not so bad as that," said Holmes, smiling. "As m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shows you, Mr. Altamont af Chicago had no existence in fact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he is 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really immaterial who I am, but since the matter seems t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r. Von Bork, I may say that this is not my first acquain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your family. I have done a good deal of business in Germ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and my name is probably familiar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wish to know it," said the Prussian gri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I who brought about the separation between Irene Adler and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Bohemia when yorur cousin Heinrich was the Imperial Envoy. It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o saved from murder, by the Nihilist Klopman, Count Vo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enstein, who was your mother's elder brother. It was I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sat up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ly one man,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groaned and sank back on the sofa. "And most of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rough you," he cried. "What is it worth? What have I done?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fore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certainly a little untrustworthy," said Holmes. "It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you have little time to check it. Your admiral may fi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rather larger than he expects, and the cruisers perhaps a trifle f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ork clutched at his own throat in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a good many other points of defail which will, no doubt,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good time. But youl have one quality which is very rare in a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Von Bork: you are a sportsman and you will bear me no ill-wi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you, who have outwitted so many other people, have at la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ted yourself. After all, you have done vour best for your countr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my best for mine, and what could be more natural? Beside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not unkindly, as he laid his hand upon the shoulder of the pr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"it is better than to fall before some more ignoble foe. These 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y. Watson. If you will help me with our prisoner, I think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started for London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 easy task to move Von Bork, for he was a strong and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Finally, holding either arm, the two friends walked him very slow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walk which he had trod with such proud confidenc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ngratulations of the famous diplomatist only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After a short, final struggle he was hoisted, still bound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, into the spare seat of the little car. His precious valise was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rust that you are as comfortable as circumstances permit," sa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arrangements were made. "Should I be guilty of a liberty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a cigar and placed it between your li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amenities were wasted upon the angry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 you realize, Mr. Sherlock Holmes," said he, "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ears you out in this treatment it becomes an act of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your government and all this treatment?" said Holmes,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a private individual. You have no warrant for my arrest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is absolutely illegal and outrage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olutely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dnapping a German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tealing his private 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realize your position, you and your accomplice here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for help as we pass through the villag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sir, if you did anything so foolish you would probably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mited titles of our village inns by giving us 'The Dangling Pruss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post. The Englishman is a patient creature, but at pres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 is a little inflamed, and it would be as well not to try him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Mr. Von Bork, you will go with us in a quiet, sensible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 Yard, whence you can send for your friend, Baron Von Her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ven now you may not fill that place which he has reserved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assadorial suite. As to you, Watson, you are joining us with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s I understand, so London won't be out of your way. Stand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pon the terrace, for it may be the last quiet talk that we sha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riends chatted in intimate converse for a few minutes,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days of the past, while their prisoner vainly wriggled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s that held him. As they turned to the car Holmes poin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t sea and shook a thoughtful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an east wind coming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think not, Holmes. It is very w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old Watson! You are the one fixed point in a changing age.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ind coming all the same, such a wind as never blew on England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ld and bitter, Watson and a good many of us may wither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But it's God's own wind none the less, and a cleaner, better,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ill lie in the sunshine when the storm has cleared. Start he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for it's time that we were on our way. I have a check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ounds which should be cashed early, for the draw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opping it if he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