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The Project Gutenberg Etext of A Study In Scarlet, by Doyl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look at the important information in thi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to keep this file on your own disk, kee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ath open for the next readers.  Do not rem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elcome To The World of Free Plain Vanilla Electronic Text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texts Readable By Both Humans and By Computers, Since 1971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se Etexts Prepared By Hundreds of Volunteers and Dona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contacting Project Gutenberg to get Etex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is included below.  We need you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udy In Scar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rthur Conan Do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, 1995  [Etext #24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e Project Gutenberg Etext of A Study In Scarlet, by Doyl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This file should be named study10.txt or study10.zip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DITIONS of our etexts get a new NUMBER, study10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based on separate sources get new LETTER, study10a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xt prepared by Roger Squires  rsquires@un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trying to release all our books one month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fficial release dates, for time for bet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neither this list nor its contents are final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of the last day of the month of any such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release date of all Project Gutenberg Etexts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Central Time, of the last day of the stated mont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version may often be posted for suggestion,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ing by those who wish to do so.  To be sure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first edition [xxxxx10x.xxx] please check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week of the next month.  Since our ftp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it that scrambles the date [tried to fix and failed]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ile size will have to do, but we will try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py has at least one byte mor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oject Gutenberg (one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duce about two million dollars for each hour we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hours is one conservative estimate for how long it w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y etext selected, entered, proofread, edited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and analyzed, the copyright letters written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audience is one hundred million readers.  If 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ext is nominally estimated at one dollar then we produce $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dollars per hour this year as we release some e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er month:  thus upping our productivity from $2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Project Gutenberg is to Give Away One Trillion 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the December 31, 2001.  [10,000 x 100,000,000=Trill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en thousand titles each to one hundred million r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10% of the expected number of computer users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ear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r donations more than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ations should be made to "Project Gutenberg/IBC"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deductible to the extent allowable by law ("IBC" is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dictine College).  (Subscriptions to our paper newslett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BC,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and other matters, pleas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Gu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 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aign, IL 61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other email fails try our Michael S. Hart,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@vmd.cso.uiuc.edu (internet)   hart@uiucvmd   (bit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prefer to send you this information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, Bitnet, Compuserve, ATTMAIL or MCI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FTP program (or emulator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directly to the Project Gutenberg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c users, do NOT point and click. . .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mrcnext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 your@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etext/etext90 through /etext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d etext/articles [get suggest gut for more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to see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r mget [to get files. . .set bin for zip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DEX?00.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EW GUT for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T GUT* for 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nformation prepared by the Project Gutenberg legal advisor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TART**THE SMALL PRINT!**FOR PUBLIC DOMAIN ETEXTS**STAR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is "Small Print!" statement here?  You know: law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ell us you might sue us if there is something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his etext, even if you got it for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ther than us, and even if what's wrong is no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  So, among other things, this "Small Print!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most of our liability to you.  It also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ribute copies of this etext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EFORE!* YOU USE OR READ THIS 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reading any part of this PROJECT GUTENBERG-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xt, you indicate that you understand, agree to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Small Print!" statement.  If you do not,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und of the money (if any) you paid for this e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request within 30 days of receiving it to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it from.  If you received this etext on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(such as a disk), you must return it with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JECT GUTENBERG-TM E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GUTENBERG-tm etext, like most PROJECT GUTENBE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etexts, is a "public domain" work distributed by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. Hart through the Project Gutenberg Associ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Benedictine College (the "Project")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is means that no one owns a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for this work, so the Project (and you!) can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in the United States without per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copyright royalties.  Special rules,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pply if you wish to copy and distribute this 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roject's "PROJECT GUTENBERG"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se etexts, the Project expend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to identify, transcribe and proofread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Despite these efforts, the Project's etext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they may be on may contain "Defects"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Defects may take the form of incomplete, inaccu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data, transcription errors, a copyr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infringement, a defective o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other etext medium, a computer virus,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hat damage or cannot be read by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; DISCLAIMER OF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"Right of Replacement or Refund" describ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Project (and any other party you may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xt from as a PROJECT GUTENBERG-tm etext)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to you for damages, costs and expens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fees, and [2] YOU HAVE NO REMEDIES FOR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TRICT LIABILITY, OR F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, EVEN IF YOU GIVE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a Defect in this etext within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it, you can receive a refund of the money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id for it by sending an explanatory note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he person you received it from.  If you receiv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hysical medium, you must return it with your no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erson may choose to alternatively give you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you received it electronically, such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alternatively give you a second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TEXT IS OTHERWISE PROVIDED TO YOU "AS-IS"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, EXPRESS OR IMPLIED, ARE MADE TO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TEXT OR ANY MEDIUM IT MAY BE ON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disclaimers of implied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r limitation of consequential damag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disclaimers and exclusions may not apply to you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other lega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M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ndemnify and hold the Project, its dir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, members and agents harmless from all liability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nse, including legal fees, that aris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any of the following that you do or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distribution of this etext, [2] alteration,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 to the etext, or [3] any De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UNDER "PROJECT GUTENBERG-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copies of this etext electronically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book or any other medium if you either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 Print!" and all other references to Project Guten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Only give exact copies of it.  Among other thin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at you do not remove, alter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ext or this "small print!" statement.  You may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, distribute this etext in machin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, compressed, mark-up, or propriet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form resulting from conversion by wor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ing or hypertext software, but only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EITHER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 The etext, when displayed, is clearly read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*not* contain character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by the author of the work, althoug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~), asterisk (*) and underline (_)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convey punctuation int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, and additional character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hypertext links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 The etext may be readily converted by the rea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xpense into plain ASCII, EBCDIC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by the program that displays the etext (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, for instance, with most word process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 You provide, or agree to also provide on requ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dditional cost, fee or expense,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ext in its original plain ASCII form (or in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 equivalent proprietary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Honor the etext refund and replacement provi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 Print!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Pay a trademark license fee to the Project of 2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profits you derive calculated using the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use to calculate your applicable tax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derive profits, no royalty is due.  Royal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able to "Project Gutenberg Association /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dictine College" within the 60 days foll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you prepare (or were legally required to pre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nnual (or equivalent periodic)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*WANT* TO SEND MONEY EVEN IF YOU DON'T HAVE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gratefully accepts contributions in money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machines, OCR software, public domain etexts,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right licenses, and every other sort of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.  Money should be paid to "Project Gu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/ Illinois Benedictine Colle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mall Print!" by Charles B. Kramer,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72600.2026@compuserve.com); TEL: (212-254-50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D*THE SMALL PRINT! FOR PUBLIC DOMAIN ETEXTS*Ver.04.29.93*EN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text is prepared directly from an 1887 e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e has been taken to duplicate the original exa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ypographical and punctuation vag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text include adding the underscore character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italics, and textual end-notes in curly braces ({}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andolph Cox for providing the book for etex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xt prepared by Roger Squires  rsquires@un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UDY IN SCAR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. CONAN DO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UDY IN SCAR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_Being a reprint from the reminiscences of_ JOHN H. WATSON, M.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_late of the Army Medical Department._) 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SHERLOCK HOL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year 1878 I took my degree of Doctor of Medic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niversity of London, and proceeded to Netley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course prescribed for surgeons in the arm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completed my studies there, I was duly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fth Northumberland Fusiliers as Assistant Surge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ment was stationed in India at the time, a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join it, the second Afghan war had broken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anding at Bombay, I learned that my corps had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passes, and was already deep in the enem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.  I followed, however, with many other offic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ere in the same situation as myself, and succ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ching Candahar in safety, where I found my regi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once entered upon my new du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mpaign brought honours and promotion to many, b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it had nothing but misfortune and disaster.  I was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y brigade and attached to the Berkshires, with who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d at the fatal battle of Maiwand.  There I was stru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ulder by a Jezail bullet, which shattered the b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zed the subclavian artery.  I should have falle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 of the murderous Ghazis had it not bee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tion and courage shown by Murray, my orderly, who th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cross a pack-horse, and succeeded in bringing me saf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ritis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n with pain, and weak from the prolonged hardship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undergone, I was removed, with a great train of w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ers, to the base hospital at Peshawar.  Here I ral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d already improved so far as to be able to wal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ds, and even to bask a little upon the verand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was struck down by enteric fever, that curse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n possessions.  For months my life was despaired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at last I came to myself and became convalesc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so weak and emaciated that a medical board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t a day should be lost in sending me back to Engl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dispatched, accordingly, in the troopship "Oronte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nded a month later on Portsmouth jetty, with my h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etrievably ruined, but with permission from a pa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to spend the next nine months in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neither kith nor kin in England, and was therefo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as air -- or as free as an income of eleven shil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xpence a day will permit a man to be.  Und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, I naturally gravitated to London, that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spool into which all the loungers and idlers of the Em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rresistibly drained.  There I stayed for some tim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hotel in the Strand, leading a comfort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less existence, and spending such money as I h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 more freely than I ought.  So alarming d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my finances become, that I soon realized that I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leave the metropolis and rusticate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, or that I must make a complete alteration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of living.  Choosing the latter alternative, I b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king up my mind to leave the hotel, and to take up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in some less pretentious and less expensive domic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very day that I had come to this conclu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standing at the Criterion Bar, when some one tappe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houlder, and turning round I recognized young Stamf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d been a dresser under me at Barts.  The sigh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face in the great wilderness of London is a plea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indeed to a lonely man.  In old days Stamford ha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 particular crony of mine, but now I hailed hi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usiasm, and he, in his turn, appeared to be deligh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e.  In the exuberance of my joy, I asked him to lun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Holborn, and we started off together in a han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ever have you been doing with yourself, Watson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asked in undisguised wonder, as we rattl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owded London streets.  "You are as thin as a l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brown as a n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ave him a short sketch of my adventures, and had har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d it by the time that we reached ou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or devil!" he said, commiseratingly, after he had list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misfortunes.  "What are you up to n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oking for lodgings." {3}  I answered.  "Trying to s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as to whether it is possible to get comfortable ro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easonable pr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t's a strange thing," remarked my companion; "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an to-day that has used that expression to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who was the first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fellow who is working at the chemical laboratory up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pital.  He was bemoaning himself this morning becaus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get someone to go halves with him in some nice ro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had found, and which were too much for his pur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y Jove!" I cried, "if he really wants someone to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s and the expense, I am the very man for him.  I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having a partner to being al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ng Stamford looked rather strangely at me over his wine-gla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don't know Sherlock Holmes yet," he said; "perhap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re for him as a constant compan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, what is there against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h, I didn't say there was anything against him.  H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queer in his ideas -- an enthusiast in some bra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ience.  As far as I know he is a decent fellow enou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medical student, I suppose?" sai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-- I have no idea what he intends to go in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lieve he is well up in anatomy, and he is a first-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st; but, as far as I know, he has never taken 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atic medical classes.  His studies are very desul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ccentric, but he has amassed a lot of out-of-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which would astonish his professo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d you never ask him what he was going in for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; he is not a man that it is easy to draw out, though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municative enough when the fancy seizes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should like to meet him," I said.  "If I am to lod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, I should prefer a man of studious and quiet hab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strong enough yet to stand much noise or exci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enough of both in Afghanistan to last 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of my natural existence.  How could I me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f you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 is sure to be at the laboratory," returned my compan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 either avoids the place for weeks, or else he work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orning to night.  If you like, we shall drive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fter lunche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ertainly," I answered, and the conversation drifted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the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made our way to the hospital after leaving the Holbo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ford gave me a few more particulars about the gentl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I proposed to take as a fellow-lo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mustn't blame me if you don't get on with him," he sai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know nothing more of him than I have learned from m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occasionally in the laboratory.  You propos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, so you must not hold me respon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we don't get on it will be easy to part company," I answ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seems to me, Stamford," I added, looking hard at my compan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t you have some reason for washing your hands of the ma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is fellow's temper so formidable, or what is i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mealy-mouthed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is not easy to express the inexpressible," he ans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laugh.  "Holmes is a little too scientific fo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s -- it approaches to cold-bloodedness.  I could ima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giving a friend a little pinch of the latest vege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kaloid, not out of malevolence, you understand, but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a spirit of inquiry in order to have an accurat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ffects.  To do him justice, I think that h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it himself with the same readiness.  He appear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ion for definite and exact knowled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y right t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, but it may be pushed to excess.  When it co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ing the subjects in the dissecting-rooms with a st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ertainly taking rather a bizarre sha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ating the subjec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, to verify how far bruises may be produced after de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him at it with my own e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yet you say he is not a medical stud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.  Heaven knows what the objects of his studies 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ere we are, and you must form your own impress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."  As he spoke, we turned down a narrow lane and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small side-door, which opened into a 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hospital.  It was familiar ground to me, and I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uiding as we ascended the bleak stone staircase and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way down the long corridor with its vista of whitew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 and dun-coloured doors.  Near the further end a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ed passage branched away from it and led to the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a lofty chamber, lined and littered with count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les.  Broad, low tables were scattered abou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stled with retorts, test-tubes, and little Bunsen lam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blue flickering flames.  There w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in the room, who was bending over a distan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rbed in his work.  At the sound of our steps he gl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and sprang to his feet with a cry of pleas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've found it!  I've found it," he shouted to my compan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owards us with a test-tube in his hand.  "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 re-agent which is precipitated by hoemoglobin, {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y nothing else."  Had he discovered a gold mine,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 could not have shone upon hi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r. Watson, Mr. Sherlock Holmes," said Stamford, introduc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w are you?" he said cordially, gripping my ha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for which I should hardly have given him cred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have been in Afghanistan, I perce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on earth did you know that?" I asked in asto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ver mind," said he, chuckling to himself.  "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s about hoemoglobin.  No doubt you see the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scovery of mi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is interesting, chemically, no doubt," I answ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 practically 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y, man, it is the most practical medico-legal dis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ears.  Don't you see that it gives us an infallibl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lood stains.  Come over here now!"  He seized m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t-sleeve in his eagerness, and drew me over to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which he had been working.  "Let us have some fresh blood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id, digging a long bodkin into his finger, and draw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drop of blood in a chemical pipette.  "Now, I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mall quantity of blood to a litre of water.  You per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resulting mixture has the appearance of pure w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rtion of blood cannot be more than one in a mill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 doubt, however, that we shall be able to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 reaction."  As he spoke, he threw into the ves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white crystals, and then added some drops of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id.  In an instant the contents assumed a dull mahogany col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rownish dust was precipitated to the bottom of the glass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! ha!" he cried, clapping his hands, and looking as de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hild with a new toy.  "What do you think of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seems to be a very delicate test," I re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autiful! beautiful!  The old Guiacum test was very clum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certain.  So is the microscopic examination for b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uscles.  The latter is valueless if the stains ar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ld.  Now, this appears to act as well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 is old or new.  Had this test been invented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s of men now walking the earth who would long ag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he penalty of their cri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deed!" I murm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iminal cases are continually hinging upon that one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n is suspected of a crime months perhaps after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mmitted.  His linen or clothes are exami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nish stains discovered upon them.  Are they blood sta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ud stains, or rust stains, or fruit stains, or w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?  That is a question which has puzzled many an exp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y?  Because there was no reliable test.  Now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erlock Holmes' test, and there will no longer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eyes fairly glittered as he spoke, and he put his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his heart and bowed as if to some applauding crow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red up by his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are to be congratulated," I remarked,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at his enthusi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re was the case of Von Bischoff at Frankfort last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ould certainly have been hung had this test b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.  Then there was Mason of Bradfor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orious Muller, and Lefevre of Montpellier, and Sams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rleans.  I could name a score of cases in which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cis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seem to be a walking calendar of crime," said Stam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laugh.  "You might start a paper on those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the `Police News of the Past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ry interesting reading it might be made, too," re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 Holmes, sticking a small piece of plaster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k on his finger.  "I have to be careful," he continu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ing to me with a smile, "for I dabble with poison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."  He held out his hand as he spoke, and I notic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ll mottled over with similar pieces of plas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loured with strong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 came here on business," said Stamford, sitting dow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three-legged stool, and pushing another one in my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is foot.  "My friend here wants to take diggings,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complaining that you could get no one to go halv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 thought that I had better bring you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 Holmes seemed delighted at the idea of sharing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s with me.  "I have my eye on a suite in Baker Street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id, "which would suit us down to the ground. 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e smell of strong tobacco, I hop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lways smoke `ship's' myself," I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t's good enough.  I generally have chemicals abo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do experiments.  Would that annoy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y no mea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t me see -- what are my other shortcomings.  I g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s at times, and don't open my mouth for days on 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t think I am sulky when I do that.  Just let me al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soon be right.  What have you to confess now?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well for two fellows to know the worst of on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begin to live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aughed at this cross-examination.  "I keep a bull pup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aid, "and I object to rows because my nerves are sha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get up at all sorts of ungodly hours, and I am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zy.  I have another set of vices when I'm well, bu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rincipal ones at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 you include violin-playing in your category of row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sked, anx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depends on the player," I answered.  "A well-played vio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eat for the gods -- a badly-played one 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h, that's all right," he cried, with a merry la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think we may consider the thing as settled --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ooms are agreeable to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shall we see th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ll for me here at noon to-morrow, and we'll go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le everything," h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 right -- noon exactly," said I, shaking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left him working among his chemicals, and we wal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wards my ho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y the way," I asked suddenly, stopping and turning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ford, "how the deuce did he know that I had c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hanist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ompanion smiled an enigmatical smile.  "That's jus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peculiarity," he said.  "A good many peopl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know how he finds things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h! a mystery is it?" I cried, rubbing my h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is very piquant.  I am much obliged to you for bri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gether.  `The proper study of mankind is man,' you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must study him, then," Stamford said, as he bade me good-by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'll find him a knotty problem, though.  I'll wager he lea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you than you about him.  Good-by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ood-bye," I answered, and strolled on to my hot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interested in my new acquai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ENCE OF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et next day as he had arranged, and inspected the ro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No. 221B, {5} Baker Street, of which he had spoken 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.  They consisted of a couple of comfortable bed-ro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ingle large airy sitting-room, cheerfully furni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lluminated by two broad windows.  So desirable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were the apartments, and so moderate did the terms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ivided between us, that the bargain was conclud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ot, and we at once entered into possession.  Tha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ing I moved my things round from the hotel, 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morning Sherlock Holmes followed me wit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and portmanteaus.  For a day or two we were bu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 in unpacking and laying out our property to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.  That done, we gradually began to settle 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ourselves to our new surrou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mes was certainly not a difficult man to live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 quiet in his ways, and his habits were regul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rare for him to be up after ten at night, and 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riably breakfasted and gone out before I ro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ning.  Sometimes he spent his day at the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atory, sometimes in the dissecting-roo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in long walks, which appeared to take hi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st portions of the City.  Nothing could exce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when the working fit was upon him; but now and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ction would seize him, and for days on end he would 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sofa in the sitting-room, hardly uttering a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a muscle from morning to night.  On these occa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ticed such a dreamy, vacant expression in his e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might have suspected him of being addicted to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me narcotic, had not the temperance and cleanli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hole life forbidden such a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weeks went by, my interest in him and my curio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his aims in life, gradually deepened and increa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very person and appearance were such as to str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of the most casual observer.  In height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over six feet, and so excessively lean that he s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onsiderably taller.  His eyes were sharp and pier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during those intervals of torpor to which I have allud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s thin, hawk-like nose gave his whole expression an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ertness and decision.  His chin, too, had the promin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quareness which mark the man of determination.  His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invariably blotted with ink and stained with chemic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he was possessed of extraordinary delicacy of to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frequently had occasion to observe when I watched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his fragile philosophica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er may set me down as a hopeless busybo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confess how much this man stimulated my curio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often I endeavoured to break through the retic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e showed on all that concerned himself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ouncing judgment, however, be it remembered, how object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my life, and how little there was to engage my atten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ealth forbade me from venturing out unless the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exceptionally genial, and I had no friends who w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me and break the monotony of my daily exist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se circumstances, I eagerly hailed the little mys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ung around my companion, and spent much of my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uring to unrav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 not studying medicine.  He had himself, in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question, confirmed Stamford's opinion upon that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did he appear to have pursued any course of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ight fit him for a degree in science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portal which would give him an entranc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ed world.  Yet his zeal for certain studie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able, and within eccentric limits his knowledge wa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ordinarily ample and minute that his observa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ly astounded me.  Surely no man would work so h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in such precise information unless he had some de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in view.  Desultory readers are seldom remark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ness of their learning.  No man burdens his mi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atters unless he has some very good reason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ignorance was as remarkable as his knowled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temporary literature, philosophy and politics he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next to nothing.  Upon my quoting Thomas Carl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nquired in the naivest way who he might be and what 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.  My surprise reached a climax, however, when I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ly that he was ignorant of the Copernican The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the composition of the Solar System. 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ized human being in this nineteenth century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the earth travelled round the sun appe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me such an extraordinary fact that I could har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appear to be astonished," he said, smiling 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of surprise.  "Now that I do know it I shall d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forge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 forget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see," he explained, "I consider that a man's 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is like a little empty attic, and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it with such furniture as you choose.  A fool tak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lumber of every sort that he comes across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nowledge which might be useful to him gets crowded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t best is jumbled up with a lot of other thing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a difficulty in laying his hands upon it. 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ful workman is very careful indeed as to what he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his brain-attic.  He will have nothing but the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help him in doing his work, but of these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assortment, and all in the most perfect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mistake to think that that little room has el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s and can distend to any extent.  Depend upon it there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 when for every addition of knowledge you forge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knew before.  It is of the highest importance,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have useless facts elbowing out the useful o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the Solar System!" I pro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the deuce is it to me?" he interrupted impatient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say that we go round the sun.  If we went round the mo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make a pennyworth of difference to me or to my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on the point of asking him what that work might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omething in his manner showed me that the questi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 unwelcome one.  I pondered over our short convers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nd endeavoured to draw my deductions from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id that he would acquire no knowledge which did not 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his object.  Therefore all the knowledge which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ed was such as would be useful to him.  I enum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own mind all the various points upon which he had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hat he was exceptionally well-informed.  I even too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cil and jotted them down.  I could not help smil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hen I had completed it.  It ran in this wa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HOLMES -- hi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nowledge of Literature. --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Philosophy. --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Astronomy. --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     Politics. -- Fee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    Botany. -- Variable.  Well up in bellado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ium, and poisons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nows nothing of practical gard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           Geology. -- Practical, but limi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ells at a glance different so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rom each other.  After walk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hown me splashes upon his tro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d told me by their col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nsistence in what part of Lo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 had receiv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        Chemistry. -- Pro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        Anatomy. -- Accurate, but unsyst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        Sensational Literature. -- Immense.  H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know every detail of every 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petrated in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lays the violin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s an expert singlestick player, boxer, and swords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Has a good practical knowledge of British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had got so far in my list I threw it into the fi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air.  "If I can only find what the fellow is driv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conciling all these accomplishments, and discov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which needs them all," I said to myself, "I m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give up the attempt at o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e that I have alluded above to his powers upon the viol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ere very remarkable, but as eccentric as all hi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ments.  That he could play pieces, and difficult pie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ew well, because at my request he has played m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delssohn's Lieder, and other favouri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eft to himself, however, he would seldom produ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or attempt any recognized air.  Leaning back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-chair of an evening, he would close his eyes and scr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lessly at the fiddle which was thrown across his kn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e chords were sonorous and melancho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they were fantastic and cheerful.  Clear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ed the thoughts which possessed him, bu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aided those thoughts, or whether the playing wa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of a whim or fancy was more than I could determ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ight have rebelled against these exasperating solos h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en that he usually terminated them by playing in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on a whole series of my favourite airs as a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for the trial upon my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first week or so we had no callers, and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un to think that my companion was as friendless a ma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myself.  Presently, however, I found that he ha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aintances, and those in the most different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ety.  There was one little sallow rat-faced, dark-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ow who was introduced to me as Mr. Lestrade, and who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r four times in a single week.  One morning a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 called, fashionably dressed, and stayed for half an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.  The same afternoon brought a grey-headed, see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or, looking like a Jew pedlar, who appeared to m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excited, and who was closely followed by a slip-s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derly woman.  On another occasion an old white-h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leman had an interview with my companion; and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ilway porter in his velveteen uniform.  When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descript individuals put in an appearance, Sherlock Hol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beg for the use of the sitting-room, and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re to my bed-room.  He always apologized to 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me to this inconvenience.  "I have to use this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lace of business," he said, "and these people ar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s."  Again I had an opportunity of asking him 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question, and again my delicacy prevented 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ing another man to confide in me.  I imagined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had some strong reason for not alluding to it, bu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dispelled the idea by coming round to the subject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c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upon the 4th of March, as I have good reason to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rose somewhat earlier than usual, and found that Sher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mes had not yet finished his breakfast.  The landlad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so accustomed to my late habits that my place had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d nor my coffee prepared.  With the unreasonable petu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nkind I rang the bell and gave a curt intimation that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.  Then I picked up a magazine from the table and atte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ile away the time with it, while my companion mun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tly at his toast.  One of the articles had a pencil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ding, and I naturally began to run my eye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omewhat ambitious title was "The Book of Life,"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to show how much an observant man might learn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and systematic examination of all that came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 It struck me as being a remarkable mix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ewdness and of absurdity.  The reasoning was clo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e, but the deductions appeared to me to be far-fe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aggerated.  The writer claimed by a momentary ex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witch of a muscle or a glance of an eye, to fathom a m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most thoughts.  Deceit, according to him, was an im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one trained to observation and analy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conclusions were as infallible as so many pro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uclid.  So startling would his results appe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itiated that until they learned the processes by which 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at them they might well consider him as a necrom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om a drop of water," said the writer, "a logician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r the possibility of an Atlantic or a Niagara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een or heard of one or the other.  So all lif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eat chain, the nature of which is known whenever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 single link of it.  Like all other arts, the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duction and Analysis is one which can only be ac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ong and patient study nor is life long enough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ortal to attain the highest possible perfection 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urning to those moral and mental aspec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which present the greatest difficulties,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quirer begin by mastering more elementary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him, on meeting a fellow-mortal, learn at a gl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ish the history of the man, and the tra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 to which he belongs.  Puerile as such an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em, it sharpens the faculties of observ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s one where to look and what to look for.  By a m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 nails, by his coat-sleeve, by his boot, by his tro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es, by the callosities of his forefinger and thumb, by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, by his shirt cuffs -- by each of these thing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's calling is plainly revealed.  That all unite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 to enlighten the competent enquirer in any c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nconceiv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ineffable twaddle!" I cried, slapping the magazin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, "I never read such rubbish in my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it?" asked Sherlock Hol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y, this article," I said, pointing at it with my egg sp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sat down to my breakfast.  "I see that you have re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have marked it.  I don't deny that it is smar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.  It irritates me though.  It is evidently the the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me arm-chair lounger who evolves all these neat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oxes in the seclusion of his own study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.  I should like to see him clapped down in a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carriage on the Underground, and asked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s of all his fellow-travellers.  I would lay a thous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against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would lose your money," Sherlock Holmes remarked calm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for the article I wrote it my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, I have a turn both for observation and for dedu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ories which I have expressed there, and which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to be so chimerical are really extremely practical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ractical that I depend upon them for my bread and chee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how?" I asked involunt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ll, I have a trade of my own.  I suppose I am the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ld.  I'm a consulting detective,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what that is.  Here in London we have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detectives and lots of private ones.  Wh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ows are at fault they come to me, and I manage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 the right scent.  They lay all the evidenc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 and I am generally able, by the help of my knowl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story of crime, to set them straight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 family resemblance about misdeeds, and if you h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of a thousand at your finger ends, it is od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unravel the thousand and first.  Lestrad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-known detective.  He got himself into a fog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forgery case, and that was what brought hi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these other peop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y are mostly sent on by private inquiry agenc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all people who are in trouble about some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nt a little enlightening.  I listen to their s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isten to my comments, and then I pocket my f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t do you mean to say," I said, "that without leav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you can unravel some knot which other men can make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although they have seen every detail for themselv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ite so.  I have a kind of intuition that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nd again a case turns up which is a little more compl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 have to bustle about and see things with my own e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I have a lot of special knowledge which I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and which facilitates matters wonderfu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rules of deduction laid down in that artic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sed your scorn, are invaluable to me in practical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tion with me is second nature.  You appea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d when I told you, on our first meeting, that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Afghanist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were told, no doub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thing of the sort.  I _knew_ you came from Afghanist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ong habit the train of thoughts ran so swif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mind, that I arrived at the conclusion withou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cious of intermediate steps.  There were such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.  The train of reasoning ran, `Here is a gentlem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dical type, but with the air of a military man. 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my doctor, then.  He has just come from the trop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s face is dark, and that is not the natural tint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n, for his wrists are fair.  He has undergone hardsh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kness, as his haggard face says clearly.  His left ar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jured.  He holds it in a stiff and unnatural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n the tropics could an English army doctor hav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hardship and got his arm wounded?  Clearly in Afghanistan.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train of thought did not occupy a second.  I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ed that you came from Afghanistan, and you were astonish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is simple enough as you explain it," I said, smi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remind me of Edgar Allen Poe's Dupin.  I had no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ch individuals did exist outside of stor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 Holmes rose and lit his pipe.  "No doubt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complimenting me in comparing me to Dupin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observed.  "Now, in my opinion, Dupin was a very inf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ow.  That trick of his of breaking in on his friend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s with an apropos remark after a quarter of an hou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ce is really very showy and superficial.  He ha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tical genius, no doubt; but he was by no mean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enomenon as Poe appeared to imag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ve you read Gaboriau's works?" I as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es Lecoq come up to your idea of a detecti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 Holmes sniffed sardonically.  "Lecoq was a mis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gler," he said, in an angry voice; "he had only on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mmend him, and that was his energy.  That book mad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ly ill.  The question was how to identify an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oner.  I could have done it in twenty-four hours.  Leco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six months or so.  It might be made a text-b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ves to teach them what to avo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elt rather indignant at having two characters whom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red treated in this cavalier style.  I walked ov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and stood looking out into the busy stre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fellow may be very clever," I said to myself, "bu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rtainly very concei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re are no crimes and no criminals in these days," he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ulously.  "What is the use of having brains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.  I know well that I have it in me to make m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ous.  No man lives or has ever lived who has brou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mount of study and of natural talent to the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rime which I have done.  And what is the result?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crime to detect, or, at most, some bungling vill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otive so transparent that even a Scotland Y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can see through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still annoyed at his bumptious style of convers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best to change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wonder what that fellow is looking for?" I asked,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talwart, plainly-dressed individual who was w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ly down the other side of the street, looking anx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numbers.  He had a large blue envelope in his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evidently the bearer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ean the retired sergeant of Marines," said Sherlock Hol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rag and bounce!" thought I to myself.  "He knows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verify his gu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ought had hardly passed through my mind when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m we were watching caught sight of the number on our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n rapidly across the roadway.  We heard a loud kn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ep voice below, and heavy steps ascending the st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 Mr. Sherlock Holmes," he said, stepping into the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ing my friend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as an opportunity of taking the conceit out of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little thought of this when he made that random sh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y I ask, my lad," I said, in the blandest vo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your trade may b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missionaire, sir," he said, gruff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orm away for repai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d you were?" I asked, with a slightly malicious g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sergeant, sir, Royal Marine Light Infantry, s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swer?  Right, s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licked his heels together, raised his hand in a sal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RISTON GARDEN MYSTERY {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NFESS that I was considerably startled by this 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of the practical nature of my companion's the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respect for his powers of analysis increased wondrou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till remained some lurking suspicion in my m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at the whole thing was a pre-arranged epis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dazzle me, though what earthly object h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 taking me in was past my compreh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looked at him he had finished reading the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s eyes had assumed the vacant, lack-lustr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ed mental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in the world did you deduce that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duce what?" said he, petul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, that he was a retired sergeant of Mari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have no time for trifles," he answered, brusque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ith a smile, "Excuse my rudeness.  You broke the 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thoughts; but perhaps it is as well.  So you actuall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le to see that that man was a sergeant of Marin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 inde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was easier to know it than to explain why I knew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asked to prove that two and two made four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ome difficulty, and yet you are quite sure of the f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across the street I could see a great blue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ooed on the back of the fellow's hand.  That smack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.  He had a military carriage, however, and reg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whiskers. There we have the marine.  He was a ma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mount of self-importance and a certain air of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observed the way in which he held his h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ung his cane.  A steady, respectable, middle-aged man, t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ace of him -- all facts which led me to belie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been a serge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nderful!" I eja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monplace," said Holmes, though I thought from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that he was pleased at my evident surpri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ration.  "I said just now that there were no crimin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I am wrong -- look at this!"  He threw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ote which the commissionaire had brought." {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," I cried, as I cast my eye over it, "this is terribl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does seem to be a little out of the common," he remar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ly.  "Would you mind reading it to me alou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etter which I read to him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 DEAR MR. SHERLOCK HOLMES, -- "There has been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during the night at 3, Lauriston Gardens,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xton Road.  Our man on the beat saw a light the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in the morning, and as the house was an empty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ed that something was amiss.  He found the door o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he front room, which is bare of furniture,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dy of a gentleman, well dressed, and having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pocket bearing the name of `Enoch J. Drebber, Cleve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io, U.S.A.'  There had been no robbery, nor is the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ce as to how the man met his death.  There are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lood in the room, but there is no wound upon his per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at a loss as to how he came into the empty hou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, the whole affair is a puzzler.  If you can come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house any time before twelve, you will find me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left everything _in statu quo_ until I hear from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come I shall give you fuller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uld esteem it a great kindness if you would favour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pinion.  Yours faithfully,    "TOBIAS GREG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regson is the smartest of the Scotland Yarder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riend remarked; "he and Lestrade are the pick of a bad 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both quick and energetic, but conventional -- shock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.  They have their knives into one another, too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jealous as a pair of professional beauties.  T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 over this case if they are both put upon the sc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amazed at the calm way in which he rippled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rely there is not a moment to be lost," I cr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ll I go and order you a cab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'm not sure about whether I shall go.  I am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ably lazy devil that ever stood in shoe leather --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t is on me, for I can be spry enough at ti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, it is just such a chance as you have been longing f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 dear fellow, what does it matter to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ing I unravel the whole matter, you may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son, Lestrade, and Co. will pocket all the cred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of being an unofficial person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he begs you to help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.  He knows that I am his superior, and acknowledg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; but he would cut his tongue out before he would ow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third person.  However, we may as well go an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.  I shall work it out on my own hook.  I ma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 at them if I have nothing else.  Come 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ustled on his overcoat, and bustled about in a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that an energetic fit had superseded the apathetic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t your hat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wish me to co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, if you have nothing better to do."  A minute late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oth in a hansom, driving furiously for the Brixton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 foggy, cloudy morning, and a dun-coloured veil h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house-tops, looking like the refl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-coloured streets beneath.  My companion was in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pirits, and prattled away about Cremona fiddl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a Stradivarius and an Amati. 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, I was silent, for the dull weather and the melanch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upon which we were engaged, depressed my spir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don't seem to give much thought to the matter in hand,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at last, interrupting Holmes' musical dis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data yet," he answered.  "It is a capital mistake to theo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have all the evidence.  It biases the judg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will have your data soon," I remarked, poin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inger; "this is the Brixton Road, and that is the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am not very much mistak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 it is.  Stop, driver, stop!"  We were still a hundred y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 from it, but he insisted upon our alighting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ur journey upon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3, Lauriston Gardens wore an ill-omened and minatory l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one of four which stood back some little 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, two being occupied and two empty.  The latter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with three tiers of vacant melancholy windows,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and dreary, save that here and there a "To Let" card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like a cataract upon the bleared panes.  A small ga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kled over with a scattered eruption of sickly pl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each of these houses from the street, and was trav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narrow pathway, yellowish in colour, and con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ly of a mixture of clay and of gravel.  The whol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very sloppy from the rain which had fallen through the n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rden was bounded by a three-foot brick wall with a fri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ood rails upon the top, and against this wall was lea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lwart police constable, surrounded by a small knot of loaf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craned their necks and strained their eyes in the vain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ing some glimpse of the proceedings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imagined that Sherlock Holmes would at onc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ried into the house and plunged into a stud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ery.  Nothing appeared to be further from his inten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ir of nonchalance which, under the circum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ed to me to border upon affectation, he lounged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pavement, and gazed vacantly at the ground, the sk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site houses and the line of railings.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his scrutiny, he proceeded slowly down th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ather down the fringe of grass which flanked th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his eyes riveted upon the ground.  Twice he sto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ce I saw him smile, and heard him utter an excla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atisfaction.  There were many marks of footsteps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t clayey soil, but since the police had been com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over it, I was unable to see how my companion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o learn anything from it.  Still I had ha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ordinary evidence of the quickness of his perce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ulties, that I had no doubt that he could see a great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hidde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or of the house we were met by a tall, white-fa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xen-haired man, with a notebook in his hand, who ru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and wrung my companion's hand with effu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is indeed kind of you to come," he said, "I hav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left untouch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cept that!" my friend answered, pointing at the path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a herd of buffaloes had passed along the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eater mess.  No doubt, however, you had draw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, Gregson, before you permitted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have had so much to do inside the house," the det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evasively.  "My colleague, Mr. Lestrade, is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relied upon him to look after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mes glanced at me and raised his eyebrows sardon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th two such men as yourself and Lestrade upon the 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not be much for a third party to find out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son rubbed his hands in a self-satisfied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think we have done all that can be done," he answer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a queer case though, and I knew your taste for such th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did not come here in a cab?" asked Sherlock Hol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 s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r Lestrad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 s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n let us go and look at the room." 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sequent remark he strode on into the house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son, whose features expressed his asto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passage, bare planked and dusty, led to the kit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fices.  Two doors opened out of it to the left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.  One of these had obviously been closed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.  The other belonged to the dining-room, which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ment in which the mysterious affair had occur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mes walked in, and I followed him with that subd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at my heart which the presence of death ins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 large square room, looking all the larg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all furniture.  A vulgar flaring paper ador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s, but it was blotched in places with mildew, an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great strips had become detached and hung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ing the yellow plaster beneath.  Opposite the doo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wy fireplace, surmounted by a mantelpiece of 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marble.  On one corner of this was stuck the stum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d wax candle.  The solitary window was so dirt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was hazy and uncertain, giving a dull grey ti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, which was intensified by the thick layer of d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ated the whole a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se details I observed afterwards.  At presen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was centred upon the single grim motionless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ay stretched upon the boards, with vacant sight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 staring up at the discoloured ceiling.  It was tha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about forty-three or forty-four years of age, middle-si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 shouldered, with crisp curling black hair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stubbly beard.  He was dressed in a heavy broadcl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ck coat and waistcoat, with light-coloured trous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aculate collar and cuffs.  A top hat, well brush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m, was placed upon the floor beside him.  His hand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nched and his arms thrown abroad, while his lower lim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interlocked as though his death struggle had b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evous one.  On his rigid face there stood an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rror, and as it seemed to me, of hatred, such as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seen upon human features.  This malignant and terr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ortion, combined with the low forehead, blunt no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nathous jaw gave the dead man a singularly simio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-like appearance, which was increased by his wri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atural posture.  I have seen death in many form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has it appeared to me in a more fearsome aspec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dark grimy apartment, which looked out upo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rteries of suburban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trade, lean and ferret-like as ever, was standing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, and greeted my companion and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case will make a stir, sir," he remar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beats anything I have seen, and I am no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no clue?" said Greg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ne at all," chimed in Les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 Holmes approached the body, and, kneeling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d it intently.  "You are sure that there is no wound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asked, pointing to numerous gouts and splashes of b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y all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sitive!" cried both det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n, of course, this blood belongs to a second individual -- {8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umably the murderer, if murder has been commi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minds me of the circumstances attendant on the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an Jansen, in Utrecht, in the year '34.  Do you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Gregs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 s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 it up -- you really should.  There is nothing new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.  It has all been done bef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e spoke, his nimble fingers were flying here,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rywhere, feeling, pressing, unbuttoning, exami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his eyes wore the same far-away expression which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remarked upon.  So swiftly was the examination m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e would hardly have guessed the minuteness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conducted.  Finally, he sniffed the dead man's l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lanced at the soles of his patent leather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has not been moved at all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more than was necessary for the purposes of our exa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can take him to the mortuary now," he sa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nothing more to be lear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son had a stretcher and four men at hand.  At hi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entered the room, and the stranger was lif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out.  As they raised him, a ring tinkled 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ed across the floor.  Lestrade grabbed it up and st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 with mystified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re's been a woman here," he cried.  "It's a wom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ing-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eld it out, as he spoke, upon the palm of his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l gathered round him and gazed at it.  There could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t that that circlet of plain gold had once ador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of a b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complicates matters," said Gregson.  "Heaven kn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complicated enough bef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're sure it doesn't simplify them?" observed Hol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re's nothing to be learned by staring a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find in his pocke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 have it all here," said Gregson, pointing to a l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bjects upon one of the bottom steps of the stai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gold watch, No. 97163, by Barraud, of London.  Gold Alb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, very heavy and solid.  Gold ring, with masonic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pin -- bull-dog's head, with rubies as e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 leather card-case, with cards of Enoch J. Dre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leveland, corresponding with the E. J. D. upon the lin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urse, but loose money to the extent of seven pounds thirt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ket edition of Boccaccio's `Decameron,' with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Stangerson upon the fly-leaf.  Two letters --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E. J. Drebber and one to Joseph Stanger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 what addre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merican Exchange, Strand -- to be left till called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both from the Guion Steamship Company, and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iling of their boats from Liverpool.  It is cle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fortunate man was about to return to New Y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ve you made any inquiries as to this man, Stangers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did it at once, sir," said Gregson.  "I have had advertis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all the newspapers, and one of my men has go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change, but he has not returned y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ve you sent to Clevela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telegraphed this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id you word your inquiri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 simply detailed the circumstances, and said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lad of any information which could help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did not ask for particulars on any point which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o be crucia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sked about Stanger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thing else?  Is there no circumstance on which this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ppears to hinge?  Will you not telegraph aga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have said all I have to say," said Greg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ffende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 Holmes chuckled to himself, and appeared to b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some remark, when Lestrade, who had been in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while we were holding this conversation in the h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ppeared upon the scene, rubbing his hands in a pompo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satisfi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r. Gregson," he said, "I have just made a discove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importance, and one which would have been over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 not made a careful examination of the wal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ttle man's eyes sparkled as he spoke, and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ly in a state of suppressed exultation a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a point against his col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e here," he said, bustling back into the ro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mosphere of which felt clearer since the rem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ghastly inmate.  "Now, stand t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truck a match on his boot and held it up agains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ok at that!" he said, triumph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remarked that the paper had fallen away in pa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articular corner of the room a large piece had pe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leaving a yellow square of coarse plastering. 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are space there was scrawled in blood-red let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or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do you think of that?" cried the detective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of a showman exhibiting his show.  "This was over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was in the darkest corner of the room, and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of looking there.  The murderer has written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or her own blood.  See this smear where it has trick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wall!  That disposes of the idea of suicide anyh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was that corner chosen to write it on?  I will tell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at candle on the mantelpiece.  It was lit at th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it was lit this corner would be the brightest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rkest portion of the w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d what does it mean now that you _have_ found it?"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son in a depreciatory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an?  Why, it means that the writer was going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ale name Rachel, but was disturbed before he or s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finish.  You mark my words, when this case co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leared up you will find that a woman named Rache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o do with it.  It's all very well for you to la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Sherlock Holmes.  You may be very smart and cl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ld hound is the best, when all is said and d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really beg your pardon!" said my companion, wh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ffled the little man's temper by bursting into an explo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aughter.  "You certainly have the credit of b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us to find this out, and, as you say, it bear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of having been written by the other participant in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's mystery.  I have not had time to examine this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but with your permission I shall do so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e spoke, he whipped a tape measure and a large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ying glass from his pocket.  With these two imp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trotted noiselessly about the room, sometimes sto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kneeling, and once lying flat upon his 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ngrossed was he with his occupation that he appe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orgotten our presence, for he chattered away to him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his breath the whole time, keeping up a running fi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amations, groans, whistles, and little cries sugges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couragement and of hope.  As I watched him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esistibly reminded of a pure-blooded well-trained foxh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dashes backwards and forwards through the co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ning in its eagerness, until it comes across th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t.  For twenty minutes or more he continu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es, measuring with the most exact care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marks which were entirely invisible to 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applying his tape to the walls in an eq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rehensible manner.  In one place he gathered up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a little pile of grey dust from the flo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d it away in an envelope.  Finally, he examined with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ss the word upon the wall, going over every letter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st minute exactness.  This done, he appea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, for he replaced his tape and his glass in his p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y say that genius is an infinite capacity for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s," he remarked with a smile.  "It's a very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but it does apply to detective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son and Lestrade had watched the manoeuvres {9}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eur companion with considerable curiosity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mpt.  They evidently failed to appreciate the fac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begun to realize, that Sherlock Holmes' smallest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l directed towards some definite and practica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 you think of it, sir?" they both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would be robbing you of the credit of the case if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sume to help you," remarked my friend.  "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ell now that it would be a pity for anyone to interfer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a world of sarcasm in his voice as he spo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you will let me know how your investigations go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ontinued, "I shall be happy to give you any help I c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antime I should like to speak to the constab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body.  Can you give me his name and addre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trade glanced at his note-book.  "John Rance," he sa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 is off duty now.  You will find him at 46, Audley Cou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ngton Park G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mes took a note 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e along, Doctor," he said; "we shall go and look him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tell you one thing which may help you in the cas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ontinued, turning to the two detectives.  "The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der done, and the murderer was a man.  He wa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feet high, was in the prime of life, had small fe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height, wore coarse, square-toed boots and smok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hinopoly cigar.  He came here with his victi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-wheeled cab, which was drawn by a horse with three old sh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new one on his off fore leg.  In all probabilit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derer had a florid face, and the finger-nails of hi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were remarkably long.  These are only a few ind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may assist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trade and Gregson glanced at each other with an incredul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this man was murdered, how was it done?" asked the 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ison," said Sherlock Holmes curtly, and strode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e other thing, Lestrade," he added, turning round at the doo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Rache,' is the German for `revenge;' so don't lo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ooking for Miss Rach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hich Parthian shot he walked away, leaving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als open-mouthed behind 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JOHN RANCE HAD TO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one o'clock when we left No. 3, Lauriston Gard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 Holmes led me to the nearest telegraph off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ce he dispatched a long telegram.  He then hailed a ca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rdered the driver to take us to the address given u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re is nothing like first hand evidence," he remark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a matter of fact, my mind is entirely made up upon the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we may as well learn all that is to be lear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amaze me, Holmes," said I.  "Surely you are not as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etend to be of all those particulars which you g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re's no room for a mistake," he answered.  "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ing which I observed on arriving there was that a c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made two ruts with its wheels close to the curb.  Now,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st night, we have had no rain for a week, so tha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s which left such a deep impression must have be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night.  There were the marks of the horse's hoof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, the outline of one of which was far more clearly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at of the other three, showing that that wa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e.  Since the cab was there after the rain began,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re at any time during the morning -- I have Greg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for that -- it follows that it must have be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night, and, therefore, that it brought tho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to the ho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t seems simple enough," said I; "but how about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he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y, the height of a man, in nine cases out of 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old from the length of his stride.  It i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enough, though there is no use my boring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.  I had this fellow's stride both on the clay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 the dust within.  Then I had a way of check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.  When a man writes on a wall, his instinct l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to write about the level of his own eyes.  Now that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just over six feet from the ground.  It was child's pl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his age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ll, if a man can stride four and a-half feet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st effort, he can't be quite in the sere and yel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the breadth of a puddle on the garden walk which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evidently walked across.  Patent-leather boots had 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, and Square-toes had hopped over.  There is no mys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it at all.  I am simply applying to ordinary lif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precepts of observation and deduction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ocated in that article.  Is there anything el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inger nails and the Trichinopoly," I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writing on the wall was done with a man's foref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ped in blood.  My glass allowed me to observ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er was slightly scratched in doing it, which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the case if the man's nail had been trim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athered up some scattered ash from the floor.  It was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lour and flakey -- such an ash as is only made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hinopoly.  I have made a special study of cigar ashe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I have written a monograph upon the su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latter myself that I can distinguish at a glance the as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nown brand, either of cigar or of tobacco.  It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ch details that the skilled detective diff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son and Lestrade ty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the florid face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h, that was a more daring shot, though I have no doub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right.  You must not ask me that at the present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ffa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assed my hand over my brow.  "My head is in a whirl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marked; "the more one thinks of it the more mysteriou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s.  How came these two men -- if there were two men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 empty house?  What has become of the cabman who d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?  How could one man compel another to take poison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id the blood come from?  What was the obje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derer, since robbery had no part in it?  How c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an's ring there?  Above all, why should the second ma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German word RACHE before decamping?  I confess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e any possible way of reconciling all these fac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anion smiled approv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sum up the difficulties of the situation succinct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" he said.  "There is much that is still obscur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quite made up my mind on the main facts.  As to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trade's discovery it was simply a blind intended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ice upon a wrong track, by suggesting Socialis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societies.  It was not done by a German.  The A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ticed, was printed somewhat after the German 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a real German invariably prints in the Latin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we may safely say that this was not written by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y a clumsy imitator who overdid his part.  It wa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use to divert inquiry into a wrong channel.  I'm not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you much more of the case, Doctor.  You kn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ror gets no credit when once he has explained his tr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I show you too much of my method of working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o the conclusion that I am a very ordinary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shall never do that," I answered; "you have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 as near an exact science as it ever will be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or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ompanion flushed up with pleasure at my word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est way in which I uttered them.  I had already ob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was as sensitive to flattery on the score of his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girl could be of her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'll tell you one other thing," he said.  "Patent leathers {1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quare-toes came in the same cab, and they walke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way together as friendly as possible -- arm-in-a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probability.  When they got inside they walked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room -- or rather, Patent-leathers stood stil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-toes walked up and down.  I could read all tha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t; and I could read that as he walked he grew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cited.  That is shown by the increased length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des.  He was talking all the while, and working him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no doubt, into a fury.  Then the tragedy occur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told you all I know myself now, for the rest is m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mise and conjecture.  We have a good working basi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ich to start.  We must hurry up, for I want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's concert to hear Norman Neruda this afterno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sation had occurred while our cab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ing its way through a long succession of dingy str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eary by-ways.  In the dingiest and dreariest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driver suddenly came to a stand.  "That's Audley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re," he said, pointing to a narrow slit in the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coloured brick.  "You'll find me here when you come b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ley Court was not an attractive locality.  The n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ge led us into a quadrangle paved with flags and 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ordid dwellings.  We picked our way among groups of d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, and through lines of discoloured linen, until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to Number 46, the door of which was decor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slip of brass on which the name Rance was engra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nquiry we found that the constable was in bed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hown into a little front parlour to await his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appeared presently, looking a little irritable a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urbed in his slumbers.  "I made my report at the offic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mes took a half-sovereign from his pocket and 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ensively.  "We thought that we should like to hear i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own lips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shall be most happy to tell you anything I can,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ble answered with his eyes upon the little golde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st let us hear it all in your own way as it occur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ce sat down on the horsehair sofa, and knitted his b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ugh determined not to omit anything in his nar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'll tell it ye from the beginning," he said.  "My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en at night to six in the morning.  At eleven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ght at the `White Hart'; but bar that all was qu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on the beat.  At one o'clock it began to rain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Harry Murcher -- him who has the Holland Grove beat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 stood together at the corner of Henrietta Street a-talkin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ly -- maybe about two or a little after -- I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take a look round and see that all wa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Brixton Road.  It was precious dirty and lon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soul did I meet all the way down, though a cab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past me.  I was a strollin' down, thinkin'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selves how uncommon handy a four of gin hot would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uddenly the glint of a light caught my eye i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same house.  Now, I knew that them two hou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riston Gardens was empty on account of him that own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on't have the drains seed to, though the very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nt what lived in one of them died o' typhoid f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knocked all in a heap therefore at seeing a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indow, and I suspected as something was wr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ot to the door 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stopped, and then walked back to the garden gat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anion interrupted.  "What did you do that f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ce gave a violent jump, and stared at Sherlock Hol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tmost amazement upon hi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y, that's true, sir," he said; "though how you 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t, Heaven only knows.  Ye see, when I got up to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so still and so lonesome, that I thought I'd be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se for some one with me.  I ain't afeared of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side o' the grave; but I thought that maybe it was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ed o' the typhoid inspecting the drains what killed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ought gave me a kind o' turn, and I walked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 to see if I could see Murcher's lantern, b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no sign of him nor of anyone el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was no one in the stre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t a livin' soul, sir, nor as much as a dog.  Then I pu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 together and went back and pushed the door open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quiet inside, so I went into the room where the ligh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burnin'.  There was a candle flickerin' on the mantel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red wax one -- and by its light I saw 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, I know all that you saw.  You walked round the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imes, and you knelt down by the body, and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through and tried the kitchen door, and then 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Rance sprang to his feet with a frightened f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icion in his eyes.  "Where was you hid to see all tha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ried.  "It seems to me that you knows a deal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mes laughed and threw his card across the t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ble.  "Don't get arresting me for the murder," he sa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am one of the hounds and not the wolf; Mr. Gregs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Lestrade will answer for that.  Go on, though.  What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ex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ce resumed his seat, without however losing his mys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.  "I went back to the gate and sounded my whis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rought Murcher and two more to the sp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s the street empty th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it was, as far as anybody that could be of any good go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 you me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able's features broadened into a grin.  "I'v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 drunk chap in my time," he said, "but never anyo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in' drunk as that cove.  He was at the gate when I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a-leanin' up agin the railings, and a-singin'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 o' his lungs about Columbine's New-fangled Bann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uch stuff.  He couldn't stand, far less 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sort of a man was he?" asked Sherlock Hol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Rance appeared to be somewhat irritated at this dig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 was an uncommon drunk sort o' man," he said.  "He'd ha'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isself in the station if we hadn't been so took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s face -- his dress -- didn't you notice them?" Hol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 in impat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should think I did notice them, seeing that I had to p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up -- me and Murcher between us.  He was a long ch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d face, the lower part muffled round 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 will do," cried Holmes.  "What became of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'd enough to do without lookin' after him," the polic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, in an aggrieved voice.  "I'll wager he found 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ll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was he dress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brown overco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d he a whip in his ha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whip -- 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 must have left it behind," muttered my compan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didn't happen to see or hear a cab after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re's a half-sovereign for you," my companion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 up and taking his hat.  "I am afraid, Ranc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ver rise in the force.  That head of you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r use as well as ornament.  You might have gain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geant's stripes last night.  The man whom you hel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 is the man who holds the clue of this mystery, and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seeking.  There is no use of arguing about it now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ll you that it is so.  Come along, Doc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tarted off for the cab together, leaving our inform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ulous, but obviously un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blundering fool," Holmes said, bitterly, as we d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our lodgings.  "Just to think of his having su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rable bit of good luck, and not taking advantage of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am rather in the dark still.  It is tru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is man tallies with your idea of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in this mystery.  But why should he come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after leaving it?  That is not the way of crimina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ring, man, the ring:  that was what he came back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have no other way of catching him, we can always b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line with the ring.  I shall have him, Doctor -- I'll 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wo to one that I have him.  I must thank you for it 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ight not have gone but for you, and so have mi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st study I ever came across:  a study in scarlet, eh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shouldn't we use a little art jargon.  There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rlet thread of murder running through the colourless s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fe, and our duty is to unravel it, and isolate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e every inch of it.  And now for lunch, and th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n Neruda.  Her attack and her bowing are splend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that little thing of Chopin's she play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ently: Tra-la-la-lira-lira-l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ning back in the cab, this amateur bloodhound ca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like a lark while I meditated upon the many-sided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uma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VERTISEMENT BRINGS A VIS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morning's exertions had been too much for my weak heal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was tired out in the afternoon.  After Holm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ure for the concert, I lay down upon the sof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eavoured to get a couple of hours' sleep.  It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less attempt.  My mind had been too much excited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d occurred, and the strangest fancies and surm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wded into it.  Every time that I closed my eyes I s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me the distorted baboon-like counten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dered man.  So sinister was the impression which that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produced upon me that I found it difficult to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but gratitude for him who had removed its own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.  If ever human features bespoke vice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ignant type, they were certainly those of Enoch J. Dreb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leveland.  Still I recognized that justice must be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e depravity of the victim was no condonment {11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yes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I thought of it the more extraordinary di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's hypothesis, that the man had been poiso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 I remembered how he had sniffed his lips, and ha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t that he had detected something which had given ri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.  Then, again, if not poison, what had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's death, since there was neither wound nor 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ulation?  But, on the other hand, whose blood w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ay so thickly upon the floor?  There were no sig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uggle, nor had the victim any weapon with which h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wounded an antagonist.  As long as all thes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unsolved, I felt that sleep would be no easy ma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for Holmes or myself.  His quiet self-confident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nced me that he had already formed a theo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all the facts, though what it was I could 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t conj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 very late in returning -- so late, that I k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ncert could not have detained him all th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er was on the table before he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was magnificent," he said, as he took his seat.  "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what Darwin says about music?  He claim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of producing and appreciating it existed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race long before the power of speech was arrived 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at is why we are so subtly influenced by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vague memories in our souls of those misty centu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orld was in its childh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rather a broad idea," I re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e's ideas must be as broad as Nature if they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 Nature," he answered.  "What's the matte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not looking quite yourself.  This Brixton Road af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pset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 tell the truth, it has," I said.  "I ought to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hardened after my Afghan experiences.  I saw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rades hacked to pieces at Maiwand without los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can understand.  There is a mystery about thi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ulates the imagination; where there is no imag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horror.  Have you seen the evening pap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gives a fairly good account of the affair. 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 the fact that when the man was raised up, a wom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ing ring fell upon the floor.  It is just as well it does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ok at this advertisement," he answered.  "I had on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 paper this morning immediately after the affa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threw the paper across to me and I glanced at th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.  It was the first announcement in the "Found" colum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 Brixton Road, this morning," it ran, "a plain gold we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, found in the roadway between the `White Hart' Tav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lland Grove.  Apply Dr. Watson, 221B, Baker Str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ight and nine this eve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cuse my using your name," he said.  "If I used my ow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dunderheads would recognize it, and want to me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ffa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t is all right," I answered.  "But supposing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, I have no 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h yes, you have," said he, handing me one.  "This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.  It is almost a facsim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who do you expect will answer this advertise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y, the man in the brown coat -- our florid frie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toes.  If he does not come himself he will se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uld he not consider it as too dangerou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t at all.  If my view of the case is correct, and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reason to believe that it is, this man woul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 anything than lose the ring.  According to my notio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ed it while stooping over Drebber's body, and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 it at the time.  After leaving the house he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loss and hurried back, but found the police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ion, owing to his own folly in leaving the c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ning.  He had to pretend to be drunk in order to al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icions which might have been aroused by his appearan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te.  Now put yourself in that man's place.  On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ter over, it must have occurred to him tha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at he had lost the ring in the road after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use.  What would he do, then?  He would eagerly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for the evening papers in the hope of seeing it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 found.  His eye, of course, would light upon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ould be overjoyed.  Why should he fear a trap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ould be no reason in his eyes why the find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 should be connected with the murder.  He would c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come.  You shall see him within an hou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then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 you can leave me to deal with him then.  Have you any arm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my old service revolver and a few cartrid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had better clean it and load it.  He will be a des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, and though I shall take him unawares, it is as we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y for any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ent to my bedroom and followed his advice. 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with the pistol the table had been clea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mes was engaged in his favourite occupation of scra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s vio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plot thickens," he said, as I entered; "I have jus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swer to my American telegram.  My view of the c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that is?" I asked eag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 fiddle would be the better for new strings," he remar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ut your pistol in your pocket.  When the fellow comes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m in an ordinary way.  Leave the rest to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righten him by looking at him too h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eight o'clock now," I said, glancing at my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.  He will probably be here in a few minutes. 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slightly.  That will do.  Now put the key on the in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!  This is a queer old book I picked up at a 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terday -- `De Jure inter Gentes' -- published in Lati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ge in the Lowlands, in 1642.  Charles' head was still 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is shoulders when this little brown-backed volu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 is the prin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hilippe de Croy, whoever he may have been.  On the fly-lea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y faded ink, is written `Ex libris Guliolmi Whyte.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nder who William Whyte was.  Some pragmatical seventee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ury lawyer, I suppose.  His writing has a legal tw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Here comes our man, I thi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e spoke there was a sharp ring at the bell.  Sherlock Hol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 softly and moved his chair in the direction of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eard the servant pass along the hall, and the sharp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ch as she ope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es Dr. Watson live here?" asked a clear but rather har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.  We could not hear the servant's reply, but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, and some one began to ascend the stai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otfall was an uncertain and shuffling one.  A loo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 passed over the face of my companion as he list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.  It came slowly along the passage, and ther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ble tap a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 in," I c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y summons, instead of the man of violence whom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, a very old and wrinkled woman hobbl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ment.  She appeared to be dazzled by the sudden bla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, and after dropping a curtsey, she stood blinking a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er bleared eyes and fumbling in her pocket with nerv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ky fingers.  I glanced at my companion, and his fac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such a disconsolate expression that it was all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 keep my cou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crone drew out an evening paper, and pointed 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ment.  "It's this as has brought me, good gentlemen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said, dropping another curtsey; "a gold wedding 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xton Road.  It belongs to my girl Sally, as was marri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 twelvemonth, which her husband is steward a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on boat, and what he'd say if he come 'ome and found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er ring is more than I can think, he being shor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st o' times, but more especially when he has the dri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please you, she went to the circus last night along with 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 that her ring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Lord be thanked!" cried the old woman; "Sally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woman this night.  That's the 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what may your address be?" I inquired, taking up a pe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3, Duncan Street, Houndsditch.  A weary way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Brixton Road does not lie between any circ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ndsditch," said Sherlock Holmes shar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woman faced round and looked keenly at him from her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-rimmed eyes.  "The gentleman asked me for _my_ address,"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  "Sally lives in lodgings at 3, Mayfield Place, Peckh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your name is ----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 name is Sawyer -- her's is Dennis, which Tom Dennis m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-- and a smart, clean lad, too, as long as he's at s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 steward in the company more thought of; but when on sh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th the women and what with liquor shops 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re is your ring, Mrs. Sawyer," I interrupted, in obed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ign from my companion; "it clearly belongs to your daugh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glad to be able to restore it to the rightful own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ny mumbled blessings and protestations of gra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crone packed it away in her pocket, and shuffl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stairs.  Sherlock Holmes sprang to his fe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 that she was gone and rushed into his ro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returned in a few seconds enveloped in an ulste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vat.  "I'll follow her," he said, hurriedly; "sh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omplice, and will lead me to him.  Wait up for m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ll door had hardly slammed behind our visito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mes had descended the stair.  Looking through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see her walking feebly along the other side, while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uer dogged her some little distance behind.  "Eithe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theory is incorrect," I thought to myself, "or els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ed now to the heart of the mystery."  There w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him to ask me to wait up for him, for I fel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was impossible until I heard the result of his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close upon nine when he set out.  I had no idea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 might be, but I sat stolidly puffing at my pi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ping over the pages of Henri Murger's "Vie de Boheme." {12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o'clock passed, and I heard the footsteps of the mai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pattered off to bed.  Eleven, and the more stately t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ndlady passed my door, bound for the same dest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close upon twelve before I heard the sharp sound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ch-key.  The instant he entered I saw by his face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not been successful.  Amusement and chagrin seem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ggling for the mastery, until the former suddenly c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, and he burst into a hearty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wouldn't have the Scotland Yarders know it for the world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ried, dropping into his chair; "I have chaffed the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hat they would never have let me hear the end of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afford to laugh, because I know that I will be ev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long r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it then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h, I don't mind telling a story against myself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ure had gone a little way when she began to lim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every sign of being foot-sore.  Presently she ca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t, and hailed a four-wheeler which was passing.  I man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lose to her so as to hear the address, but I ne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so anxious, for she sang it out loud enoug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d at the other side of the street, `Drive to 13, Dun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, Houndsditch,' she cried.  This begins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uine, I thought, and having seen her safely in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erched myself behind.  That's an art which every det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n expert at.  Well, away we rattled, an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w rein until we reached the street in question.  I h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before we came to the door, and strolled down the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easy, lounging way.  I saw the cab pull up. 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d down, and I saw him open the door and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antly.  Nothing came out though.  When I reached him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groping about frantically in the empty cab, and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 to the finest assorted collection of oaths that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istened to.  There was no sign or trace of his passe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fear it will be some time before he gets his f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nquiring at Number 13 we found that the house belo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spectable paperhanger, named Keswick, and that n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either of Sawyer or Dennis had ever been hea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don't mean to say," I cried, in amazement, "th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tering, feeble old woman was able to get out of the c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 was in motion, without either you or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ld woman be damned!" said Sherlock Holmes, sharp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 were the old women to be so taken in.  It mus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young man, and an active one, too, besides be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rable actor.  The get-up was inimitable.  He sa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 followed, no doubt, and used this means of giving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p.  It shows that the man we are after is no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ely as I imagined he was, but has friends who ar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 something for him.  Now, Doctor, you are looking done-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y advice and turn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certainly feeling very weary, so I obeyed his inj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eft Holmes seated in front of the smouldering fire, and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watches of the night I heard the low, melanch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lings of his violin, and knew that he was still po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trange problem which he had set himself to un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IAS GREGSON SHOWS WHAT H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s next day were full of the "Brixton Mystery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y termed it.  Each had a long account of the aff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had leaders upon it in addition.  There w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m which was new to me.  I still ret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crap-book numerous clippings and extracts bearing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  Here is a condensation of a few of them: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_Daily Telegraph_ remarked that in the history of c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d seldom been a tragedy which presented str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 The German name of the victim, the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motive, and the sinister inscription on the w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ointed to its perpetration by political refuge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utionists.  The Socialists had many branches in Ameri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eceased had, no doubt, infringed their un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s, and been tracked down by them.  After alluding ai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ehmgericht, aqua tofana, Carbonari, the Marchio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Brinvilliers, the Darwinian theory, the princi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thus, and the Ratcliff Highway murders, the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ded by admonishing the Government and adv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r watch over foreigners in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_Standard_ commented upon the fact that lawless outr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rt usually occurred under a Liberal Admin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ose from the unsettling of the minds of the m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nsequent weakening of all authority.  The dec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n American gentleman who had been residing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 in the Metropolis.  He had stayed at the boarding-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dame Charpentier, in Torquay Terrace, Camber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 accompanied in his travels by his private secret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Joseph Stangerson.  The two bade adieu to their landl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uesday, the 4th inst., and departed to Euston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vowed intention of catching the Liverpool exp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afterwards seen together upon the plat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more is known of them until Mr. Drebber's body w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ecorded, discovered in an empty house in the Brixton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iles from Euston.  How he came there, or how he me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e, are questions which are still involved in mys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is known of the whereabouts of Stangerson. 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d to learn that Mr. Lestrade and Mr. Gregson, of Scot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d, are both engaged upon the case, and it is confid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ipated that these well-known officers will spee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light upon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_Daily News_ observed that there was no doubt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 being a political one.  The despotism and hatr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alism which animated the Continental Governments had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 of driving to our shores a number of men who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de excellent citizens were they not sou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llection of all that they had undergone.  Among these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a stringent code of honour, any infring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punished by death.  Every effort should b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secretary, Stangerson, and to ascerta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s of the habits of the deceased.  A great step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gained by the discovery of the address of the ho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e had boarded -- a result which was entirely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uteness and energy of Mr. Gregson of Scotland 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 Holmes and I read these notices over togeth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fast, and they appeared to afford him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told you that, whatever happened, Lestrade and Greg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ure to sc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 depends on how it turns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h, bless you, it doesn't matter in the least.  If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ught, it will be _on account_ of their exertions;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s, it will be _in spite_ of their exertions.  It's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n and tails you lose.  Whatever they do, they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s.  `Un sot trouve toujours un plus sot qui l'admire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on earth is this?" I cried, for at this momen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the pattering of many steps in the hall 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irs, accompanied by audible expressions of disgust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our landl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's the Baker Street division of the detective po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," said my companion, gravely; and as he spok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hed into the room half a dozen of the dirtiest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ged street Arabs that ever I clapped ey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'Tention!" cried Holmes, in a sharp tone, and the six d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scoundrels stood in a line like so many disrep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ettes.  "In future you shall send up Wiggins al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, and the rest of you must wait in the stre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found it, Wiggi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 sir, we hain't," said one of the you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hardly expected you would.  You must keep on until you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your wages. {13}  He handed each of them a shil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w, off you go, and come back with a better report next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ved his hand, and they scampered away downstairs lik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rats, and we heard their shrill voices next mo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re's more work to be got out of one of thos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gars than out of a dozen of the force," Holmes remar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mere sight of an official-looking person seals m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s.  These youngsters, however, go everywhere and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.  They are as sharp as needles, too; all the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ganis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 it on this Brixton case that you are employing them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; there is a point which I wish to ascertai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ly a matter of time.  Hullo! we are going to hea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now with a vengeance!  Here is Gregson com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 with beatitude written upon every feature of his 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for us, I know.  Yes, he is stopping.  There he i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a violent peal at the bell, and in a few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ir-haired detective came up the stairs, three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and burst into our sitting-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 dear fellow," he cried, wringing Holmes' unresponsive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gratulate me!  I have made the whole thing as clear as 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ade of anxiety seemed to me to cross my compan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ve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mean that you are on the right track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right track!  Why, sir, we have the man under lock and k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his name 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rthur Charpentier, sub-lieutenant in Her Majesty's navy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ed Gregson, pompously, rubbing his fat hands and inf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Holmes gave a sigh of relief, and relaxed into a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ke a seat, and try one of these cigars," he sa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 are anxious to know how you managed it.  Will you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key and wa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don't mind if I do," the detective answ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remendous exertions which I have gone through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day or two have worn me out.  Not so much bo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tion, you understand, as the strain upon the m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ppreciate that, Mr. Sherlock Holmes, for we a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-work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do me too much honour," said Holmes, gra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t us hear how you arrived at this most gratifying resu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ective seated himself in the arm-chair, and puf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cently at his cigar.  Then suddenly he slapp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gh in a paroxysm of amu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fun of it is," he cried, "that that fool Lestr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thinks himself so smart, has gone off upon the wrong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ogether.  He is after the secretary Stangerson, who ha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o do with the crime than the babe unborn.  I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at he has caught him by this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tickled Gregson so much that he laughed until he ch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how did you get your clu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h, I'll tell you all about it.  Of course, Doctor Wat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trictly between ourselves.  The first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 had to contend with was the finding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's antecedents.  Some people would have wait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dvertisements were answered, or until parties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and volunteered information.  That is not Tob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son's way of going to work.  You remember the hat b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 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," said Holmes; "by John Underwood and Sons, 129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erwell Ro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son looked quite crest-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had no idea that you noticed that," he sa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ve you been t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!" cried Gregson, in a relieved voice; "you sh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 a chance, however small it may se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 a great mind, nothing is little," remarked Hol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t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ll, I went to Underwood, and asked him if he had so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 of that size and description.  He looked over his b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me on it at once.  He had sent the hat to a Mr. Dreb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ing at Charpentier's Boarding Establish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ay Terrace.  Thus I got at his addr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mart -- very smart!" murmured Sherlock Hol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next called upon Madame Charpentier," continu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ve.  "I found her very pale and distressed. 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ughter was in the room, too -- an uncommonly fine girl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too; she was looking red about the eyes and her l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mbled as I spoke to her.  That didn't escape my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gan to smell a rat.  You know the feeling, Mr. Sher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mes, when you come upon the right scent -- a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ill in your nerves.  `Have you heard of the myst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 of your late boarder Mr. Enoch J. Drebber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?' I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mother nodded.  She didn't seem able to get out a 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ughter burst into tears.  I felt more than e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knew something of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At what o'clock did Mr. Drebber leave your ho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?' I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At eight o'clock,' she said, gulping in her throat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her agitation.  `His secretary, Mr. Stangerson,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were two trains -- one at 9.15 and one at 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to catch the first.  {1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`And was that the last which you saw of him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terrible change came over the woman's face as I as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.  Her features turned perfectly livid.  It w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before she could get out the single word `Yes' -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id come it was in a husky unnatural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re was silence for a moment, and then the daughter sp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alm clear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No good can ever come of falsehood, mother,' she sa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Let us be frank with this gentleman.  We _did_ see Mr. Dre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God forgive you!' cried Madame Charpentier, throwing up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 and sinking back in her chair.  `You have murder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Arthur would rather that we spoke the truth,' the gi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fir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You had best tell me all about it now,' I sa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Half-confidences are worse than none.  Besides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much we know of i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On your head be it, Alice!' cried her mother; and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ing to me, `I will tell you all, sir.  Do not ima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y agitation on behalf of my son arises from any f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t he should have had a hand in this terrible affa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 utterly innocent of it.  My dread is, however,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yes and in the eyes of others he may appea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omised.  That however is surely impossible.  His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his profession, his antecedents would all forbid i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Your best way is to make a clean breast of the facts,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nswered.  `Depend upon it, if your son is innocent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ne the wors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Perhaps, Alice, you had better leave us together,' she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r daughter withdrew.  `Now, sir,' she continu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I had no intention of telling you all this, but sinc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r daughter has disclosed it I have no alternative.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decided to speak, I will tell you all without om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`It is your wisest course,' sai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Mr. Drebber has been with us nearly three weeks.  H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secretary, Mr. Stangerson, had been travell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ent.  I noticed a "Copenhagen" label upon each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ks, showing that that had been their last stopping 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gerson was a quiet reserved man, but his employer,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to say, was far otherwise.  He was coarse in his ha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rutish in his ways.  The very night of his arrival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me very much the worse for drink, and, indeed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lve o'clock in the day he could hardly ever be sai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er.  His manners towards the maid-serva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gustingly free and familiar.  Worst of all, he spee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he same attitude towards my daughter, Ali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e to her more than once in a way which, fortunately,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o innocent to understand.  On one occasion h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zed her in his arms and embraced her -- an outrag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his own secretary to reproach him for his unmanly conduc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But why did you stand all this,' I asked.  `I supp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rid of your boarders when you wish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rs. Charpentier blushed at my pertinent question.  `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d that I had given him notice on the very day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,' she said.  `But it was a sore temptation. 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a pound a day each -- fourteen pounds a week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lack season.  I am a widow, and my boy in the Nav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me much.  I grudged to lose the money.  I ac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.  This last was too much, however, and I gave him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on account of it.  That was the reason of his going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`Well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My heart grew light when I saw him drive away.  My 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eave just now, but I did not tell him anything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for his temper is violent, and he is passionately f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sister.  When I closed the door behind them a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ed to be lifted from my mind.  Alas, in less than an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a ring at the bell, and I learned that Mr. Dre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returned.  He was much excited, and evidently the w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ink.  He forced his way into the room, where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ting with my daughter, and made some incoherent re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having missed his train.  He then turned to Ali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my very face, proposed to her that she should f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.  "You are of age," he said, "and there is no law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I have money enough and to spare.  Never mind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 here, but come along with me now straight awa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live like a princess."  Poor Alice was so fright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e shrunk away from him, but he caught her by the w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eavoured to draw her towards the door.  I screa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 that moment my son Arthur came into the room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ed then I do not know.  I heard oaths and the con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of a scuffle.  I was too terrified to raise my h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did look up I saw Arthur standing in the do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ghing, with a stick in his hand.  "I don't think that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ow will trouble us again," he said.  "I will jus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im and see what he does with himself." 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he took his hat and started off down the stre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rning we heard of Mr. Drebber's mysterious death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statement came from Mrs. Charpentier's lips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ps and pauses.  At times she spoke so low that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ly catch the words.  I made shorthand notes of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said, however, so that there should be no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ta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's quite exciting," said Sherlock Holmes, with a y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happened nex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n Mrs. Charpentier paused," the detective continu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saw that the whole case hung upon one point.  Fixing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y eye in a way which I always found effective with wo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ed her at what hour her so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`I do not know,' sh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`Not know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`No; he has a latch-key, and he let himself i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`After you went to bed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`Ye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`When did you go to bed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`About eleve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`So your son was gone at least two hours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`Ye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`Possibly four or five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`Ye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`What was he doing during that time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`I do not know,' she answered, turning white to her very 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f course after that there was nothing more to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und out where Lieutenant Charpentier was, took two offic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e, and arrested him.  When I touched hi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er and warned him to come quietly with us, he ans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as bold as brass, `I suppose you are arresting 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concerned in the death of that scoundrel Drebber,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id.  We had said nothing to him about it, so tha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ding to it had a most suspicious asp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y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 still carried the heavy stick which the mother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as having with him when he followed Drebber.  It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ut oak cudg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your theory, th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ll, my theory is that he followed Drebber as f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xton Road.  When there, a fresh altercation aros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in the course of which Drebber received a blow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, in the pit of the stomach, perhaps, which killed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leaving any mark.  The night was so wet that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bout, so Charpentier dragged the body of his victi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ty house.  As to the candle, and the bloo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on the wall, and the ring, they may all be s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to throw the police on to the wrong sc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ll done!" said Holmes in an encouraging voice.  "Re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son, you are getting along.  We shall make someth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y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flatter myself that I have managed it rather neatly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ective answered proudly.  "The young man volunte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, in which he said that after following Drebb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latter perceived him, and took a cab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way from him.  On his way home he met an old shipm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ok a long walk with him.  On being asked where this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ate lived, he was unable to give any satisfactory rep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e whole case fits together uncommonly well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uses me is to think of Lestrade, who had started off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ong scent.  I am afraid he won't make much of {15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, by Jove, here's the very man himself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indeed Lestrade, who had ascended the stairs whil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alking, and who now entered the room.  The as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auntiness which generally marked his demeanour and 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, however, wanting.  His face was disturbed and trou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his clothes were disarranged and untidy.  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ly come with the intention of consulting with Sher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mes, for on perceiving his colleague he appea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arrassed and put out.  He stood in the centre of the ro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mbling nervously with his hat and uncertain what to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is a most extraordinary case," he said at last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most incomprehensible affa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h, you find it so, Mr. Lestrade!" cried Greg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umphantly.  "I thought you would come to that conclu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managed to find the Secretary, Mr. Joseph Stangers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Secretary, Mr. Joseph Stangerson," said Lestrade gra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s murdered at Halliday's Private Hotel about six o'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rning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IN THE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lligence with which Lestrade greeted us wa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ous and so unexpected, that we were all thre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foundered.  Gregson sprang out of his chair and up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of his whiskey and water.  I stared in silen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 Holmes, whose lips were compressed and his b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down over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ngerson too!" he muttered.  "The plot thicke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was quite thick enough before," grumbled Lestr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a chair.  "I seem to have dropped into a sort of coun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re you -- are you sure of this piece of intelligenc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ered Greg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have just come from his room," said Lestr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was the first to discover what had occur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 have been hearing Gregson's view of the matter," Hol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d.  "Would you mind letting us know what you hav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have no objection," Lestrade answered, seating him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freely confess that I was of the opinion that Stang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oncerned in the death of Drebber.  This 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has shown me that I was completely mista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of the one idea, I set myself to find out wha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of the Secretary.  They had been seen togeth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ston Station about half-past eight on the eve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.  At two in the morning Drebber had been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xton Road.  The question which confronted me was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how Stangerson had been employed between 8.30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the crime, and what had become of him afterw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elegraphed to Liverpool, giving a description of the 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rning them to keep a watch upon the American boa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en set to work calling upon all the hot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dging-houses in the vicinity of Euston.  You see, I arg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Drebber and his companion had become separ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ural course for the latter would be to put up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icinity for the night, and then to hang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gain next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y would be likely to agree on some meeting-place beforehand,"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ed Hol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 it proved.  I spent the whole of yesterday eve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enquiries entirely without avail.  This morning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 very early, and at eight o'clock I reached Halli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Hotel, in Little George Street.  On my enquiry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a Mr. Stangerson was living there, they a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me in the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No doubt you are the gentleman whom he was expecting,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id.  `He has been waiting for a gentleman for two day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`Where is he now?' I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`He is upstairs in bed.  He wished to be called at nin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`I will go up and see him at once,' I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seemed to me that my sudden appearance might shak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ves and lead him to say something unguarded.  The B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nteered to show me the room: it was on the second fl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was a small corridor leading up to it.  The B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out the door to me, and was about to go downst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when I saw something that made me feel sickish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te of my twenty years' experience.  From under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urled a little red ribbon of blood,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dered across the passage and formed a little pool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kirting at the other side.  I gave a cry, which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ts back.  He nearly fainted when he saw it. 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locked on the inside, but we put our shoulders to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cked it in.  The window of the room was open, and b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, all huddled up, lay the body of a man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dress.  He was quite dead, and had been for som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s limbs were rigid and cold.  When we turned him 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ts recognized him at once as being the same gentl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d engaged the room under the name of Joseph Stanger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use of death was a deep stab in the left sid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penetrated the heart.  And now comes the stra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affair.  What do you suppose was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d 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elt a creeping of the flesh, and a presentiment of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, even before Sherlock Holme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word RACHE, written in letters of blood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t was it," said Lestrade, in an awe-struck voi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ere all silent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something so methodical and so incomprehe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deeds of this unknown assassin, that it impar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sh ghastliness to his crimes.  My nerves, which were st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n the field of battle tingled as I though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man was seen," continued Lestrade.  "A milk boy,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is way to the dairy, happened to walk down the la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s from the mews at the back of the hotel.  He not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ladder, which usually lay there, was rais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windows of the second floor, which was wide op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assing, he looked back and saw a man desc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er.  He came down so quietly and openly that the b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d him to be some carpenter or joiner at wor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el.  He took no particular notice of him, beyond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s own mind that it was early for him to be at work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 impression that the man was tall, had a reddish 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s dressed in a long, brownish coat.  He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ed in the room some little time after the murder, fo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blood-stained water in the basin, where he had w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hands, and marks on the sheets where he had delibe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d his kn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lanced at Holmes on hearing the description of the murder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allied so exactly with his own.  There wa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race of exultation or satisfaction upo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d you find nothing in the room which could furnish a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urderer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thing.  Stangerson had Drebber's purse in his poc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seems that this was usual, as he did all the pay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eighty odd pounds in it, but nothing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.  Whatever the motives of these extraordinary cr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bery is certainly not one of them.  There were no pa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emoranda in the murdered man's pocket, excep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gram, dated from Cleveland about a month ag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words, `J. H. is in Europe.'  There w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ppended to this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there was nothing else?" Holme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thing of any importance.  The man's novel, with which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read himself to sleep was lying upon the bed,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 was on a chair beside him.  There was a glass of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able, and on the window-sill a small chip oin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ntaining a couple of pil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 Holmes sprang from his chair with an excla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last link," he cried, exultantly.  "My case is comple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etectives stared at him in amaz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have now in my hands," my companion said, confid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 the threads which have formed such a tangle.  There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details to be filled in, but I am as certa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main facts, from the time that Drebber par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gerson at the station, up to the discovery of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, as if I had seen them with my own eyes. 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a proof of my knowledge.  Could you lay you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ose pill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have them," said Lestrade, producing a small white bo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took them and the purse and the telegram, intending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put in a place of safety at the Police Station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rest chance my taking these pills, for I am b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I do not attach any importance to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ive them here," said Holmes.  "Now, Doctor," turning to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 those ordinary pill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ertainly were not.  They were of a pearly grey col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, round, and almost transparent against the l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om their lightness and transparency, I should imag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luble in water," I re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ecisely so," answered Holmes.  "Now would you min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nd fetching that poor little devil of a terri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bad so long, and which the landlady wanted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ut of its pain yester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ent downstairs and carried the dog upstair in my a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laboured breathing and glazing eye showed tha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ar from its end.  Indeed, its snow-white m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laimed that it had already exceeded the usual te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ne existence.  I placed it upon a cushion on the r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will now cut one of these pills in two," said Hol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awing his penknife he suited the action to the 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e half we return into the box for future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half I will place in this wine glass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teaspoonful of water.  You perceive that our fri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, is right, and that it readily dissol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may be very interesting," said Lestrade, in the inj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of one who suspects that he is being laughed 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cannot see, however, what it has to do with the dea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Joseph Stanger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tience, my friend, patience!  You will find in 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everything to do with it.  I shall now add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k to make the mixture palatable, and on present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g we find that he laps it up readily enou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e spoke he turned the contents of the wine glas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cer and placed it in front of the terrier, who spee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ked it dry.  Sherlock Holmes' earnest demeanour had s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nced us that we all sat in silence, watching the a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ly, and expecting some startling effect.  Non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, however.  The dog continued to lie stretch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 {16} cushion, breathing in a laboured way, but ap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better nor the worse for its dr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mes had taken out his watch, and as minute followed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sult, an expression of the utmost chagr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ointment appeared upon his features.  He gnawed his l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mmed his fingers upon the table, and showe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ymptom of acute impatience.  So great was his emo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felt sincerely sorry for him, while the two dete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led derisively, by no means displeased at this chec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can't be a coincidence," he cried, at last sprin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chair and pacing wildly up and down the room; "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hat it should be a mere coincidence. 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ls which I suspected in the case of Drebber ar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fter the death of Stangerson.  And yet they are ine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an it mean?  Surely my whole chain of reasoning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false.  It is impossible!  And yet this wre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g is none the worse.  Ah, I have it!  I have it!" 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shriek of delight he rushed to the box, cut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l in two, dissolved it, added milk, and presente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rier.  The unfortunate creature's tongue seemed har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been moistened in it before it gave a convul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ver in every limb, and lay as rigid and lifeless a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struck by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 Holmes drew a long breath, and wip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piration from his forehead.  "I should have more faith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id; "I ought to know by this time that when a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o be opposed to a long train of dedu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variably proves to be capable of bearing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.  Of the two pills in that box one w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eadly poison, and the other was entirely harml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ught to have known that before ever I saw the box at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ast statement appeared to me to be so start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could hardly believe that he was in his sober sen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the dead dog, however, to prove that his conj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correct.  It seemed to me that the mists in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were gradually clearing away, and I began to have a d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ue perception of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 this seems strange to you," continued Hol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cause you failed at the beginning of the inquiry to gr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ortance of the single real clue which was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 I had the good fortune to seize upon th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which has occurred since then has ser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my original supposition, and, indeed, was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it.  Hence things which have perplexed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he case more obscure, have served to enlighten 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rengthen my conclusions.  It is a mistake to con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ness with mystery.  The most commonplace cr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the most mysterious because it presents no n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eatures from which deductions may be 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rder would have been infinitely more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avel had the body of the victim been simply found 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oadway without any of those _outre_ {17} and sens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iments which have rendered it remarkabl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details, far from making the case more diffic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lly had the effect of making it less 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Gregson, who had listened to this addres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e impatience, could contain himself no lon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ok here, Mr. Sherlock Holmes," he said, "we are all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knowledge that you are a smart man, and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methods of working.  We want something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 theory and preaching now, though.  It is a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the man.  I have made my case out, and it seems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.  Young Charpentier could not have been engag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ffair.  Lestrade went after his man, Stangers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he was wrong too.  You have thrown out h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and hints there, and seem to know more than we do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has come when we feel that we have a right to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raight how much you do know of the business.  C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man who did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cannot help feeling that Gregson is right, sir," re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trade.  "We have both tried, and we have both fa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remarked more than once since I have been in the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d all the evidence which you require.  Sure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ithhold it any long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 delay in arresting the assassin," I obser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ght give him time to perpetrate some fresh atroc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pressed by us all, Holmes showed signs of irre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ontinued to walk up and down the room with his head s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is chest and his brows drawn down, as was his habi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n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re will be no more murders," he said at last, st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uptly and facing us.  "You can put that consideratio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uestion.  You have asked me if I know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ssin.  I do.  The mere knowing of his name is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, however, compared with the power of laying our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him.  This I expect very shortly to do.  I hav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s of managing it through my own arrangements; but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which needs delicate handling, for we have a shrew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erate man to deal with, who is supported, as I hav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 to prove, by another who is as clever as him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this man has no idea that anyone can have a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some chance of securing him; but if he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est suspicion, he would change his name, and vanis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t among the four million inhabitants of this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.  Without meaning to hurt either of your feelings,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to say that I consider these men to be more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for the official force, and that is why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your assistance.  If I fail I shall, of course, in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blame due to this omission; but that I am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.  At present I am ready to promise that the inst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communicate with you without endangering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I shall do 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son and Lestrade seemed to be far from satisfi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ance, or by the depreciating allusion to the det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.  The former had flushed up to the roots of his flax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ir, while the other's beady eyes glistened with curio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entment.  Neither of them had time to speak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re was a tap at the door, and the spokesma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 Arabs, young Wiggins, introduced his insignific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voury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ease, sir," he said, touching his forelock, "I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 downstai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ood boy," said Holmes, blandly.  "Why don't you int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tern at Scotland Yard?" he continued, taking a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eel handcuffs from a drawer.  "See how beautifu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works.  They fasten in an inst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old pattern is good enough," remarked Lestr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we can only find the man to put them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ry good, very good," said Holmes, smiling.  "The cabma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help me with my boxes.  Just ask him to step up, Wiggi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surprised to find my companion speaking as though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bout to set out on a journey, since he had not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o me about it.  There was a small portmantea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m, and this he pulled out and began to strap. 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ly engaged at it when the cabman entered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ust give me a help with this buckle, cabman," he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ling over his task, and never turning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llow came forward with a somewhat sullen, defiant 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t down his hands to assist.  At that instant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arp click, the jangling of metal, and Sherlock Hol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ng to his fee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ntlemen," he cried, with flashing eyes, "let me int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Mr. Jefferson Hope, the murderer of Enoch Dreb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seph Stanger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thing occurred in a moment -- so quickly that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ime to realize it.  I have a vivid recollection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, of Holmes' triumphant expression and the ring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, of the cabman's dazed, savage face, as he gla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ittering handcuffs, which had appeared as if by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his wrists.  For a second or two we might have b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statues.  Then, with an inarticulate roar of fu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soner wrenched himself free from Holmes's gras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led himself through the window.  Woodwork and glass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before him; but before he got quite through, Greg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trade, and Holmes sprang upon him like so many stagho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 dragged back into the room, and then commenc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fic conflict.  So powerful and so fierce was h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of us were shaken off again and again.  He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the convulsive strength of a man in an epileptic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face and hands were terribly mangled by his pa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glass, but loss of blood had no eff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inishing his resistance.  It was not until Les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ed in getting his hand inside his neckclo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-strangling him that we made him realize that his stru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of no avail; and even then we felt no security until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inioned his feet as well as his hands.  Tha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ose to our feet breathless and pa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 have his cab," said Sherlock Holmes.  "It will 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him to Scotland Yard.  And now, gentlemen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ontinued, with a pleasant smile, "we hav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our little mystery.  You are very welcome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that you like to me now, and there is no d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refuse to answer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e Country of the Saints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EAT ALKALI 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entral portion of the great North American Con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lies an arid and repulsive desert, which for man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year served as a barrier against the adv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isation.  From the Sierra Nevada to Nebraska,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llowstone River in the north to the Colorado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, is a region of desolation and sil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is Nature always in one mood throughout this grim distri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mprises snow-capped and lofty mountains, and da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omy valleys.  There are swift-flowing rivers which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jagged canons; {18} and there are enormous plain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nter are white with snow, and in summer are gre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line alkali dust.  They all preserve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on characteristics of barrenness, inhospit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s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inhabitants of this land of despair.  A b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wnees or of Blackfeet may occasionally traverse it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h other hunting-grounds, but the hardi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ves are glad to lose sight of those awesome plains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mselves once more upon their prairies.  The coy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ulks among the scrub, the buzzard flaps heavil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, and the clumsy grizzly bear lumbers through the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vines, and picks up such sustenance as it can among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.  These are the sole dwellers 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hole world there can be no more dreary view th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northern slope of the Sierra Blanco.  As f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 can reach stretches the great flat plain-land, all d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with patches of alkali, and intersected by clump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arfish chaparral bushes.  On the extreme ver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 lie a long chain of mountain peaks, with their ru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its flecked with snow.  In this great stretch of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sign of life, nor of anything appertai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.  There is no bird in the steel-blue heaven, no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dull, grey earth -- above all, there is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ce.  Listen as one may, there is no shadow of a s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at mighty wilderness; nothing but silence --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rt-subduing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said there is nothing appertaining to lif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oad plain.  That is hardly true.  Looking dow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rra Blanco, one sees a pathway traced out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rt, which winds away and is lost in the extreme dist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utted with wheels and trodden down by the feet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s.  Here and there there are scattere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which glisten in the sun, and stand out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ll deposit of alkali.  Approach, and examine them!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ones:  some large and coarse, others smaller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cate.  The former have belonged to oxen, and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n.  For fifteen hundred miles one may trace this gha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van route by these scattered remains of those wh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by the way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down on this very scene, there stood upon the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y, eighteen hundred and forty-seven, a so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ler.  His appearance was such that he migh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y genius or demon of the region.  An observ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ound it difficult to say whether he was nearer to fo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sixty.  His face was lean and haggard, and the b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chment-like skin was drawn tightly over the proj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s; his long, brown hair and beard were all flec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hed with white; his eyes were sunken in his hea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ned with an unnatural lustre; while the hand which gras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rifle was hardly more fleshy than that of a skele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e stood, he leaned upon his weapon for support, and ye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 figure and the massive framework of his bones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ry and vigorous constitution.  His gaunt face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s clothes, which hung so baggily over his shriv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bs, proclaimed what it was that gave him that sen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pit appearance.  The man was dying -- dying from hu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d toiled painfully down the ravine, and on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elevation, in the vain hope of seeing some sig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.  Now the great salt plain stretched before his e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istant belt of savage mountains, without a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of plant or tree, which might indicate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isture.  In all that broad landscape there was no gl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pe.  North, and east, and west he looked with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ing eyes, and then he realised that his wande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come to an end, and that there, on that barren cr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 about to die.  "Why not here, as well as in a f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, twenty years hence," he muttered, as he seated him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elter of a bou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itting down, he had deposited upon the grou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less rifle, and also a large bundle tied up in a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wl, which he had carried slung over his right shoul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ed to be somewhat too heavy for his strength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wering it, it came down on the ground with som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ence.  Instantly there broke from the grey parce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moaning cry, and from it there protruded a sm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red face, with very bright brown eyes, and two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kled, dimpled f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've hurt me!" said a childish voice reproach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ve I though," the man answered penitently, "I didn'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o do it."  As he spoke he unwrapped the grey shaw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icated a pretty little girl of about five years of 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dainty shoes and smart pink frock with its little l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on all bespoke a mother's care.  The child was pa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, but her healthy arms and legs showed that s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less than her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w is it now?" he answered anxiously, for she was still rub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sy golden curls which covered the back of he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ss it and make it well," she said, with perfect grav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ving {19} the injured part up to him.  "That's what m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.  Where's mot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ther's gone.  I guess you'll see her before l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one, eh!" said the little girl.  "Funny, she didn't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-bye; she 'most always did if she was just goin'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ntie's for tea, and now she's been away three d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, it's awful dry, ain't it?  Ain't there no w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nothing to e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, there ain't nothing, dearie.  You'll just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 awhile, and then you'll be all right.  Put your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gin me like that, and then you'll feel bullier.  It ai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talk when your lips is like leather, but I guess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let you know how the cards lie.  What's that you've go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etty things! fine things!" cried the little gi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usiastically, holding up two glittering fragments of mic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 we goes back to home I'll give them to brother Bo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'll see prettier things than them soon," said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tly.  "You just wait a bit.  I was going to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-- you remember when we left the riv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ll, we reckoned we'd strike another river soon, d'ye s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re was somethin' wrong; compasses, or map, or somethin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didn't turn up.  Water ran out.  Just except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or the likes of you and -- and 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d you couldn't wash yourself," interrupted his comp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ly, staring up at his grimy vi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, nor drink.  And Mr. Bender, he was the fust to 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Indian Pete, and then Mrs. McGregor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 Hones, and then, dearie, your mo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n mother's a deader too," cried the little girl d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ace in her pinafore and sobbing bitt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, they all went except you and me.  Then I though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ome chance of water in this direction, so I heav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my shoulder and we tramped it together.  It don't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ough we've improved matters.  There's an almight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for us now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 you mean that we are going to die too?" asked the ch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her sobs, and raising her tear-stained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guess that's about the size of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y didn't you say so before?" she said, laughing gleefu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gave me such a fright.  Why, of course, now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e we'll be with mother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you will, dear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d you too.  I'll tell her how awful good you've b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bet she meets us at the door of Heaven with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er of water, and a lot of buckwheat cakes, h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asted on both sides, like Bob and me was fond o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will it be firs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don't know -- not very long."  The man's eyes wer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northern horizon.  In the blue vault of the hea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d appeared three little specks which increa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every moment, so rapidly did they approach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ily resolved themselves into three large brown bi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ircled over the heads of the two wanderers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led upon some rocks which overlooked them. 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zzards, the vultures of the west, whose coming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runner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cks and hens," cried the little girl gleefully,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ir ill-omened forms, and clapping her hand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ise.  "Say, did God make this countr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 course He did," said her companion, rather start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expecte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 made the country down in Illinois, and He made the Missouri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ttle girl continued.  "I guess somebody else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in these parts.  It's not nearly so well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got the water and the t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would ye think of offering up prayer?" the man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ain't night yet," sh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don't matter.  It ain't quite regular, but He won't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you bet.  You say over them ones that you used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ight in the waggon when we was on the Plai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y don't you say some yourself?" the child as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ndering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disremember them," he answered.  "I hain't said non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half the height o' that gun.  I guess it's never too l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them out, and I'll stand by and come in on the choru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n you'll need to kneel down, and me too," she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ing the shawl out for that purpose.  "You've got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s up like this.  It makes you feel kind o' 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 strange sight had there been anything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zzards to see it.  Side by side on the narrow shawl kn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wanderers, the little prattling chil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kless, hardened adventurer.  Her chubby face,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ggard, angular visage were both turned up to the clou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en in heartfelt entreaty to that dread being with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face to face, while the two voices -- the one 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ear, the other deep and harsh -- united in the entrea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rcy and forgiveness.  The prayer finished, they re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eat in the shadow of the boulder until the child f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leep, nestling upon the broad breast of her prot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tched over her slumber for some time, but Nature 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oo strong for him.  For three days and three n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d allowed himself neither rest nor repose.  Slow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lids drooped over the tired eyes, and the head sunk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wer upon the breast, until the man's grizzled bear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ed with the gold tresses of his companion, and both sl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eep and dreamless sl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he wanderer remained awake for another half ho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sight would have met his eyes.  Far awa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 verge of the alkali plain there rose up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ay of dust, very slight at first, and hard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ished from the mists of the distance, but gra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ing higher and broader until it formed a sol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-defined cloud.  This cloud continued to increase in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became evident that it could only be rai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multitude of moving creatures.  In more fertile sp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server would have come to the conclusion tha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great herds of bisons which graze upon the prairie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pproaching him.  This was obviously impossible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d wilds.  As the whirl of dust drew nearer to the so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ff upon which the two castaways were repo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vas-covered tilts of waggons and the figures of a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semen began to show up through the haze, and the appar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ed itself as being a great caravan upon its journe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st.  But what a caravan!  When the head of i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the base of the mountains, the rear was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on the horizon.  Right across the enormous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tched the straggling array, waggons and carts, m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seback, and men on foot.  Innumerable women who stagg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under burdens, and children who toddled be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gons or peeped out from under the white cove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evidently no ordinary party of immigrants, bu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omad people who had been compelled from st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to seek themselves a new country.  There r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clear air a confused clattering and rumbl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eat mass of humanity, with the creaking of whe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ighing of horses.  Loud as it was, it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rouse the two tired wayfarers ab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head of the column there rode a score or more of gr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faced men, clad in sombre homespun garments and a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ifles.  On reaching the base of the bluff they hal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d a short council among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wells are to the right, my brothers," said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-lipped, clean-shaven man with grizzly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 the right of the Sierra Blanco -- so we shall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 Grande," said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ear not for water," cried a third.  "He who could dra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cks will not now abandon His own chosen peo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men!  Amen!" responded the whol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about to resume their journey whe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ngest and keenest-eyed uttered an exclamation and 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t the rugged crag above them.  From its summi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ttered a little wisp of pink, showing up hard and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grey rocks behind.  At the sight ther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reining up of horses and unslinging of gun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sh horsemen came galloping up to reinforce the vangu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`Redskins' was on every 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re can't be any number of Injuns here," said the eld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who appeared to be in command.  "We have passed the Pawn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no other tribes until we cross the great mountai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ll I go forward and see, Brother Stangerson,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one of the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I," "and I," cried a dozen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ave your horses below and we will await you her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der answered.  In a moment the young fellow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mounted, fastened their horses, and were asc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pitous slope which led up to the object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d their curiosity.  They advanced rapid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lessly, with the confidence and dexterity of pract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uts.  The watchers from the plain below could se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t from rock to rock until their figures stood out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kyline.  The young man who had first given the alar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them.  Suddenly his followers saw him throw up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, as though overcome with astonishment, and on jo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they were affected in the same way by the sight which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ittle plateau which crowned the barren hill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od a single giant boulder, and against this boulder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a tall man, long-bearded and hard-featured, bu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ive thinness.  His placid face and regular brea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ed that he was fast asleep.  Beside him lay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, with her round white arms encircling his brown sinew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k, and her golden haired head resting upon the brea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velveteen tunic.  Her rosy lips were parted,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line of snow-white teeth within, and a playful sm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over her infantile features.  Her plump littl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s terminating in white socks and neat shoes with sh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kles, offered a strange contrast to the long shriv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her companion.  On the ledge of rock abo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couple there stood three solemn buzzards, w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ight of the new comers uttered raucous scr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appointment and flapped sullenly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ies of the foul birds awoke the two sleepers who st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{20} them in bewilderment.  The man staggered to his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oked down upon the plain which had been so deso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leep had overtaken him, and which was now traver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ormous body of men and of beasts.  His face assum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of incredulity as he gazed, and he pass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y hand over his eyes.  "This is what they call deliri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uess," he muttered.  The child stood beside him,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 the skirt of his coat, and said nothing but look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her with the wondering questioning gaze of child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cuing party were speedily able to convinc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aways that their appearance was no delusion.  One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zed the little girl, and hoisted her upon his shoul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wo others supported her gaunt companion, and ass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wards the wag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 name is John Ferrier," the wanderer explained; "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ittle un are all that's left o' twenty-one peo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all dead o' thirst and hunger away down in the sou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 she your child?" asked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guess she is now," the other cried, defiant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e's mine 'cause I saved her.  No man will take her from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's Lucy Ferrier from this day on.  Who are you, though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ontinued, glancing with curiosity at his stalw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burned rescuers; "there seems to be a powerful lot of y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igh upon ten thousand," said one of the young m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 are the persecuted children of God -- th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gel Meron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never heard tell on him," said the wander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 appears to have chosen a fair crowd of y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 not jest at that which is sacred," sai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nly.  "We are of those who believe in those sac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s, drawn in Egyptian letters on plates of beaten g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re handed unto the holy Joseph Smith at Palmy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come from Nauvoo, in the State of Illinois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d founded our temple.  We have come to seek a ref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violent man and from the godless, even 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heart of the dese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Nauvoo evidently recalled recollections to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er.  "I see," he said, "you are the Morm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are the Mormons," answered his companions with on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where are you go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 do not know.  The hand of God is leading u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 of our Prophet.  You must come before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all say what is to be done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d reached the base of the hill by this time, and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by crowds of the pilgrims -- pale-faced meek-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en, strong laughing children, and anxious earnest-eyed m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were the cries of astonishment and of commiser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se from them when they perceived the youth of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rs and the destitution of the other.  Their escort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lt, however, but pushed on, followed by a great crow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rmons, until they reached a waggon, which was conspic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s great size and for the gaudiness and smartnes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.  Six horses were yoked to it, whereas th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furnished with two, or, at most, four a-pie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 the driver there sat a man who could not have be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irty years of age, but whose massive head and re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marked him as a leader.  He was reading a brown-b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, but as the crowd approached he laid it a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stened attentively to an account of the epis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turned to the two casta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we take you with us," he said, in solemn words, "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as believers in our own creed.  We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lves in our fold.  Better far that your bones should bl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wilderness than that you should prove to b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speck of decay which in time corrupts the whole fr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come with us on these term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uess I'll come with you on any terms," said Ferr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ch emphasis that the grave Elders could not res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ile.  The leader alone retained his stern, impr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ke him, Brother Stangerson," he said, "give him f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nk, and the child likewise.  Let it be your task als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 him our holy creed.  We have delayed long en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!  On, on to Z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, on to Zion!" cried the crowd of Mormons, and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pled down the long caravan, passing from mouth to m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y died away in a dull murmur in the far dist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racking of whips and a creaking of wheels th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gons got into motion, and soon the whole carava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ing along once more.  The Elder to whose car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fs had been committed, led them to his waggon,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 was already awa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shall remain here," he said.  "In a few day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covered from your fatigues.  In the meantime,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w and for ever you are of our religion.  Brigham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aid it, and he has spoken with the voice of Jose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which is the voice of G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ER OF UT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the place to commemorate the tri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ions endured by the immigrant Mormons before they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final haven.  From the shores of the Mississipp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stern slopes of the Rocky Mountains they had stru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th a constancy almost unparalleled in his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age man, and the savage beast, hunger, thirst, fatig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ease -- every impediment which Nature could 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, had all been overcome with Anglo-Saxon tenac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the long journey and the accumulated terrors had sh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rts of the stoutest among them.  There was not 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sink upon his knees in heartfelt prayer when they s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oad valley of Utah bathed in the sunlight beneath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arned from the lips of their leader that this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ed land, and that these virgin acres were to be the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ng speedily proved himself to be a skilful administ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a resolute chief.  Maps were drawn and ch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, in which the future city was sketched out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farms were apportioned and allotted in propor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ing of each individual.  The tradesman was 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trade and the artisan to his calling.  In the 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s and squares sprang up, as if by magic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there was draining and hedging, plan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ing, until the next summer saw the whole country go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wheat crop.  Everything prospered in the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lement.  Above all, the great temple which the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ected in the centre of the city grew ever tal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.  From the first blush of dawn until the clos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ilight, the clatter of the hammer and the ras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w was never absent from the monument which the immig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cted to Him who had led them safe through many d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castaways, John Ferrier and the little girl wh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his fortunes and had been adopted as his daugh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ied the Mormons to the end of their great pilgr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Lucy Ferrier was borne along pleasantly enoug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der Stangerson's waggon, a retreat which she sha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mon's three wives and with his son, a headst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boy of twelve.  Having rallied, with the elasti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ildhood, from the shock caused by her mother's de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soon became a pet with the women, and reconciled he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new life in her moving canvas-covered home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ime Ferrier having recovered from his priv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ished himself as a useful guide and an indefatig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er.  So rapidly did he gain the esteem of 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s, that when they reached the end of their wande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unanimously agreed that he should be provided wi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and as fertile a tract of land as any of the sett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 of Young himself, and of Stangerson, Kemb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ton, and Drebber, who were the four principal E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arm thus acquired John Ferrier built himsel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 log-house, which received so many addi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ing years that it grew into a roomy villa.  H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of a practical turn of mind, keen in his deal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ful with his hands.  His iron constitution enabled hi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morning and evening at improving and tilling his l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it came about that his farm and all that belo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prospered exceedingly.  In three years he was bette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his neighbours, in six he was well-to-do, in nine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, and in twelve there were not half a dozen m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of Salt Lake City who could compare with him. 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inland sea to the distant Wahsatch Mountains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ame better known than that of John Fe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one way and only one in which he offen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ceptibilities of his co-religionists.  No argu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uasion could ever induce him to set up a fe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ment after the manner of his companions.  H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e reasons for this persistent refusal, but cont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by resolutely and inflexibly adhering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tion.  There were some who accused hi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kewarmness in his adopted religion, and others who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greed of wealth and reluctance to incur expe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, again, spoke of some early love affair, a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-haired girl who had pined away on the sho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antic.  Whatever the reason, Ferrier remained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ibate.  In every other respect he conform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 of the young settlement, and gained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n orthodox and straight-walking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y Ferrier grew up within the log-house, and assisted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ed father in all his undertakings.  The keen ai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s and the balsamic odour of the pine trees too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nurse and mother to the young girl.  As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ed to year she grew taller and stronger, her ch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rudy, and her step more elastic.  Many a wayfarer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road which ran by Ferrier's farm felt long-for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s revive in their mind as they watched her li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ish figure tripping through the wheatfields, or met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ed upon her father's mustang, and managing it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e and grace of a true child of the West.  So the b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ssomed into a flower, and the year which saw her f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chest of the farmers left her as fair a specim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girlhood as could be found in the whole Pacific s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not the father, however, who first discover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had developed into the woman.  It seldom is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.  That mysterious change is too subtle and too gra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easured by dates.  Least of all does the mai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self know it until the tone of a voice or the touc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sets her heart thrilling within her, and she lea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ixture of pride and of fear, that a new and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has awoken within her.  There are few who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 that day and remember the one little inciden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alded the dawn of a new life.  In the case of Lucy Fe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ccasion was serious enough in itself, apart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nfluence on her destiny and that of many b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 warm June morning, and the Latter Day Sai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usy as the bees whose hive they have chosen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lem.  In the fields and in the streets rose the same h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uman industry.  Down the dusty high roads defiled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s of heavily-laden mules, all heading to the wes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ld fever had broken out in California, and the Ove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 lay through the City of the Elect.  There, too,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ves of sheep and bullocks coming in from the out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ure lands, and trains of tired immigrants, men and ho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ly weary of their interminable journey.  Throug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tley assemblage, threading her way with the ski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omplished rider, there galloped Lucy Ferrier, her 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flushed with the exercise and her long chestnut h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out behind her.  She had a commission from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 in the City, and was dashing in as she had don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 before, with all the fearlessness of youth,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f her task and how it was to be perfor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vel-stained adventurers gazed after her in astonish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n the unemotional Indians, journeying in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ties, relaxed their accustomed stoicism as they marv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auty of the pale-faced ma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had reached the outskirts of the city when she f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 blocked by a great drove of cattle, driven by a half-d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-looking herdsmen from the plains.  In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tience she endeavoured to pass this obstacle by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horse into what appeared to be a gap.  Scarcely had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fairly into it, however, before the beasts 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her, and she found herself completely imbed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stream of fierce-eyed, long-horned bullo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stomed as she was to deal with cattle, she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ed at her situation, but took advantage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urge her horse on in the hopes of pushing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rough the cavalcade.  Unfortunately the horns of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ures, either by accident or design, came in vio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with the flank of the mustang, and excite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ness.  In an instant it reared up upon its hind leg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nort of rage, and pranced and tossed in a way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unseated any but a most skilful rider.  The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ull of peril.  Every plunge of the excited horse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gainst the horns again, and goaded it to fresh mad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ll that the girl could do to keep herself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le, yet a slip would mean a terrible death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fs of the unwieldy and terrified animals.  Unaccusto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en emergencies, her head began to swim, and her grip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dle to relax.  Choked by the rising cloud of du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team from the struggling creatures, she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ndoned her efforts in despair, but for a kindly voi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elbow which assured her of assistance. 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 a sinewy brown hand caught the frightened hor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b, and forcing a way through the drove, soon brought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ki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're not hurt, I hope, miss," said her preserver, respect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looked up at his dark, fierce face, and laughed sauci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'm awful frightened," she said, naively; "whoev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ought that Poncho would have been so scared by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w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nk God you kept your seat," the other said earnes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 a tall, savage-looking young fellow, moun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roan horse, and clad in the rough dress of a hu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long rifle slung over his shoulders.  "I gues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ughter of John Ferrier," he remarked, "I saw you 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from his house.  When you see him, ask him if he re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efferson Hopes of St. Louis.  If he's the same Ferr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ther and he were pretty th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dn't you better come and ask yourself?" she asked, dem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oung fellow seemed pleased at the suggestion, and his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 sparkled with pleasure.  "I'll do so," he said, "we'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ountains for two months, and are not over an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condition.  He must take us as he finds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 has a good deal to thank you for, and so have I," she answ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's awful fond of me.  If those cows had jumped on me he'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ot over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ither would I," said her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!  Well, I don't see that it would make much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anyhow.  You ain't even a friend of ou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oung hunter's dark face grew so gloomy over this re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ucy Ferrier laughed a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re, I didn't mean that," she said; "of course,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 now.  You must come and see us.  Now I must push al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ther won't trust me with his business any more.  Good-by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ood-bye," he answered, raising his broad sombrer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ing over her little hand.  She wheeled her mustang 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e it a cut with her riding-whip, and darted away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oad in a rolling cloud of d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ng Jefferson Hope rode on with his companions, gloom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iturn.  He and they had been among the Nevada Mou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cting for silver, and were returning to Salt Lake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ope of raising capital enough to work some l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had discovered.  He had been as keen as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upon the business until this sudden incident had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thoughts into another channel.  The sight of the 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ng girl, as frank and wholesome as the Sierra breez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stirred his volcanic, untamed heart to its very dept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he had vanished from his sight, he realized that a cri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come in his life, and that neither silver spe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any other questions could ever be of such import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as this new and all-absorbing one.  The lov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ung up in his heart was not the sudden, changeable f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boy, but rather the wild, fierce passion of a m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 will and imperious temper.  He had been accusto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cceed in all that he undertook.  He swore in his he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would not fail in this if human effort and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verance could render him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alled on John Ferrier that night, and many times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his face was a familiar one at the farm-h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, cooped up in the valley, and absorbed in his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had little chance of learning the news of the outsid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last twelve years.  All this Jefferson Hop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tell him, and in a style which interested Luc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her father.  He had been a pioneer in Californ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uld narrate many a strange tale of fortunes ma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es lost in those wild, halcyon days.  He had b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ut too, and a trapper, a silver explorer, and a ranchm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ver stirring adventures were to be had, Jefferson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there in search of them.  He soon became a favou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ld farmer, who spoke eloquently of his virt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uch occasions, Lucy was silent, but her blushing ch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r bright, happy eyes, showed only too clearly that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ng heart was no longer her own.  Her honest fath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bserved these symptoms, but they were assured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away upon the man who had won her af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 summer evening when he came galloping down the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lled up at the gate.  She was at the doorway, and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meet him.  He threw the bridle over the f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de up th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am off, Lucy," he said, taking her two hands in 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azing tenderly down into her face; "I won't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e with me now, but will you be ready to com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here aga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when will that be?" she asked, blushing and laug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couple of months at the outside.  I will come and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, my darling.  There's no one who can stand between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how about father?" s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 has given his consent, provided we get these 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ll right.   I have no fear on that h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h, well; of course, if you and father have arranged i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more to be said," she whispered, with her ch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s broad br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nk God!" he said, hoarsely, stooping and kissing 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is settled, then.  The longer I stay, the harder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go.  They are waiting for me at the canon.  Good-b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darling -- good-bye.  In two months you shall se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tore himself from her as he spoke, and, flinging him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his horse, galloped furiously away, never even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, as though afraid that his resolution might fail hi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took one glance at what he was leaving.  She stoo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, gazing after him until he vanished from her sight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lked back into the house, the happiest girl in all Ut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FERRIER TALKS WITH THE PROP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weeks had passed since Jefferson Hope and his com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departed from Salt Lake City.  John Ferrier's hear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e within him when he thought of the young man's re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the impending loss of his adopted child.  Yet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 and happy face reconciled him to the arrangemen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ny argument could have done.  He had always determ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p down in his resolute heart, that nothing would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ce him to allow his daughter to wed a Mormon. 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riage he regarded as no marriage at all, but as a sh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disgrace.  Whatever he might think of the Mor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rines, upon that one point he was inflexible.  He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l his mouth on the subject, however, for to expres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orthodox opinion was a dangerous matter in those da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of the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a dangerous matter -- so dangerous that eve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tly dared only whisper their religious opin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ed breath, lest something which fell from their lip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isconstrued, and bring down a swift retribution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The victims of persecution had now turned persec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own account, and persecutors of the most terr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 Not the Inquisition of Seville, nor th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m-gericht, nor the Secret Societies of Italy, wer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put a more formidable machinery in motion th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t a cloud over the State of Ut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visibility, and the mystery which was attached to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his organization doubly terrible.  It appea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scient and omnipotent, and yet was neither seen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d.  The man who held out against the Church va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, and none knew whither he had gone or what had bef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.  His wife and his children awaited him at home, 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 ever returned to tell them how he had far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 of his secret judges.  A rash word or a hasty ac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nihilation, and yet none knew what the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of this terrible power which was suspend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No wonder that men went about in fear and tremb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even in the heart of the wilderness they dar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 the doubts which oppress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irst this vague and terrible power was exercis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recalcitrants who, having embraced the Mormon fa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ed afterwards to pervert or to abandon it.  So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took a wider range.  The supply of adult wo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unning short, and polygamy without a female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ich to draw was a barren doctrine indeed. 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mours began to be bandied about -- rumours of mu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igrants and rifled camps in regions where Indian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been seen.  Fresh women appeared in the hare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ders -- women who pined and wept, and bore upon their 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es of an unextinguishable horror.  Belated wande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mountains spoke of gangs of armed men, mas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lthy, and noiseless, who flitted by them in the dark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ales and rumours took substance and shape, and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oborated and re-corroborated, until they 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into a definite name.  To this day, in the lon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ches of the West, the name of the Danite Band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ing Angels, is a sinister and an ill-omen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er knowledge of the organization which produce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le results served to increase rather than to less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ror which it inspired in the minds of men.  None knew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ed to this ruthless society. 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ors in the deeds of blood and violence don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religion were kept profoundly secret. 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 to whom you communicated your misgivings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et and his mission, might be one of those who would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at night with fire and sword to exact a terr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ration.  Hence every man feared his neighbour, and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 of the things which were nearest his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ne morning, John Ferrier was about to set out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atfields, when he heard the click of the latch,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through the window, saw a stout, sandy-ha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-aged man coming up the pathway.  His heart lea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mouth, for this was none other than the great Brig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ng himself.  Full of trepidation -- for he knew tha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sit boded him little good -- Ferrier ran to the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 the Mormon chief.  The latter, however, receiv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utations coldly, and followed him with a stern fac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ting-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rother Ferrier," he said, taking a seat, and ey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mer keenly from under his light-coloured eyelas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rue believers have been good friends to you.  We p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p when you were starving in the desert, we share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with you, led you safe to the Chosen Valley, g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ly share of land, and allowed you to wax rich unde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 Is not this s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so," answered John Fe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 return for all this we asked but one condition:  that w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hould embrace the true faith, and conform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its usages.  This you promised to do, and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mon report says truly, you have neg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d how have I neglected it?" asked Ferrier, throw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hands in expostulation.  "Have I not given to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?  Have I not attended at the Temple?  Have I not ----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re are your wives?" asked Young, looking round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them in, that I may greet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is true that I have not married," Ferrier answ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t women were few, and there were many who had better 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.  I was not a lonely man:  I had my daughter to at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wa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is of that daughter that I would speak to you," sa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r of the Mormons.  "She has grown to be the fl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ah, and has found favour in the eyes of many who ar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Ferrier groa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re are stories of her which I would fain disbeliev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es that she is sealed to some Gentile.  This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sip of idle tongues.  What is the thirteenth ru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e sainted Joseph Smith?  `Let every maide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faith marry one of the elect; for if she wed a Gent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commits a grievous sin.'  This being so, it is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, who profess the holy creed, should suff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to violat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Ferrier made no answer, but he played nervously with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ng-w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pon this one point your whole faith shall be tested --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decided in the Sacred Council of Four.  The gi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young, and we would not have her wed grey hairs,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we deprive her of all choice.  We Elders hav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fers, * but our children must also be provided.  Stang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son, and Drebber has a son, and either of them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dly welcome your daughter to their house.  Let her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m.  They are young and rich, and of the true fa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ay you to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er remained silent for some little time with his brows kn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will give us time," he said at last.  "My daugh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young -- she is scarce of an age to ma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e shall have a month to choose," said Young, ris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eat.  "At the end of that time she shall give her ans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 passing through the door, when he turned, with flu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and flashing eyes.  "It were better for you, John Ferrier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thundered, "that you and she were now lying blan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eletons upon the Sierra Blanco, than that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weak wills against the orders of the Holy Fou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threatening gesture of his hand, he turned from the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rrier heard his heavy step scrunching along the shingl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 still sitting with his elbows upon his kn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ing how he should broach the matter to his dau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oft hand was laid upon his, and looking up, he s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standing beside him.  One glance at her pale, fright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showed him that she had heard what had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could not help it," she said, in answer to his l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s voice rang through the house.  Oh, father, fa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ll we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n't you scare yourself," he answered, drawing her to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ing his broad, rough hand caressingly ove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tnut hair.  "We'll fix it up somehow or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find your fancy kind o' lessening for this ch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b and a squeeze of his hand was her only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; of course not.  I shouldn't care to hear you s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.  He's a likely lad, and he's a Christian, which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se folk here, in spite o' all their pra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aching.  There's a party starting for Nevada to-mo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manage to send him a message letting him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 we are in.  If I know anything o' that young man, h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ack here with a speed that would whip electro-telegraph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y laughed through her tears at her father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n he comes, he will advise us for the best. 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that I am frightened, dear.  One hears -- one h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readful stories about those who oppose the Proph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errible always happens to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t we haven't opposed him yet," her father answ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will be time to look out for squalls when we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a clear month before us; at the end of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we had best shin out of Ut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ave Uta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about the size of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the far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 will raise as much as we can in money, and let the rest 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the truth, Lucy, it isn't the first time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of doing it.  I don't care about knuckling un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an, as these folk do to their darned prophet.  I'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born American, and it's all new to me.  Guess I'm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to learn.  If he comes browsing about this farm, h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o run up against a charge of buckshot travell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dir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they won't let us leave," his daughter ob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it till Jefferson comes, and we'll soon manage t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antime, don't you fret yourself, my dear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n't get your eyes swelled up, else he'll be walk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when he sees you.  There's nothing to be afeared ab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's no danger at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Ferrier uttered these consoling remarks in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t tone, but she could not help observing that he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ual care to the fastening of the doors that nigh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carefully cleaned and loaded the rusty old shotg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ung upon the wall of his bed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LIGHT FO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orning which followed his interview with the Mor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et, John Ferrier went in to Salt Lake City, and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his acquaintance, who was bound for the Nev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s, he entrusted him with his message to Jeff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.  In it he told the young man of the imminent d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reatened them, and how necessary it was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turn.  Having done thus he felt easier in his m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home with a lighter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e approached his farm, he was surprised to see a h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ched to each of the posts of the gate.  Still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d was he on entering to find two young m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ion of his sitting-room.  One, with a long pale 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leaning back in the rocking-chair, with his feet c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upon the stove.  The other, a bull-necked yout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rse bloated features, was standing in front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is hands in his pocket, whistling a popular hym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m nodded to Ferrier as he entered, and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cking-chair commenced th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ybe you don't know us," he said.  "This here is the s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der Drebber, and I'm Joseph Stangerson, who trave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 the desert when the Lord stretched out His h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you into the true f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He will all the nations in His own good time," sa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a nasal voice; "He grindeth slowly but exceeding sm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Ferrier bowed coldly.  He had guessed who his visitors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 have come," continued Stangerson, "at the advice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s to solicit the hand of your daughter for whichev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may seem good to you and to her.  As I have but four w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rother Drebber here has seven, it appears to me th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is the stronger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y, nay, Brother Stangerson," cried the other; "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how many wives we have, but how many we can k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ather has now given over his mills to me, and I a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r 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t my prospects are better," said the other, warm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n the Lord removes my father, I shall have his tanning y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s leather factory.  Then I am your elder, and am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ur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will be for the maiden to decide," rejoined young Dreb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rking at his own reflection in the glass.  "We will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to her deci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is dialogue, John Ferrier had stood fum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way, hardly able to keep his riding-whip from the b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two vis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ok here," he said at last, striding up to them, "whe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ughter summons you, you can come, but until then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your faces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young Mormons stared at him in amaz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eyes this competition between them for the maid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was the highest of honours both to her and her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re are two ways out of the room," cried Ferrier; "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and there is the window.  Which do you care to u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brown face looked so savage, and his gaunt hand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tening, that his visitors sprang to their feet and b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rried retreat.  The old farmer followed them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t me know when you have settled which it is to b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, sard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shall smart for this!" Stangerson cried, white with r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have defied the Prophet and the Council of Fou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all rue it to the end of your da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hand of the Lord shall be heavy upon you," cried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bber; "He will arise and smite yo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n I'll start the smiting," exclaimed Ferrier furi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uld have rushed upstairs for his gun had not Lu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zed him by the arm and restrained him.  Before h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from her, the clatter of horses' hoofs told hi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beyond his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young canting rascals!" he exclaimed, wi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piration from his forehead; "I would sooner see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ve, my girl, than the wife of either of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d so should I, father," she answered, with spir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 Jefferson will soon be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.  It will not be long before he comes.  The soon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for we do not know what their next move may 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, indeed, high time that someone capable of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ce and help should come to the aid of the sturdy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mer and his adopted daughter.  In the whole his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lement there had never been such a case of 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bedience to the authority of the Elders.  If minor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punished so sternly, what would be the fate of this 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.  Ferrier knew that his wealth and position would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vail to him.  Others as well known and as rich as him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spirited away before now, and their goods give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hurch.  He was a brave man, but he trembl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ue, shadowy terrors which hung over him.  Any known d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ould face with a firm lip, but this suspens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rving.  He concealed his fears from his daugh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nd affected to make light of the whole ma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she, with the keen eye of love, saw plainly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ll at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expected that he would receive some mess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nstrance from Young as to his conduct, and he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n, though it came in an unlooked-for manner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ing next morning he found, to his surprise, a small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per pinned on to the coverlet of his bed just ove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.  On it was printed, in bold straggling letters: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wenty-nine days are given you for amendment, and then 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sh was more fear-inspiring than any threat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.  How this warning came into his room puzzled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rier sorely, for his servants slept in an outhou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s and windows had all been secured.  He crump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up and said nothing to his daughter, but the inc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k a chill into his heart.  The twenty-nine day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ly the balance of the month which Young had promi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strength or courage could avail against an enemy a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ch mysterious powers?  The hand which fasten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might have struck him to the heart, and he c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nown who had slai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more shaken was he next morning.  They had sat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reakfast when Lucy with a cry of surprise 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wards.  In the centre of the ceiling was scrawled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ned stick apparently, the number 28.  To his daugh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nintelligible, and he did not enlighten her.  That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t up with his gun and kept watch and ward.  He sa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eard nothing, and yet in the morning a great 27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upon the outside of 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day followed day; and as sure as morning came h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is unseen enemies had kept their register, and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up in some conspicuous position how many day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left to him out of the month of grace.  Some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 numbers appeared upon the walls, sometimes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s, occasionally they were on small placards stuck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rden gate or the railings.  With all his vigilance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rier could not discover whence these daily w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ed.  A horror which was almost superstitious cam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at the sight of them.  He became haggard and rest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s eyes had the troubled look of some hunted cre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d but one hope in life now, and that was for the arri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oung hunter from Nev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 had changed to fifteen and fifteen to ten, b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o news of the absentee.  One by one the numbers dwi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and still there came no sign of him.  When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seman clattered down the road, or a driver shouted a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, the old farmer hurried to the gate thinking tha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rrived at last.  At last, when he saw five giv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and that again to three, he lost heart, and aband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hope of escape.  Single-handed, and with h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the mountains which surrounded the settl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knew that he was powerless.  The more-frequented r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trictly watched and guarded, and none could pas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out an order from the Council.  Turn which way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, there appeared to be no avoiding the blow which h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him.  Yet the old man never wavered in his resolu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with life itself before he consented to what he reg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s daughter's dishon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 sitting alone one evening pondering deeply ove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s, and searching vainly for some way out of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rning had shown the figure 2 upon the wall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, and the next day would be the last of the al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What was to happen then?  All manner of vag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le fancies filled his imagination.  And his daughter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as to become of her after he was gone?  Was the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from the invisible network which was drawn all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He sank his head upon the table and sobb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his own impo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as that?  In the silence he heard a gentle scr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-- low, but very distinct in the quiet of the n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me from the door of the house.  Ferrier crep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 and listened intently.  There was a pause fo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s, and then the low insidious sound was rep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was evidently tapping very gently upo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s of the door.  Was it some midnight assassin wh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o carry out the murderous orders of the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unal?  Or was it some agent who was marking up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day of grace had arrived.  John Ferrier fel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 death would be better than the suspense which s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nerves and chilled his heart.  Springing forward he 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lt and threw the door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all was calm and quiet.  The night was fin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 were twinkling brightly overhead.  The littl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den lay before the farmer's eyes bounded by the f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, but neither there nor on the road was any huma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een.  With a sigh of relief, Ferrier looked t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left, until happening to glance straight down a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feet he saw to his astonishment a man lying flat up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upon the ground, with arms and legs all aspra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unnerved was he at the sight that he leaned up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 with his hand to his throat to stifle his inclin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out.  His first thought was that the prostrate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at of some wounded or dying man, but as he watch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w it writhe along the ground and into the hal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ity and noiselessness of a serpent.  Onc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 the man sprang to his feet, closed the do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ed to the astonished farmer the fierce f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e expression of Jefferson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ood God!" gasped John Ferrier.  "How you scared m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ade you come in like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ive me food," the other said, hoarsely.  "I have ha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bite or sup for eight-and-forty hours."  He f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upon the {21} cold meat and bread which were still 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table from his host's supper, and devour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aciously.  "Does Lucy bear up well?" he asked, when 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his hu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.  She does not know the danger," her father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t is well.  The house is watched on every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why I crawled my way up to it.  They may be darned shar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're not quite sharp enough to catch a Washoe hu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Ferrier felt a different man now that he realiz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d a devoted ally.  He seized the young man's leath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and wrung it cordially.  "You're a man to be proud of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id.  "There are not many who would come to shar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and our troub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've hit it there, pard," the young hunter answ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have a respect for you, but if you were alon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I'd think twice before I put my head into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net's nest.  It's Lucy that brings me here, a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 comes on her I guess there will be one less o' the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n Ut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are we to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-morrow is your last day, and unless you act to-nigh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st.  I have a mule and two horses waiting in the Ea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ine.  How much money have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wo thousand dollars in gold, and five in no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t will do.  I have as much more to add to it. 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for Carson City through the mountains.  You had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ke Lucy.  It is as well that the servants do not sl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Ferrier was absent, preparing his daught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ing journey, Jefferson Hope packed all the ea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could find into a small parcel, and fi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ware jar with water, for he knew by experienc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 wells were few and far between.  He had har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his arrangements before the farmer retur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daughter all dressed and ready for a start.  The gr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lovers was warm, but brief, for minut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, and there was much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 must make our start at once," said Jefferson H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 in a low but resolute voice, like one who real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ness of the peril, but has steeled his heart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"The front and back entrances are watched, b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 we may get away through the side window and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.  Once on the road we are only two m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vine where the horses are waiting.  By daybreak w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lf-way through the mountai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f we are stopped," asked Fe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slapped the revolver butt which protruded from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tunic.  "If they are too many for us we shall tak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e of them with us," he said with a sinister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s inside the house had all been extinguish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arkened window Ferrier peered over the fiel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his own, and which he was now about to aband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.  He had long nerved himself to the sacrifice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hought of the honour and happiness of his dau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weighed any regret at his ruined fortunes.  All look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ceful and happy, the rustling trees and the broad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tch of grain-land, that it was difficult to realiz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irit of murder lurked through it all.  Yet 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and set expression of the young hunter showed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approach to the house he had seen enough to satisfy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at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rier carried the bag of gold and notes, Jefferson Hop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ty provisions and water, while Lucy had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dle containing a few of her more valued poss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the window very slowly and carefully, they wa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 dark cloud had somewhat obscured the night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 one passed through into the little garden.  With b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th and crouching figures they stumbled across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ed the shelter of the hedge, which they skirt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me to the gap which opened into the cornfield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just reached this point when the young man seized hi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s and dragged them down into the shadow,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silent and tre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s well that his prairie training had given Jeff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he ears of a lynx.  He and his friends had har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uched down before the melancholy hooting of a mountain 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heard within a few yards of them, which wa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by another hoot at a small distance. 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 a vague shadowy figure emerged from the gap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d been making, and uttered the plaintive signal c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on which a second man appeared out of the obs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-morrow at midnight," said the first who appeared t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.  "When the Whip-poor-Will calls three ti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well," returned the other.  "Shall I tell Brother Drebb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ss it on to him, and from him to the others.  Nine to sev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ven to five!" repeated the other, and the two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tted away in different directions.  Their concluding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evidently been some form of sign and countersig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 that their footsteps had died away in the di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erson Hope sprang to his feet, and helping his compan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gap, led the way across the fields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speed, supporting and half-carrying the girl when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ppeared to fail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urry on! hurry on!" he gasped from time to time.  "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line of sentinels.  Everything depends on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 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on the high road they made rapid progress.  Only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they meet anyone, and then they managed to slip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and so avoid recognition.  Before reaching the 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nter branched away into a rugged and narrow foot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ed to the mountains.  Two dark jagged peaks loo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m through the darkness, and the defile which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m was the Eagle Canon in which the hors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iting them.  With unerring instinct Jefferson Hope p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way among the great boulders and along the be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ed-up watercourse, until he came to the retired cor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ed with rocks, where the faithful animals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ted.  The girl was placed upon the mule, and old Fe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one of the horses, with his money-bag, while Jeff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led the other along the precipitous and dangerou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 bewildering route for anyone who was not accusto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ce Nature in her wildest moods.  On the one side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g towered up a thousand feet or more, black, ster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acing, with long basaltic columns upon its rugged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ribs of some petrified monster.  On the other h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chaos of boulders and debris made all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.  Between the two ran the irregular track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row in places that they had to travel in Indian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ough that only practised riders could have travers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.  Yet in spite of all dangers and difficulti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s of the fugitives were light within them,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increased the distance between them and the terr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otism from which they were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oon had a proof, however, that they were still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risdiction of the Saints.  They had reached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est and most desolate portion of the pass when the gi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e a startled cry, and pointed upwards.  On a roc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oked the track, showing out dark and plain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, there stood a solitary sentinel.  He saw them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perceived him, and his military challenge of "Who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?" rang through the silent rav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vellers for Nevada," said Jefferson Hope, with his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rifle which hung by his sa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uld see the lonely watcher fingering his gu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ing down at them as if dissatisfied at thei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y whose permission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Holy Four," answered Ferrier.  His Mormon experi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aught him that that was the highest authority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ine from seven," cried the senti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ven from five," returned Jefferson Hope promp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 countersign which he had heard in the ga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ss, and the Lord go with you," said the voice from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his post the path broadened out, and the hors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break into a trot.  Looking back, they coul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tary watcher leaning upon his gun, and knew that the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he outlying post of the chosen people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lay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NGING ANG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ight their course lay through intricate defiles an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egular and rock-strewn paths.  More than once they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way, but Hope's intimate knowledge of the mou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them to regain the track once more.  When mo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, a scene of marvellous though savage beauty la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In every direction the great snow-capped peaks he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, peeping over each other's shoulders to th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.  So steep were the rocky banks on either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that the larch and the pine seemed to be suspend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eads, and to need only a gust of wind to come hurt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upon them.  Nor was the fear entirely an illusion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ren valley was thickly strewn with trees and bou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d fallen in a similar manner.  Even as they pass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rock came thundering down with a hoarse ratt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ke the echoes in the silent gorges, and startled the we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 into a gal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un rose slowly above the eastern horizon, the ca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 mountains lit up one after the other, like lamp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stival, until they were all ruddy and glow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ent spectacle cheered the hearts of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gitives and gave them fresh energy.  At a wild to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wept out of a ravine they called a halt and wa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orses, while they partook of a hasty breakfast.  Lu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r father would fain have rested longer, but Jeff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was inexorable.  "They will be upon our track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" he said.  "Everything depends upon our speed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in Carson we may rest for the remainder of our li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whole of that day they struggled o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les, and by evening they calculated that they we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irty miles from their enemies.  At night-tim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the base of a beetling crag, where the rocks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tection from the chill wind, and there hud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for warmth, they enjoyed a few hours' sleep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break, however, they were up and on their way once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d seen no signs of any pursuers, and Jefferson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 to think that they were fairly out of the r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le organization whose enmity they had incurred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knew how far that iron grasp could reach, or how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o close upon them and crus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middle of the second day of their fligh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ty store of provisions began to run out.  This g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er little uneasiness, however, for there was gam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mong the mountains, and he had frequently before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upon his rifle for the needs of life.  Choo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tered nook, he piled together a few dried branch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 blazing fire, at which his companions might w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, for they were now nearly five thousand fee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 level, and the air was bitter and keen.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hered the horses, and bade Lucy adieu, he threw his g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his shoulder, and set out in search of whatever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throw in his way.  Looking back he saw the old m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oung girl crouching over the blazing fire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animals stood motionless in the back-ground.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rocks hid them from hi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lked for a couple of miles through one ravin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ithout success, though from the marks upon the b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ees, and other indications, he judged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numerous bears in the vicinity.  At last, after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hours' fruitless search, he was thinking of 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 despair, when casting his eyes upwards he saw a 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nt a thrill of pleasure through his heart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a jutting pinnacle, three or four hundred fee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, there stood a creature somewhat resembling a sh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, but armed with a pair of gigantic hor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-horn -- for so it is called -- was acting, probab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guardian over a flock which were invisible to the hun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ortunately it was heading in the opposite dir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d not perceived him.  Lying on his face, he rest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le upon a rock, and took a long and steady aim befor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gger.  The animal sprang into the air, totter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 upon the edge of the precipice, and then came cr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o the valley be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ure was too unwieldy to lift, so the h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ed himself with cutting away one haunch an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nk.  With this trophy over his shoulder, he hast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race his steps, for the evening was already drawing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d hardly started, however, before he realiz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which faced him.  In his eagerness he had wan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past the ravines which were known to him, and it w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matter to pick out the path which he had ta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ley in which he found himself divided and sub-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any gorges, which were so like each other tha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distinguish one from the other.  H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 a mile or more until he came to a mountain to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e was sure that he had never seen before.  Convi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had taken the wrong turn, he tried another, b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result.  Night was coming on rapidly, and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dark before he at last found himself in a de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amiliar to him.  Even then it was no easy matter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track, for the moon had not yet rise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cliffs on either side made the obscurity more pro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ed down with his burden, and weary from his exer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tumbled along, keeping up his heart by the ref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very step brought him nearer to Lucy, and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with him enough to ensure them food for the rema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d now come to the mouth of the very defile in which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left them.  Even in the darkness he could recog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of the cliffs which bounded it.  They must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ed, be awaiting him anxiously, for he had been ab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five hours.  In the gladness of his heart he pu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 to his mouth and made the glen re-echo to a loud hall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ignal that he was coming.  He paused and liste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swer.  None came save his own cry, which clatter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eary silent ravines, and was borne back to his 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less repetitions.  Again he shouted, even loud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, and again no whisper came back from the friends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d left such a short time ago.  A vague, nameless d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over him, and he hurried onwards frantically, d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ous food in his ag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e turned the corner, he came full in sight of the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fire had been lit.  There was still a glowing 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ood ashes there, but it had evidently not been 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his departure.  The same dead silence still reign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.  With his fears all changed to convictions, he hu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There was no living creature near the remai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:  animals, man, maiden, all were gone.  It was only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at some sudden and terrible disaster had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his absence -- a disaster which had embraced them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had left no trace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ildered and stunned by this blow, Jefferson Hope fel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spin round, and had to lean upon his rifle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from falling.  He was essentially a man of 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nd speedily recovered from his temporary impot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zing a half-consumed piece of wood from the smoul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, he blew it into a flame, and proceeded with its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the little camp.  The ground was all stamped do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et of horses, showing that a large party of mounted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overtaken the fugitives, and the direction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 proved that they had afterwards turned back to S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e City.  Had they carried back both of his compan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?  Jefferson Hope had almost persuaded himself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done so, when his eye fell upon an objec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every nerve of his body tingle within him.  A littl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e side of the camp was a low-lying heap of reddish so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d assuredly not been there before.  There w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ing it for anything but a newly-dug grave.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ng hunter approached it, he perceived that a stick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lanted on it, with a sheet of paper stuck in the c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k of it.  The inscription upon the paper was brief, b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FE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ERLY OF SALT LAKE CITY, {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d August 4th, 18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rdy old man, whom he had left so short a time b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gone, then, and this was all his epitaph.  Jefferson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ed wildly round to see if there was a second grav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no sign of one.  Lucy had been carried bac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terrible pursuers to fulfil her original destiny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ing one of the harem of the Elder's son.  As the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ow realized the certainty of her fate, and hi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lessness to prevent it, he wished that he, too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with the old farmer in his last silent resting-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however, his active spirit shook off the letha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prings from despair.  If there was nothing els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m, he could at least devote his life to reve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domitable patience and perseverance, Jefferson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ed also a power of sustained vindictiveness, which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learned from the Indians amongst whom he had l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e stood by the desolate fire, he felt that the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which could assuage his grief would be thoroug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retribution, brought by his own hand up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ies.  His strong will and untiring energy should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, be devoted to that one end.  With a grim,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, he retraced his steps to where he had dropped the f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ing stirred up the smouldering fire, he cooked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st him for a few days.  This he made up into a bun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tired as he was, he set himself to walk back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upon the track of the avenging ang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ve days he toiled footsore and wear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les which he had already traversed on horse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night he flung himself down among the rocks, and snatch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hours of sleep; but before daybreak he was always we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way.  On the sixth day, he reached the Eagle Canon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had commenced their ill-fated flight.  Thenc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look down upon the home of the saints.  Wo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usted, he leaned upon his rifle and shook his gaun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rcely at the silent widespread city beneath him.  A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ed at it, he observed that there were flags in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al streets, and other signs of festivity. 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speculating as to what this might mean when he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tter of horse's hoofs, and saw a mounted man r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him.  As he approached, he recognized him as a Mor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Cowper, to whom he had rendered services a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 He therefore accosted him when he got up to him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finding out what Lucy Ferrier's fate had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Jefferson Hope," he said.  "You remember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mon looked at him with undisguised astonishment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, it was difficult to recognize in this tat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empt wanderer, with ghastly white face and fie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eyes, the spruce young hunter of former d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, however, at last, satisfied himself as to his ident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's surprise changed to conster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are mad to come here," he cried.  "It is as much a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life is worth to be seen talking with you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 against you from the Holy Four for assi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ers a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don't fear them, or their warrant," Hope said, earnes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must know something of this matter, Cowper.  I conj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y everything you hold dear to answer a few qu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always been friends.  For God's sake, don't re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is it?" the Mormon asked uneasily.  "Be qu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rocks have ears and the trees e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has become of Lucy Ferri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e was married yesterday to young Drebber.  Hold up, 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up, you have no life left in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n't mind me," said Hope faintly.  He was white to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s, and had sunk down on the stone against which 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eaning.  "Married, you s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rried yesterday -- that's what those flags are f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owment House.  There was some words between young Dre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ng Stangerson as to which was to have her.  They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been in the party that followed them, and Stangerson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 her father, which seemed to give him the best claim;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argued it out in council, Drebber's party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er, so the Prophet gave her over to him.  No one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her very long though, for I saw death in her face yester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more like a ghost than a woman.  Are you off, th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, I am off," said Jefferson Hope, who had risen from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.  His face might have been chiselled out of mar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rd and set was its expression, while its eyes glow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leful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are you go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ver mind," he answered; and, slinging his weapon ove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er, strode off down the gorge and so awa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 of the mountains to the haunts of the wild bea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st them all there was none so fierce and so dangerou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diction of the Mormon was only too well fulfi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 was the terrible death of her fathe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f the hateful marriage into which she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, poor Lucy never held up her head again, but p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and died within a month.  Her sottish husband, wh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ried her principally for the sake of John Ferri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, did not affect any great grief at his bereave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is other wives mourned over her, and sat up with 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before the burial, as is the Mormon custom. 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 round the bier in the early hours of the mo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, to their inexpressible fear and astonishment,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lung open, and a savage-looking, weather-beaten m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ered garments strode into the room.  Without a gla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to the cowering women, he walked up to 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t figure which had once contained the pure soul of Lu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rier.  Stooping over her, he pressed his lips reve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r cold forehead, and then, snatching up her hand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the wedding-ring from her finger.  "She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ied in that," he cried with a fierce snarl, and befo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 could be raised sprang down the stairs and was g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trange and so brief was the episode, that the watc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have found it hard to believe it themselves or persu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eople of it, had it not been for the undeniabl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irclet of gold which marked her as having b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e had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months Jefferson Hope lingered among the mounta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a strange wild life, and nursing in his he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rce desire for vengeance which possessed him.  Ta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in the City of the weird figure which was seen prow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suburbs, and which haunted the lonely mou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rges.  Once a bullet whistled through Stangerson'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lattened itself upon the wall within a foot of him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occasion, as Drebber passed under a cliff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lder crashed down on him, and he only escaped a terr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 by throwing himself upon his face.  The two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mons were not long in discovering the reas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upon their lives, and led repeated expedition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ntains in the hope of capturing or kill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, but always without success.  Then they adop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aution of never going out alone or after nightfal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ving their houses guarded.  After a time they wer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lax these measures, for nothing was either heard or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opponent, and they hoped that time had coo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i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from doing so, it had, if anything, augmente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nter's mind was of a hard, unyielding natu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ominant idea of revenge had taken such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ion of it that there was no room f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otion.  He was, however, above all things practical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realized that even his iron constitution could not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essant strain which he was putting upon it.  Expo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nt of wholesome food were wearing him out.  If he d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dog among the mountains, what was to become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ge then?  And yet such a death was sure to overtake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 persisted.  He felt that that was to play his enem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so he reluctantly returned to the old Nevada m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to recruit his health and to amass money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him to pursue his object without pr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intention had been to be absent a year at the most,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unforeseen circumstances prevented his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es for nearly five.  At the end of that time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memory of his wrongs and his craving for reveng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s keen as on that memorable night when he had stoo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Ferrier's grave.  Disguised, and under an assumed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returned to Salt Lake City, careless what became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life, as long as he obtained what he knew to be just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e found evil tidings awaiting him.  There had b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sm among the Chosen People a few months before,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ounger members of the Church having rebell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ty of the Elders, and the result had b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ession of a certain number of the malcontents, wh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Utah and become Gentiles.  Among these had been Dre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ngerson; and no one knew whither they had g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mour reported that Drebber had managed to convert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his property into money, and that he had depar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lthy man, while his companion, Stangerson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tively poor.  There was no clue at all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ir whereab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 man, however vindictive, would have abandon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of revenge in the face of such a difficult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erson Hope never faltered for a moment.  With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ence he possessed, eked out by such employment a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pick up, he travelled from town to tow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in quest of his enemies.  Year pass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, his black hair turned grizzled, but still he wan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a human bloodhound, with his mind wholly set upon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upon which he had devoted his life.  At las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everance was rewarded.  It was but a glance of a f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, but that one glance told him that Cleveland in Oh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ed the men whom he was in pursuit of.  H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miserable lodgings with his plan of vengean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d.  It chanced, however, that Drebber, look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window, had recognized the vagrant in the street, and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urder in his eyes.  He hurried before a justi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ce, accompanied by Stangerson, who had become his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, and represented to him that they were in dang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ives from the jealousy and hatred of an old riv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vening Jefferson Hope was taken into custody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ble to find sureties, was detained for some wee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t last he was liberated, it was only to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bber's house was deserted, and that he and his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eparted for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he avenger had been foiled, and again his concen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red urged him to continue the pursuit.  Fund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ing, however, and for some time he had to return to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every dollar for his approaching journey.  At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collected enough to keep life in him, he depar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, and tracked his enemies from city to city,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way in any menial capacity, but never overt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gitives.  When he reached St. Petersburg they had dep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ris; and when he followed them there he learn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d just set off for Copenhagen.  At the Danish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 again a few days late, for they had journey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don, where he at last succeeded in running them to ea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what occurred there, we cannot do better than qu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hunter's own account, as duly recorded in Dr. Wat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to which we are already under such obli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TION OF THE REMINISCENCES OF JOHN WATSON, M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isoner's furious resistance did not apparently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erocity in his disposition towards ourselves, f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himself powerless, he smiled in an affable m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ressed his hopes that he had not hurt any of u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uffle.  "I guess you're going to take me to the police-station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remarked to Sherlock Holmes.  "My cab's at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ll loose my legs I'll walk down to it.  I'm not so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ft as I used to 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son and Lestrade exchanged glances as if they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position rather a bold one; but Holmes at once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soner at his word, and loosened the towel which w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round his ancles. {23}  He rose and stretched his le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ough to assure himself that they were free once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member that I thought to myself, as I eyed him, that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dom seen a more powerfully built man; and his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burned face bore an expression of determination and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as formidable as his persona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there's a vacant place for a chief of the pol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kon you are the man for it," he said, gaz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isguised admiration at my fellow-lodger.  "The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on my trail was a cau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had better come with me," said Holmes to the two det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n drive you," said Les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ood! and Gregson can come inside with me.  You too, Do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aken an interest in the case and may as well 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ssented gladly, and we all descended together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oner made no attempt at escape, but stepped calm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b which had been his, and we followed him.  Les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ed the box, whipped up the horse, and brought u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hort time to our destination.  We were usher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chamber where a police Inspector noted dow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oner's name and the names of the men with whose murder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charged.  The official was a white-faced unemo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, who went through his duties in a dull mechanical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prisoner will be put before the magistra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of the week," he said; "in the mean time, 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erson Hope, have you anything that you wish to sa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ust warn you that your words will be taken down,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gainst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've got a good deal to say," our prisoner said slow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want to tell you gentlemen all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dn't you better reserve that for your trial?" as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may never be tried," he answered.  "You needn'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led.  It isn't suicide I am thinking of.  Ar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or?"  He turned his fierce dark eyes upon me as h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; I am," I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n put your hand here," he said, with a smile, mo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manacled wrists towards his 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 so; and became at once conscious of an extra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and commotion which was going on inside.  The 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chest seemed to thrill and quiver as a frail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do inside when some powerful engine was at work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lence of the room I could hear a dull humm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noise which proceeded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," I cried, "you have an aortic aneuris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t's what they call it," he said, placidly.  "I we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or last week about it, and he told me that it is b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st before many days passed.  It has been getting wor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.  I got it from over-exposure and under-feeding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lt Lake Mountains.  I've done my work now, and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how soon I go, but I should like to leave som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usiness behind me.  I don't want to be rememb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cut-thro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pector and the two detectives had a hurried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advisability of allowing him to tell his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 you consider, Doctor, that there is immediate danger?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asked, {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st certainly there is," I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 that case it is clearly our duty, in the inter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ustice, to take his statement," said the Insp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are at liberty, sir, to give your account, which I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you will be taken d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'll sit down, with your leave," the prisoner said, su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to the word.  "This aneurism of mine make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tired, and the tussle we had half an hour ago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ded matters.  I'm on the brink of the grave, and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lie to you.  Every word I say is the absolute tru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you use it is a matter of no consequence to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se words, Jefferson Hope leaned back in his chai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 the following remarkable statement.  He spoke in a c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thodical manner, as though the events which he nar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commonplace enough.  I can vouch for the accura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oined account, for I have had access to Lestrade's note-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the prisoner's words were taken down exactly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don't much matter to you why I hated these men," he sai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's enough that they were guilty of the death of two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s -- a father and a daughter -- and that they h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forfeited their own lives.  After the lap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at has passed since their crime, it was impos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o secure a conviction against them in any court.  I k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guilt though, and I determined that I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, jury, and executioner all rolled into one.  You'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he same, if you have any manhood in you, if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my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t girl that I spoke of was to have married me 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ago.  She was forced into marrying that same Dreb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roke her heart over it.  I took the marriage r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dead finger, and I vowed that his dying eyes should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at very ring, and that his last thoughts should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ime for which he was punished.  I have carried i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e, and have followed him and his accomplice ove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ents until I caught them.  They thought to tire me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y could not do it.  If I die to-morrow, as is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, I die knowing that my work in this world is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ll done.  They have perished, and by my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left for me to hope for, or t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y were rich and I was poor, so that it was no easy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 to follow them.  When I got to London my pocke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empty, and I found that I must turn my h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for my living.  Driving and riding are as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 as walking, so I applied at a cabowner's offi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got employment.  I was to bring a certain sum a wee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, and whatever was over that I might kee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.  There was seldom much over, but I managed to scr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somehow.  The hardest job was to learn my way ab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 reckon that of all the mazes that ever were contr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ity is the most confusing.  I had a map besid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and when once I had spotted the principal hot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, I got on prett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was some time before I found out where my two gentle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living; but I inquired and inquired until at las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ed across them.  They were at a boarding-ho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berwell, over on the other side of the river.  When o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em out I knew that I had them at my mercy. 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n my beard, and there was no chance of their recog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 I would dog them and follow them until I saw my opportun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determined that they should not escape 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y were very near doing it for all that.  Go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bout London, I was always at their heels.  Sometim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them on my cab, and sometimes on foo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 was the best, for then they could not get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 It was only early in the morning or late at night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earn anything, so that I began to get behind h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mployer.  I did not mind that, however, as long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ay my hand upon the men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y were very cunning, though.  They must have though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some chance of their being followed, for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go out alone, and never after nightfall.  Dur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 I drove behind them every day, and never once saw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.  Drebber himself was drunk half the tim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gerson was not to be caught napping.  I watched them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arly, but never saw the ghost of a chance; but I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raged, for something told me that the hour had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.  My only fear was that this thing in my ches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a little too soon and leave my work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 last, one evening I was driving up and down Torqu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ce, as the street was called in which they boarded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aw a cab drive up to their door.  Presently some lugg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brought out, and after a time Drebber and Stang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it, and drove off.  I whipped up my horse and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sight of them, feeling very ill at ease, for I f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were going to shift their quarters.  At Eus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they got out, and I left a boy to hold my hor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them on to the platform.  I heard them as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rpool train, and the guard answer that one had just 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would not be another for some hours.  Stang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ed to be put out at that, but Drebber was rather p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therwise.  I got so close to them in the bustle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ear every word that passed between them.  Drebber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had a little business of his own to do, and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would wait for him he would soon rejoin him.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 remonstrated with him, and reminded him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resolved to stick together.  Drebber answer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was a delicate one, and that he must go al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not catch what Stangerson said to that, but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st out swearing, and reminded him that he was noth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his paid servant, and that he must not presu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ate to him.  On that the Secretary gave it up as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, and simply bargained with him that if he misse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he should rejoin him at Halliday's Private Hote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ich Drebber answered that he would be back on the 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leven, and made his way out of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moment for which I had waited so long had at last c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my enemies within my power.  Together the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each other, but singly they were at my mercy.  I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ct, however, with undue precipitation.  My plan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formed.  There is no satisfaction in vengeance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ender has time to realize who it is that strikes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y retribution has come upon him.  I had my pl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d by which I should have the opportunity of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who had wronged me understand that his old sin had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out.  It chanced that some days before a gentlema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engaged in looking over some houses in the Brix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 had dropped the key of one of them in my carri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claimed that same evening, and returned; b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I had taken a moulding of it, and had a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.  By means of this I had access to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 in this great city where I could rely upon being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nterruption.  How to get Drebber to that house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problem which I had now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 walked down the road and went into one or two liqu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s, staying for nearly half-an-hour in the last of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e came out he staggered in his walk, and was evid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well on.  There was a hansom just in front of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 hailed it.  I followed it so close that the nos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se was within a yard of his driver the whole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attled across Waterloo Bridge and through miles of stre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, to my astonishment, we found ourselves b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ce in which he had boarded.  I could not imag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intention was in returning there; but I went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ed up my cab a hundred yards or so from the h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entered it, and his hansom drove away.  Give me a 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, if you please.  My mouth gets dry with the tal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nded him the glass, and he drank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t's better," he said.  "Well, I waited for a quar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hour, or more, when suddenly there came a nois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struggling inside the house.  Next moment the doo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ng open and two men appeared, one of whom was Dreb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was a young chap whom I had never seen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llow had Drebber by the collar, and when they c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 of the steps he gave him a shove and a kic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him half across the road.  `You hound,' he cr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king his stick at him; `I'll teach you to insult an hon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!'  He was so hot that I think he would have thr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bber with his cudgel, only that the cur staggered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road as fast as his legs would carry him.  He ra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as the corner, and then, seeing my cab, he hailed 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d in.  `Drive me to Halliday's Private Hotel,' said 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n I had him fairly inside my cab, my heart jumped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 that I feared lest at this last moment my aneurism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wrong.  I drove along slowly, weighing in my own mi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best to do.  I might take him right ou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, and there in some deserted lane have my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iew with him.  I had almost decided upon this,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d the problem for me.  The craze for drink had se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again, and he ordered me to pull up outside a gin pa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ent in, leaving word that I should wait for him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remained until closing time, and when he came out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gone that I knew the game was in my own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n't imagine that I intended to kill him in cold blo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only have been rigid justice if I had done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could not bring myself to do it.  I had long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should have a show for his life if he chose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it.  Among the many billets which I hav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merica during my wandering life, I was once jan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er out of the laboratory at York College.  One d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or was lecturing on poisions, {25} and he show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some alkaloid, as he called it, which 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from some South American arrow poison, 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o powerful that the least grain meant instant de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potted the bottle in which this preparation was kep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were all gone, I helped myself to a little of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a fairly good dispenser, so I worked this alkaloi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, soluble pills, and each pill I put in a box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pill made without the poison.  I determin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at when I had my chance, my gentlemen should ea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raw out of one of these boxes, while I ate the pi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ed.  It would be quite as deadly, and a good deal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y than firing across a handkerchief.  From that day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my pill boxes about with me, and the time had now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was nearer one than twelve, and a wild, bleak n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ing hard and raining in torrents.  Dismal a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, I was glad within -- so glad that I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ted out from pure exultation.  If any of you gentle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ver pined for a thing, and longed for it during 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years, and then suddenly found it within your reach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understand my feelings.  I lit a cigar, and puff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steady my nerves, but my hands were trembling, an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es throbbing with excitement.  As I drove, I coul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John Ferrier and sweet Lucy looking at me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ness and smiling at me, just as plain as I see you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om.  All the way they were ahead of me, one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the horse until I pulled up at the ho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xton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re was not a soul to be seen, nor a sound to be he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 dripping of the rain.  When I looked in at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und Drebber all huddled together in a drunken sl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ok him by the arm, `It's time to get out,' I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`All right, cabby,' said 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suppose he thought we had come to the hotel that 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, for he got out without another word, and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down the garden.  I had to walk beside him to keep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dy, for he was still a little top-heavy.  When we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oor, I opened it, and led him into the front ro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ive you my word that all the way, the fath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were walking in front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`It's infernally dark,' said he, stamp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We'll soon have a light,' I said, striking a mat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it to a wax candle which I had brought with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Now, Enoch Drebber,' I continued, turning to hi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light to my own face, `who am I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 gazed at me with bleared, drunken eyes for a mo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 saw a horror spring up in them, and convulse his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which showed me that he knew me.  He stagger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livid face, and I saw the perspiration break out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brow, while his teeth chattered in his head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, I leaned my back against the door and laughed lou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.  I had always known that vengeance would be swee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never hoped for the contentment of soul which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You dog!' I said; `I have hunted you from Salt Lake C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. Petersburg, and you have always escaped me.  Now, at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anderings have come to an end, for either you o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ever see to-morrow's sun rise.'  He shrunk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away as I spoke, and I could see on his face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I was mad.  So I was for the time.  The pulses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es beat like sledge-hammers, and I believe I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 fit of some sort if the blood had not gushed fro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 and relieve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What do you think of Lucy Ferrier now?' I cried, 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, and shaking the key in his face.  `Punishm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low in coming, but it has overtaken you at last.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aw his coward lips tremble as I spoke.  He would have be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life, but he knew well that it wa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`Would you murder me?' he stamm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There is no murder,' I answered.  `Who talks of mu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d dog?  What mercy had you upon my poor darling,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ed her from her slaughtered father, and bore her a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ursed and shameless harem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`It was not I who killed her father,' he c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But it was you who broke her innocent heart,' I shrie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sting the box before him.  `Let the high God ju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us.  Choose and eat.  There is death in one and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ther.  I shall take what you leave.  Let us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justice upon the earth, or if we are ruled by chanc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 cowered away with wild cries and prayers for mercy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w my knife and held it to his throat until he had ob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 Then I swallowed the other, and we stood fac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n silence for a minute or more, waiting to se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o live and which was to die.  Shall I ever for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which came over his face when the first warning pa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him that the poison was in his system?  I laughed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w it, and held Lucy's marriage ring in front of his e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but for a moment, for the action of the alkalo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.  A spasm of pain contorted his features; he threw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 out in front of him, staggered, and then, with a ho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, fell heavily upon the floor.  I turned him over wit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, and placed my hand upon his heart.  There w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 He was d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blood had been streaming from my nose, but I had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otice of it.  I don't know what it was that put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ead to write upon the wall with it.  Perhaps it w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hievous idea of setting the police upon a wrong tr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 felt light-hearted and cheerful.  I remembered a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found in New York with RACHE written up above hi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rgued at the time in the newspapers that the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eties must have done it.  I guessed that what puzz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ers would puzzle the Londoners, so I dipped my f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own blood and printed it on a convenient 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.  Then I walked down to my cab and found that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ody about, and that the night was still very wild. 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n some distance when I put my hand into the pock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 usually kept Lucy's ring, and found that it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 I was thunderstruck at this, for it wa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ento that I had of her.  Thinking that I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ed it when I stooped over Drebber's body, I drove 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aving my cab in a side street, I went boldly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 -- for I was ready to dare anything rather than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ng.  When I arrived there, I walked right into the 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olice-officer who was coming out, and only man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m his suspicions by pretending to be hopelessly d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t was how Enoch Drebber came to his end.  All I ha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as to do as much for Stangerson, and so pay off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rier's debt.  I knew that he was staying at Halli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Hotel, and I hung about all day, but he never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 {26} fancy that he suspected something when Dre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 to put in an appearance.  He was cunning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gerson, and always on his guard.  If he thought h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me off by staying indoors he was very much mista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oon found out which was the window of his bedroom, and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morning I took advantage of some ladders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ing in the lane behind the hotel, and so made my wa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room in the grey of the dawn.  I woke him up and told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hour had come when he was to answer for the lif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aken so long before.  I described Drebber's de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, and I gave him the same choice of the poisoned pi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grasping at the chance of safety whi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him, he sprang from his bed and flew at my thro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lf-defence I stabbed him to the heart.  It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he same in any case, for Providence would nev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his guilty hand to pick out anything but the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have little more to say, and it's as well, for I am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up.  I went on cabbing it for a day or so, inte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t it until I could save enough to take m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.  I was standing in the yard when a ragged young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if there was a cabby there called Jefferson Hop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hat his cab was wanted by a gentleman at 221B, B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.  I went round, suspecting no harm, and the next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ew, this young man here had the bracelets on my wr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neatly snackled {27} as ever I saw in my life.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of my story, gentlemen.  You may consider m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rderer; but I hold that I am just as much an offic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as you 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rilling had the man's narrative been, and his mann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mpressive that we had sat silent and absorbed. 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detectives, _blase_ {28} as they were in every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rime, appeared to be keenly interested in the man's s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e finished we sat for some minutes in a stillnes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nly broken by the scratching of Lestrade's pencil a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the finishing touches to his shorthan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re is only one point on which I should like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" Sherlock Holmes said at last.  "Who w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ce who came for the ring which I advertis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soner winked at my friend jocosely.  "I can tell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s," he said, "but I don't get other people into trou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aw your advertisement, and I thought it might be a pl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t might be the ring which I wanted.  My friend volunte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nd see.  I think you'll own he did it smar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a doubt of that," said Holmes heart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w, gentlemen," the Inspector remarked gravely, "the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w must be complied with.  On Thursday the pris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brought before the magistrates, and your atten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quired.  Until then I will be responsible for him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rang the bell as he spoke, and Jefferson Hope was l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couple of warders, while my friend and I made ou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Station and took a cab back to Baker 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d all been warned to appear before the magist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Thursday; but when the Thursday came there w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 for our testimony.  A higher Judge had tak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in hand, and Jefferson Hope had been summon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ibunal where strict justice would be meted out to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very night after his capture the aneurism bu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 was found in the morning stretched upon the fl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ell, with a placid smile upon his face, as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d been able in his dying moments to look back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life, and on work we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regson and Lestrade will be wild about his death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mes remarked, as we chatted it over next eve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 will their grand advertisement be n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don't see that they had very much to do with his captur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you do in this world is a matter of no consequenc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my companion, bitterly.  "The question is, w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ke people believe that you have done.  Never mind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ontinued, more brightly, after a pause.  "I would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ed the investigation for anything.  There has be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case within my recollection.  Simple as it wa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veral most instructive points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mple!" I eja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ll, really, it can hardly be described as otherwise,"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 Holmes, smiling at my surprise.  "The proof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nsic simplicity is, that without any help sav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ordinary deductions I was able to lay my hand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within three da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 is true," sai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have already explained to you that what is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is usually a guide rather than a hindr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lving a problem of this sort, the grand thing is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son backwards.  That is a very useful accomplish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very easy one, but people do not practise it mu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ry-day affairs of life it is mor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forwards, and so the other comes to be neg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ifty who can reason synthetically for one wh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analytic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onfess," said I, "that I do not quite follow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hardly expected that you would.  Let me see if I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learer.  Most people, if you describe a train of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m, will tell you what the result would be. 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ose events together in their minds, and argue from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mething will come to pass.  There are few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ho, if you told them a result, w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ve from their own inner consciousness what the step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ed up to that result.  This power is what I mea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lk of reasoning backwards, or analytic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understand," sai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w this was a case in which you were given the resu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o find everything else for yourself.  Now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eavour to show you the different steps in my reaso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at the beginning.  I approached the house,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, on foot, and with my mind entirely fre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ions.  I naturally began by examining the roadw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as I have already explained to you, I saw clear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of a cab, which, I ascertained by inquiry,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here during the night.  I satisfied myself tha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b and not a private carriage by the narrow gau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s.  The ordinary London growler is considerably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than a gentleman's broug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was the first point gained.  I then walked slowly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rden path, which happened to be composed of a c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l, peculiarly suitable for taking impressions.  No dou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ed to you to be a mere trampled line of slush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y trained eyes every mark upon its surface had a mea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branch of detective science which is so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much neglected as the art of tracing footste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ly, I have always laid great stress upon it, an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has made it second nature to me.  I saw the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marks of the constables, but I saw also the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en who had first passed through the garden.  It wa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that they had been before the others, beca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their marks had been entirely obliter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coming upon the top of them.  In this way my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was formed, which told me that the nocturnal vis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wo in number, one remarkable for his height (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from the length of his stride)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ably dressed, to judge from the small and eleg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left by his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 entering the house this last inference was confir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well-booted man lay before me.  The tall one, then, had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rder, if murder there was.  There was no wound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 man's person, but the agitated expression upon hi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d me that he had foreseen his fate before it cam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.  Men who die from heart disease, or any sudden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, never by any chance exhibit agitation up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 Having sniffed the dead man's lips I detec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sour smell, and I came to the conclusion that 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poison forced upon him.  Again, I argued that it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upon him from the hatred and fear expressed up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.  By the method of exclusion, I had arrived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, for no other hypothesis would meet the facts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that it was a very unheard of idea.  The forc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on of poison is by no means a new th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inal annals.  The cases of Dolsky in Odessa,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urier in Montpellier, will occur at once to any toxicolog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d now came the great question as to the reason wh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bery had not been the object of the murder, for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aken.  Was it politics, then, or was it a woman?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question which confronted me.  I was incl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o the latter supposition.  Political assass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oo glad to do their work and to fly.  This murder h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ntrary, been done most deliberatel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petrator had left his tracks all over the room,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had been there all the time.  It must have b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wrong, and not a political one, which called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thodical revenge.  When the inscription was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wall I was more inclined than ever to my opin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 was too evidently a blind.  When the r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, however, it settled the question.  Clear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derer had used it to remind his victim of some de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t woman.  It was at this point that I asked Greg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he had enquired in his telegram to Clevel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particular point in Mr. Drebber's former care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nswered, you remember, in th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then proceeded to make a careful examination of the ro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firmed me in my opinion as to the murderer's h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rnished me with the additional details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hinopoly cigar and the length of his nails. 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come to the conclusion, since there were no sig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uggle, that the blood which covered the floor had bu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urderer's nose in his excitement.  I could per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rack of blood coincided with the track of his fe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eldom that any man, unless he is very full-bloo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s out in this way through emotion, so I hazarded the opi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riminal was probably a robust and ruddy-faced m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proved that I had judg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ving left the house, I proceeded to do what Gregson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ected.  I telegraphed to the head of the police at Cleve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ing my enquiry to the circumstances connec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riage of Enoch Drebber.  The answer was co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ld me that Drebber had already applied for the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w against an old rival in love, named Jefferson H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is same Hope was at present in Euro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ew now that I held the clue to the mystery in my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at remained was to secure the mur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had already determined in my own mind that the man wh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ed into the house with Drebber, was none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who had driven the cab.  The marks in the road showe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horse had wandered on in a way which w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had there been anyone in charge of it.  W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could the driver be, unless he were inside the hous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it is absurd to suppose that any sane man would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 deliberate crime under the very eyes, as it were,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person, who was sure to betray him.  Lastly, supp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an wished to dog another through London, what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could he adopt than to turn cabdriver. 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s led me to the irresistible conclu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erson Hope was to be found among the jarvey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he had been one there was no reason to believe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ceased to be.  On the contrary, from his point of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dden chance would be likely to draw atten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.  He would, probably, for a time at least,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his duties.  There was no reason to supp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 going under an assumed name.  Why should he chang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n a country where no one knew his original one?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organized my Street Arab detective corps, and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systematically to every cab proprietor in Londo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erreted out the man that I wanted.  How wel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ed, and how quickly I took advantage of it,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sh in your recollection.  The murder of Stangerson w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 which was entirely unexpected, but which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ly in any case have been prevented.  Through it,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, I came into possession of the pills, the exist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 had already surmised.  You see the whole th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logical sequences without a break or fla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is wonderful!" I cried.  "Your merits should be public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.  You should publish an account of the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n't, I will for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may do what you like, Doctor," he answered.  "See her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ntinued, handing a paper over to me, "look at thi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the _Echo_ for the day, and the paragraph to which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was devoted to the cas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public," it said, "have lost a sensational trea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dden death of the man Hope, who was suspect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der of Mr. Enoch Drebber and of Mr. Joseph Stanger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of the case will probably be never known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we are informed upon good authority that the cri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of an old standing and romantic feud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and Mormonism bore a part.  It seems that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ims belonged, in their younger days, to the Latte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ts, and Hope, the deceased prisoner, hails also from S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e City.  If the case has had no other effect, it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, brings out in the most striking manner the effici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ur detective police force, and will serve as a les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oreigners that they will do wisely to settle their feu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ome, and not to carry them on to British soil.  I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ecret that the credit of this smart capture bel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to the well-known Scotland Yard officials, Mess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trade and Gregson.  The man was apprehended, it 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ooms of a certain Mr. Sherlock Holmes,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, as an amateur, shown some talent in the det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and who, with such instructors, may hope in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in to some degree of their skill.  It is expec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stimonial of some sort will be presented to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as a fitting recognition of their servi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dn't I tell you so when we started?" cried Sherlock Hol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laugh.  "That's the result of all our Study in Scarle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m a testimonia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ver mind," I answered, "I have all the facts in my jour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ublic shall know them.  In the meantime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contented by the consciousness of su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Roman mis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`Populus me sibilat, at mihi pla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 domi simul ac nummos contemplar in arca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Heber C. Kemball, in one of his sermons, al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hundred wives under this endearing epit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End of Text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Textual notes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1}    {Frontispiece, with the caption: "He examined with his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upon the wall, going over every letter of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minute exactness." (_Page_ 23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{2}    {"JOHN H. WATSON, M.D.": the initial letters in th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ed, the other letters in small caps.  All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s are in small caps.  The initial words of chap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mall caps with first letter capitaliz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3}    {"lodgings.": the period should be a comma, as in later edi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4}    {"hoemoglobin": should be haemoglobin.  The o&amp;e are concaten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5}    {"221B": the B is in small ca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6}    {"THE LAURISTON GARDEN MYSTERY": the table-of-content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pter as "...GARDENS MYSTERY" -- plural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rre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7}    {"brought."": the text has an extra double-quote 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8}    {"individual --": illustration this page, with th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he spoke, his nimble fingers were flying here,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verywhere."}</w:t>
      </w:r>
    </w:p>
    <w:p>
      <w:pPr>
        <w:pStyle w:val="PreformattedText"/>
        <w:bidi w:val="0"/>
        <w:spacing w:before="0" w:after="0"/>
        <w:jc w:val="left"/>
        <w:rPr/>
      </w:pPr>
      <w:r>
        <w:rPr/>
        <w:t>{9}    {"manoeuvres": the o&amp;e are concaten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0}   {"Patent leathers": the hyphen is miss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1}   {"condonment": should be condone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2}   {"Boheme": the first "e" has a backward accent (\) above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3}   {"wages.": ending quote is miss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4}   {"the first.": ending quote is miss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5}   {"make much of...": Other editions complete this sent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it."  But there is a gap in the text at this point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context, it may have actually been an interj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sh.  The gap is just the right size for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." and the start of a new sentence, or for a "----"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6}   {"tho cushion": "tho" should be "th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7}   {"_outre_": the e has a forward accent (/) above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18}   {"canons": the first n has a tilde above it, as do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s of this wo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9}   {"shoving": later editions have "showing".  The orig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ly superi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20}   {"stared about...": illustration, with the caption: "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zed the little girl, and hoisted her upon his shoulder."}</w:t>
      </w:r>
    </w:p>
    <w:p>
      <w:pPr>
        <w:pStyle w:val="PreformattedText"/>
        <w:bidi w:val="0"/>
        <w:spacing w:before="0" w:after="0"/>
        <w:jc w:val="left"/>
        <w:rPr/>
      </w:pPr>
      <w:r>
        <w:rPr/>
        <w:t>{21}   {"upon the": illustration, with the caption: "As he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e saw it writhe along the ground."}</w:t>
      </w:r>
    </w:p>
    <w:p>
      <w:pPr>
        <w:pStyle w:val="PreformattedText"/>
        <w:bidi w:val="0"/>
        <w:spacing w:before="0" w:after="0"/>
        <w:jc w:val="left"/>
        <w:rPr/>
      </w:pPr>
      <w:r>
        <w:rPr/>
        <w:t>{22}   {"FORMERLY...": F,S,L,C in caps, other letters i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mall cap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23}   {"ancles": ankl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24}   {"asked,": should be "asked."}</w:t>
      </w:r>
    </w:p>
    <w:p>
      <w:pPr>
        <w:pStyle w:val="PreformattedText"/>
        <w:bidi w:val="0"/>
        <w:spacing w:before="0" w:after="0"/>
        <w:jc w:val="left"/>
        <w:rPr/>
      </w:pPr>
      <w:r>
        <w:rPr/>
        <w:t>{25}   {"poisions": should be "poisons"}</w:t>
      </w:r>
    </w:p>
    <w:p>
      <w:pPr>
        <w:pStyle w:val="PreformattedText"/>
        <w:bidi w:val="0"/>
        <w:spacing w:before="0" w:after="0"/>
        <w:jc w:val="left"/>
        <w:rPr/>
      </w:pPr>
      <w:r>
        <w:rPr/>
        <w:t>{26}   {"...fancy": should be "I fancy".  There is a gap in the tex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27}   {"snackled": "shackled" in later tex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28}   {"_blase_": the e has a forward accent (/) above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End Textual Notes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End Of Project Gutenberg Etext study10.txt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