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Article: 529 of sgi.talk.ratical</w:t>
      </w:r>
    </w:p>
    <w:p>
      <w:pPr>
        <w:pStyle w:val="Normal"/>
        <w:rPr>
          <w:lang w:eastAsia="en-US"/>
        </w:rPr>
      </w:pPr>
      <w:r>
        <w:rPr>
          <w:lang w:eastAsia="en-US"/>
        </w:rPr>
        <w:t>From: dave@ratmandu.esd.sgi.com (dave "who can do? ratmandu!" ratcliffe)</w:t>
      </w:r>
    </w:p>
    <w:p>
      <w:pPr>
        <w:pStyle w:val="Normal"/>
        <w:rPr>
          <w:lang w:eastAsia="en-US"/>
        </w:rPr>
      </w:pPr>
      <w:r>
        <w:rPr>
          <w:lang w:eastAsia="en-US"/>
        </w:rPr>
        <w:t>Subject: "When They Kill A President," by Roger Craig</w:t>
      </w:r>
    </w:p>
    <w:p>
      <w:pPr>
        <w:pStyle w:val="Normal"/>
        <w:rPr>
          <w:lang w:eastAsia="en-US"/>
        </w:rPr>
      </w:pPr>
      <w:r>
        <w:rPr>
          <w:lang w:eastAsia="en-US"/>
        </w:rPr>
        <w:t>Keywords: unpublished manuscript written by a man who *didn't* change his story</w:t>
      </w:r>
    </w:p>
    <w:p>
      <w:pPr>
        <w:pStyle w:val="Normal"/>
        <w:rPr>
          <w:lang w:eastAsia="en-US"/>
        </w:rPr>
      </w:pPr>
      <w:r>
        <w:rPr>
          <w:lang w:eastAsia="en-US"/>
        </w:rPr>
        <w:t>Organization: Silicon Graphics, Inc.</w:t>
      </w:r>
    </w:p>
    <w:p>
      <w:pPr>
        <w:pStyle w:val="Normal"/>
        <w:rPr>
          <w:lang w:eastAsia="en-US"/>
        </w:rPr>
      </w:pPr>
      <w:r>
        <w:rPr>
          <w:lang w:eastAsia="en-US"/>
        </w:rPr>
        <w:t>Date: Mon, 23 Mar 1992 15:21:34 GMT</w:t>
      </w:r>
    </w:p>
    <w:p>
      <w:pPr>
        <w:pStyle w:val="Normal"/>
        <w:rPr>
          <w:lang w:eastAsia="en-US"/>
        </w:rPr>
      </w:pPr>
      <w:r>
        <w:rPr>
          <w:lang w:eastAsia="en-US"/>
        </w:rPr>
        <w:t>Lines: 2159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Roger Craig was a deputy Sheriff in Dallas at the time of the assassin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of President Kennedy.  He was a member of a group of men from Dallas Coun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Sheriff James Eric "Bill" Decker's office that was directed to stand out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front of the Sheriff's office on Main Street (at the corner of Houston)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"take no part whatsoever in the security of that motorcade."  Once he hear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the first shot, Roger Craig immediately bolted towards Houston Street. 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participation in the formative hours of the investigation during the re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of that day and into the evening included observations and experiences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would have singlehandedly destroyed the Warren Commission fairy tale befo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a grand jury or a Congressional investigati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Roger Craig was named the Dallas Sheriff's Department "Officer of the Year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in 1960 by the Dallas Traffic Commission.  He received four promotion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while he was deputy Sheriff.  Among the most important events he witnessed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 at approximately 12:40 p.m., deputy Craig was standing o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south side of Elm Street when he heard a shrill whistle com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from the north side of Elm and turned to see a man--wear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faded blue trousers and a long sleeved work shirt made of som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ype of grainy material--come running down the grassy knol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from the direction of the TSBD.  He saw a light green Rambl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station wagon coming slowly west on Elm Street, pull over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e north curb and pick up the man coming down the hill.  B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is time the traffic was too heavy for him to be able to reac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m before the car drove away going west on El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 after witnessing the above scene, deputy Craig ran to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command post at Elm and Houston to report the incident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authorities.  When he got there and asked who was involved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e investigation, a man turned to him and said "I'm with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Secret Service."  Craig recounted what he had just seen. 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"Secret Service" man showed little interest in Craig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description of the people leaving, but seemed extreme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interested in the description of the Rambler to the degre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is was the only part of the recounting that he wrote dow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(On 12/22/67, Roger Craig learned from Jim Garrison that thi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man's name was Edgar Eugene Bradley, a right wing preacher from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North Hollywood, California and part-time assistant to Car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McIntire, the fundamentalist minister who had founde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American Counsel of Christian Churches.  Then-governor Ronal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Reagan refused to grant the extradition request from Garris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for the indictment of Bradley during the New Orleans Probe.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* immediately after this Craig was told by Sheriff Decker to hel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 police search the TSBD.  Deputy Craig was one of the tw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people to find the three rifle cartridges on the floor benea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e window on the southeast corner of the sixth floor.  Al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ree were no more than an inch apart and all were lined up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 same direction.  One of the three shells was crimped o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end which would have held the slug.  It had not been stepped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but merely crimped over on one small portion of the rim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rest of that end was perfectly roun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 he was present at when the rifle was found, and, along wi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Deputy Eugene Boone who had first spotted the weapon,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immediately joined by police Lt. Day, Homicide Capt. Fritz,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deputy constable Seymour Weitzman, an expert on weapons who ha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been in the sporting goods business for many years and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familiar with all domestic and foreign makes.  Lt. Day brief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inspected the rifle and handed it to Capt. Fritz who asked i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anyone knew what kind of rifle it was.  After a clos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examination, Weitzman declared it to be a 7.65 German Maus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Capt. Fritz agreed with hi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 at the moment when Capt. Fritz concurred with Weitzman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identification of the rifle, an unknown Dallas police offic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came running up the stairs and advised Capt. Fritz that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Dallas policeman had been shot in the Oak Cliff area.  Crai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instinctively looked at his watch.  The time was 1:06 p.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(The Warren Commission attempted to move this time back beyo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1:15 to plausible claim Oswald had reached the Tippit murd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scene in a more humanly possible time-frame than would be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case if Tippit had the encounter with his murderer any earlier.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 Later in the afternoon Craig received word of Oswald's arre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and that he was suspected of being involved in the Kennedy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murder.  He immediately thought of the man running dow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grassy knoll and made a telephone call to Capt. Will Fritz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gave him the description of the man he had seen.  Fritz sai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Craig's description sounded like the man they had and as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him to come take a look.  When he saw Oswald in Fritz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personal office Deputy Craig confirmed that this was inde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 man, dressed in the same way, that he had seen runn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down the knoll and into the Rambler.  They went into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office together and Fritz told Oswald,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"This man (pointing to me) saw you leave."  At which ti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the suspect replied, "I told you people I did."  Fritz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apparently trying to console Oswald, said, "Take it easy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son--we're just trying to find out what happened."  Fritz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then said, "What about the car?"  Oswald replied, lean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forward on Fritz' desk, "That station wagon belongs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Mrs. Paine--don't try to drag her into this."  Sitt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back in his chair, Oswald said very disgustedly and ver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low, "Everybody will know who I am now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 fact that Fritz said "car" and this elicited Oswald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outburst about a "station wagon"--that no one else ha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mentioned--confirms the veracity of Roger Craig's story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* junior counsel for the Warren Commission Dave Belin, w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man who interview Roger Craig in April of 1964.  Afte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being questioned in what Craig recounts as a very manipulati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and selective way, Belin asked "Do you want to follow or waiv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your signature or sign now?"  Craig noted, "Since there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nothing but a tape recording and a stenographer's note book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ere was obviously nothing to sign.  All other testimony whic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I have read (a considerable amount) included an explanatio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hat the person could waive his signature then or his stateme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would be typed and he would be notified when it was ready f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signature.  Belin did not say this to me."  After Craig fir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saw the transcript in January of 1968 he discoverd th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testimony he gave had been changed in fourteen differe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place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Deputy Sheriff Roger Craig never changed his account of what he witness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and experienced on Friday, November 22, 1963.  (The passage where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describes the methodology employed by David Belin in selectively record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his testimony is highly illuminating and provides us with a glimpse of ho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the "W.C." interviewed witnesses in a very controlled way.)  He remai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convinced, for the rest of this life, that the man entering the Rambl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station wagon was Lee Harvey Oswald.  He was fired from the Sheriff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office on July 4, 1967, and from that day forward he never again coul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find steady work.  Multiple attempts were made on his life, his wif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finally left him, and in the end, he was alleged to have shot himself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death on May 15, 1975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the following is an unpublished manuscript written by the late Roger Craig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</w:t>
      </w:r>
      <w:r>
        <w:rPr>
          <w:lang w:eastAsia="en-US"/>
        </w:rPr>
        <w:t>WHEN THEY KILL A PRESID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  <w:t>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</w:t>
      </w:r>
      <w:r>
        <w:rPr>
          <w:lang w:eastAsia="en-US"/>
        </w:rPr>
        <w:t>Roger Craig - (c) 197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</w:t>
      </w:r>
      <w:r>
        <w:rPr>
          <w:lang w:eastAsia="en-US"/>
        </w:rPr>
        <w:t xml:space="preserve">This book is dedicated to my wife Molly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</w:t>
      </w:r>
      <w:r>
        <w:rPr>
          <w:lang w:eastAsia="en-US"/>
        </w:rPr>
        <w:t xml:space="preserve">who meant it when she sai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</w:t>
      </w:r>
      <w:r>
        <w:rPr>
          <w:lang w:eastAsia="en-US"/>
        </w:rPr>
        <w:t>"for better or worse.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  <w:t>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ur president John Kennedy went down to Dallas tow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re the hired assassins waited and there they shot him down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ecause he dreamed of peace and plenty and he talked it 'r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is dream goes marching 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Dallas County Court House at 505 Main Street was indeed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ique place to come to hear what was WRONG with John F. Kenned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his policies as President of these United Stat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s building housed the elite troops of the Dallas Coun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heriff's Department (of which I was one), who, with bli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bedience, followed the orders of their Great White Father:  BIL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, Sheriff of Dallas Count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From these elite troops came the most bitter verbal attacks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Kennedy.  They spoke very strongly against his polici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cerning the Bay of Pigs incident and the Cuban Missile crisi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y seemed to resent very much the fact that President Kennedy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Catholic.  I do not know why this was such a critical issue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ny of the deputies but they did seem to hold this again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Kenned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concession stand in the lobby of the court house w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st place to get into a discussion concerning the President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ld man who ran the stand evidenced a particular hatred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Kennedy.  He seemed to go out of his way to drag any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 came by his stand into a discussion about the President. 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ame is J. C. Kis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e was a little man with a short mustache and glasses that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e right on the end of his nose.  He was a particularly goo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iend of Sheriff Decker, and he held the concession in the lob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many years.  Like Decker, he was unopposed when his lease c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p for renewal.  It was common knowledge that Bill Decker made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ssible for him to remain there as long as he wished.  This si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ttle man not only had a deep hatred for John F. Kennedy, he als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ted the black people, even those who spent their money at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nd.  He would often curse them as they walked away after mak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purchase from him.  He flatly refused to make telephone chang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them even though he would be simultaneously making change for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te pers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*This little man* was a typical example of the atmosphere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ngered in this building that housed LAW AND ORDER in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any of the deputies had a dislike for the President--some mo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 than others.  However, there *were* those who would not degra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mselves by taking verbal punches at our President.  One of thes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Hiram Ingram.  Although devoted to Bill Decker, he was also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ood friend of mine.  We often discussed the political debates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ok place in the lobby.  Hiram had a great dislike for this si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ttle man who seemed to lead the attack on the President.  He als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little respect for the deputies, attorneys and court hous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mployees who tolerated or even agreed with this philosophy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tacking John F. Kenned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iram Ingram was a small man--in stature.  He was always read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a friendly smile and greeting.  He began his association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County during the Bonnie and Clyde era--when he was 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mbulance driver and inside employee at a local funeral home. 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ct, Hiram prepared Bonnie and Clyde for burial after they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ught back to Dallas from the ambush in Louisiana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iram and I were very close--one of those friendships whi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velops when some people first meet.  I had known Hiram for ab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ur years at the time of the assassination.  He was working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ivil Division and shortly after November 22, 1963 he had a hear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tack.  When he returned to work Decker put him on the Bond Desk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re I would later be and work closely with Hiram.  I worke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 shift one month and the evening shift the following mont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ram worked only evenings.  So every other month we work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gether.  This gave us time to talk and discuss the event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and even the Sheriff's Office itself.  The Departmen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t well organiz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o clear some of the bonds and bondsmen we would have to c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at home--no matter what time of the day or night--for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pproval or ANY decision.  This applied only to certain bondsme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had his chosen few who were not questioned.  Hiram wa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ry dependable employee and should not have had to clear the min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isions with our Great White Father, Bill Deck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s the months passed and Hiram and I worked together we built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utual respect for each other.  When Decker fired me on July 4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967 Hiram was infuriated but, like any employee of Decker's,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ldn't say anything in my defense for fear of having *his*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mployment cut short or his reputation ruined.  One of Decker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vorite past times was ruining reputation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ur friendship did not end with my termination.  We continued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alk from time to time and Hiram was very helpful when Penn Jon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nted information concerning records at the Sheriff's offi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wever, in March of 1968 Hiram explained to me that inform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getting more difficult to get for some reason.  Fortunately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is time I had already supplied Penn Jones and Bill Boxle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(investigator for Jim Garrison) with much information from Hira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bout two weeks later, near the end of March 1968, I heard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ram had fallen at home and broken his hip and was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spital.  I went to see my good buddy to cheer him up and receiv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shock of my life.  Hiram was under oxygen and could not ha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*any* visitors.  Three days later he was dead--of cancer.  He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en working just prior to the fall.  I think that we owe a debt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ratitude to this great man who, in his own quiet way, helped u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l so muc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us . . . we have the atmosphere that was to gree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of the United States upon his arrival in Dalla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wever, things were to get even worse before he arriv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battle ground had been picked and the UNwelcome mat was 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President Kennedy.  Unknown to most of us, the rest of the pl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being completed.  The patsy had been chosen and placed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ilding across from the court house--where he could not deny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ence *after it was all over*.  This was done with the appar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pproval and certainly with the knowledge of our co-workers,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.B.I., since they later admitted that they knew Lee Harvey Oswa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employed at the School Book Depository Building located o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rner of Elm Street and Houston Street across from the Sheriff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security had been arranged by the Secret Service an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Police--our boys in blue.  The final touch was put on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 James Eric (Bill) Decker.  On the morning of November 22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963 the patrolmen in the districts which make up the Dallas Coun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's Patrol Division were left in the field, ignorant of w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going on in the downtown area, which was just as well. 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not going to LET them do anything anywa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bout 10:30 a.m. November 22, 1963, Bill Decker called into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 what I will refer to as his street people--plain-cloth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n, detectives and warrant men, myself included--and told us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Kennedy was coming to Dallas and that the motorcade w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e down Main Street.  He then advised us that we were to st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in front of the building, 505 Main Street and represen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's Office.  We were to take NO part whatsoever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curity of that motorcade.  (WHY, JAMES ERIC?)  So . . . the stag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been set, all the pawns were in place, the security had be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drawn from that one vulnerable location.  Come John F. Kenned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e to Elm and Houston Streets in Dallas, Texas and take y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lace in history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time was 12:15 p.m.  I was standing in front of the cour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use at 505 Main Street.  Deputy Sheriff Jim Ramsey was stand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hind me.  We were waiting for the President of the United Stat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had a feeling of pride that I was going to be not more than f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et from the President but deep inside something kept gnawing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.  I said to Jim Ramsey, "He's late."  Jim's reply stunned 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said, "Maybe somebody will shoot the son of a bitch."  Then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alized the crowd was hostile.  The men about me felt that the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 FORCED to acknowledge his presence.  Although he w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, they were making statements like, "Why does he hav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e to Dallas?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omething else was bothering me . . . being a trained officer,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ways looked for anything which might be amiss about any situ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which I was confronted.  Suddenly I knew what was wrong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 were no officers guarding the intersections or controll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crowd.  My mind flashed back to the meeting in Decker's off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morning, then back to the lack of security in this area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uddenly the motorcade approached and President Kennedy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iling and waving and for a moment I relaxed and fell in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ppy mood the President was displaying.  The car turned the corn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to Houston Street.  I was still looking at the rest of the peop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 the party.  I was soon to be shocked back into reality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ident had passed and was turning west on Elm Street . . . as i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re were no people, no cars, the only thing in my world at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oment was a rifle shot!  I bolted toward Houston Street. I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fteen steps from the corner--before I reached it two more shot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been fired.  Telling myself that it wasn't true and at the s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 knowing that it was, I continued to run.  I ran across Houst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reet and beside the pond, which is on the west side of Houst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pushed a man out of my way and he fell into the pond.  I ran dow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grass between Main and Elm.  People were lying all ove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ound.  I thought, "My God, they've killed a woman and child," wh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 lying beside the gutter on the South side of Elm Street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hecked them and they were alright.  I saw a Dallas Police Offic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un up the grassy knoll and go behind the picket fence nea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ilroad yards.  I followed and behind the fence was comple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fusion and hysteria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began to question people when I noticed a woman in her ear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rties attempting to drive out of the parking lot.  She was in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wn 1962 or 1963 Chevrolet.  I stopped her, identified myself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laced her under arrest.  She told me that she HAD to leave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, "Lady, you're not going anywhere."  I turned her over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uty Sheriff C. I. (Lummy) Lewis and told him the circumstanc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the arrest.  Officer Lewis told me that he would take her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 Decker and take care of her ca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parking lot behind the picket fence was of little importan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most of the investigators at the scene except that the shot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 thought to have come from the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et us examine this parking lot.  It was leased by Depu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 B. D. Gossett.  He in turn rented parking space by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nth to the deputies who worked in the court house, except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ial vehicles.  I rented one of these spaces from Gossett wh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 was a dispatcher working days or evenings.  I paid Gossett $3.00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er month and was given a key to the lot.  An 3 interesting poi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s that the lot had an iron bar across the only entrance and exi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(which were the same).  The bar had a chain and lock on it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nly people having access to it were deputies with keys.  Point: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w did the woman gain access and, what is more important, who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 and WHY did she HAVE to leave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s was to be the beginning of the never-ending cover up. 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known then what I know now, *I* would have personally questio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woman and impounded and searched her car.  I had no way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owing that an officer, with whom I had worked for four years,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pable of losing a thirty year old woman and a three thous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und automobile.  To this day Officer Lewis does not know who s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, where she came from or what happened to her.  STRANGE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eanwhile, back at the parking lot, I continued to help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Officers restore order.  When things were somewhat calmer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gan to question the people who were standing at the top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assy knoll, asking if anyone had seen anything strange or unusu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fore or during the President's fatal turn onto Elm Stree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everal people indicated to me that they thought the shots c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the area of the grassy knoll or behind the picket fence. 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xt reliable witness came forward in the form of Mr. Arno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wland.  Mr. Rowland and his wife were standing at the top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assy knoll on the north side of Elm Street.  Arnold Rowland beg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ling me his account of what he saw before the assassination. 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 approximately fifteen minutes before President Kennedy arriv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was looking around and something caught his eye.  It was a whi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n standing by the 6th floor window of the Texas School Boo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ository Building in the southeast corner, holding a rif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quipped with a telescopic sight and in the southwest corner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xth floor was a colored male pacing back and forth.  Needless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y, I was astounded by his statement.  I asked Mr. Rowland why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not reported this incident before and he told me that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ought they were secret service agents--an obvious conclusion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layman.  Rowland continued.  He told me that he looked back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sixth floor a few minutes later and the man with the rifl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one so he dismissed it from his min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was writing all this down in my notebook and when I finishe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dvised Mr. and Mrs. Rowland that I would have to detain them for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tatement.  I had started toward the Sheriff's Office with them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n lo and behold I was approached by Officer C. L. (Lummy) Lewi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o asked me "What ya got"--a favorite expression of mo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vestigators with Bill Decker.  I explained the situation to him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told him of Rowland's account.  Being the Good Samaritan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, Officer Lewis offered to take the Rowlands off my hands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et their statements.  This worked out a little better than m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irst arrest.  The Warren Commission decided not to accept Arnol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owland's story but at least they did not lose them.  Hang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, Lummy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time was approximately 12:40 p.m.  I had just turne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wlands over to Lummy Lewis when I met E. R. (Buddy) Walther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 small man with a very arrogant manner.  He was, without a doubt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's favorite pupil.  He wore dark-rimmed glasses and a small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rimmed hat because effecting them meant that he would resemb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ill Decker.  Walthers had worked for the Yellow Cab Company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before coming to the Sheriff's Office, about a year befor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egan working there.  His termination from the cab company was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sult of several shortages of money.  He came to the Sheriff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epartment as a patrolman but because of his close connection wi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ustice of the Peace Bill Richburg--one of Decker's closest alli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-Buddy soon was promoted to detective.  He had absolutely n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ility as a law enforcement officer.  However, he was fa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limbing the ladder of success by lying to Decker and squealing o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is fellow officer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althers' ambition was to become Sheriff of Dallas County and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ould do anything or anybody to reach that goal.  It was very clea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ddy enjoyed more job security with Decker than anyone else di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ecker carried him for years by breaking a case for him or taking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ase which had been broken by another officer and putting Walthers'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ame on the arrest sheet.  Soon after he was promoted to detectiv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became intimate with such people as W. 0. Bankston,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lamboyant Oldsmobile dealer in Dallas who furnished Decker with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ew Fire Engine Red Olds every year and who was arrested sever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imes for Driving while Intoxicated but never served any jail tim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Buddy's acquaintances also included several independent oi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perators throughout Texas, several anti-Castro Cubans and man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nderworld characters--especially women!  He was frequent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rashing parties which were given by wealthy friends of Decker's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f course while he was *on* duty.  He often became drunk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elligerent at these parties and at one point, when asked to leave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threatened to pull his gun on the host.  This information can b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rified by Billy Courson, who was Buddy's partner at that ti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althers hit the big time when, in 1961, two Federal Narcotic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gents came to Decker's office with charges that Buddy was grow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rijuana in the back yard of his home at 2527 Boyd Street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ak Cliff section of Dallas.  This could be considered conduc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becoming to a police officer--but not for Buddy!  After a secre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eting between the Federal Agents, Decker and Buddy, the matt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dropped and--needless to say--covered up, thus enabling Budd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continue his career as Decker's Representative of Law and Ord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 Dallas County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However, the Dallas Police began receiving complaints that Budd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shaking down underworld characters for loot taken in sever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rglaries and selling the stuff himself.  After several report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Dallas Police began to investigate and, finally, obtained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earch warrant for Buddy's home.  Their BIG mistake was secur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warrant from Judge Richburg--which was bad enough--but Buddy'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ife also worked for Richburg and this made matters wors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trangely enough, they did not find anything.  However, a few week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ater they were a little more careful and made a surprise visit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ddy's home, where they indeed recovered such things as toasters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lothing and various items--just as their informers had said.  I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uld seem they had him *this time*, wouldn't it?  But not so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ddy explained that he had recovered the merchandise from where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been hidden and had not had time to make a report on them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urn them in to the Property Room!  The Dallas Police didn't bu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story but the pressure was again brought to bear by 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tector, Bill Decker, and the Dallas Police were left out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ld--no charges filed!  They were certainly furious but what c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y do?  If WE as citizens cannot fight the Establishment, how c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Establishment fight the Establishment?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t was clear in my mind--and if the people with whom I wor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ULD talk, I am sure they would agree--that Buddy had a powerfu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ld on Decker.  I base this on the fact that Buddy's popularit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ith Decker greatly increased after the assassination.  Buddy was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hronic liar--he was always telling Decker things he thought we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appening in the County which he was checking on.  Things which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*not* doing.  He also told Decker that he was in the theat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en Oswald was captured and that he, in fact, helped the Dall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lice.  This was completely untrue.  Buddy never entered the Tex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ater--his partner, Bill Courson, di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uddy also told Decker about a family of anti-Castro Cuban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ving in the Oak Cliff area and said that he was watching the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part may have been true because we received the s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formation from the Dallas Police Intelligence Division.  But 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 Buddy made a visit to the house in Oak Cliff and whe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lice and Sheriff's Deputies went to question them a few day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ater, they were gone.  Did Buddy warn them?  After all, h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ry, very close to Jack Ruby.  In fact, every time Buddy wa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ouble with one of Jack Ruby's employees--especially Nanc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errin Rich--Decker would send Buddy to straighten things out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ut Nancy in her place--with the help of Judge Richburg.  Touch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ack Ruby was a no-no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re were many other things which made Buddy suspect as a not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-law abiding lawman, such as the swimming pool he built in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ack yard (on *his* salary?).  The concrete was furnished by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cal contractor free of charge.  Buddy used many pills he carri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 the trunk of his unmarked squad car for trading with certa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derworld characters--pills for information.  I learned from w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consider a reliable source that these pills had been confisca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(although no reports were made nor the pills turned in).  Most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ose involved in this exchange were women.  It would seem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ddy Walthers could not be terminated from the Sheriff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artment, no matter wha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e incident in 1966 which would have resulted in the firing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 other deputy occurred when Buddy was sent to Nevada to transf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suspect wanted in Dallas.  It seemed Buddy was given a certa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mount of travel money which he lost at the gambling table in 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gas.  Broke and in trouble, Buddy called none other than W. O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ankston, who wired him enough money to bring his prisoner back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.  Many times I wondered who was REALLY Sheriff but Buddy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out to reach the end of his rop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late 1968, when the Clay Shaw trial was being prepared, t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talk of bringing Buddy to New Orleans to testify.  Well,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a blow to the power which ruled Dallas.  They could not hav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half-wit on the witness stand.  When the word reached Dalla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ecker was working on a double-murder which occurred in *his*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unty and had a lead on the suspect in January of 1969.  The Shaw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ial was scheduled for February and Decker sent Buddy and hi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artner, Alvin Maddox (who was about as efficient as a nutt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rofessor), to a motel on Samuell Boulevard in Dallas to questio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 Walter Cherry about the killings.  Cherry was an escaped convic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a suspect in the double-murder.  Decker sent them to talk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herry without a warrant.  When they entered the room at the mote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ddy was shot dead and Maddox wounded in the FOOT.  Coincidence?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aybe!  At any rate Buddy had been silenced.  One more point f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ack to November 22, 1963.  As I have earlier stated, the ti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approximately 12:40 p.m. when I ran into Buddy Walthers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affic was very heavy as Patrolman Baker (assigned to Elm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uston Streets) had left his post, allowing the traffic to trave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est on Elm Street.  As we were scanning the curb I heard a shril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stle coming from the north side of Elm Street.  I turned and sa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white male in his twenties running down the grassy knoll fro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rection of the Texas School Book Depository Building.  A ligh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een Rambler station wagon was coming slowly west on Elm Stree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driver of the station wagon was a husky looking Latin,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rk wavy hair, wearing a tan wind-breaker type jacket.  H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oking up at the man running toward him.  He pulled over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rth curb and picked up the man coming down the hill.  I tried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ross Elm Street to stop them and find out who they were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affic was too heavy and I was unable to reach them.  They dro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way going west on Elm Street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n addition to noting that these two men were in an obviou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urry, I realized they were the only ones not running TO the scen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veryone else was running to see whatever might be seen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uspect, as I will refer to him, who ran down the grassy knoll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earing faded blue trousers and a long sleeved work shirt made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ome type of grainy material.  This will become very important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 later on and very embarrassing to the authorities (F.B.I.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llas Police and Warren Commission).  I thought the incide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ncerning the two men and the Rambler Station Wagon importa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nough to bring it to the attention of the authorities at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mand post at Elm and Houst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ran to the front of the Texas School Book Depository wher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ked for anyone involved in the investigation.  There was a m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nding on the steps of the Book Depository Building and he tur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me and said, "I'm with the Secret Service."  This man was ab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40 years old, sandy-haired with a distinct cleft in his chin. 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well-dressed in a gray business suit.  I was naive enough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time to believe that the only people there were actual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rs--after all, this was the command post.  I gave hi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formation.  He showed little interest in the persons leaving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wever, he seemed extremely interested in the description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mbler.  This was the only part of my statement which he wro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own in his little pad he was holding.  Point:  Mrs. Ruth Paine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woman Marina Oswald lived with in Irving, Texas, owned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mbler station wagon, at that time, of this same colo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  <w:r>
        <w:rPr>
          <w:lang w:eastAsia="en-US"/>
        </w:rPr>
        <w:t xml:space="preserve">*  *  *  *  *  *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  <w:t>I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From the book depository and of course that grassy kno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And the Dal Tex building's shooter fulfilled his deadly ro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The noon day sun was witness as they took their awful to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His dream goes marching 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 learned nothing of this "Secret Service Agent's" identit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til December 22, 1967 while we were living in New Orleans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evision was on as I came home from work one night and there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screen was a picture of this man.  I did not know what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l about until my wife told me that Jim Garrison had charged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being a part of the assassination plot.  I called Jim Garris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n and told him that this was the man I had seen in Dallas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vember 22, 1963.  Jim then sent one of his investigators to se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 with a better picture which I identified.  I then learned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man's name was EDGAR EUGENE BRADLEY.  It was a relief to m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ow his name for I had been bothered by the fact that I had fail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get his name when he had told me he was a Secret Service Ag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I had given him my information.  On the night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 when I had come home and discussed the day with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fe I had, of course, told her of this encounter and my failur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 his na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s I finished talking with the Agent I was confronted by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gh Priest of Dallas County Politics, Field Marshal Bill Deck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had, apparently, been standing directly behind me and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verheard what I was saying.  He called me aside and inform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the suspect had already left the scene.  (How did you know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ames Eric?  You had just arrived.)  Decker then told me to hel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m (the police) search the Book Depository Building. 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urned toward his office across the street, then suddenly stopped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oked at me and said "Somebody better take charge of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vestigation."  Then he continued walking slowly toward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, indicating that it was *not* going to be hi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I entered the Book Depository Building I was joined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uty Sheriffs Eugene Boone and Luke Mooney.  We went up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irs directly to the sixth floor.  The room was very dark and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ck layer of dust seemed to cover everything.  We went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uth side of the building, since this was the street sid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emed the most logical place to star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uke Mooney and I reached the southeast corner at the same ti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 immediately found three rifle cartridges laying in such a w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they looked as though they had been carefully and deliberate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laced there--in plain sight on the floor to the right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utheast corner window.  Mooney and I examined the cartridges 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efully and remarked how close together they were.  The thre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m were no more than one inch apart and all were facing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me direction, a feat very difficult to achieve with a bolt ac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ifle--or any rifle for that matter.  One cartridge drew 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rticular attention.  It was crimped on the end which would ha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ld the slug.  It had not been stepped on but merely crimped ov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 one small portion of the rim.  The rest of that end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fectly roun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aying on the floor to the left of the same window was a sm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wn paper lunch bag containing some well cleaned chicken bon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called across the room and summoned the Dallas Police I.D. man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t. Day.  When he arrived with his camera Mooney and I lef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ndow and started our search of the rest of the sixth floo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were told by Dallas Police to look for a rifle--something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already concluded might be there since the cartridges f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, apparently, from a rifle.  I was nearing the northwest corn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the sixth floor when Deputy Eugene Boone called out, "here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s."  I was about eight feet from Boone, who was standing next to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ck of cardboard boxes.  The boxes were stacked so that ther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 opening between them except at the top.  Looking over the to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down the opening I saw a rifle with a telescopic sight lay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 the floor with the bolt facing upward.  At this time Boone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 joined by Lt. Day of the Dallas Police Department and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micide Captain, Will Fritz.  The rifle was retrieved by Lt. Da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 activated the bolt, ejecting one live round of ammunition whi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ll to the floo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t. Day inspected the rifle briefly, then handed it to Cap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itz who had a puzzled look on his face.  Seymour Weitzman,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uty constable, was standing beside me at the time.  Weitzman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 expert on weapons.  He had been in the sporting goods busine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many years and was familiar with all domestic and foreig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apons.  Capt. Fritz asked if anyone knew what kind of rifle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.  Weitzman asked to see it.  After a *close* examination (mu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nger than Fritz or Day's examination) Weitzman declared that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a 7.65 German Mauser.  Fritz agreed with him.  Apparentl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one at the Dallas Police Department also loses things but,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east, they are more conscientious.  They did replace it--even i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replacement was made in a different country.  (See Warr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port for Italian Mannlicher-Carcano 6.5 Caliber)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t that exact moment an unknown Dallas police officer cam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unning up the stairs and advised Capt. Fritz that a Dall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oliceman had been shot in the Oak Cliff area.  I instinctive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ooked at my watch.  The time was 1:06 p.m.  A token force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niformed officers was left to keep the sixth floor secure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itz, Day, Boone, Mooney, Weitzman and I left the building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my way back to the Sheriff's Office I was nearly run dow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veral times by Dallas Police cars racing to the scene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oting of a fellow officer.  There were more police units 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. D. Tippit shooting than there were at President John F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ennedy's assassina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ippit had been instructed to patrol the Oak Cliff area alo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Dallas Police Unit #87 at 12:45 p.m. by the dispatcher.  Un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#87 immediately left Oak Cliff and went to the triple underpas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eaving Tippit alone.  Why?  At 12:54 p.m., J. D. Tippit,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lice Unit #78, gave his location as Lancaster Blvd., and Eigh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., some ten blocks from the place where he was to be killed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dispatcher called Tippit at 1:04 p.m. and received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swer.  He continued to call three times and there was still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ly.  Comparing this time with the time I received news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oting of the police officer at 1:06 p.m., it is fair to assu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ppit was dead or being killed between 1:04 and 1:06 p.m.  This 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corroborated by the eye witnesses at the Tippit killing, wh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 he was shot between 1:05 and 1:08 p.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ccording to Officer Baker, Dallas Police, he talked to Oswa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 12:35 p.m. in the lunch room of the Texas School Boo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pository.  This would give Oswald 30 minutes or less to finis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s coke, leave the building, walk four blocks east on Elm Street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tch a bus and ride it back west in heavy traffic for two block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 off the bus and walk two more blocks west and turn south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amar Street, walk four blocks and have a conversation with a cab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river and a woman over the use of Whaley's (the cab driver) cab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 into the cab and ride to 500 North Beckley Street, get ou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lk to 1026 North Beckley where his (Oswald's) room was located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ick up something (?);  and if that is not enough, Earlene Robert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housekeeper where Oswald lived, testified that at 1:05 p.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swald was waiting for a bus in front of his rooming hous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NALLY, to make him the fastest man on Earth, he walked to Ea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nth Street and Patton Street, several blocks away and killed J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. Tippit between 1:05 and 1:08 p.m.  If he had not been arres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n he was, it is my belief that Earl Warren and his Commiss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uld have had Lee Harvey Oswald eating dinner in Havana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was convinced on November 22, 1963, and I am still sure,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man entering the Rambler station wagon was Lee Harvey Oswal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fter entering the Rambler, Oswald and his companion would on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e had to drive six blocks west on Elm Street and they would ha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en on Beckley Avenue and a straight shot to Oswald's room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use.  The Warren Commission could not accept this even though i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*might* have given Oswald time to kill Tippit for having two me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volved would have made it a conspiracy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s to Lee Harvey Oswald shooting J. D. Tippit, let us exami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evidence:  Dallas Police Unit #221 (Summers-refer-police radi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g) stated on the police radio that he had an "eye ball" witne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the shooting.  The suspect was a white male about twenty-seven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ve feet, eleven inches, black wavy hair, fair complexioned, (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swald) wearing an Eisenhower-type jacket of light color, dar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ousers, and a white shirt, apparently armed with a .32 caliber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rk-finish automatic pistol which he had in his right hand.  (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acket strongly resembles that worn by the driver of the st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gon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allas Police Unit #550 Car 2 was driven to the scene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ppit murder by Sgt. Gerald Hill.  He was accompanied by Bu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wens, Dallas Police Department, and William F. Alexander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ssistant D.A. for Dallas.  Unit #550 Car 2 reported over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olice radio that the shells at the scene indicated that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uspect was armed with a .38 caliber automatic.  38 automatic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lls and 38 revolver shells are distinctly different.  (Oswa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legedly had a 38 revolver in his possession when arrested?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fter much confusion in the Oak Cliff area the Dallas Pol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 finally directed to the Texas Theater where the suspec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orted to be.  Several squads arrived at the theater and quick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urrounded it.  At the back door was none other than William F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exander, Assistant D.A., and several Dallas Police officers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uns drawn.  While Dallas Police Officer McDonald and other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ntered the theater and turned on the lights and the suspec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inted out to them, they started searching people SEVERAL row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nt of Oswald, giving him a chance to run if he wanted to--righ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o the blazing guns of waiting officers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s man had to be stopped.  He was the most dangerous crimin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the history of the world.  Here was a man who was able to g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one location to another with the swiftness of Superman,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hange his physical characteristics at will and who pumped f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utomatic slugs into a police officer with a *revolver*--indeed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ster criminal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ll, back to the facts?  Oswald was captured by Offic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cDonald, who was out cold from one blow from the suspect and wok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p to find he had arrested the suspect!  (Nice going, Mac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ater that afternoon I received word of the suspect's arres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fact that he was suspected of being involved in the President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ath.  I immediately thought of the man running down the grass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oll.  I made a telephone call to Capt. Will Fritz and gave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description of the man I had seen and Fritz said, "that sound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ke the suspect we have.  Can you come up and take a look at him?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arrived at Capt. Fritz office shortly after 4:30 p.m. 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t by Agent Bookhout from the F.B.I., who took my name and pla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employment.  The door to Capt. Fritz' personal office was op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he blinds on the windows were closed, so that one had to loo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rough the doorway in order to see into the room.  I look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rough the open door at the request of Capt. Fritz and identifi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man who I saw running down the grassy knoll and ente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ambler station wagon--and it WAS Lee Harvey Oswal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Fritz and I entered his private office together.  He tol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swald, "This man (pointing to me) saw you leave."  At which tim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suspect replied, "I told you people I did."  Fritz, apparent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ying to console Oswald, said, "Take it easy, son--we're ju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ying to find out what happened."  Fritz then said, "What abou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car?"  Oswald replied, leaning forward on Fritz' desk, "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tation wagon belongs to Mrs. Paine--don't try to drag her in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."  Sitting back in his chair, Oswald said very disgustedly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very low, "Everybody will know who I am now."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t this time Capt. Fritz ushered me from his office, thank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.  I walked away saddened but relieved that it was the end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y and I could go home, where I could try--at least for a litt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le--to put the tragedy and the day's events out of my mind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soon to find out that *my* troubles had only begun--for I ha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en and heard too much that fateful da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aturday, November 23, 1963, I spent the day at home talk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wife, Molly, about Friday's events and playing with Deanna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rry, not knowing that the very next day would bring anot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agic event which would affect not only my job but my enti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utu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ike many other Americans, I was watching television on Sund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rning, November 24, 1963 when Jack Ruby shot Lee Harvey Oswal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ould like to clear up one thing at this point concerning Ruby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ccess to the basement of the city jail.  The Warren Commiss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cluded that Dallas Police Officer R. E. Vaughn, throug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gligence, let Jack Ruby into the basement.  What they did not s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s that Officer Vaughn was questioned extensively afte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oting and even submitted to a polygraph test, which he passed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wing that he *did not* let Jack Ruby go down the Main Stree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mp of the city jail.  I have known Officer Vaughn for many year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feel that he is honest, conscientious and one of the fine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ople I have ever known.  I feel that he was unjustly accus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wever, bombing Vaughn was the easiest way out for Earl Warren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missi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  <w:r>
        <w:rPr>
          <w:lang w:eastAsia="en-US"/>
        </w:rPr>
        <w:t xml:space="preserve">*  *  *  *  *  *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  <w:t>II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industrial and military complex can't survi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ithout their little horror wars they artfully contriv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f they push us to the big one then we won't come out ali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is dream goes marching 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ngs were fairly normal for me for the next few months,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exception of curious persons who popped into the Sheriff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 from time to time to ask me questions abou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the first anniversary of the assassination a team of newsm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NBC New York came to Dallas.  They wanted to do a documenta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 the assassination and they contacted Jim Kerr of the "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s Herald," who told them of 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Jim approached me and said that the NBC people were interes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what I had to say and would I talk to them?  Jim Kerr indica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me that he had it all set up.  However, because I knew how Bi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felt about anyone in his Department talking about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rticular event, I told him I would have to get Decker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ermission.  NBC had been calling me since October 1964 asking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alk to me but I would not commit myself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When they arrived during the week of November 22, I went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to ask permission to do the story.  Decker promptly sat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own in the private office, closed the door and sat there look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t me for several minutes.  It was difficult to tell if Decker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ooking at you--with that glass eye of his--but at the same tim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you had the uneasy feeling that he was looking straight throug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.  Decker began to talk with that even, never-rising voice whi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mmanded attention and gave you the feeling that it was dangerou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interrupt or even question him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Decker told me to tell these people (Jim Kerr and NBC) that I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a Deputy Sheriff--not an actor--and for me to keep my mou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hut.  He then went on to say, "Tell them you didn't see or hea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thing."  He then went back to the papers on his desk and I kn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was through--and so was I.  I relayed the message to Jim Kerr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 was very disappointed--and even mad, but he, like me, knew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must not challenge Decker's law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From that day forward Bill Decker began to watch my every mov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ople in the office who, before this, very seldom spoke to me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gan to hang around watching my every move and listen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verything I said.  Among these were Rosemary Allen, E. R. (Buddy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lthers, Allen Sweatt and Bob Morgan--Decker's four top stooli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Combine the foregoing with the run-in I had with Dave Belin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unior counsel for the Warren Commission, who questioned me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pril of 1964, and who changed my testimony fourteen times when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nt it to Washington, and you will have some idea of the pressur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ught to bea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avid Belin told me who he was as I entered the interrog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om (April 1964).  He had me sit at the head of a long table. 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left was a female with a pencil and pen.  Belin sat to my righ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tween the girl and Belin was a tape recorder, which was tur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.  Belin instructed the girl not to take notes until he (Belin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 to do so.  He then told me that the investigation was be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ducted to determine the truth as the evidence indicates.  Well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could take that several ways but I said nothing.  Then Bel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, "For instance, I will ask you where you were at a certa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.  This will establish your physical location."  It was at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int that I began to feel that I was being led into something b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ill I said nothing.  Then Belin said, "I will ask you about w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 *thought* you heard or saw in regard."  Well, this was to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uch.  I interrupted him and said, "Counselor, just ask m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questions and if I can answer them, I will."  This seemed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rritate Belin and he told the girl to start taking notes with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ext question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t this point Belin turned the recorder on.  The first question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ere typical.  Where were you born?  Where did you go to school?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en Belin would get to certain questions he would turn off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corder and stop the girl from writing.  The he would ask me, f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xample, "Did you see anything unusual when you were behind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icket fence?"  I said, "Yes" and he said, "Fine, just a minute."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would then tell the girl to start writing with the next ques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would again start the recorder.  What was the next question?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Mr. Craig, did you go into the Texas School Book Depository?"  I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clear to me that he wanted only to record part of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terrogation, as this happened many time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finally managed to get in at least most of what I had see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ard by ignoring his advanced questions and giving a step-by-step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icture, which further seemed to irritate him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t the end of our session Belin dismissed me but when I star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leave the room, he called me back.  At this time I identifi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clothing wore by the suspect (the 26 volumes refer to a *box*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f clothing--not *boxes*.  There were two boxes.)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fter I identified the clothing Belin went over the complet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stimony again.  He then asked, "Do you want to follow or waiv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your signature or sign now?"  Since there was nothing but a tap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cording and a stenographer's note book, there was obvious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othing to sign.  All other testimony which I have read (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siderable amount) included an explanation that the person c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ive his signature then or his statement would be typed and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ould be notified when it was ready for signature.  Belin did no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ay this to m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e said an odd thing when I left.  It is the only time that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aid it, and I have never read anything similar in any testimony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Be SURE, when you get back to the office, to thank Sheriff Deck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*his* cooperation."  I know of no one else he questioned who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ked to *thank* a supervisor, chief, etc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first saw my testimony in January of 1968 when I looked 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26 volumes which belonged to Penn Jones.  My alleged statemen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cluded.  The following are some of the changes in my testimon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* Arnold Rowland told me that he saw two men o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sixth floor of the Texas School Book Depository 15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minutes before the President arrived:  one was a Negro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ho was pacing back and forth by the *southwest* window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he other was a white man in the *southeast* corner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ith a rifle equipped with a scope, and that a f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minutes later he looked back and only the white man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here.  In the Warren Commission:  *Both* were *white*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both were *pacing* in front of the *southwest* corn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and when Rowland looked back, *both* were gone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* I said the Rambler station wagon was *light green*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he Warren Commission:  Changed to a *white* st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agon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* I said the driver of the Station Wagon had on a *tan*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jacket.  The Warren Commission:  A *white* jacket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* I said the license plates on the Rambler were *not*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he same color as Texas plates.  The Warren Commission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Omitted the *not*--omitted but one word, an importa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one, so that it appeared that the license plates *were*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he same color as Texas plates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* I said that I *got* a *good look* at the driver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Rambler.  The Warren Commission:  I did *not* get a goo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look at the Rambler.  (In Captain Fritz's office)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said that Fritz had said to Oswald, "This man saw you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leave" (indicating me).  Oswald said, "I told you peop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I did."  Fritz then said, "Now take it easy, son, we'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just trying to find out what happened", and then (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Oswald), "What about the car?" to which Oswald replie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"That station wagon belongs to Mrs. Paine.  Don't try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drag her into this."  Fritz said *car*--station wago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was not mentioned by anyone but Oswald.  (I had tol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Fritz over the telephone that I saw a man get into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station wagon, before I went to the Dallas Polic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Department and I had also described the man.  This i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when Fritz asked me to come there).  Oswald then sai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"Everybody will know who I am now;"  the Warr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Commission:  Stated that the last statement by Oswa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as made in a dramatic tone.  This was not so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arren Commission also printed, "NOW everybody will kno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ho I am", transposing the *now*.  Oswald's ton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attitude was one of disappointment.  If someone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attempting to conceal his identity as Deputy and h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found out, exposed--his cover blown, his reac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would be dismay and disappointment.  This was Oswald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tone and attitude--disappointment at being exposed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hortly after the Kerr and Belin incidents, the Sheriff took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of the field and assigned me to the Bond Desk. This meant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as sitting directly in line with Decker's office door, where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ld watch me.  It made me feel a little like a goldfish in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owl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ile I was on the Bond Desk I noticed Eva Grant (Jack Ruby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ster) was making daily visits to Decker's office.  During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 Eva and I came to be on good terms.  It was convenient for 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speak to me when she came in because of the position of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sk--close to the door leading into the Sheriff's Department.  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 went on Eva Grant would stop me in the hall every time I w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a cup of coffee or took a break.  Decker became very concer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ver this and it was not long before I realized that ever time Ev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I talked we were joined by someone.  In addition to this, Budd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lthers would be standing close by and listening.  (This 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other example of his talents as a peace officer--that he w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ke himself so conspicuous.)  First he would stand and listen,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n head into Decker's offi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fter a few days of this and armed with information from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-called detective--who couldn't track an elephant through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now with a nose bleed--Decker called me into his offic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inted to a chair without saying a word.  Well, knowing he wasn'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iving me the chair or asking me to look it over, I sat dow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fter a long silence he finally said, "What about it?"  This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's way of telling you he knew it (whatever it was) and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nted you to "confess".  I felt sure Eva Grant was going to b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ubject of conversation but I was determined to make him star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rrogation--after all he wanted the answers and, apparentl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ddy had not heard as much as he thought he ha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Finally he gave in and said, "You've been talking to Eva Grant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 said, "Yes sir."  Decker then said, "What about?"  I replie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She is concerned about Jack's depressed state of mind and worri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out the fact that he looks ill."  Decker said, "That's none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r business."  I replied with the only thing that Decker w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ccept--I said, "No sir."  Apparently sure that he had convinc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ce again that there was no law except Decker's law, he pointed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door and I left.  He was a man of few words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next day Eva and I had another talk.  She was getting mo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more concerned about Jack's health.  She had been to see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veral times trying to secure medical help for her brother. 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time the rumor was all through the Sheriff's office that Ja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, indeed, ill.  Most of this information came from the deputi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igned to guard him.  The deputies were Walter Neighbors, Jam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. Keene, Jess Stevenson, Jr., and others.  Finally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mitted a doctor to see Jack, a psychiatrist, who said Jack Ru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a cold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 few weeks passed, during which time I received same teleph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ls concerning the assassination and my testimony.  These call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me from various people from different parts of the country wh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re, apparently, just interested.  These calls somehow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orted to Bill Decker.  Not having a reason to fire me, he di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next best thing, he had a monitoring unit connected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ephone system so that he could periodically check any teleph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l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will not go into the events leading to Jack Ruby's deat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uch has already been written about this but I would like to s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Jack Ruby made several statements to guards, jail supervisor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assistant D.A.'s in which he said "they are going to kill me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se statements became a private joke among these people and the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scussed them freely in the hall of the court house.  Whe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 from Wichita Falls, Texas came to observe the prisoner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about to take charge of, due to Ruby's change of venue,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used to accept the prisoner on the grounds that Ruby was 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ll.  Then, and only then, did Decker send Ruby to Parkl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spital where he died a few short days later (some cold!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was not too concerned about the minor attention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ceiving from Decker regarding the assassination and its afterma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til August 7, 1966.  At 2:30 a.m, I was approached by Hardy 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rkerson, an attorney from New Orleans, La.  Mr. Parkerson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rested in the assassination and the Jack Ruby trial. 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ing late nights on the Bond Desk when he came to the Sheriff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.  He asked me several questions relating to these tragic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vents and I answered him as honestly as I could and he thank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left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owever, on October 1, 1966 Mr. Parkerson wrote to me advis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 that I was receiving more publicity than I might be aware of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mentioned in his letter that he had picked up a book on a New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rleans newsstand.  The book was entitled, "The Second Oswald" b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ichard H. Popkin and my report had been mentioned in the book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is disturbed me as I knew my popularity with Decker was fad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yway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October 18 I received another letter from Mr. Parkerson. 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eemed that he had come across another book on a New Orlean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ewsstand which mentioned my name.  This one was "Inquest" b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dward J. Epstein.  Then I began to worry a bit.  Of course oth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ames were mentioned also in these books but I was concern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ecause of my employer's attitude and the fact that I was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finite conflict with the Warren Commission in my testimon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February of 1967 the lid blew off.  District Attorney J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rrison announced publicly his probe into the John F. Kenned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.  It wasn't long--in fact, a matter of hours--unti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walked up to me and asked, "Have you been talking to J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rrison?"  I told him that I had not, which was the truth. 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n said, "Somebody sure as hell has."  That was the beginning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end of my career as a law officer and my future in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s more and more books critical of the Warren Commission beg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hit the newsstands throughout the country and I received call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visitors asking questions my future with the Sheriff's Off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came VERY SHAKY.  Finally, on July 4, 1967 Bill Decker call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o his office and told me to check out.  Knowing there was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ievance board and that Decker was the supreme ruler of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main, I left the Sheriff's Office for goo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was saddened by the loss of eight years in a job that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iven my ALL to.  But I was soon to find out that this was only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wn payment on the price that I was to pay for the truth!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mmediately began looking for work and found that the Commerce Bai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ond Company was just opening an office and needed someone to hel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the office as Les Hancock, the owner, was just starting ou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r. Hancock and I had a long talk and he agreed that I would b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 asset to the business because he knew nothing about it and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miliar with bonds and most of the people at the Sheriff's Off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 well as those wishing to make bond.  Les and I seemed to ge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ong very well.  I posted most of the bonds and kept track of 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ients.  Posting the first few bonds with the county went slow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-although the money was in escrow, Decker wanted to personal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pprove *all* bonds posted by me.  I did not mind this delay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actic because all it involved was a little extra time for me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onding business was going very well--within two months we we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king mone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kept up as much as possible on Jim Garrison's prob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ided to write him and tell him what I knew--if it would hel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m.  Jim Garrison answered my letter and asked me to call him,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ch time he made arrangements for my trip to New Orlean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Les Hancock tried to persuade me not to go, saying I shouldn'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 involved (a little late).  I arrived in New Orleans in la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ctober and was picked up at the airport by Bill Boxley, on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im's investigators, and four men who *didn't* work for Ji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oxley took me to a motel where I was to meet Jim and the ot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ur men followed--apparently, they were not invited.  Most of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alks with Jim were at his office while my "tails" (apparent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overnment agents) searched my room.  I must apologize to them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t bringing what they could "use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had several meetings with Jim Garrison.  He showed me numerou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ictures taken in Dealey Plaza on November 22, 1963.  Among the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a picture of a Latin male.  I recognized him as being the s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n I had seen driving the Rambler station wagon in which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en Oswald leave the Book Depository area.  I was surprised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ked Jim who the man was.  Jim did not know but he did say t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n was arrested in Dealey Plaza immediately after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 but was released by Dallas Police because he c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t speak English!  This was, to me, highly unusual.  In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xperience as a police officer I had never known of a person (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isoner) being released because of a language barri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rpreters were, of course, always availabl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also discussed the 45 caliber slug found on the south sid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lm Street, in the grass, by E. R. (Buddy) Walthers.  Buddy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deed found such a slug.  He and I discussed it the evening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vember 22, 1963.  Buddy also gave a statement to the Dallas Pre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firming this find (found among bits of brain matter).  However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later denied finding it--after Decker had a long talk with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subsequent to newsmen questioning the Sheriff abou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viden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Jim Garrison also had a picture of an unidentified man pick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p this 45 slug and Buddy is also in that photograph.  I as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ddy about this many times--after his denial--but he never mad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 commen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Jim also asked me about the arrests made in Dealey Plaza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.  I told him I knew of twelve arrests, one in particular ma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y R. E. Vaughn of the Dallas Police Department.  The man Vaugh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rrested was coming from the Dal-Tex Building across from the Tex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chool Book Depository.  The only thing which Vaughn knew about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that he was an independent oil operator from Houston, Texa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prisoner was taken from Vaughn by Dallas Police detectives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was the last that he saw or heard of the suspec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cidentally, there are no records of any arrests, either by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llas Police Department or the Sheriff's Office, made in Deale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laza on November 22, 1963.  Very strange!  *Any* and *all* arrest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de during my eight years as an officer were recorded.  It may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e been entered as a record with the Identification Bureau but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ort was always typed and a permanent record kept--if only in 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se files.  A report on any questioning shows a reason for you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ction and protects you against false arrest.  I am saying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 is *absolutely* no record in the case files or any pla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ls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Upon returning to Dallas from my first contact with J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rrison, I was picked up by another "tail".  I was follow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stantly after that.  My wife could not even go to the groc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ore without being followed.  Sometimes they would go so far as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ull up next to her and make sure she saw them talking on thei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wo-way radios.  They would also park across from my house and s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hours making sure I knew they were the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the morning of November 1, 1967 I received a call from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iend of mine.  He owned a night club at Carroll and Columbi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reets in Dallas.  Bill said that he wanted to see me and woul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et him in front of the club.  Bill had called me many times wh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as a deputy as he was frequently in financial trouble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uld have the citation issued for him held up until he was in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sition to accept them.  Some people in Dallas did receive Speci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eatment in the matter of citations.  Bill was not one of thes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t I did this for him because I knew that by holding it up a d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r so I could save his credit rating--and the creditor would b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id without having a Judgment entered.  We were friends and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 natural--and practical thing to do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When Bill called me on November 1 he said he wanted to talk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 about money he owed the Bonding Company where I worked--f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ting one of his employees out of jail on traffic tickets. 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asked that I meet him at 9:00 a.m.  At about 8:30 a.m. "m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y shadows" started for the club, arriving at approximately 9:00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.m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I parked in front of Bill's club "my shadows" began on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sweetest set-ups I had ever seen.  One car, a tan Pontiac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arked one block in front of my car, racing me, and the other,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te Chevrolet with a small antenna protruding from the roof, kep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ircling the block again and again, never stopping.  There were tw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n in the Chevrolet.  I couldn't get a good look at the driver bu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other man was in his early thirties.  He had dark hair,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ice looking and wore a black-and-white checked sport coat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ill had never been late before for an appointment with me b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was this time.  When it was nearing 10:15 I began to worry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ose poor bastards would get dizzy from driving around and ar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-and might hit someon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Finally, at 10:15 a.m. Bill arrived and we went to the Waff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use across the street for coffee.  There, as big as life, sitt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n a stool was the man in the sport jacket--from the whit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hevrolet.  Well . . .  we sat down and had coffee.  We tal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out how each of us was doing--just shot the bull--and Bill nev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id bring up the subject which he had said he wanted to discus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me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we finished we started to leave and the man in the sport co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umped up and beat us out of the door.  We paid our checks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lked out the door and my shadow was nowhere in sight--belie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, I looked.  We crossed the parking lot and stopped 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affic light, as it was red against us.  For some reason I stepp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wn off the curb before the light changed.  As I did, Bill fe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lat on the sidewalk.  I was about to find out why.  At that 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stant a shot rang out behind me and the hair just above my lef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ar parted.  I felt a pressure and sharp pain on the left sid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head.  I bolted for my car leaving Bill lying on the ground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ard him say, "You son of a bitch" and I jumped into my car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rove home as fast as possible.  When I arrived home I told my wif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at this good friend had done for me.  I pondered the idea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ving my family to some safe pla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 curious note:  my friend (?) Bill was deeply in debt and ab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lose his business at the time of the shooting.  However, about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nth later he was completely out of debt, his business was do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eat and he had invested in two other businesses which were do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ry well.  (Payment was, apparently, not withheld just becaus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igger man missed.)  I decided to get in touch with Jim Garris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tried all day and finally reached him around ten that evening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fter I told him what had happened he said someone would be at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me within the hou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t approximately 11 p.m. someone knocked on the door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pened it with my left hand, holding my 45 automatic in my righ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nd.  Standing there was a small but well-built man in his la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ties or early fifties.  He said, "My name is Penn Jones.  J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rrison called me."  My hand tightened on the 45 when my wife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lly, took hold of me and said, "I've seen him on T.V.  *He is*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nn Jones."  With that I relaxed and he remained Penn Jones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Penn Jones listened to my story and then began making teleph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ls to newsmen and wire services that he had contact with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xplaining to me that the best protection for me was open coverag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 the incident.  After a long talk with Penn Jones I found that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a great deal of respect and admiration for this man.  Althoug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all in stature, I felt he would fight the devil himself to fi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truth about the assassina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next day, November 2, 1967, when I went to work at Commer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ail Bonds I was approached by two reporters and a photograp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Channel 8 in Dallas.  They had picked the story up on the new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re and wanted a personal interview.  After the interview my bos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es Hancock, called me into his office and told me he didn't thin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I should have done the interview (giving no specific reason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next few days Les' attitude was very cold and he would bare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peak to me.  Then, on the 7th of November he called me into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 once again.  This time he told me the business wasn't do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ll and he would have to let me go because he was closing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fice.  Of course, I knew better than this--after all I had acce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all the records and I knew the business was making money.  A f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s later I found out Les merely moved to another locatio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s business continued as usua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owever, this knowledge did not help me for I was back pound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pavement looking for work.  In the meantime I had been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tact with Jim Garrison.  He informed me that there was 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pening at Volkswagon International in New Orleans and that I migh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y there.  By this time my health had begun to be affected. 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ndergone a serious stomach operation in August of 1963 and I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uffer from chronic bronchitis and emphysema (not to mention Dall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y Battle Fatigue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y family and I made the trip to New Orleans, where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rviewed by Willard Robertson, the owner of the company.  M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bertson told me he was looking for a Personnel Manager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cause of my background of dealing with the public he hired 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fter a long trip back to Dallas where we gathered up our meag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longings we moved to New Orleans and I felt good--I was work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gain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had been there but a few days when all of our neighbors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lf the people where I was working knew who I was.  This was du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the newspaper and television coverage of Jim Garrison's prob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o the assassination.  Again came the never-ending question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ch I did not mind because outside of Dallas people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ncerely interested and I certainly did not mind doing what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ld to clear up any doubts they had.  The people at the off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eated me very well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Unfortunately, after about a month I realized that I was no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ing anything but going in to the office and coming home--noth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 between.  Although I appreciated Jim Garrison recommending m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or the job, I knew by this time that he had done this because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concerned about my safety and wanted me out of Dallas.  Becaus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company did not really need a Personnel Manager and I couldn'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ake the money for a job I was not doing, I submitted m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signation to Mr. Robertson and my family and I returned to Dalla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arrived back in Dallas on a cold and snowy seventh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anuary, 1968, and moved in with Molly's parents as we had 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ttle money and nowhere to stay.  The next few days I sp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oking for work.  I tried every ad and every lead I could fin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people who interviewed me always seemed interested but like 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panies, they wanted to check out my references.  When I fail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receive any results from my efforts, I called some of the plac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re I had placed applications to see what was wrong.  I alway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ceived the same answer, "the position had been filled."  Finall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decided something was WRONG and I suspected one employm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erence, Bill Decker.  I had a friend write Decker asking for 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mployment reference--he never received an answer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y next move was to have someone call Decker and ask for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erence and this took some doing.  Writing him was one thing b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alking to him on the telephone was another.  He would bait you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telephone and, before you knew it, he knew who you wer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ether you were legitimate or not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Many people in Dallas liked Decker for the favors he could d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or them but those who did not like him were afraid of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emendous power he possessed in Dallas County.  They were afrai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oppose him in any issue for fear that this man could, indee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ffect their professional careers.  A good example is the charge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Hold for Decker."  This meant that when Decker wanted to talk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you or some friend of his disagreed with an arrest (withou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rrant), you were detained in the county jail until Decker wish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talk or release you.  NO attorney in Dallas County would da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pply for a writ of habeas corpus to secure your releas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ll, to get back to my "minor" problem, I finally f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one to call Decker for a reference and when he did Deck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formed him that, "Mr. Craig had worked for me and I would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-hire him and that is all I've got to say about Mr. Craig."  So 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. . I had worked for the Sheriff for eight years and yet, without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erence, it was as though those years had never existed.  How d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 explain this kind of situation to a prospective employer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fter many more exhaustive interviews, I found a company,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bruary 1, 1968, which had just opened a branch office in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was in BAD need of security guards to work in department stor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re they had new contracts.  When I applied for the job I to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m of my background in law enforcement, leaving out the detail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my separation with the Sheriff's Office.  I only showed the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tch I was wearing, which is inscribed:  Roger D. Craig, Fir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lace, Sheriff's Department 1960.  (The award was for Officer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Year).  They were impressed and with a sigh of relief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red without the customary background check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y first assignment was a department store in East Dallas, w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held the very important position of keeping the shopping basket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of the aisles.  (Don't knock it--I was working 12 hours a d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making a whopping $1.60 per hour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y this time my creditors were knocking on my door day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ight.  All of the furniture we had, which was not much, we lo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hen "along came Jones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had contacted Penn when I arrived back in Dallas and after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st the car he let me use his 1955 Ford, which he wasn't driving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I was back in business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ecause of the crowded quarters at Molly's parents, we began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arch for an apartment.  We found many and were turned down e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.  Some people said they did not want to rent to families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hildren.  Others would accept us and then when we were ready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ve in, they would say it was already rented and they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"forgotten."  Finally, in mid-February we found a couple on Tremo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reet, who were not afraid to rent to us.  Oh, they knew who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t they said it did not matter--they had kept up o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ur only outlet for our tensions were the Sunday trips we ma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the Penn Jones home in Midlothian, Texas.  During these visits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uld try to bring Penn up to date on the latest from the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lice Department and Sheriff's Office.  I was able to give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 help from time to time because I could keep in touch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se offices through officers there who were still friendly towar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.  It was fun and relaxing to get together with Penn and his wif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.A., who is a delightful person with a great sense of humor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wo of them made you feel as though the whole world was righ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one of these visits Penn told me he was going to appear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Joe Pyne show in Los Angeles and asked if I would go with hi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edless to say, I owed Penn Jones much over the previous month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if I would be an asset, I was certainly prepared to go, I to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m.  I got a leave of absence from my employer, Penn mad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rrangements and we were off to Los Angele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The Los Angeles trip was a success as far as I was concerne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specially when we spoke to the young people at U.C.L.A.  They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very concerned about the assassination and were kind to Penn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.  The only disappointment came in the form of Otto Preminger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o was sitting in for Joe Pyne that night.  I think his stateme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the audience speaks for itself.  He said that he believ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le-heartedly in the Warren Report and when I asked him if he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ad the Warren Report, he said "no"!  After a week of appearance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n television and radio my lungs were beginning to give me troub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I returned to Dallas with Mrs. Jones, while Penn went on to Sa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ancisco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fter a few weeks back on my important job of keeping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pping carts in line I found that at a dollar and sixty cents 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ur I had too much month left at the end of the money.  We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hind on our rent and, oh well, back to the want ad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found a couple who were looking for someone to live i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e for their elderly mother, rent free.  After all this ti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 was something free?  Getting settled did not take very long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with just a few clothes.  This worked out fairly well.  I work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welve hours a day and Molly did all of the washing, ironing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oking and cleaning--in addition to caring for Terry, Deanna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ger Jr. (who had been staying previously with his grandmother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d I say free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the meantime Penn had returned from San Francisco and dur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visit to our house he told me he could get me a job in Midlothi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ing at an oil refinery and that the pay was $500.00 per mont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hated to give up the prestige of my present position but mone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money.  I gave my employer notice and on April 15, 1968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rted work at the refinery.  This was not crude oil but us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tor oil--we re-re-processed it.  The work was new to me and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ver re-refined used motor oil before.  I found that I wa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ttle soft.  I had to dump three thousand pounds (50 fifty-p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ags) of clay into hot oil every morning and pump it back in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ill which cooked it.  This whipped me into shape qui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pidly.  I was not concerned with the physical work involved for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ew that I had a chance to support my family and that was w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work went smoothly until the second Thursday of May, 1968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n, while trying to start an engine at the plant, I slipped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ke my arm--"good ole lady luck."  I had my arm set and miss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e day of work.  On Monday morning I returned to work, knowing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ld not live on workmen's compensation, which was about $40.0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 week.  I painfully continued to work with the arm in a cast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next six week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During this six week period my boss had offered to let me mov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to a house he owned in Midlothian so that I would be closer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.  I took him up on the offer because I was driving sixty mil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ach day to work and back and Molly was worried about me driv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working with the broken arm and--again I was being followe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During this time a Dallas Sheriff's car stopped me and as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ere I was going.  I had known this deputy for several years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re was no reason for his behavior.  Molly's health was gett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orse.  She had serious stomach disorders and the strain of pas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vents had not helped--so we moved.  Now we were in Midlothian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as driving four miles to work and back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uring the time I was still driving back and forth from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Midlothian--or the job--I noticed that I was being followed by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lue and white pick-up, occupied by a white male.  One day, aft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ing followed by this truck for several days, as the truck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pproaching the driver stuck a revolver out the window and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bout to fire, when another car pulled up behind me and he withdr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pistol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My hours were never the same two days in a row but this ma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emed to know the precise hour I would leave work.  Penn Jones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 tried to set a trap for this man but, apparently, he knew it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ot away.  I never saw him after tha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t was six weeks since I had broken my arm and this was the d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as to have the cast taken off.  I felt good as it had been quit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burden.  On that morning I reported for work and star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paring the pumps and tanks for cooking the oil when lady lu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iled down on me once again.  I started to light the furnac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t blew up, burning my face and a good deal of hair and my arm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was around the first of July, 1968.  After the doctor trea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, he advised me that I would have to wear the cast another tw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eks because he was afraid that I would get an infection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rned area if the cast were removed.  I do not want to leav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mpression that my conflict with the Dallas establishment w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rect cause of these accidents.  However, had the door not be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osed to me in Dallas, I would not have had to turn to work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ch I was not familia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August of 1968 (while living in Midlothian) I received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isit in the middle of the night from a man in his fifties who sai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was out of gas.  I was already in bed and Molly was catching u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 some of my court records when this man came to the door.  Mol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ld him I was in bed with a sprained ankle and would not be ab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help him.  She directed him to the neighbors down the road. 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nt straight to his car, which was parked beside our house, g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, started it right up and drove off!  Apparently, he was not 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gas but wanted us to know we could be found.  This was abou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 Penn was printing some pretty hot editorials in his paper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formation I had supplied.  I guess someone didn't like i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made some friends in Midlothian and was getting along fair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ll.  I had a job, a place to live and was able to purchase a us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City Council was taking applications for a city judg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fter talking it over with Penn Jones and some of my other friend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ent before the council for an interview, and, I must say,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what of a surprise when they appointed me.  The futur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ginning to show some promise.  I continued the work 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inery and pursued my new duties at city hal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August 5, 1968, Bill Seward, the only other employee 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finery, was discussing a better way to process the oil with Da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shee, the owner.  They were going to try something new in 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tempt to obtain a better quality of oil.  Dale purchased a n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ype of clay which would absorb more waste from the used oil as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oked.  Neither of these men told me that this new clay contain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substantial amount of some sort of acid.  This meant that when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umped it (the clay) into the hot oil tank, as I did every morning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did not wear any sort of breathing devise, I inhaled a gre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eal of the dust from this new product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Shortly after I started cooking the oil I noticed I was hav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ouble breathing.  I did not pay much attention to it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nished the day's work.  That night the acid really got to m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 found myself passing out.  I tried lying my head right i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indow to get enough air--but still could not.  Penn Jones came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house and he and Molly rushed me to the hospital in Mansfiel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xas, about ten miles from Midlothian.  I stayed under an oxyge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nt for two days.  On the fourth day I felt much better and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leased from the hospita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had learned, about a week before going to the hospital,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Justice of the Peace in Midlothian was resigning and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suaded by friends to seek that position.  I had talked with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y commissioners before I went to the hospital and they ma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ir final decision on the day I came home from the hospital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sworn in as Justice of the Peace on August 8, 1968.  I would b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 appointee until the November election.  Now I was working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refinery, holding the position of City Judge and also Just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the Peace.  The city paid me $50.00 a month and the Justic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Peace position brought in about $50.00 a month.  I was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tting rich but look at it this way, I was the enti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stablishment in Midlothian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business for the city was very routine and went rat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oothly.  However, the Justice Court was another matter. 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ing to correspond with the surrounding counties and they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l cooperative, with one exception (you guessed it),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nty.  Some warrants, citations and subpoenas were sent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County Sheriff for service.  Needless to say, they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turned "unable to locate"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o the door was still closed to me in Dallas--even in matters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law which these officials were sworn to uphold.  Now, als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 knew where I was and it was not long before my creditor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th whom I had been trying to make arrangements to pay a littl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ach month, had obtained judgments against me in the Dallas court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I had been served with the papers.  Now there was no hop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earing my credit without paying everyone in full, which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mpossible (I'll bet his glass was really shining).  The next f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eks I managed to avoid my contact with the Good People of Dalla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ping that they would forget about me--a fat chance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October 1968, my oldest son (Roger, Jr.) wasn't doing well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chool and he decided to run away from home.  I was, of course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very concerned about him--he was only fourteen years old.  I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ntacted the "Dallas Morning News" to see if they would print hi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icture.  I might have just as well invaded Russia.  My nam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mmediately connected with Jim Garrison and before I could say sto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press, my name and connection with Jim was all over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wspaper, UPI, radio and television.  I was getting calls from 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ver the countr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 couple of days later we received a call from the sheriff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xarkana, Arkansas.  He had Roger Jr..  We went to Arkansas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trieved him as quietly as possible.  He had been working for o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 on a ranc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On October the seventh I reported to work at the refinery 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ich time my boss handed me a check marked, FINAL.  He told me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cutting down on production due to a slowdown in business and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uldn't need me anymore.  Now where have I heard that before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Being Justice of the Peace, I wasn't without influence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idlothian.  I soon secured a job at a gas station changing truck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ires.  Not much prestige but a lot of hours and I quick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manded the respect of every tire tool in the pla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 few days later, my former employer came to me and said that I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ould have to move out of his house because he wanted to use if fo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week retreat to get away from Dalla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y this time I was beginning to suspect the periodic publicity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ad been receiving through the years, might have had something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o with my trouble finding jobs and housing.  I guess I am a litt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low--especially when this former employer hired someone to take m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lace at the refinery.  He let him move into the house where I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ived--as I found out sometime later.  So now I had to work 12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urs a day and try to find a place to move my family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lection was coming up.  This would not have been important excep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or the fact that being Justice of the Peace served as a deterren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harassment by certain people, whose names I need not men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t was November and I still had been unable to find a hous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nt.  Midlothian was a very small town and there were just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uses to rent.  Anyway, the election was over and I had won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wenty votes.  No doubt, twenty people who did not read the pap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r watch television.  I continued working at the gas statio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ving in my former employer's house.  The election had done 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east one thing for me.  Dale still wanted me to move but was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essing as hard.  The days which followed were hard--we had ra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some sleet and working in this was beginning to affect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alth.  Molly was ill and Deanna, who had suffered from chronic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ronchitis since birth, was not doing any better than we we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ember was on us before I knew it and Mr. Roberts, the owner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ided to retire from the gas station.  This meant, of course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I was back on the street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</w:t>
      </w:r>
      <w:r>
        <w:rPr>
          <w:lang w:eastAsia="en-US"/>
        </w:rPr>
        <w:t xml:space="preserve">*  *  *  *  *  *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  <w:t>IV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ur President is lying up there cold beneath his fl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e is calling out for vengeance and to do so in his na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o keep the peace forever and erase our nation's sh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is dream goes marching 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s time there were no jobs to be found.  However, busines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Justice Court was somewhat improved due to the opening of a sub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ation in Midlothian by the Highway Patrol.  I could not pay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nt or meet the bills but the increase was enough to bu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roceries.  I had resigned as City Judge so that there would be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flict of interest between the two positions (City and Coun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urt)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t was at this time that I was notified by District Attorney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im Garrison, that he would need me in the upcoming Clay Shaw tri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-another wrench in the machinery.  The night after I was notifi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f this I received a telephone call and the voice asked if I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oing to go to New Orleans.  When I answered, "yes", he just sai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get a one-way ticket" and then hung up.  I brushed this off 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ust another crank.  I'd had those calls before.  However, the nex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y I received another call.  This time it was a different voic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is one asked if I were going to New Orleans and when I said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"yes", all he said was, "Remember you have a family" and hung up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must admit this worried me.  After that I would get up during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ight and check the family and house--not a very pleasant way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iv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During this turmoil I at last had a prospect of getting back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to that illusive pastime called "employment"--it was again Pen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Jones to the rescue--and I say this with the greatest respect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dmiration!  Penn had been corresponding with a friend of his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oulder, Colorado, regarding helping me find employment out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xas, which seemed the only thing left.  The friend suggested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nn that I make a trip to Boulder to check into some leads s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Jones family made the arrangements and I was off to Boulder.  Thi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in January 1969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arrived in Boulder and was met by members of the Students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Democratic Society, whose names I will not mention.  (J. Edga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over should not have his work made so easy.)  They took me fro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airport and arranged for my lodging.  The next three days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lled out applications at various places, including the Bould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lice Department and Sheriff's Office because those were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sitions I was most qualified for and I believed I could be a co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still have compassion for my fellow men.  If they would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ccept me that way, I could always quit--after all, I was an exper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t being out of work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fter I had exhausted all possibilities, I thanked the peop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o had been so kind to me and returned to Midlothian, Texas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it.  I had been home about one week when I received word fro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oulder Sheriff's Department that there would be an opening soo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if I wanted the job, it was mine.  Satisfied that the out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xas bit was going to pay off, the Penn Jones, bless them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inanced the trip back to Boulder.  This time the family went wi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.  We drove straight through from Midlothian to Boulder. 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econd day in Boulder we found an apartment or two we might b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le to afford until I started getting regular pay checks.  I fel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ood about having a chance at a new start as I went to see Und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eriff Cunningha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I arrived at the Sheriff's Department, Cunningham took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his office, asked me to sit down and closed the door. 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n that I began to get that feeling I'd had so many times befo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n I was about to get the purple shaft.  Sure enough,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naged to lose a job before I even started.  Mr. Cunningham beg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ask me about my background with the Dallas Sheriff's Departmen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(which he already knew from my previous visit) and the reason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termination.  Then he brought out his big gun, "What about J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rrison?"  Well, knowing I'd been had, I told him I was go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e to testify in the Shaw trial (which I'm sure he already knew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'd heard about every excuse there was for not hiring me but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hould have handed me this one in a gift-wrapped "surprise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ckage.  "Mr. Craig," he said, (I had been Roger until then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"we've had a little situation here" and he went on--it seemed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e of their jailers had seduced a sixteen-year old girl while s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s in their custody--WOW--and with *that* and my connection wi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Garrison probe, the heat would be more than they wanted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andle.  He was sorry.  So was I--all the way back to Texa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When we arrived back in Midlothian we were all exhausted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ery *disappointed*.  Molly had the flu, Deanna a bad cold an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rain of the past few weeks had taken its toll on me. 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aving trouble with my stomach and lungs and was down to 138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ounds.  It was February 1, 1969.  We had just enough money lef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rom the trip to perhaps rent a house and buy a few grocerie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le Foshee was pressing me again to move and I had nowhere to g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no prospects of a job.  Like a wounded animal, I could on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ink of returning to familiar surroundings--the place that I ha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pent most of my adult lif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drove to Dallas and by some streak of luck sneaked by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perty owner and managed to rent a house.  Before this poor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sguided soul could change his mind, we gathered up our belonging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Midlothian and moved back to Dallas, where I again applied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rade of LOOKING for work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 spent the following days filling out many applications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 of the interviews were even promising.  I was very careful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mention any part of my involvement in the assassination.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However, on February 13, 1969 I was summoned to New Orleans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estify in the Clay Shaw trial.  On the 14th when I finally took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stand the defense tried very hard to discredit me by say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at I worked in New Orleans and was, in fact, *still* working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at city under an assumed name.  Failing to discredit me, the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ccomplished the next best thing, the distorted version appeared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ewspapers and wire services throughout the country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I returned to Dallas on February 16, 1969 I was to realiz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full impact of this distorted news story for when I contact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job possibilities I had before I testified I found all door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losed.  On March 4--after several days of no openings, or be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ld that I was not qualified, or that they would call me, whic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y never did--I found a job with Industrial Towel and Uniform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mpany of Dallas.  This was a rental company and they needed me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o that all I had to do was pass a polygraph test to prove I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t a thief, which I passed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NOW I was a Route Salesman.  Ponder that awhile--a Judge reduc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picking up dirty laundry.  Oh, well, work is work!  Still wea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underweight from being sick during January and February,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termined to make it on my new job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left home at 5:45 a.m. and arrived at the plant a little aft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6:00 a.m., put my route slips in order, loaded my truck and star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deliveries.  I got back to the plant about 4:30 p.m., unload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dirty linens, turned in my money and charge slips and got ba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me around 6:30 p.m.  This was the season for cold, rain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ather--wouldn't you know?  I had been to a doctor who gave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 medication for the chest infection I had developed an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dicine kept me going until March 14--when I, literally, ran 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f ga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March 18, Molly called Penn and told him that I was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 better.  Penn began to make arrangements for me to be admit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the Veterans Hospital, where he was to meet me.  By this tim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out of it and Molly called an ambulance.  I had complete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ssed out by the time it had arrived.  I knew that I was go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V.A. Hospital but when I woke up a short time later I knew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not at the V.A. Hospital.  Those dirty bastards had taken m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rkland Hospital, which has a reputation for saving peop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parable to my employment record for the past two years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thered what strength I had, got off the stretcher and stagger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own the hall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Molly had reached Penn, who was waiting at the V.A. Hospital,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e was madder than hell as he hated Parkland Hospital even mo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n I did.  So, I finally wound up at the V.A. Hospital via Penn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ar, where I spent the next ten days.  I was released from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spital on March 28, 1969 with instructions not to work out i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eather until my lungs had improved.  This, of course, eliminat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y job as a route salesman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 knew an inside job was going to be hard to find from m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xperience during the past two years.  First of all, I knew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hen my rererences were checked Decker would not give me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vorable recommendation--if he even gave one at all.  Second,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nstable employment record during the past two years had result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 a disastrous credit rating.  Eight years of experience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arious responsible duties at the Sheriff's Office were gone.  The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, indeed, done their work well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fter many weeks of search I still had no job and was aga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hind on the rent.  At this point we took two cameras, one 8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llimeter movie and one Minor still, our projector and scree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ld them for enough to rent a cheaper house.  We moved into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ree room house on Gurley Street which wasn't much but it kept 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rain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e day I got a wild idea.  I would go down to the Feder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ilding and apply for a government job--those people will hi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body--well, almost anybody.  I passed the civil service tes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told they had a job coming up in the office and I was qualifi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it.  I was to go back in two days to begin work.  Things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ertainly looking up.  I went over to my father-in-law's and dran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ll of his beer to celebrat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The two days passed and I headed for my government job, whic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to be handling correspondence from other government agencies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y do a lot of writing to each other.  Well, when I arrived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ushered into one of those cubby hole offices AGAIN, where I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ld that they had received a memo telling them the budget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eing cut and my job was being eliminated (I hadn't even started)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Oh, well, at least I was losing "more important" jobs now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On June 1 I answered an ad for an Assistant Manager's job at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iquor store, where the only qualification was that I pass anoth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olygraph test, which I did, proving that I had not yet turned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tealing.  The next day I reported for work to find that I was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livery boy again.  My job was restocking private clubs through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llas who bought merchandise from the store.  I soon made friend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ith all the club owners and every time I would make a delivery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y would insist on buying me a drink.  I was making $1.87 a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ur.  I wasn't the highest paid delivery boy in town but after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w stops I was probably the happiest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 the meantime being out of work from March until June 1, I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gain behind on the rent as well as the car payment on my used 1965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ick.  The landlord had asked us to move.  I tried to explain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tuation and the fact that I was *now* working and would try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tch up on the rent but he didn't care--I had to go.  It was tw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eks before I received a pay check.  I don't know how we made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t we did.  Molly then found a house for us to rent and I pai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irst month's rent.  I didn't worry about the car payment an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nger for two days after I started to work the bank repossess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car.  We then again went back to driving one of Penn's car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uring the slow periods of the weeks which followed I was alway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arching the paper and talking to people--trying to find a bett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ying job with a little security.  I was working eleven hour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y, six days a week so it took me some time to locate one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had to be careful not to let people know too much about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cause the general attitude in Dallas was not to get involved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assassination.  (A little late for Dallas)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On September 18, 1969 I applied at Peakload, Inc., a temporar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mployment service, who was looking for a dispatcher.  The job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nsisted of taking orders from companies which needed temporar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lp for a few days, selecting the men from the hall who were be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uited to the customer's needs, then seeing that they we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elivered by our driver and picked up promptly after work.  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agel, the office manager, was from Minnesota and knew little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events in Dallas and nothing of the people involved i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ssassination so I slipped by and was hired.  Now I was do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omething which I enjoyed and the pay was $500.00 a month wit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ime and one-half for over 48 hours.   The next few weeks went b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wiftly.  I was working six days a week and making enough money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ay the rent, buy groceries and clothes for the kid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November 10, 1969 I was taken to the V.A. Hospital agai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time with neuritis, which the doctors said was caused by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itamin deficiency over a long period of time, and bronchi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neumonia.  This time I was not too concerned because Al Nage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ked my work and I was sure that I had a future with Peaklo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gardless of this temporary set back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ll, after twenty-four days of what seemed like endle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jections of vitamins, penicillin and streptomycin (one hundr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wenty-eight in all) I was sent home on December 4, 1969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ext day I called Al Nagel to tell him that I would return to wor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a couple of days--when I got my strength back.  Al inform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I no longer had the job--that I had been replac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y final check from Peakload paid the rent for a month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ought a few groceries but Christmas was coming and I had manag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mehow not to let the kids down--up until now.  While I was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spital Penn Jones brought a letter he had received from Madelin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oddard.  She had, apparently, read much on the assassinatio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nt her best wishes and support to us.  Also in the letter w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swer to this Christmas.  Madeline had enclosed a check f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$100.00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he did not realize it, I'm sure, but that kept us from throw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y hands up in the air and giving up.  The next few weeks were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repetition of earlier days--no jobs, no money, no prospects (the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ust be a song in there somewhere).  Our only means of eating thos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ays was Madeline Goddard's generosity;  God bless Madeline and h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enerous hear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Penn Jones had a few acres of land in Boyce, Texas, a shor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stance from Midlothian and he had persuaded us to move in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aller of two houses on this land.  We decided to go so that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ld recuperate and regroup my thoughts.  By this time, Janua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24, 1970, I was very depressed and ready to throw in the towe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Penn and his son, Penn III, moved our belongings into the sm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ree-room house and I must say that the fresh air and freedom fro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and its citizens was a welcome change.  After a few days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lt better and began exploring our new surroundings.  Penn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venty-eight head of cattle on the place and I was feeding twent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ales of hay to them every morning.  As my strength came back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tackled various small, clean up jobs around the farm. 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least I could do--the rent was free and Penn paid the ligh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ter bills.  We bought what butane we had to buy for hea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oking.  How about this--in 1948 I ran away from home at age 12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spent the next four years working on farms and ranches i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est and northwest--now twenty-two years later I was back o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rm!  There were days, however, when the rain and sleet would kee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e inside, only venturing out when I had to (mostly to feed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ws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The highlight of each day was when the mail man came as we wer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ow corresponding with Madeline Goddard regularly and always looke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orward to her letters.  I do not know what we would have done i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t hadn't been for this wonderful person.  If I live to be a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undred, I couldn't repay her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Roger, Jr., was sixteen now and living with his grandparent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.  Terry and Deanna were going to school in Waxahachie, sev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les away.  They had to walk about three quarters of a mile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chool bus stop so in bad weather we would drive them to schoo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was no easy job in the 1955 Ford of Penn's, which had se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tter days.  I certainly do not mean to sound ungrateful--Pen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ones and his wife were wonderful to us--we will always hold the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os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t was April when the larger house on the land in Boyce beca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acant and Penn said that we could move into it.  We neede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om and I would be closer to the stock and the feed for them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in the barn near that house.  Living in the bigger hous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uch easier and it was about this time that Penn decided to try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aise Holstein calves.  There were no jobs in this small county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aybe we could make some money on this ventu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olly, Terry, Deanna and I drove Penn's Travelall truck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eburne, where we picked up the calf Penn had bought on a pil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ject.  At three days old, the calf was a big baby at 80 pound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r more.  Every morning at 7:00 a.m. Molly fixed the calf's bott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we took turns feeding him until he decided that Molly was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ther.  Cute--but something she wasn't ready for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continued taking care of the cattle for several weeks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uring this time two calves were born.  We named one, a little bu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f, "Jones" and the other a heifer calf, Deanna named "Susie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y became her only playmates.  However, I wasn't making one r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ent and the only help we received was from Madeline who, Go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ows, was carrying the burden of feeding my family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May 15 a decision had to be made.  It was apparent tha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f project wasn't going to materialize and Penn was talking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lling some of the land and cattle.  It looked as though Penn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ing financial problems and I did not want to add to them.  So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lly and I talked and decided the best thing for us was to dri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Dallas and make arrangements to stay with someone and for m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ry *one more time* (there's that song title).  We talked to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ther, who said we could move in with her until I found a job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place to liv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s we drove back to Boyce we spoke of our apprehension ab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ving but when we drove into the yard we knew it was the th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.  The front door of the house was standing wide open.  I kn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at was gone even before I got out of the car.  I was right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30-40 Krag rifle (the only one I had managed to hang onto), Terry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30.30 Winchester, which he had received as a gift, his 410 shotgun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he 12 gauge automatic shotgun Penn had loaned me were a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ssing.  These were our only means of protection in this place s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r in the country with no telephone or close neighbors.  Now w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been stripped of that.  Coincidence?  Maybe.  I was very uneas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he sooner we got out of there, I felt, the bett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t took two days and two sleepless nights to arrange the mo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t we did it and were back in Dallas and staying with my mother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y this time my physical health was somewhat improved and my ment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titude was back to normal.  This was due to the words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ncouragement I had received from Madeline and others who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ritten to us over the past months to let me know that there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ople in this country who cared.  I was ready for any opposi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the Political Monster which ruled Dallas and even the ver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ves of those so-called Business and Civic leaders who did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ve the guts to stand on their own two feet!  As I thought ov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past years, I was even amused that *I*, a man of limi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ducation and no social position in this City of Purity, had stru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ear into the hearts of its *great* leaders by just speak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m on the street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lthough I had not worked steadily since my termination fro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 County Sheriff's Department, I did not forget my obligati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 an American.  Thus, when asked by certain critics of the Warr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ort to help, I did what I could.  Imagine the turmoil it wi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use when and if the Dallas Police read this and find out I hav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pied and turned over to a certain editor several names, addresse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elephone numbers of people connected with the assassination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ohn F. Kennedy which were LOCKED in the files of the Dallas Pol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lligence Division.  Not to mention the files which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hotostated and smuggled out of the Dallas County Mail under Bil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cker's nose (all after I left the Sheriff's Department).  Ev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ough I have not made any money in the past few years, I hop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able to help those who have spent so much time investigat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assassination, who certainly haven't made any money either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last week of May, 1970 I got lucky.  The ad in the newspap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ad, "Wanted Dispatcher for temporary labor company".  The Compan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Peakload.  I quickly made a call to the chief dispatcher,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m I had worked previously, and found he was working sixte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urs every day.  He was so happy to hear from me, because of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load, that he offered to come and get me so that I could go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 that day.  The company had a new office manager, Jim Morri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went in immediately to apply--at the urging of the chie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spatcher, Bill Funderburke--and for an interview with Jim Morris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manager.  He was from Ft. Worth and knew more abou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 and me than I would have preferred (from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questions he asked me concerning Bill Decker, Jim Garrison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thers who had made the news).  However, the office was in troubl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 they had not been able to keep an evening dispatcher for mo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n three or four weeks at a time since I worked there in 1969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ith a word of caution as to my activities, Jim put me to work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made Bill very happy as the pressure was now off him.  I kn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work, the customers and most of the men I would be dealing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 Peakload did not have to worry about breaking in a new man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st of May and early June passed uneventfully but around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ddle of June Molly went into Baylor Hospital, through the clinic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 we could not afford a private doctor or the high rate of regula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spital services (I had only worked a short time and we still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balance owing on Molly's surgery in August 1969).  On June 26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lly underwent major surgery.  She had been under a tremendou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train the past years and was physically and mentally exhaust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uring this period I had managed to gather enough money to buy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962 Ford from a friend.  It was not the best car in the world b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t was only a hundred and fifty dollars and it did run.  I pai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$50.00 down and was to pay him the rest in a month or so.  I als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nted a small apartment and it seemed good to once again be 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rselves in our own home.  But our new found *Wealth* was shor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v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Shortly after this, a self-professed private detective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allas, by the name of Al Chapman, had written a story about ne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vidence in the assassination which he had sold to the "Nation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nquirer."  In this article he quoted me as saying that I had giv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ertain information to him and had personally identified a pictu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a man and car saying it was Lee Harvey Oswald and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ccomplice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entire story, with reference to me, was completely false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ad never been interviewed by this man and had at no time see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icture to which he referred.  Al Chapman, prior to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, was a custodian for a church in Oak Cliff.  There 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good deal of mystery about him for he will not reveal h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usiness or residential address.  Nor is the name of the chur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vailable.  Although he is a part-time private investigator, he h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 licens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story was all over the office and Jim was concerned as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been keeping up on anything written involving these event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fore long the F.B.I. and the Dallas Police were making regula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visits to the office on the pretext of looking for "Jim Jones" 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"Tom Smith" or any excuse they could use to let me know they c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read!  The heat was on.  Jim was constantly there--everytim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oked up--which was unusual.  This leech, this skid row bum, and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*am* referring to Al Chapman, in his lust for money, not car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om he hurt, had not only sold his story but my future wi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akload as wel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July 17, 1970, I reported for work to find another man do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job.  I was told by this "replacement" that Jim wanted to se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.  As I sat in Jim's office I knew what was coming.  Jim said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"Roger, you've done a good job but it is time for a change."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ked him for an explanation but all he would say was that it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 for a change and he was sorry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ill Decker died in August.  The County Commissioners appoin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is executive assistant, Clarence Jones, to fill the job unti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vember, when he had to run for election (with the backing of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emocratic Party).  For the first time since Decker's reign,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publicans nominated someone to oppose a Democrat for the offi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man was Jack Revel, former Chief of the Dallas Pol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telligence Division.  This meant that the voters had the choic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tween two evils.  Well, Clarence Jones was elected--his campaig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gns and posters read, "Elect Clarence Jones - In the Tradition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ill Decker"!  It would be nice if Jack Revel would be upset enoug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ver his loss of the election to make public some information--b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is very wishful thinking inde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Meanwhile, I am still out of a job (but still looking).  I w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ike to think that the people of Dallas will change and rise u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gainst the dishonest and irresponsible tyrants who govern in thei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ame--but I do not see it happening in the near future.  Dallas i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y home but I will always feel like an outsider because I simpl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ill not adjust to the idea that for Dallas, for Texas, for Americ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must serve as DEMOCRAC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</w:t>
      </w:r>
      <w:r>
        <w:rPr>
          <w:lang w:eastAsia="en-US"/>
        </w:rPr>
        <w:t>A Few Odd and Interesting Fact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llen Sweatt, Decker's Chief criminal investigator, let me kno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 he was aware of my friendship with Hiram Ingram and that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id not like it one bi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efore I departed the Sheriff's Office for good Allen Sweatt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 talked a couple of times and he revealed to me that he knew Le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rvey Oswald.  He also told me that Oswald worked for the F.B.I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 an informer, that he was paid $200.00 a month and his co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umber was S 172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OBERT PERRIN AND NANCY PERRIN RICH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Penn Jones wanted the records of Robert Perrin, the ex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usband of Nancy Perrin Rich, I had to find a new source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formation.  (I won't release this name for obvious reasons.)  I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eems that Nancy Perrin was connected with Jack Ruby, Clay Shaw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ee Oswald at about the time of President Kennedy's death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Robert Perrin was reported to have committed suicide in New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rleans, La.  The autopsy showed no visible scars, marks or tattoo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Penn knew that Perrin had been arrested in Dallas and wanted m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 get the records of the arrest along with his description.  Afte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ome doing I finally obtained the record.  It showed that Perr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several tattoos and part of his right index finger was missing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ne of this information showed up on the autopsy report.  It woul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 interesting to know who WAS buried in Robert Perrin's place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re Robert Perrin is now, wouldn't it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</w:t>
      </w:r>
      <w:r>
        <w:rPr>
          <w:lang w:eastAsia="en-US"/>
        </w:rPr>
        <w:t>ADDENDUM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The favorite pastime in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Is a game they call murder with malic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They don't ask your leav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But not to deceive. . . 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To tell you would be - well, too callou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 ACCIDEN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Wednesday, October 27, 1970 I went to downtown Dallas to Ja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evel's campaign headquarters to pick up some campaign signs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adquarters were not open and I decided to visit a friend wh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orks at a restaurant across the street.  While talking with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iend the conversation turned, as it so often does, to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ssassination.  He and I had discussed this in the pas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uring the course of our conversation a man who I had not me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fore entered into the conversation.  He, of course, did not kno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e (not to my knowledge).  I told him that I was from out of tow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that I was interested in facts that hadn't been printed and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sons that had known Jack Ruby and Lee Oswald.  This man said, "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ew Oswald and Ruby.  I can tell you anything you want to know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bout them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t this point I became very interested and I told him again tha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'd sure like to know first hand what they were like.  He said, "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ew Ruby well--I had seen Oswald a couple of times in Ruby'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lace."  I then said, "Well, in Ruby's business--the night club--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magine a lot of people were seen there."  He sort of chuckled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 "Huh--Jack Ruby's business was spelled Mafia."  He then said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"I can show you a used car lot where Ruby collected a lot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gambling money over on Ross Avenue" (it was the 4600 block of Ros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venue).  So I offered to drive him over there and he said, "No--d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 have your car here?"  I did.  He said I should follow him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ich I did.  I parked my car on the same side of the street 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 lot, a short distance down and walked back to his car. 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pened the door of his car on the passenger side and he pointed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car lot and said, "That's where a lot of the money comes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rom the gambling operation and Jack picked it up here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e said, "If you really want to know what's going on in Dall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 have to talk to someone who's been around--and I've been arou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those circles."  Then he said, "Just leave your car parked t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nd come with me--I'll show you something that's REALLY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interesting."  He drove me to 300 1/2 South Ewing in the Oak Clif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rea to an apartment that had been a family dwelling and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nverted into apartment units.  I should mention here that Jack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Ruby's address at the time of the assassination was 323 Sout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Ewing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The apartment at 300 1/2 South Ewing is upstairs and when w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alked into the apartment there was a distinct feeling of a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unlived-in atmosphere.  The furnishings were bare.  There wa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uch, chair and coffee table--no lamps, no ash trays, nothing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walls.  The man had been smoking so it was odd that there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 ash trays.  He said, "How about a cup of coffee?"  We went in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kitchen, he opened the cabinet and said, "Oh well, I guess I'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of coffee."  He was also out of everything else as ther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othing in the cabine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e arrangement of the apartment was unusual as you had to g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rough the bedroom to the kitchen, which was very small. 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oset door was open in the bedroom.  However, there were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lothes in it.  At that time I became slightly nervous about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tuat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e went back into the bedroom from the kitchen.  While in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droom he said, "I want to show you something."  He opened the top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rawer of the dresser and pulled out a shoulder holster--there wa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 32 revolver with a three inch barrel in the shoulder holster. 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ulled the 32 out of the holster and said, "what do you think abou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?"  I remarked that you don't see many 32's with a barrel lik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at.  He put the 32 back in the drawer and went around to the si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the closet which was not visible when you went into the kitche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 that time he produced two rifles--one was a bolt action whi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oked like a 30.06, the other was a high power automatic which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ppeared to be a 257 caliber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remarked that they were nice rifles and I would like to have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ood deer hunting rifle.  He then laid those two on the bed and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said, "You haven't seen anything yet."  He then got down on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loor and he pulled 5 more rifles from under the bed.  Each of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se were equipped with scopes.  He then pulled a cardboard box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about 13 inches long and 10 inches deep also from under the be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e box was closed and on the side was printed "Ammunition - Hand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With Care."  He then slid the rifles and ammunition back under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ed.  I said jokingly, "What are you gonna do--start a war?"  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aid, "Could be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At that time he looked at his watch and said "excuse me just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inute, I have to go down to the landlady's apartment and make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hone call--I promised some people I would call them" (there was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elephone in the apartment).  He was gone for about ten minut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uring this time I made a mental inventory of the apartment.  Aft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 returned he asked me if I was ready to go back to my car.  T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 a pay phone on the corner from the apartment and I asked him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ull over so that I could call the people who owned the car (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ld him that it was borrowed while I was in Dallas), that I want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o let them know that the car was okay.  From the pay phone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lled my wife and gave her the man's name and address and told 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f the situation.  His name--as he gave me is A.E. Allen, 300 1/2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outh Ewing, Dallas, Texa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Before we went to his apartment, or the apartment, I told hi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being from out of town that I didn't know much, but that I ha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eard that Ruby was in the gun running business.  He said that Rub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asn't actually buying and selling weapons.  That people in high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ositions made the arrangements for the buying and selling o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eapons.  That Ruby was mainly the go-between for delivering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money and making arrangements for the storage of the weapons unti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y were shipped out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During the course of the evening he made the statement several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imes that, "if you want to stay healthy, don't say anything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ybody in Dallas about the assassination unless you're damn su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you know who you're talking to."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He then said that there were a lot of people in Dallas who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to "get" him because he knows too much. 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e of the strangest things that he did was to drive on Eas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Jefferson to a used car lot and stop.  There were two men insid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office and he went in and talked to them.  I stayed in the ca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could see them through a window of the office.  He was in t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nly a few minutes.  His car was a light blue Oldsmobile 66 model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When he came out of the office he got into a gray Olds sitting o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lot and he drove it onto the drive stopping just before 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entered the street--he motioned to me--I was watching him.  I g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ut of the blue Olds and he took me back to my car in the gra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Olds. 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On the way to my car across town, he kept repeating there'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lot more to this (the assassination) than they'll ever know.  I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aking me to my car he cut across to Ft. Worth Avenue.  Whil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driving slowly along he pointed out certain private clubs--say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at he wasn't allowed in one or the other.  My first thought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hat he was trying to give me the impression that he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knowledgeable about the workings of the Dallas underworld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owever, it really seems that he was using a delaying measure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ince it took from 10:00 p.m. until 11:15 p.m. to drive me to m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--an ordinary 15 minute drive at that tim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When I got out of his car at mine he said, "I'll call you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tomorrow."  Earlier in the evening he had implied he was going to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give me more information.  I had given him a number to reach me by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Needless to say I did not hear from him after the incident that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llowed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 had locked my car when I parked it.  When I got into it I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urned the key over to start the engine.  At this point there was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muffled type explosion and then smoke came out the sides of th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hood.  The hood had a double latch and didn't blow.  Fire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coming through the air vents under the dash and a pillow was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urning inside the car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I jumped out of the car and raised the hood.  The engine, hoses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irewall and even under the bell housing was all ablaze.  Severa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ersons came up and someone called the fire department.  A ma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amed Bill Booken was walking by at about the time it happened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 fire department used 2 cans of chemical to extinguish the fir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is was one of the hottest fires I had ever seen.  There was n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smell of gasoline before or after, there was no back fire as th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ar had not started and afterwards the gas lines were checked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there were no leaks.  There was an air breather on the car and i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act, there was no mechanical reason for the explosio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This happened at 4625 Ross Avenue.  Mr. Booken took me t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erson's Restaurant at 4909 Ross Avenue where I called my wif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she arranged for my brother Duane to come after me.  I didn'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know that I had been injured until I felt the warm blood running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down my shirt after my brother picked me up.  I had lost quite 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t of blood by the time I went to the emergency room.  I was th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for three hours.  A police report was made.  I had received 5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uncture type wounds in the chest area.  One vein had been severe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nd had to be tied and stitches taken in the wounds.  X-rays wer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lso made.  I went to our family physician the following day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had the stitches removed the following Monday.  It was nev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completely determined what hit me.  Another close call!  The docto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at the emergency room said I was lucky the wounds had not be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lower and our family physician said I was lucky the wounds were no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in the neck.  So . . . I suppose I'm just lucky all the way round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</w:t>
      </w:r>
      <w:r>
        <w:rPr>
          <w:lang w:eastAsia="en-US"/>
        </w:rPr>
        <w:t xml:space="preserve">daveus rattus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</w:t>
      </w:r>
      <w:r>
        <w:rPr>
          <w:lang w:eastAsia="en-US"/>
        </w:rPr>
        <w:t>yer friendly neighborhood ratman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</w:t>
      </w:r>
      <w:r>
        <w:rPr>
          <w:lang w:eastAsia="en-US"/>
        </w:rPr>
        <w:t>KOYAANISQATS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ko.yan.nis.qatsi (from the Hopi Language)  n.  1. crazy life.  2. lif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in turmoil.  3. life out of balance.  4. life disintegrating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5. a state of life that calls for another way of living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8:24:00Z</dcterms:created>
  <dc:creator/>
  <dc:description/>
  <dc:language>en-US</dc:language>
  <cp:lastModifiedBy>Ian Fraser</cp:lastModifiedBy>
  <dcterms:modified xsi:type="dcterms:W3CDTF">1999-10-22T08:25:00Z</dcterms:modified>
  <cp:revision>1</cp:revision>
  <dc:subject/>
  <dc:title>Article: 529 of sgi</dc:title>
</cp:coreProperties>
</file>