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spacing w:before="120" w:after="0"/>
        <w:jc w:val="center"/>
        <w:rPr/>
      </w:pPr>
      <w:r>
        <w:rPr/>
      </w:r>
    </w:p>
    <w:p>
      <w:pPr>
        <w:pStyle w:val="Heading2"/>
        <w:rPr/>
      </w:pPr>
      <w:r>
        <w:rPr/>
      </w:r>
    </w:p>
    <w:p>
      <w:pPr>
        <w:pStyle w:val="Heading2"/>
        <w:rPr/>
      </w:pPr>
      <w:r>
        <w:rPr/>
      </w:r>
    </w:p>
    <w:p>
      <w:pPr>
        <w:pStyle w:val="Heading2"/>
        <w:rPr/>
      </w:pPr>
      <w:r>
        <w:rPr/>
      </w:r>
    </w:p>
    <w:p>
      <w:pPr>
        <w:pStyle w:val="Heading2"/>
        <w:rPr>
          <w:sz w:val="44"/>
        </w:rPr>
      </w:pPr>
      <w:r>
        <w:rPr>
          <w:sz w:val="44"/>
        </w:rPr>
        <w:t>SENSE FROM THOUGHT DIVIDE</w:t>
      </w:r>
    </w:p>
    <w:p>
      <w:pPr>
        <w:pStyle w:val="Normal"/>
        <w:spacing w:before="120" w:after="0"/>
        <w:jc w:val="center"/>
        <w:rPr>
          <w:sz w:val="44"/>
        </w:rPr>
      </w:pPr>
      <w:r>
        <w:rPr>
          <w:sz w:val="44"/>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spacing w:before="120" w:after="0"/>
        <w:jc w:val="center"/>
        <w:rPr>
          <w:sz w:val="28"/>
        </w:rPr>
      </w:pPr>
      <w:r>
        <w:rPr>
          <w:sz w:val="28"/>
        </w:rPr>
      </w:r>
    </w:p>
    <w:p>
      <w:pPr>
        <w:pStyle w:val="Heading2"/>
        <w:rPr/>
      </w:pPr>
      <w:r>
        <w:rPr/>
        <w:t>By</w:t>
      </w:r>
    </w:p>
    <w:p>
      <w:pPr>
        <w:pStyle w:val="Normal"/>
        <w:spacing w:before="120" w:after="0"/>
        <w:jc w:val="center"/>
        <w:rPr>
          <w:b/>
          <w:b/>
          <w:bCs/>
          <w:sz w:val="32"/>
        </w:rPr>
      </w:pPr>
      <w:r>
        <w:rPr>
          <w:b/>
          <w:bCs/>
          <w:sz w:val="32"/>
        </w:rPr>
      </w:r>
    </w:p>
    <w:p>
      <w:pPr>
        <w:pStyle w:val="Normal"/>
        <w:spacing w:before="120" w:after="0"/>
        <w:jc w:val="center"/>
        <w:rPr>
          <w:b/>
          <w:b/>
          <w:bCs/>
          <w:sz w:val="32"/>
        </w:rPr>
      </w:pPr>
      <w:r>
        <w:rPr>
          <w:b/>
          <w:bCs/>
          <w:sz w:val="32"/>
        </w:rPr>
      </w:r>
    </w:p>
    <w:p>
      <w:pPr>
        <w:pStyle w:val="Heading3"/>
        <w:rPr/>
      </w:pPr>
      <w:r>
        <w:rPr/>
        <w:t>Mark Clifton</w:t>
      </w:r>
      <w:r>
        <w:br w:type="page"/>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w:t>
      </w:r>
      <w:r>
        <w:rPr>
          <w:i/>
          <w:iCs/>
        </w:rPr>
        <w:t>Remembrance and reflection, how allied;</w:t>
      </w:r>
    </w:p>
    <w:p>
      <w:pPr>
        <w:pStyle w:val="Normal"/>
        <w:jc w:val="center"/>
        <w:rPr/>
      </w:pPr>
      <w:r>
        <w:rPr>
          <w:i/>
          <w:iCs/>
        </w:rPr>
        <w:t>What thin partitions sense from thought divide.”</w:t>
      </w:r>
      <w:r>
        <w:rPr/>
        <w:t xml:space="preserve"> –POPE</w:t>
      </w:r>
    </w:p>
    <w:p>
      <w:pPr>
        <w:pStyle w:val="Normal"/>
        <w:rPr/>
      </w:pPr>
      <w:r>
        <w:rPr/>
      </w:r>
    </w:p>
    <w:p>
      <w:pPr>
        <w:pStyle w:val="Normal"/>
        <w:rPr/>
      </w:pPr>
      <w:r>
        <w:rPr/>
      </w:r>
    </w:p>
    <w:p>
      <w:pPr>
        <w:pStyle w:val="Byline"/>
        <w:spacing w:before="0" w:after="0"/>
        <w:rPr/>
      </w:pPr>
      <w:r>
        <w:rPr/>
      </w:r>
    </w:p>
    <w:p>
      <w:pPr>
        <w:pStyle w:val="Normal"/>
        <w:rPr/>
      </w:pPr>
      <w:r>
        <w:rPr/>
      </w:r>
    </w:p>
    <w:p>
      <w:pPr>
        <w:pStyle w:val="Normal"/>
        <w:ind w:firstLine="288"/>
        <w:rPr/>
      </w:pPr>
      <w:r>
        <w:rPr/>
        <w:t>WHEN I opened the door to my secretary’s office, I could see her looking up from her desk at the Swami’s face with an expression of fascinated scepticism.  The Swami’s back was towards me, and on it hung flowing folds of a black cloak.  His turban was white, except where it had rubbed against the back of his neck.</w:t>
      </w:r>
    </w:p>
    <w:p>
      <w:pPr>
        <w:pStyle w:val="Normal"/>
        <w:ind w:firstLine="288"/>
        <w:rPr/>
      </w:pPr>
      <w:r>
        <w:rPr/>
        <w:t>“</w:t>
      </w:r>
      <w:r>
        <w:rPr/>
        <w:t>A tall, dark, and handsome man will soon come into your life,” he was intoning in that sepulchural voice men habitually use in their dealings with the absolute.  Sara’s green eyes focussed beyond him, on me, and began to twinkle.</w:t>
      </w:r>
    </w:p>
    <w:p>
      <w:pPr>
        <w:pStyle w:val="Normal"/>
        <w:ind w:firstLine="288"/>
        <w:rPr/>
      </w:pPr>
      <w:r>
        <w:rPr/>
        <w:t>“</w:t>
      </w:r>
      <w:r>
        <w:rPr/>
        <w:t>And there he is right now,” she commented dryly.  “Mr. Kennedy, Personnel Director for Computer Research.”  The Swami whirled around, his heavy robe following the movement in a practised swirl.  His liquid black eyes looked me over shrewdly, and he bowed towards me as he vaguely touched his chest, lips and forehead.  I expected him to murmur, “Effendi,” or “Bwana Sahib,” or something, but he must have felt silence was more impressive.  I acknowledged his greeting by pulling down one corner of my mouth.  Then I looked at his companion.  The young lieutenant was standing very straight, very stiff, and a flush of pink was starting up from his collar and spreading around his clenched jaws to leave a semi-circle of white in front of his red ears.</w:t>
      </w:r>
    </w:p>
    <w:p>
      <w:pPr>
        <w:pStyle w:val="Normal"/>
        <w:ind w:firstLine="288"/>
        <w:rPr/>
      </w:pPr>
      <w:r>
        <w:rPr/>
        <w:t>“</w:t>
      </w:r>
      <w:r>
        <w:rPr/>
        <w:t>Who are you?” I asked.</w:t>
      </w:r>
    </w:p>
    <w:p>
      <w:pPr>
        <w:pStyle w:val="Normal"/>
        <w:ind w:firstLine="288"/>
        <w:rPr/>
      </w:pPr>
      <w:r>
        <w:rPr/>
        <w:t>“</w:t>
      </w:r>
      <w:r>
        <w:rPr/>
        <w:t>Lieutenant Murphy.”  He managed to open his teeth a bare quarter of an inch for the words to come out.  “Pentagon!”  His light grey eyes pierced me to see if I were impressed.</w:t>
      </w:r>
    </w:p>
    <w:p>
      <w:pPr>
        <w:pStyle w:val="Normal"/>
        <w:ind w:firstLine="288"/>
        <w:rPr/>
      </w:pPr>
      <w:r>
        <w:rPr/>
        <w:t>I wasn’t.</w:t>
      </w:r>
    </w:p>
    <w:p>
      <w:pPr>
        <w:pStyle w:val="Normal"/>
        <w:ind w:firstLine="288"/>
        <w:rPr/>
      </w:pPr>
      <w:r>
        <w:rPr/>
        <w:t>“</w:t>
      </w:r>
      <w:r>
        <w:rPr/>
        <w:t>Division of MatMel and Supply,” he continued in staccato, imitating a machine gun.</w:t>
      </w:r>
    </w:p>
    <w:p>
      <w:pPr>
        <w:pStyle w:val="TextBodyIndent"/>
        <w:spacing w:before="0" w:after="0"/>
        <w:rPr/>
      </w:pPr>
      <w:r>
        <w:rPr/>
        <w:t>I waited.  It was obvious he wasn’t through yet.  He hesitated, and I could see his Adam’s apple travel up above the knot of his tie and back down again as he swallowed.  The pink flush deepened into brilliant red.  “Poltergeist Section,” he said defiantly.</w:t>
      </w:r>
    </w:p>
    <w:p>
      <w:pPr>
        <w:pStyle w:val="Normal"/>
        <w:ind w:firstLine="288"/>
        <w:rPr/>
      </w:pPr>
      <w:r>
        <w:rPr/>
        <w:t>“</w:t>
      </w:r>
      <w:r>
        <w:rPr/>
        <w:t>What?”  The exclamation was out before I could catch it.  He tried to glare at me, but his eyes were pleading instead.</w:t>
      </w:r>
    </w:p>
    <w:p>
      <w:pPr>
        <w:pStyle w:val="Normal"/>
        <w:ind w:firstLine="288"/>
        <w:rPr/>
      </w:pPr>
      <w:r>
        <w:rPr/>
        <w:t>“</w:t>
      </w:r>
      <w:r>
        <w:rPr/>
        <w:t>General Sanfordwaithe said you’d understand.”  He intended to make it matter of fact in a sturdy, confident voice, but there was the undertone of a wail.  It was time I lent a hand.</w:t>
      </w:r>
    </w:p>
    <w:p>
      <w:pPr>
        <w:pStyle w:val="Normal"/>
        <w:ind w:firstLine="288"/>
        <w:rPr/>
      </w:pPr>
      <w:r>
        <w:rPr/>
        <w:t>“</w:t>
      </w:r>
      <w:r>
        <w:rPr/>
        <w:t>You’re West Point, aren’t you?”  I asked kindly.</w:t>
      </w:r>
    </w:p>
    <w:p>
      <w:pPr>
        <w:pStyle w:val="Normal"/>
        <w:ind w:firstLine="288"/>
        <w:rPr/>
      </w:pPr>
      <w:r>
        <w:rPr/>
        <w:t>He straightened still more.  I hadn’t believed it possible.  “Yes, sir!”  He wanted to keep the gratitude out of his voice, but it was there.  And for the first time, he had spoken the habitual term of respect to me.</w:t>
      </w:r>
    </w:p>
    <w:p>
      <w:pPr>
        <w:pStyle w:val="Normal"/>
        <w:ind w:firstLine="288"/>
        <w:rPr/>
      </w:pPr>
      <w:r>
        <w:rPr/>
        <w:t>“</w:t>
      </w:r>
      <w:r>
        <w:rPr/>
        <w:t>Well, what do you have here.  Lieutenant Murphy?”  I nodded towards the Swami who had been wavering between a proud, free stance and that of a drooping supplicant.</w:t>
      </w:r>
    </w:p>
    <w:p>
      <w:pPr>
        <w:pStyle w:val="Normal"/>
        <w:ind w:firstLine="288"/>
        <w:rPr/>
      </w:pPr>
      <w:r>
        <w:rPr/>
        <w:t>“</w:t>
      </w:r>
      <w:r>
        <w:rPr/>
        <w:t>According to my orders, sir,” he said formally, “you have requested the Pentagon furnish you with one half-dozen, six, male-type poltergeists, I am delivering the first of them to you, sir.”</w:t>
      </w:r>
    </w:p>
    <w:p>
      <w:pPr>
        <w:pStyle w:val="Normal"/>
        <w:ind w:firstLine="288"/>
        <w:rPr/>
      </w:pPr>
      <w:r>
        <w:rPr/>
        <w:t>Sara’s mouth, hanging wide open, reminded me to close my own.</w:t>
      </w:r>
    </w:p>
    <w:p>
      <w:pPr>
        <w:pStyle w:val="Normal"/>
        <w:ind w:firstLine="288"/>
        <w:rPr/>
      </w:pPr>
      <w:r>
        <w:rPr/>
        <w:t>So the Pentagon was calling my bluff.  Well, maybe they did have something at that.  I’d see.</w:t>
      </w:r>
    </w:p>
    <w:p>
      <w:pPr>
        <w:pStyle w:val="Normal"/>
        <w:ind w:firstLine="288"/>
        <w:rPr/>
      </w:pPr>
      <w:r>
        <w:rPr/>
        <w:t>“</w:t>
      </w:r>
      <w:r>
        <w:rPr/>
        <w:t>Float me over that ash tray there on the desk,” I said casually to the Swami.</w:t>
      </w:r>
    </w:p>
    <w:p>
      <w:pPr>
        <w:pStyle w:val="Normal"/>
        <w:ind w:firstLine="288"/>
        <w:rPr/>
      </w:pPr>
      <w:r>
        <w:rPr/>
        <w:t>He looked at me as if I’d insulted him, and I could anticipate some reply to the effect that he was not applying for domestic service.  But the humble supplicant rather than the proud and fierce hill man won.  He started to pick up the ash tray from Sara’s desk.</w:t>
      </w:r>
    </w:p>
    <w:p>
      <w:pPr>
        <w:pStyle w:val="Normal"/>
        <w:ind w:firstLine="288"/>
        <w:rPr/>
      </w:pPr>
      <w:r>
        <w:rPr/>
        <w:t>“</w:t>
      </w:r>
      <w:r>
        <w:rPr/>
        <w:t>No, no!” I exclaimed.  “I didn’t ask you to hand it to me.  I want you to TK it over to me.  What’s the matter?  Can’t you even TK a simple ash tray?”</w:t>
      </w:r>
    </w:p>
    <w:p>
      <w:pPr>
        <w:pStyle w:val="Normal"/>
        <w:ind w:firstLine="288"/>
        <w:rPr/>
      </w:pPr>
      <w:r>
        <w:rPr/>
        <w:t>The lieutenant’s eyes were getting bigger and bigger.  “Didn’t your Poltergeist Section test this guy’s aptitudes for telekinesis before you brought him from Washington all the way out here to Los Angeles?” I snapped at him.</w:t>
      </w:r>
    </w:p>
    <w:p>
      <w:pPr>
        <w:pStyle w:val="Normal"/>
        <w:ind w:firstLine="288"/>
        <w:rPr/>
      </w:pPr>
      <w:r>
        <w:rPr/>
        <w:t>The lieutenant’s lips thinned to a bloodless line.  “I am certain, he must have qualified adequately,” he said stiffly, and this time left off the “sir”.</w:t>
      </w:r>
    </w:p>
    <w:p>
      <w:pPr>
        <w:pStyle w:val="Normal"/>
        <w:ind w:firstLine="288"/>
        <w:rPr/>
      </w:pPr>
      <w:r>
        <w:rPr/>
        <w:t>“</w:t>
      </w:r>
      <w:r>
        <w:rPr/>
        <w:t>Well, I don’t know,” I answered doubtfully.  “If he hasn’t even enough telekinetic ability to float me an ash tray across the room”  The Swami recovered himself first.  He put the tips of his long fingers together in the shape of a swaybacked steeple, and rolled his eyes upward.</w:t>
      </w:r>
    </w:p>
    <w:p>
      <w:pPr>
        <w:pStyle w:val="Normal"/>
        <w:ind w:firstLine="288"/>
        <w:rPr/>
      </w:pPr>
      <w:r>
        <w:rPr/>
        <w:t>“</w:t>
      </w:r>
      <w:r>
        <w:rPr/>
        <w:t>I am an instrument of infinite wisdom,” he intoned.  “Not a parlour magician.”</w:t>
      </w:r>
    </w:p>
    <w:p>
      <w:pPr>
        <w:pStyle w:val="Normal"/>
        <w:ind w:firstLine="288"/>
        <w:rPr/>
      </w:pPr>
      <w:r>
        <w:rPr/>
        <w:t>“</w:t>
      </w:r>
      <w:r>
        <w:rPr/>
        <w:t>You mean that with all your infinite wisdom you can’t do it,” I accused flatly.</w:t>
      </w:r>
    </w:p>
    <w:p>
      <w:pPr>
        <w:pStyle w:val="Normal"/>
        <w:ind w:firstLine="288"/>
        <w:rPr/>
      </w:pPr>
      <w:r>
        <w:rPr/>
        <w:t>“</w:t>
      </w:r>
      <w:r>
        <w:rPr/>
        <w:t>The vibrations are not favourable” he rolled the words sonorously.</w:t>
      </w:r>
    </w:p>
    <w:p>
      <w:pPr>
        <w:pStyle w:val="Normal"/>
        <w:ind w:firstLine="288"/>
        <w:rPr/>
      </w:pPr>
      <w:r>
        <w:rPr/>
        <w:t>“</w:t>
      </w:r>
      <w:r>
        <w:rPr/>
        <w:t>All right,” I agreed.  “We’ll go somewhere else, where they’re better!”</w:t>
      </w:r>
    </w:p>
    <w:p>
      <w:pPr>
        <w:pStyle w:val="Normal"/>
        <w:ind w:firstLine="288"/>
        <w:rPr/>
      </w:pPr>
      <w:r>
        <w:rPr/>
        <w:t>“</w:t>
      </w:r>
      <w:r>
        <w:rPr/>
        <w:t>The vibrations throughout all this crass, materialistic Western world” he intoned.</w:t>
      </w:r>
    </w:p>
    <w:p>
      <w:pPr>
        <w:pStyle w:val="Normal"/>
        <w:ind w:firstLine="288"/>
        <w:rPr/>
      </w:pPr>
      <w:r>
        <w:rPr/>
        <w:t>“</w:t>
      </w:r>
      <w:r>
        <w:rPr/>
        <w:t>All right,” I interrupted, “we’ll go to India, then.  Sara, call up and book tickets to Calcutta on the first possible plane!”  Sara’s mouth had been gradually closing, but it unhinged again.</w:t>
      </w:r>
    </w:p>
    <w:p>
      <w:pPr>
        <w:pStyle w:val="Normal"/>
        <w:ind w:firstLine="288"/>
        <w:rPr/>
      </w:pPr>
      <w:r>
        <w:rPr/>
        <w:t>“</w:t>
      </w:r>
      <w:r>
        <w:rPr/>
        <w:t>Perhaps not even India,” the Swami murmured, hastily.  “Perhaps Tibet.”</w:t>
      </w:r>
    </w:p>
    <w:p>
      <w:pPr>
        <w:pStyle w:val="Normal"/>
        <w:ind w:firstLine="288"/>
        <w:rPr/>
      </w:pPr>
      <w:r>
        <w:rPr/>
        <w:t>“</w:t>
      </w:r>
      <w:r>
        <w:rPr/>
        <w:t>Now you know we can’t get admission into Tibet while the Communists control it,” I argued seriously.  “But how about Nepal?  That’s a fair compromise.  The Maharajadhi-raja’s friendly now.  I’ll settle for Nepal.”  The Swami couldn’t keep the triumphant glitter out of his eyes.  He had me.</w:t>
      </w:r>
    </w:p>
    <w:p>
      <w:pPr>
        <w:pStyle w:val="Normal"/>
        <w:ind w:firstLine="288"/>
        <w:rPr/>
      </w:pPr>
      <w:r>
        <w:rPr/>
        <w:t>“</w:t>
      </w:r>
      <w:r>
        <w:rPr/>
        <w:t>I’m afraid it would have to be Tibet,” he said positively.  “Nowhere else in all this troubled world are the vibra-…”</w:t>
      </w:r>
    </w:p>
    <w:p>
      <w:pPr>
        <w:pStyle w:val="Normal"/>
        <w:ind w:firstLine="288"/>
        <w:rPr/>
      </w:pPr>
      <w:r>
        <w:rPr/>
        <w:t>“</w:t>
      </w:r>
      <w:r>
        <w:rPr/>
        <w:t>Oh go on back to Flatbush!”  I interrupted disgustedly.  “You know as well as I that you’ve never been outside New York before in your life.  Your accent’s as phony as the pear-shaped tones of a midwestern garden club president.  Can’t even TK a simple ash tray!”  I turned to the amazed lieutenant.</w:t>
      </w:r>
    </w:p>
    <w:p>
      <w:pPr>
        <w:pStyle w:val="Normal"/>
        <w:ind w:firstLine="288"/>
        <w:rPr/>
      </w:pPr>
      <w:r>
        <w:rPr/>
        <w:t>“</w:t>
      </w:r>
      <w:r>
        <w:rPr/>
        <w:t>Will you come into my office?” I asked him.</w:t>
      </w:r>
    </w:p>
    <w:p>
      <w:pPr>
        <w:pStyle w:val="Normal"/>
        <w:ind w:firstLine="288"/>
        <w:rPr/>
      </w:pPr>
      <w:r>
        <w:rPr/>
        <w:t>He looked over at the Swami, in doubt.</w:t>
      </w:r>
    </w:p>
    <w:p>
      <w:pPr>
        <w:pStyle w:val="Normal"/>
        <w:ind w:firstLine="288"/>
        <w:rPr/>
      </w:pPr>
      <w:r>
        <w:rPr/>
        <w:t>“</w:t>
      </w:r>
      <w:r>
        <w:rPr/>
        <w:t>He can wait out here,” I said.  “He won’t run away.  There isn’t any subway, and he wouldn’t know what to do.  Anyway, if he did get lost, your Army Intelligence could find him.  Give G-2 something to work on.  Right through this door, lieutenant.”</w:t>
      </w:r>
    </w:p>
    <w:p>
      <w:pPr>
        <w:pStyle w:val="Normal"/>
        <w:ind w:firstLine="288"/>
        <w:rPr/>
      </w:pPr>
      <w:r>
        <w:rPr/>
        <w:t>“</w:t>
      </w:r>
      <w:r>
        <w:rPr/>
        <w:t>Yes, sir,” he said meekly, and preceded me into my office.</w:t>
      </w:r>
    </w:p>
    <w:p>
      <w:pPr>
        <w:pStyle w:val="Normal"/>
        <w:ind w:firstLine="288"/>
        <w:rPr/>
      </w:pPr>
      <w:r>
        <w:rPr/>
        <w:t>I closed the door behind us and waved him over to the crying chair.  He folded at the knees and hips only, as if there were no hinges at all in the ramrod of his back.  He sat up straight, on the edge of his chair, ready to spring into instant charge of battle.  I went around back to my desk and sat down.</w:t>
      </w:r>
    </w:p>
    <w:p>
      <w:pPr>
        <w:pStyle w:val="Normal"/>
        <w:ind w:firstLine="288"/>
        <w:rPr/>
      </w:pPr>
      <w:r>
        <w:rPr/>
        <w:t>“</w:t>
      </w:r>
      <w:r>
        <w:rPr/>
        <w:t>Now, lieutenant,” I said soothingly, “tell me all about it.”  I could have sworn his square chin quivered at the note of sympathy in my voice.  I wondered, irrelevantly, if the lads at West Point all slept with their faces confined in wooden frames to get that characteristically rectangular look.</w:t>
      </w:r>
    </w:p>
    <w:p>
      <w:pPr>
        <w:pStyle w:val="Normal"/>
        <w:ind w:firstLine="288"/>
        <w:rPr/>
      </w:pPr>
      <w:r>
        <w:rPr/>
        <w:t>“</w:t>
      </w:r>
      <w:r>
        <w:rPr/>
        <w:t>You knew I was from West Point,” he said, and his voice held a note of awe.  “And you knew, right away, that Swami was a phony from Flatbush.”</w:t>
      </w:r>
    </w:p>
    <w:p>
      <w:pPr>
        <w:pStyle w:val="Normal"/>
        <w:ind w:firstLine="288"/>
        <w:rPr/>
      </w:pPr>
      <w:r>
        <w:rPr/>
        <w:t>“</w:t>
      </w:r>
      <w:r>
        <w:rPr/>
        <w:t>Come now,” I said with a shrug.  “Nothing to get mystical about.  Patterns.  Just patterns.  Every environment leaves the stamp of its matrix on the individual shaped in it.  It’s a personnel man’s trade to recognize the make of a person, just as you would recognize the make of a rifle.”</w:t>
      </w:r>
    </w:p>
    <w:p>
      <w:pPr>
        <w:pStyle w:val="Normal"/>
        <w:ind w:firstLine="288"/>
        <w:rPr/>
      </w:pPr>
      <w:r>
        <w:rPr/>
        <w:t>“</w:t>
      </w:r>
      <w:r>
        <w:rPr/>
        <w:t>Yes, sir.  I see, sir,” he answered.  But of course he didn’t.  And there wasn’t much use to make him try.  Most people cling too desperately to the ego-saving formula:  Man cannot know man.</w:t>
      </w:r>
    </w:p>
    <w:p>
      <w:pPr>
        <w:pStyle w:val="Normal"/>
        <w:ind w:firstLine="288"/>
        <w:rPr/>
      </w:pPr>
      <w:r>
        <w:rPr/>
        <w:t>“</w:t>
      </w:r>
      <w:r>
        <w:rPr/>
        <w:t>Look, lieutenant,” I said, getting down to business, “Have you been checked out on what this is all about?”</w:t>
      </w:r>
    </w:p>
    <w:p>
      <w:pPr>
        <w:pStyle w:val="TextBodyIndent"/>
        <w:spacing w:before="0" w:after="0"/>
        <w:rPr/>
      </w:pPr>
      <w:r>
        <w:rPr/>
        <w:t>“</w:t>
      </w:r>
      <w:r>
        <w:rPr/>
        <w:t>Well, sir,” he answered, as if he were answering a question in class, I was cleared for top security, and told that a few months ago you and your Dr. Auerbach, here at Computer Research, discovered a way to create antigravity.  I was told you claimed you had to have a poltergeist in the process.  You told General Sanfordwaithe that you needed six of them, males.  That’s about all, sir.  So the Poltergeist Division discovered the Swami, and I was assigned to bring him out here to you.”</w:t>
      </w:r>
    </w:p>
    <w:p>
      <w:pPr>
        <w:pStyle w:val="Normal"/>
        <w:ind w:firstLine="288"/>
        <w:rPr/>
      </w:pPr>
      <w:r>
        <w:rPr/>
        <w:t>“</w:t>
      </w:r>
      <w:r>
        <w:rPr/>
        <w:t>Well then.  Lieutenant Murphy, you go back to the Pentagon and tell General Sanfordwaithe that…”  I could see by the look on his face that my message would probably not get through verbatim.  “Never mind, I’ll write it,” I amended disgustedly.  “And you can carry the message.”  I punched Sara’s button on my intercom.  “After all the exposure out there to the Swami,” I said, “if you’re still with us on this crass, materialistic plane, will you bring your book?”</w:t>
      </w:r>
    </w:p>
    <w:p>
      <w:pPr>
        <w:pStyle w:val="Normal"/>
        <w:ind w:firstLine="288"/>
        <w:rPr/>
      </w:pPr>
      <w:r>
        <w:rPr/>
        <w:t>“</w:t>
      </w:r>
      <w:r>
        <w:rPr/>
        <w:t>My astral self has been hovering over you, guarding you, every minute,” Sara answered dreamily.</w:t>
      </w:r>
    </w:p>
    <w:p>
      <w:pPr>
        <w:pStyle w:val="Normal"/>
        <w:ind w:firstLine="288"/>
        <w:rPr/>
      </w:pPr>
      <w:r>
        <w:rPr/>
        <w:t>“</w:t>
      </w:r>
      <w:r>
        <w:rPr/>
        <w:t>Can it take shorthand?” I asked dryly.</w:t>
      </w:r>
    </w:p>
    <w:p>
      <w:pPr>
        <w:pStyle w:val="Normal"/>
        <w:ind w:firstLine="288"/>
        <w:rPr/>
      </w:pPr>
      <w:r>
        <w:rPr/>
        <w:t>“</w:t>
      </w:r>
      <w:r>
        <w:rPr/>
        <w:t>Maybe I’d better come in,” she replied.  When she came through the door the lieutenant gave her one appreciative glance, then returned to his aloof pedestal of indifference.  Obviously his patterns was to stand in majestic splendour and allow the girls to fawn somewhere down near his shoes.  These lads with a glamour-boy complex almost always gravitate towards some occupation which will require them to wear a uniform.  Sara catalogued him as quickly as I did, and seemed unimpressed.  But you never can tell about a woman; the smartest of them will fall for the most transparent poses.</w:t>
      </w:r>
    </w:p>
    <w:p>
      <w:pPr>
        <w:pStyle w:val="BodyTextIndent2"/>
        <w:rPr>
          <w:sz w:val="24"/>
        </w:rPr>
      </w:pPr>
      <w:r>
        <w:rPr>
          <w:sz w:val="24"/>
        </w:rPr>
        <w:t>“</w:t>
      </w:r>
      <w:r>
        <w:rPr>
          <w:sz w:val="24"/>
        </w:rPr>
        <w:t>General Sanfordwaithe, dear sir,” I began, as she sat down at one corner of my desk and flipped open her book.  “It takes more than a towel wrapped around the head and some mutterings about infinity to get poltergeist effects.  So I am returning your phony Swami to you with my compliments”</w:t>
      </w:r>
    </w:p>
    <w:p>
      <w:pPr>
        <w:pStyle w:val="Normal"/>
        <w:ind w:firstLine="288"/>
        <w:rPr/>
      </w:pPr>
      <w:r>
        <w:rPr/>
        <w:t>“</w:t>
      </w:r>
      <w:r>
        <w:rPr/>
        <w:t>Beg your pardon, sir,” the lieutenant interrupted, and there was a certain note of suppressed triumph in his voice.  “In case you rejected our applicant for the poltergeist job you have in mind, I was to hand you this.”  He undid a lovingly polished button of his tunic, slipped his hand beneath the cloth and pulled forth a long, sealed envelope.  I took it from him and noted the three sealing-wax imprints on the flap.  From being carried so close to his heart for so long, the envelope was slightly less crisp than when he had received it.  I slipped my letter opener in under the side flap, and gently extracted the letter without, in any way, disturbing the wax seals which were to have guaranteed its privacy.  There wasn’t any point in my doing it, of course, except to demonstrate to the lieutenant that I considered the whole deal as a silly piece of cloak and dagger stuff.</w:t>
      </w:r>
    </w:p>
    <w:p>
      <w:pPr>
        <w:pStyle w:val="Normal"/>
        <w:ind w:firstLine="288"/>
        <w:rPr/>
      </w:pPr>
      <w:r>
        <w:rPr/>
        <w:t>After the general formalities, the letter was brief:  “Dear Mr. Kennedy:  We already know the Swami is a phony, but our people have been convinced that in spite of this there are some unaccountable effects.  We have advised your general manager, Mr. Henry Grenoble, that we are in the act of carrying out our part of the agreement, namely, to provide you with six male-type poltergeists, and to both you and him we are respectfully suggesting that you get on with the business of putting the antigravity units into immediate production.”</w:t>
      </w:r>
    </w:p>
    <w:p>
      <w:pPr>
        <w:pStyle w:val="Normal"/>
        <w:ind w:firstLine="288"/>
        <w:rPr/>
      </w:pPr>
      <w:r>
        <w:rPr/>
        <w:t>I folded the letter and tucked it into one side of my desk pad.  I looked at Sara.</w:t>
      </w:r>
    </w:p>
    <w:p>
      <w:pPr>
        <w:pStyle w:val="Normal"/>
        <w:ind w:firstLine="288"/>
        <w:rPr/>
      </w:pPr>
      <w:r>
        <w:rPr/>
        <w:t>“</w:t>
      </w:r>
      <w:r>
        <w:rPr/>
        <w:t>Never mind the letter to General Sandforwaithe,” I said.  “He has successfully cut off my retreat in that direction.”  I looked over at the lieutenant.  “All right,” I said resignedly, “I’ll apologize to the Swami, and make a try at using him.”  I picked up the letter again and pretended to be reading it.  But this was just a stall, because I had suddenly been struck by the thought that my extreme haste in scoring off the Swami and trying to get rid of him was because I didn’t want to get involved again with poltergeists.  Not any, of any nature.</w:t>
      </w:r>
    </w:p>
    <w:p>
      <w:pPr>
        <w:pStyle w:val="Normal"/>
        <w:ind w:firstLine="288"/>
        <w:rPr/>
      </w:pPr>
      <w:r>
        <w:rPr/>
      </w:r>
    </w:p>
    <w:p>
      <w:pPr>
        <w:pStyle w:val="Normal"/>
        <w:ind w:firstLine="288"/>
        <w:rPr/>
      </w:pPr>
      <w:r>
        <w:rPr/>
      </w:r>
    </w:p>
    <w:p>
      <w:pPr>
        <w:pStyle w:val="Normal"/>
        <w:ind w:firstLine="288"/>
        <w:rPr/>
      </w:pPr>
      <w:r>
        <w:rPr/>
        <w:t>Old Stone Face, our general manager, claimed to follow the philosophy of building men, not machines.  To an extent he did.  His favourite phrase was, “Don’t ask me how.  I hired you to tell me.”  He hired a man to do a job, and I will say for him, he left that man alone as long as the job got done.  But when a man flubbed a job, and kept on flubbing it, then Mr. Henry Grenoble stepped in and carried out his own job, general managing.</w:t>
      </w:r>
    </w:p>
    <w:p>
      <w:pPr>
        <w:pStyle w:val="Normal"/>
        <w:ind w:firstLine="288"/>
        <w:rPr/>
      </w:pPr>
      <w:r>
        <w:rPr/>
        <w:t>He had given me the assignment of putting antigrav units into production.  He had given me access to all the money I would need for the purpose.  He had given me sufficient time, months of it.  And, in spite of all this cooperation, he still saw no production lines which spewed out antigrav units at some such rate as seventeen and five twelfths per second.</w:t>
      </w:r>
    </w:p>
    <w:p>
      <w:pPr>
        <w:pStyle w:val="BodyTextIndent2"/>
        <w:rPr>
          <w:sz w:val="24"/>
        </w:rPr>
      </w:pPr>
      <w:r>
        <w:rPr>
          <w:sz w:val="24"/>
        </w:rPr>
        <w:t>Apparently he got his communication from the Pentagon about the time I got mine.  Apparently it contained some implication that Computer Research, under his management, was not pursuing the cause of manufacturing antigrav units with diligence and dispatch.  Apparently he did not like this.  I had no more than apologized to the Swami, and received his martyred forgiveness, and arranged for a hotel suite for him and the lieutenant, when Old Stone Face sent for me.  He began to manage with diligence and dispatch.  “Now you look here, Kennedy,” he said forcefully, and his use of my last name, rather than my first, was a warning, “I’ve given you every chance.  When you and Auerbach came up with that antigrav unit last fall, I didn’t ask a lot of fool questions.  I figured you knew what you were doing.  But the whole winter has passed, and here it is spring, and you haven’t done anything that I can see.  I didn’t say anything when you told General Sanfordwaithe that you’d have to have poltergeists to carry on the work, but I looked it up.  First I thought you’d flipped your lid, then I thought you were sending us all on a wild goose chase so we’d leave you alone, then I didn’t know what to think.”</w:t>
      </w:r>
    </w:p>
    <w:p>
      <w:pPr>
        <w:pStyle w:val="Normal"/>
        <w:ind w:firstLine="288"/>
        <w:rPr/>
      </w:pPr>
      <w:r>
        <w:rPr/>
        <w:t>I nodded.  He wasn’t through.</w:t>
      </w:r>
    </w:p>
    <w:p>
      <w:pPr>
        <w:pStyle w:val="Normal"/>
        <w:ind w:firstLine="288"/>
        <w:rPr/>
      </w:pPr>
      <w:r>
        <w:rPr/>
        <w:t>“</w:t>
      </w:r>
      <w:r>
        <w:rPr/>
        <w:t>Now I think you’re just pretending the whole thing doesn’t exist because you don’t want to fool with it.”  I couldn’t argue with that.</w:t>
      </w:r>
    </w:p>
    <w:p>
      <w:pPr>
        <w:pStyle w:val="Normal"/>
        <w:ind w:firstLine="288"/>
        <w:rPr/>
      </w:pPr>
      <w:r>
        <w:rPr/>
        <w:t>“</w:t>
      </w:r>
      <w:r>
        <w:rPr/>
        <w:t>For the first time, Kennedy, I’m asking you what happened?” he said firmly, but his tone was more telling than asking.  So I was to have to discuss frameworks with Old Stone Face, after all.</w:t>
      </w:r>
    </w:p>
    <w:p>
      <w:pPr>
        <w:pStyle w:val="Normal"/>
        <w:ind w:firstLine="288"/>
        <w:rPr/>
      </w:pPr>
      <w:r>
        <w:rPr/>
        <w:t>“</w:t>
      </w:r>
      <w:r>
        <w:rPr/>
        <w:t>Henry,” I asked slowly, “have you kept up your reading in theoretical physics?”</w:t>
      </w:r>
    </w:p>
    <w:p>
      <w:pPr>
        <w:pStyle w:val="Normal"/>
        <w:ind w:firstLine="288"/>
        <w:rPr/>
      </w:pPr>
      <w:r>
        <w:rPr/>
        <w:t>He blinked at me.  I couldn’t tell whether it meant yes or no.</w:t>
      </w:r>
    </w:p>
    <w:p>
      <w:pPr>
        <w:pStyle w:val="Normal"/>
        <w:ind w:firstLine="288"/>
        <w:rPr/>
      </w:pPr>
      <w:r>
        <w:rPr/>
        <w:t>“</w:t>
      </w:r>
      <w:r>
        <w:rPr/>
        <w:t>When we went to school, you and I…”  I hoped my putting us both in the same age group would tend to mollify him a little, “physics was all snug, secure, safe, definite.  A fact was a fact, and that’s all there was to it.  But there’s been some changes made.  There’s the coordinate systems of Einstein, where the relationships of facts can change from framework to framework.  There’s the application of multi-valued logic to physics where a fact becomes not a fact any longer.  The astronomers talk about the expanding universe, it’s a piker compared to man’s expanding concepts about that universe.”</w:t>
      </w:r>
    </w:p>
    <w:p>
      <w:pPr>
        <w:pStyle w:val="Normal"/>
        <w:ind w:firstLine="288"/>
        <w:rPr/>
      </w:pPr>
      <w:r>
        <w:rPr/>
        <w:t>He waited for more.  His face seemed to indicate that I was beating around the bush.</w:t>
      </w:r>
    </w:p>
    <w:p>
      <w:pPr>
        <w:pStyle w:val="Normal"/>
        <w:ind w:firstLine="288"/>
        <w:rPr/>
      </w:pPr>
      <w:r>
        <w:rPr/>
        <w:t>“</w:t>
      </w:r>
      <w:r>
        <w:rPr/>
        <w:t>That all has a bearing on what happened,” I assured him.  “You have to understand what was behind the facts before you can understand the facts themselves.  First, we weren’t trying to make an antigrav unit at all.  Dr. Auerbach was playing around with a chemical approach to cybernetics.  He made up some goop which he thought would store memory impulses, the way the brain stores them.  He brought a plastic cylinder of it over to me, so I could discuss it with you.  I laid it on my desk while I went on with my personnel management business at hand.”</w:t>
      </w:r>
    </w:p>
    <w:p>
      <w:pPr>
        <w:pStyle w:val="Normal"/>
        <w:ind w:firstLine="288"/>
        <w:rPr/>
      </w:pPr>
      <w:r>
        <w:rPr/>
        <w:t>Old Stone Face opened a humidor and took out a cigar.  He lit it slowly and deliberately and looked at me sharply as he blew out the first puff of smoke.</w:t>
      </w:r>
    </w:p>
    <w:p>
      <w:pPr>
        <w:pStyle w:val="Normal"/>
        <w:ind w:firstLine="288"/>
        <w:rPr/>
      </w:pPr>
      <w:r>
        <w:rPr/>
        <w:t>“</w:t>
      </w:r>
      <w:r>
        <w:rPr/>
        <w:t>The nursery over in the plant had been having trouble with a little girl, daughter of one of our production women.  She’d been throwing things, setting things on fire.  The teachers didn’t know how she did it, she just did it.  They sent her to me.  I asked her about it.  She threw a tantrum, and when it was all over, Auerbach’s plastic cylinder of goop was trying to fall upward, through the ceiling.  That’s what happened,” I said.</w:t>
      </w:r>
    </w:p>
    <w:p>
      <w:pPr>
        <w:pStyle w:val="Normal"/>
        <w:ind w:firstLine="288"/>
        <w:rPr/>
      </w:pPr>
      <w:r>
        <w:rPr/>
        <w:t>He looked at his cigar, and looked at me.  He waited for me to tie the facts to the theory.  I hesitated, and then tried to reassure myself.  After all, we were in the business of manufacturing computers.  The general manager ought to be able to understand something beyond primary arithmetic.</w:t>
      </w:r>
    </w:p>
    <w:p>
      <w:pPr>
        <w:pStyle w:val="Normal"/>
        <w:ind w:firstLine="288"/>
        <w:rPr/>
      </w:pPr>
      <w:r>
        <w:rPr/>
        <w:t>“</w:t>
      </w:r>
      <w:r>
        <w:rPr/>
        <w:t>Jennie Malasek was a peculiar child with a peculiar background,” I went on.  “Her mother was from the old country, a Slav.  There’s the inheritance of a lot of peculiar notions.  Maybe she had passed them on to her daughter.  She kept Jennie locked up in their room.  The kid never got out with other children.  Children, kept alone, never seeing anybody, get peculiar notions all by themselves.  Who knows what kind of coordinate system she built up, or how it worked?  Her mother would come home at night and go about her tasks talking aloud, half to the daughter, half to herself.  ‘I really burned that foreman up today,’ she’d say.  Or, ‘Oh, boy, was he fired in a hurry!’  Or, ‘She got herself thrown out of the place,’ things like that.”</w:t>
      </w:r>
    </w:p>
    <w:p>
      <w:pPr>
        <w:pStyle w:val="Normal"/>
        <w:ind w:firstLine="288"/>
        <w:rPr/>
      </w:pPr>
      <w:r>
        <w:rPr/>
        <w:t>“</w:t>
      </w:r>
      <w:r>
        <w:rPr/>
        <w:t>So what does that mean, Ralph?” he asked.  His switch to my first name was encouraging.</w:t>
      </w:r>
    </w:p>
    <w:p>
      <w:pPr>
        <w:pStyle w:val="BodyTextIndent2"/>
        <w:rPr>
          <w:sz w:val="24"/>
        </w:rPr>
      </w:pPr>
      <w:r>
        <w:rPr>
          <w:sz w:val="24"/>
        </w:rPr>
        <w:t>“</w:t>
      </w:r>
      <w:r>
        <w:rPr>
          <w:sz w:val="24"/>
        </w:rPr>
        <w:t>To a child who never knew anything else,” I answered, “one who had never learned to distinguish reality from unreality as we would define it from our agreed framework, a special coordinate system might be built up where ‘Everybody was up in the air at work, today,’ might be taken literally.  Under the old systems of physics that couldn’t happen, of course it says in the textbooks, but since it has been happening all through history, in thousands of instances, in the new systems of multivalued physics we recognize it.  Under the old system, we already had all the major answers, we thought.  Now that we’ve got our smug certainties knocked out of us, we’re just fumbling along, trying to get some of the answers we thought we had.”</w:t>
      </w:r>
    </w:p>
    <w:p>
      <w:pPr>
        <w:pStyle w:val="Normal"/>
        <w:ind w:firstLine="288"/>
        <w:rPr/>
      </w:pPr>
      <w:r>
        <w:rPr/>
        <w:t>“</w:t>
      </w:r>
      <w:r>
        <w:rPr/>
        <w:t>We couldn’t make that cylinder activate others.  We tried.  We’re still trying.  In ordinary cybernetics you can have one machine punch a tape and it can be fed into another machine, but that means you first have to know how to code and decode a tape mechanically.  We don’t know how to code or decode a psi effect.  We know the Auerbach cylinder will store a psi impulse, but we don’t know how.  So we have to keep working with psi gifted people, at least until we’ve established some of the basic laws governing psi.”  I couldn’t tell by Henry’s face whether I was with him or far far away.  He told me he wanted to think about it, and made a little motion with his hand that I should leave the room.</w:t>
      </w:r>
    </w:p>
    <w:p>
      <w:pPr>
        <w:pStyle w:val="Normal"/>
        <w:ind w:firstLine="288"/>
        <w:rPr/>
      </w:pPr>
      <w:r>
        <w:rPr/>
      </w:r>
    </w:p>
    <w:p>
      <w:pPr>
        <w:pStyle w:val="Normal"/>
        <w:ind w:firstLine="288"/>
        <w:rPr/>
      </w:pPr>
      <w:r>
        <w:rPr/>
      </w:r>
    </w:p>
    <w:p>
      <w:pPr>
        <w:pStyle w:val="Normal"/>
        <w:ind w:firstLine="288"/>
        <w:rPr/>
      </w:pPr>
      <w:r>
        <w:rPr/>
        <w:t>I walked through the suite of executive offices and down a sound-rebuffing hallway.  The throbbing clatter of manufacture of metallic parts made a welcome sound as I went through the far doorway into the factory.  I saw a blueprint spread on a foreman’s desk as I walked past.  Good old blueprint.  So many millimetres from here to there, made of such and such an alloy, a hole punched here with an allowance of five-thousandths plus or minus tolerance.  Snug, secure, safe.  I wondered if psi could ever be blueprinted.  Or suppose you put a hole here, but when you looked away and then looked back it had moved, or wasn’t there at all?  Quickly, I got myself into conversation with a supervisor about the rising rate of employee turnover in his department.  That was something also snug, secure, safe.  All you had to do was figure out human beings.</w:t>
      </w:r>
    </w:p>
    <w:p>
      <w:pPr>
        <w:pStyle w:val="Normal"/>
        <w:ind w:firstLine="288"/>
        <w:rPr/>
      </w:pPr>
      <w:r>
        <w:rPr/>
        <w:t>I spent the rest of the morning on such pursuits, working with things I understood.</w:t>
      </w:r>
    </w:p>
    <w:p>
      <w:pPr>
        <w:pStyle w:val="Normal"/>
        <w:ind w:firstLine="288"/>
        <w:rPr/>
      </w:pPr>
      <w:r>
        <w:rPr/>
        <w:t>On his first rounds of the afternoon, the interoffice messenger brought me a memorandum from the general manager’s office.  I opened it with some misgivings.  Mr. Grenoble felt he should work with me more closely on the antigrav project.  He understood, from his researches, that the most positive psi effects were experienced during a seance with a medium.  Would I kindly arrange for the Swami to hold a seance that evening, after office hours, so that he might analyse the man’s methods and procedures to see how they could fit smoothly into Company Operation.  This was not to be construed as interference in the workings of my department but in the interest of pursuing the entire matter with deligence and dispatch.  The seance was to be held in my office.  I had had many peculiar conferences in this room from union leaders stripping off their coats, throwing them on the floor and stamping on them; to uplifters who wanted to ban cosmetics on our women employees so the male employees would not be tempted to think Questionable Thoughts.  I could not recall ever having held a seance before.  My desk had been moved out of the way, over into one corner of the large room.  A round table was brought over from the salesmen’s report writing room (used there more for surreptitious poker playing than for writing reports) and placed in the middle of my office on the grounds that it had no sharp corners to gouge people in their middles if it got to cavorting about recklessly.  In an industrial plant one always has to consider the matter of safety rules and accident insurance rates.</w:t>
      </w:r>
    </w:p>
    <w:p>
      <w:pPr>
        <w:pStyle w:val="BodyTextIndent2"/>
        <w:rPr>
          <w:sz w:val="24"/>
        </w:rPr>
      </w:pPr>
      <w:r>
        <w:rPr>
          <w:sz w:val="24"/>
        </w:rPr>
        <w:t>In the middle of the table there rested, with dark fluid gloaming through clear plastic cases, six fresh cylinders which Auerbach had prepared in his laboratory over in the plant.  Auerbach had shown considerable unwillingness to attend the seance; he pleaded being extra busy with experiments just now, but I gave him that look which told him I knew he had just been stalling around the last few months, the same as I had.</w:t>
      </w:r>
    </w:p>
    <w:p>
      <w:pPr>
        <w:pStyle w:val="Normal"/>
        <w:ind w:firstLine="288"/>
        <w:rPr/>
      </w:pPr>
      <w:r>
        <w:rPr/>
        <w:t>If the psi effect had never come out in the first place, there wouldn’t have been any mental conflict.  He could have gone on with his processes of refining, simplifying and increasing the efficiency ratings of his goop.  He would have settled gladly for a chemical compound which could have added two and two upon request; but when that compound can learn and demonstrate that there’s no such thing as gravity, teaching it simple arithmetic is like ashes in the mouth.</w:t>
      </w:r>
    </w:p>
    <w:p>
      <w:pPr>
        <w:pStyle w:val="Normal"/>
        <w:ind w:firstLine="288"/>
        <w:rPr/>
      </w:pPr>
      <w:r>
        <w:rPr/>
        <w:t>I said as much to him.  I stood there in his laboratory, leaned up against a work bench, and risked burning an acid hole in the sleeve of my jacket just to put over an air of unconcern.  He was perched on the edge of an opposite work bench, swinging his feet, and hiding the expression in his eyes behind the window’s reflection upon his polished glasses.  I said even more.</w:t>
      </w:r>
    </w:p>
    <w:p>
      <w:pPr>
        <w:pStyle w:val="Normal"/>
        <w:ind w:firstLine="288"/>
        <w:rPr/>
      </w:pPr>
      <w:r>
        <w:rPr/>
        <w:t>“</w:t>
      </w:r>
      <w:r>
        <w:rPr/>
        <w:t>You know,” I said reflectively, “I’m completely unable to understand the attitude of supposedly unbiased men of science.  Now you take all that mass of data about psi effects, the odd and unexplainable happenings, the premonitions, the specific predictions, the accurate descriptions of far away simultaneously happening events.  You take that whole mountainous mass of data, evidence, phenomena.”  A slight turn of his head gave me a glimpse of his eyes behind the glasses.  He looked as if he wished I’d change the subject.  In his dry, undemonstrative way, I think he liked me.  Or at least he liked me when I wasn’t trying to make him think about things outside his safe and secure little frame-work.  But I wasn’t going to stop.</w:t>
      </w:r>
    </w:p>
    <w:p>
      <w:pPr>
        <w:pStyle w:val="Normal"/>
        <w:ind w:firstLine="288"/>
        <w:rPr/>
      </w:pPr>
      <w:r>
        <w:rPr/>
        <w:t>“</w:t>
      </w:r>
      <w:r>
        <w:rPr/>
        <w:t>Before Rhine came along, and brought all this down to the level of laboratory experimentation,” I pursued, “how were those things to be explained?  Say a fellow had some unusual powers, things that happened around him, things he knew without any explanation for knowing them.  I’ll tell you.  There were two courses open to him.  He could express it in the semantics of spiritism, or he could admit to witchcraft and sorcery.  Take your pick; those were the only two systems of semantics available to him.”</w:t>
      </w:r>
    </w:p>
    <w:p>
      <w:pPr>
        <w:pStyle w:val="Normal"/>
        <w:ind w:firstLine="288"/>
        <w:rPr/>
      </w:pPr>
      <w:r>
        <w:rPr/>
        <w:t>“</w:t>
      </w:r>
      <w:r>
        <w:rPr/>
        <w:t>We’ve got a third one now, parapsychology.  If I had asked you to attend an experiment in parapsychology, you’d have agreed at once.  But when I ask you to attend a seance, you balk!  Man, what difference does it make what we call it?  Isn’t it up to us to investigate the evidence wherever we find it?  No matter what kind of semantic debris it’s hiding in?”</w:t>
      </w:r>
    </w:p>
    <w:p>
      <w:pPr>
        <w:pStyle w:val="Normal"/>
        <w:ind w:firstLine="288"/>
        <w:rPr/>
      </w:pPr>
      <w:r>
        <w:rPr/>
        <w:t>Auerbach shoved himself down off the bench, and pulled out a beat-up package of cigarettes.</w:t>
      </w:r>
    </w:p>
    <w:p>
      <w:pPr>
        <w:pStyle w:val="Normal"/>
        <w:ind w:firstLine="288"/>
        <w:rPr/>
      </w:pPr>
      <w:r>
        <w:rPr/>
        <w:t>“</w:t>
      </w:r>
      <w:r>
        <w:rPr/>
        <w:t>All right, Kennedy,” he said resignedly, “I’ll attend your seance.”</w:t>
      </w:r>
    </w:p>
    <w:p>
      <w:pPr>
        <w:pStyle w:val="Normal"/>
        <w:ind w:firstLine="288"/>
        <w:rPr/>
      </w:pPr>
      <w:r>
        <w:rPr/>
      </w:r>
    </w:p>
    <w:p>
      <w:pPr>
        <w:pStyle w:val="BodyTextIndent2"/>
        <w:rPr>
          <w:sz w:val="24"/>
        </w:rPr>
      </w:pPr>
      <w:r>
        <w:rPr>
          <w:sz w:val="24"/>
        </w:rPr>
      </w:r>
    </w:p>
    <w:p>
      <w:pPr>
        <w:pStyle w:val="BodyTextIndent2"/>
        <w:rPr>
          <w:sz w:val="24"/>
        </w:rPr>
      </w:pPr>
      <w:r>
        <w:rPr>
          <w:sz w:val="24"/>
        </w:rPr>
        <w:t>The other invited guests were Sara, Lieutenant Murphy, Old Stone Face, myself, and, of course, the Swami.  This was probably not typical of the Swami’s usual audience composition.</w:t>
      </w:r>
    </w:p>
    <w:p>
      <w:pPr>
        <w:pStyle w:val="Normal"/>
        <w:ind w:firstLine="288"/>
        <w:rPr/>
      </w:pPr>
      <w:r>
        <w:rPr/>
        <w:t>Six chairs were placed at even intervals around the table.  I had found soft white lights overhead to be most suitable for my occasional night work, but the Swami insisted that a blue light, a dim one, was most suitable for his night work.  I made no objection to that condition.  One of the elementary basics of science is that laboratory conditions may be varied to meet the necessities of the experiment.  If a red-lighted darkness is necessary to an operator’s successful development of photographic film, then I could hardly object to a bluelighted darkness for the development of the Swami’s effects.</w:t>
      </w:r>
    </w:p>
    <w:p>
      <w:pPr>
        <w:pStyle w:val="Normal"/>
        <w:ind w:firstLine="288"/>
        <w:rPr/>
      </w:pPr>
      <w:r>
        <w:rPr/>
        <w:t>Neither could I object to the Swami’s insistence that he sit with his back to the true North.  When he came into the room, accompanied by Lieutenant Murphy, his thoughts seemed turned in upon himself, or wafted somewhere out of this world.  He stopped in midstride, struck an attitude of listening, or feeling, perhaps, and slowly shifted his body back and forth.</w:t>
      </w:r>
    </w:p>
    <w:p>
      <w:pPr>
        <w:pStyle w:val="Normal"/>
        <w:ind w:firstLine="288"/>
        <w:rPr/>
      </w:pPr>
      <w:r>
        <w:rPr/>
        <w:t>“</w:t>
      </w:r>
      <w:r>
        <w:rPr/>
        <w:t>Ah,” he said at last, in a tone of satisfaction, “there is the North!”</w:t>
      </w:r>
    </w:p>
    <w:p>
      <w:pPr>
        <w:pStyle w:val="Normal"/>
        <w:ind w:firstLine="288"/>
        <w:rPr/>
      </w:pPr>
      <w:r>
        <w:rPr/>
        <w:t>It was, but this was not particularly remarkable.  There is no confusing maze of hallways leading to the Personnel Department from the outside.  Applicants would be unable to find us if there were.  If he had got his bearings out on the street, he could have managed to keep them.  He picked up the nearest chair with his own hands and shifted it so that it would be in tune with the magnetic lines of Earth.  I couldn’t object.  The Chinese had insisted upon such placement of household articles, particularly their beds, long before the Earth’s magnetism had been discovered by science.  The birds had had their direction-finders attuned to it, long before there was man.</w:t>
      </w:r>
    </w:p>
    <w:p>
      <w:pPr>
        <w:pStyle w:val="Normal"/>
        <w:ind w:firstLine="288"/>
        <w:rPr/>
      </w:pPr>
      <w:r>
        <w:rPr/>
        <w:t>Instead of objecting, the lieutenant and I meekly picked up the table and shifted it to the new position. Sara and Auerbach came in as we were setting the table down.  Auerbach gave one quick look at the Swami in his black cloak and nearly white turban, and then looked away.  “Remember semantics,” I murmured to him, as I pulled out Sara’s chair for her.  I seated her to the left of the Swami.  I seated Auerbach to the right of him.  If the lieutenant was, by chance, in cahoots with the Swami, I would foil them to the extent of not letting them sit side by side at least.  I sat down at the opposite side of the table from the Swami.  The lieutenant sat down between me and Sara.  The general manager came through the door at that instant, and took charge immediately.</w:t>
      </w:r>
    </w:p>
    <w:p>
      <w:pPr>
        <w:pStyle w:val="Normal"/>
        <w:ind w:firstLine="288"/>
        <w:rPr/>
      </w:pPr>
      <w:r>
        <w:rPr/>
        <w:t>“</w:t>
      </w:r>
      <w:r>
        <w:rPr/>
        <w:t>All right now,” Old Stone Face said crisply, in his low, rumbling voice, “no fiddle-faddling around.  Let’s get down to business.”</w:t>
      </w:r>
    </w:p>
    <w:p>
      <w:pPr>
        <w:pStyle w:val="Normal"/>
        <w:ind w:firstLine="288"/>
        <w:rPr/>
      </w:pPr>
      <w:r>
        <w:rPr/>
        <w:t>The Swami closed his eyes.</w:t>
      </w:r>
    </w:p>
    <w:p>
      <w:pPr>
        <w:pStyle w:val="Normal"/>
        <w:ind w:firstLine="288"/>
        <w:rPr/>
      </w:pPr>
      <w:r>
        <w:rPr/>
        <w:t>“</w:t>
      </w:r>
      <w:r>
        <w:rPr/>
        <w:t>Please be seated,” he intoned to Old Stone Face.  “And now, let us all join hands in an unbroken circle.”  Henry shot him a beetlebrowed look as he sat down between Auerbach and me, but at least he was cooperative to the extent that he placed both his hands on top of the table.  If Auerbach and I reached for them, we would be permitted to grasp them.</w:t>
      </w:r>
    </w:p>
    <w:p>
      <w:pPr>
        <w:pStyle w:val="Normal"/>
        <w:ind w:firstLine="288"/>
        <w:rPr/>
      </w:pPr>
      <w:r>
        <w:rPr/>
        <w:t>I leaned back and snapped off the overhead light to darken the room in an eerie, blue glow.</w:t>
      </w:r>
    </w:p>
    <w:p>
      <w:pPr>
        <w:pStyle w:val="Normal"/>
        <w:ind w:firstLine="288"/>
        <w:rPr/>
      </w:pPr>
      <w:r>
        <w:rPr/>
        <w:t>We sat there, holding hands, for a full ten minutes.  Nothing happened.</w:t>
      </w:r>
    </w:p>
    <w:p>
      <w:pPr>
        <w:pStyle w:val="Normal"/>
        <w:ind w:firstLine="288"/>
        <w:rPr/>
      </w:pPr>
      <w:r>
        <w:rPr/>
        <w:t>It was not difficult to estimate the pattern of Henry’s mind.  Six persons, ten minutes, equals one man-hour.  One man-hour of idle time to be charged into the cost figure of the antigrav unit.  He was staring fixedly at the cylinders which lay in random positions in the centre of the table, as if to assess their progress at this processing point.  He stirred restlessly in his chair, obviously dissatisfied with the efficiency rating of the manufacturing process.</w:t>
      </w:r>
    </w:p>
    <w:p>
      <w:pPr>
        <w:pStyle w:val="Normal"/>
        <w:ind w:firstLine="288"/>
        <w:rPr/>
      </w:pPr>
      <w:r>
        <w:rPr/>
        <w:t>The Swami seemed to sense the impatience, or it might have been coincidence.</w:t>
      </w:r>
    </w:p>
    <w:p>
      <w:pPr>
        <w:pStyle w:val="Normal"/>
        <w:ind w:firstLine="288"/>
        <w:rPr/>
      </w:pPr>
      <w:r>
        <w:rPr/>
        <w:t>“</w:t>
      </w:r>
      <w:r>
        <w:rPr/>
        <w:t>There is some difficulty,” he gasped in a strangulated, high voice.  “My guides refuse to come through.”</w:t>
      </w:r>
    </w:p>
    <w:p>
      <w:pPr>
        <w:pStyle w:val="Normal"/>
        <w:ind w:firstLine="288"/>
        <w:rPr/>
      </w:pPr>
      <w:r>
        <w:rPr/>
        <w:t>“</w:t>
      </w:r>
      <w:r>
        <w:rPr/>
        <w:t>Harrumph!” exclaimed Old Stone Face.  It left no doubt about what he would do if his guides did not obey orders on the double.</w:t>
      </w:r>
    </w:p>
    <w:p>
      <w:pPr>
        <w:pStyle w:val="Normal"/>
        <w:ind w:firstLine="288"/>
        <w:rPr/>
      </w:pPr>
      <w:r>
        <w:rPr/>
        <w:t>“</w:t>
      </w:r>
      <w:r>
        <w:rPr/>
        <w:t>Someone in this circle is not a True Believer!” the Swami accused in an incredulous voice.</w:t>
      </w:r>
    </w:p>
    <w:p>
      <w:pPr>
        <w:pStyle w:val="Normal"/>
        <w:ind w:firstLine="288"/>
        <w:rPr/>
      </w:pPr>
      <w:r>
        <w:rPr/>
        <w:t>In the dim blue light I was able to catch a glimpse of Sara’s face.  She was on the verge of breaking apart.  I managed to catch her eye and flash her a stern warning.  Later she told me she had interpreted my expression as stark fear, but it served the same purpose.  She smothered her laughter in a most unladylike sound somewhere between a snort and a squawk.</w:t>
      </w:r>
    </w:p>
    <w:p>
      <w:pPr>
        <w:pStyle w:val="Normal"/>
        <w:ind w:firstLine="288"/>
        <w:rPr/>
      </w:pPr>
      <w:r>
        <w:rPr/>
        <w:t>The Swami seemed to become aware that somehow he was not holding his audience spellbound.  “Wait!” he commanded urgently; then he announced in awestricken tones, “I feel a presence!”  There was a tentative, half-hearted rattle of some castanets which could have been managed by the Swami wiggling one knee, if he happened to have them concealed there.  This was followed by the thin squawk of a bugle which could have been accomplished by sitting over towards one side and squashing the air out of a rubber bulb attached to a ten-cent party horn taped to his thigh.  Then there was nothing.  Apparently his guides had made a tentative appearance and were, understandably, completely inimidated by Old Stone Face.  We sat for another five minutes.</w:t>
      </w:r>
    </w:p>
    <w:p>
      <w:pPr>
        <w:pStyle w:val="Normal"/>
        <w:ind w:firstLine="288"/>
        <w:rPr/>
      </w:pPr>
      <w:r>
        <w:rPr/>
        <w:t>“</w:t>
      </w:r>
      <w:r>
        <w:rPr/>
        <w:t>Harrumph!” Henry cleared his throat again, this time louder and more commanding.</w:t>
      </w:r>
    </w:p>
    <w:p>
      <w:pPr>
        <w:pStyle w:val="Normal"/>
        <w:ind w:firstLine="288"/>
        <w:rPr/>
      </w:pPr>
      <w:r>
        <w:rPr/>
        <w:t>“</w:t>
      </w:r>
      <w:r>
        <w:rPr/>
        <w:t>That is all,” the Swami said in a faint, exhausted voice.</w:t>
      </w:r>
    </w:p>
    <w:p>
      <w:pPr>
        <w:pStyle w:val="Normal"/>
        <w:ind w:firstLine="288"/>
        <w:rPr/>
      </w:pPr>
      <w:r>
        <w:rPr/>
        <w:t>“</w:t>
      </w:r>
      <w:r>
        <w:rPr/>
        <w:t>I have returned to you on your material plane.”  The handholding broke up in the way bits of metal, suddenly charged positive and negative, would fly apart.  I leaned back again and snapped on the white lights.  We all sat there a few seconds, blinking in what seemed a sudden glare.</w:t>
      </w:r>
    </w:p>
    <w:p>
      <w:pPr>
        <w:pStyle w:val="Normal"/>
        <w:ind w:firstLine="288"/>
        <w:rPr/>
      </w:pPr>
      <w:r>
        <w:rPr/>
        <w:t>The Swami sat with his chin dropped down to his chest.</w:t>
      </w:r>
    </w:p>
    <w:p>
      <w:pPr>
        <w:pStyle w:val="Normal"/>
        <w:ind w:firstLine="288"/>
        <w:rPr/>
      </w:pPr>
      <w:r>
        <w:rPr/>
        <w:t>Then he raised stricken, liquid eyes.</w:t>
      </w:r>
    </w:p>
    <w:p>
      <w:pPr>
        <w:pStyle w:val="Normal"/>
        <w:ind w:firstLine="288"/>
        <w:rPr/>
      </w:pPr>
      <w:r>
        <w:rPr/>
        <w:t>“</w:t>
      </w:r>
      <w:r>
        <w:rPr/>
        <w:t>Oh, now I remember where I am,” he said.  “What happened?  I never know.”</w:t>
      </w:r>
    </w:p>
    <w:p>
      <w:pPr>
        <w:pStyle w:val="Normal"/>
        <w:ind w:firstLine="288"/>
        <w:rPr/>
      </w:pPr>
      <w:r>
        <w:rPr/>
        <w:t>Old Stone Face threw him a look of withering scorn.  He picked up one of the cylinders and hefted it in the palm of his hand.  It did not fly upward to bang against the ceiling.  It weighed about what it ought to weigh.  He tossed the cylinder, contemptuously, back into the pile, scattering them over the table.  He pushed back his chair, got to his feet, and stalked out of the room without looking at any of us.  The Swami made a determined effort to recapture the spotlight.</w:t>
      </w:r>
    </w:p>
    <w:p>
      <w:pPr>
        <w:pStyle w:val="Normal"/>
        <w:ind w:firstLine="288"/>
        <w:rPr/>
      </w:pPr>
      <w:r>
        <w:rPr/>
        <w:t>“</w:t>
      </w:r>
      <w:r>
        <w:rPr/>
        <w:t>I’m afraid I must have help to walk to the car,” he whispered.  “I am completely exhausted.  Ah, this work takes so much out of me.  Why do I go on with it?  Why?  Why?  Why?”</w:t>
      </w:r>
    </w:p>
    <w:p>
      <w:pPr>
        <w:pStyle w:val="Normal"/>
        <w:ind w:firstLine="288"/>
        <w:rPr/>
      </w:pPr>
      <w:r>
        <w:rPr/>
        <w:t>He drooped in his chair, then made a valiantly brave effort to rise under his own power when he felt the lieutenant’s hands lifting him up.  He was leaning heavily on the lieutenant as they went out the door.  Sara looked at me dubiously.</w:t>
      </w:r>
    </w:p>
    <w:p>
      <w:pPr>
        <w:pStyle w:val="Normal"/>
        <w:ind w:firstLine="288"/>
        <w:rPr/>
      </w:pPr>
      <w:r>
        <w:rPr/>
        <w:t>“</w:t>
      </w:r>
      <w:r>
        <w:rPr/>
        <w:t>Will there be anything else?” she asked.  Her tone suggested that since nothing had been accomplished, perhaps we should get some work out before she left.  “No, Sara,” I answered.  “Good night.  See you in the morning.”</w:t>
      </w:r>
    </w:p>
    <w:p>
      <w:pPr>
        <w:pStyle w:val="Normal"/>
        <w:ind w:firstLine="288"/>
        <w:rPr/>
      </w:pPr>
      <w:r>
        <w:rPr/>
        <w:t>She nodded and went out the door.</w:t>
      </w:r>
    </w:p>
    <w:p>
      <w:pPr>
        <w:pStyle w:val="Normal"/>
        <w:ind w:firstLine="288"/>
        <w:rPr/>
      </w:pPr>
      <w:r>
        <w:rPr/>
        <w:t>Apparently none of them had seen what I saw.  I wondered if Auerbach had.  He was a trained observer.  He was standing beside the table looking down at the cylinders.  He reached over and poked one of them with his forefinger.  He was pushing it back and forth.  It gave him no resistance beyond normal inertia.  He pushed it a little further out of parallel with true North.  It did not try to swing back.  So he had seen it.  When I’d laid the cylinders down on the table they were in random positions.  During the seance there had been no jarring of the table, not even so much as a rap or quiver which could have been caused by the Swami’s lifted knee.  When we’d shifted the table, after the Swami had changed his chair, the cylinders hadn’t been disturbed.  When Old Stone Face had been staring at them during the seance?, hah!, they were lying in inert, random positions.  But when the lights came on, and just before Henry had picked one up and tossed it back to scatter them, every cylinder had been laid in orderly parallel and with one end pointing to true North!</w:t>
      </w:r>
    </w:p>
    <w:p>
      <w:pPr>
        <w:pStyle w:val="Normal"/>
        <w:ind w:firstLine="288"/>
        <w:rPr/>
      </w:pPr>
      <w:r>
        <w:rPr/>
        <w:t>I stood there beside Auerbach, and we both poked at the cylinders some more.  They gave us no resistance, nor showed that they had any ideas about it one way or the other.</w:t>
      </w:r>
    </w:p>
    <w:p>
      <w:pPr>
        <w:pStyle w:val="Normal"/>
        <w:ind w:firstLine="288"/>
        <w:rPr/>
      </w:pPr>
      <w:r>
        <w:rPr/>
        <w:t>“</w:t>
      </w:r>
      <w:r>
        <w:rPr/>
        <w:t>It’s like so many things,” I said morosely.  “If you do just happen to notice anything out of the ordinary at all, it doesn’t seem to mean anything.”</w:t>
      </w:r>
    </w:p>
    <w:p>
      <w:pPr>
        <w:pStyle w:val="Normal"/>
        <w:ind w:firstLine="288"/>
        <w:rPr/>
      </w:pPr>
      <w:r>
        <w:rPr/>
        <w:t>“</w:t>
      </w:r>
      <w:r>
        <w:rPr/>
        <w:t>Maybe that’s because you’re judging it outside of its own framework,” Auerbach answered.  I couldn’t tell whether he was being sarcastic or speculative.  “What I don’t understand,” he went on, “is that once the cylinders having been activated by whatever force there was in action, all right, call it psi, well, why didn’t they retain it, the way the other cylinders retained the antigrav force?”  I thought for a moment.  Something about the conditional setup seemed to give me an idea.</w:t>
      </w:r>
    </w:p>
    <w:p>
      <w:pPr>
        <w:pStyle w:val="Normal"/>
        <w:ind w:firstLine="288"/>
        <w:rPr/>
      </w:pPr>
      <w:r>
        <w:rPr/>
        <w:t>“</w:t>
      </w:r>
      <w:r>
        <w:rPr/>
        <w:t>You take a photographic plate,” I reasoned.  “Give it a weak exposure to light, then give it a strong blast of overexposure.  The first exposure is going to be blanked out by the second.  Old Stone Face was feeling pretty strongly towards the whole matter.”</w:t>
      </w:r>
    </w:p>
    <w:p>
      <w:pPr>
        <w:pStyle w:val="Normal"/>
        <w:ind w:firstLine="288"/>
        <w:rPr/>
      </w:pPr>
      <w:r>
        <w:rPr/>
        <w:t>Auerbach looked at me, unbelieving.</w:t>
      </w:r>
    </w:p>
    <w:p>
      <w:pPr>
        <w:pStyle w:val="Normal"/>
        <w:ind w:firstLine="288"/>
        <w:rPr/>
      </w:pPr>
      <w:r>
        <w:rPr/>
        <w:t>“</w:t>
      </w:r>
      <w:r>
        <w:rPr/>
        <w:t>There isn’t any rule about who can have psi talent,” I argued.  “I’m just wondering if I shouldn’t wire General Sanfordwaithe and tell him to cut our order for poltergeists to five.”</w:t>
      </w:r>
    </w:p>
    <w:p>
      <w:pPr>
        <w:pStyle w:val="Normal"/>
        <w:ind w:firstLine="288"/>
        <w:rPr/>
      </w:pPr>
      <w:r>
        <w:rPr/>
      </w:r>
    </w:p>
    <w:p>
      <w:pPr>
        <w:pStyle w:val="Normal"/>
        <w:ind w:firstLine="288"/>
        <w:rPr/>
      </w:pPr>
      <w:r>
        <w:rPr/>
      </w:r>
    </w:p>
    <w:p>
      <w:pPr>
        <w:pStyle w:val="Normal"/>
        <w:ind w:firstLine="288"/>
        <w:rPr/>
      </w:pPr>
      <w:r>
        <w:rPr/>
        <w:t>I spent a glum, restless night.  I knew, with certainty, that Old Stone Face was going to give me trouble.  I didn’t need any psi talent for that; it was an inevitable part of his pattern.  He had made up his mind to take charge of this antigrav operation, and he wouldn’t let one bogus seance stop him more than momentarily.</w:t>
      </w:r>
    </w:p>
    <w:p>
      <w:pPr>
        <w:pStyle w:val="Normal"/>
        <w:ind w:firstLine="288"/>
        <w:rPr/>
      </w:pPr>
      <w:r>
        <w:rPr/>
        <w:t>If it weren’t so close to direct interference with my department, I’d have been delighted to sit on the sidelines and watch him try to command psi effects to happen.  That would be like commanding some random copper wire and metallic cores to start generating electricity.  For once I could have overlooked the interference with my department if I didn’t know, from past experience, that I’d be blamed for the consequent failure.  And there was something else, too; I had the feeling that if I were allowed to go along, carefully and experimentally, I just might discover a few of the laws about psi.  There was the tantalizing feeling that I was on the verge of knowing at least something.  The Pentagon people had been right.  The Swami was an obvious phony of the baldest fakery, yet he had something.  He had something, but how was I to get hold of it?  Just what kind of turns with what around what did you make to generate a psi force?  It took two thousand years for man to move from the concept that amber was a stone with a soul to the concept of static electricity.  Was there any chance I could find some shortcuts in reducing the laws governing psi?  The one bright spot of my morning was that Auerbach hadn’t denied seeing the evidence of the cylinders pointing North.  It turned out to be the only bright spot.</w:t>
      </w:r>
    </w:p>
    <w:p>
      <w:pPr>
        <w:pStyle w:val="Normal"/>
        <w:ind w:firstLine="288"/>
        <w:rPr/>
      </w:pPr>
      <w:r>
        <w:rPr/>
      </w:r>
    </w:p>
    <w:p>
      <w:pPr>
        <w:pStyle w:val="Normal"/>
        <w:ind w:firstLine="288"/>
        <w:rPr/>
      </w:pPr>
      <w:r>
        <w:rPr/>
      </w:r>
    </w:p>
    <w:p>
      <w:pPr>
        <w:pStyle w:val="Normal"/>
        <w:ind w:firstLine="288"/>
        <w:rPr/>
      </w:pPr>
      <w:r>
        <w:rPr/>
        <w:t>I had no more than got to my office and sorted out the routine urgencies from those which had to be handled immediately, when Sara announced the lieutenant and the Swami.  I put everything else off, and told her to send them right in.  The Swami was in an incoherent rage.  The lieutenant was contracting his eyebrows in a scowl and clenching his fists in frustration.  In a voice, soaring into the falsetto, the Swami demanded that he be sent back to Brooklyn where he was appreciated.  The lieutenant had orders to stay with the Swami, but he didn’t have any orders about returning either to Brooklyn or the Pentagon.  I managed, at last, to get the lieutenant seated in a straight chair, but the Swami couldn’t stay still long enough.  He stalked up and down the room, swirling his slightly odorous black cloak on the turns.  Gradually the story came out.</w:t>
      </w:r>
    </w:p>
    <w:p>
      <w:pPr>
        <w:pStyle w:val="Normal"/>
        <w:ind w:firstLine="288"/>
        <w:rPr/>
      </w:pPr>
      <w:r>
        <w:rPr/>
        <w:t>Old Stone Face, a strong advocate of Do It Now, hadn’t wasted any time.  From his home he had called the Swami at his hotel and commanded him to report to the general manager’s office at once.  They all got there about the same time, and Henry had waded right in.</w:t>
      </w:r>
    </w:p>
    <w:p>
      <w:pPr>
        <w:pStyle w:val="Normal"/>
        <w:ind w:firstLine="288"/>
        <w:rPr/>
      </w:pPr>
      <w:r>
        <w:rPr/>
        <w:t>Apparently Henry, too, had spent a restless night.  He accused the Swami of inefficiency, bungling, fraud, deliberate insubordination, and a few other assorted faults for having made a fool out of us all at the seance.  He’d as much as commanded the Swami to cut out all the shilly-shallying and get down to the business of activating antigrav cylinders, or else.  He hadn’t been specific about what the ‘or else’ would entail.</w:t>
      </w:r>
    </w:p>
    <w:p>
      <w:pPr>
        <w:pStyle w:val="Normal"/>
        <w:ind w:firstLine="288"/>
        <w:rPr/>
      </w:pPr>
      <w:r>
        <w:rPr/>
        <w:t>“</w:t>
      </w:r>
      <w:r>
        <w:rPr/>
        <w:t>Now I’m sure he really didn’t mean…”  I began to pour oil on the troubled waters.  “With your deep insight, Swami…”  The fate of great martyrs throughout the ages.  Gradually the ego-building phrases calmed him down.  He grew willing to listen, if for no more than the anticipation of hearing more of them.</w:t>
      </w:r>
    </w:p>
    <w:p>
      <w:pPr>
        <w:pStyle w:val="Normal"/>
        <w:ind w:firstLine="288"/>
        <w:rPr/>
      </w:pPr>
      <w:r>
        <w:rPr/>
        <w:t>He settled down into the crying chair at last, his valence shifting from outraged anger to a vast and noble forgiveness.  This much was not difficult.  To get him to cooperate, consciously and enthusiastically, might not be so easy.  Each trade has its own special techniques.  The analytical chemist has a series of routines he tries when he wishes to reduce an unknown compound to its constituents.  To the chemically uneducated, this may appear to be a fumbling, hit or miss, kind of procedure.  The personnel man, too, has his series of techniques, which may appear to be no more than random, pointless conversation.</w:t>
      </w:r>
    </w:p>
    <w:p>
      <w:pPr>
        <w:pStyle w:val="Normal"/>
        <w:ind w:firstLine="288"/>
        <w:rPr/>
      </w:pPr>
      <w:r>
        <w:rPr/>
        <w:t>I first tried the routine process of reasoning.  I didn’t expect it to work; it seldom does, but it can’t be eliminated until it has been tested.</w:t>
      </w:r>
    </w:p>
    <w:p>
      <w:pPr>
        <w:pStyle w:val="Normal"/>
        <w:ind w:firstLine="288"/>
        <w:rPr/>
      </w:pPr>
      <w:r>
        <w:rPr/>
        <w:t>“</w:t>
      </w:r>
      <w:r>
        <w:rPr/>
        <w:t>You must understand,” I said slowly, soothingly, “that our intentions are constructive.  We are simply trying to apply the scientific method to something which has, heretofore, been wrapped in mysticism.”</w:t>
      </w:r>
    </w:p>
    <w:p>
      <w:pPr>
        <w:pStyle w:val="Normal"/>
        <w:ind w:firstLine="288"/>
        <w:rPr/>
      </w:pPr>
      <w:r>
        <w:rPr/>
        <w:t>The shocked freezing of his facial muscles gave me the answer to that.</w:t>
      </w:r>
    </w:p>
    <w:p>
      <w:pPr>
        <w:pStyle w:val="Normal"/>
        <w:ind w:firstLine="288"/>
        <w:rPr/>
      </w:pPr>
      <w:r>
        <w:rPr/>
        <w:t>“’</w:t>
      </w:r>
      <w:r>
        <w:rPr/>
        <w:t>Science understands nothing, nothing at all!” he snapped.  “Science tries to reduce everything to test tubes and formulae; but I am the instrument of a mystery which man can never know.”</w:t>
      </w:r>
    </w:p>
    <w:p>
      <w:pPr>
        <w:pStyle w:val="Normal"/>
        <w:ind w:firstLine="288"/>
        <w:rPr/>
      </w:pPr>
      <w:r>
        <w:rPr/>
        <w:t>“</w:t>
      </w:r>
      <w:r>
        <w:rPr/>
        <w:t>Well, now,” I said reasonably. “Let us not be inconsistent.  You say this is something man was not meant to know; yet you, yourself, have devoted your life to gaining a greater comprehension of it.”</w:t>
      </w:r>
    </w:p>
    <w:p>
      <w:pPr>
        <w:pStyle w:val="Normal"/>
        <w:ind w:firstLine="288"/>
        <w:rPr/>
      </w:pPr>
      <w:r>
        <w:rPr/>
        <w:t>“</w:t>
      </w:r>
      <w:r>
        <w:rPr/>
        <w:t>I seek only to rise above my material self so that I might place myself in harmony with the flowing symphony of Absolute Truth,” he lectured me sonorously.  The terminology didn’t bother me; the jargon of the sciences sometimes grows just as esoteric.  Maybe it even meant something.  One thing I was sure it meant, there are two basic approaches to the meaning of life and the universe about us.  Man can know:  That is the approach of science, its whole meaning.  There are mysteries which man was not meant to know:  That is the other approach.  There is no reconciling of the two on a reasoning basis.  I represented the former.  I wasn’t sure the Swami was a true representative of the latter, but at least he had picked up the valence and the phrases.</w:t>
      </w:r>
    </w:p>
    <w:p>
      <w:pPr>
        <w:pStyle w:val="Normal"/>
        <w:ind w:firstLine="288"/>
        <w:rPr/>
      </w:pPr>
      <w:r>
        <w:rPr/>
        <w:t>I made a mental note that reasoning was an unworkable technique with this compound.  Henry, a past master at it, had already tried threats and abuse.  That hadn’t worked.  I next tried one of the oldest forms in the teaching of man, a parable.</w:t>
      </w:r>
    </w:p>
    <w:p>
      <w:pPr>
        <w:pStyle w:val="Normal"/>
        <w:ind w:firstLine="288"/>
        <w:rPr/>
      </w:pPr>
      <w:r>
        <w:rPr/>
        <w:t>I told him of my old Aunt Dimity, who. was passionately fond of Rummy, but considered all other card games sinful.</w:t>
      </w:r>
    </w:p>
    <w:p>
      <w:pPr>
        <w:pStyle w:val="Normal"/>
        <w:ind w:firstLine="288"/>
        <w:rPr/>
      </w:pPr>
      <w:r>
        <w:rPr/>
        <w:t>“</w:t>
      </w:r>
      <w:r>
        <w:rPr/>
        <w:t>Ah, how well she proves my point,” the Swami countered.  “There is an inner voice, a wisdom greater than the mortal mind to guide us”</w:t>
      </w:r>
    </w:p>
    <w:p>
      <w:pPr>
        <w:pStyle w:val="Normal"/>
        <w:ind w:firstLine="288"/>
        <w:rPr/>
      </w:pPr>
      <w:r>
        <w:rPr/>
        <w:t>“</w:t>
      </w:r>
      <w:r>
        <w:rPr/>
        <w:t>Well now,” I asked reasonably, “why would the inner voice say that Rummy was okay, but Casino wasn’t?”  But it was obvious he liked the point he had made better than he had liked the one I failed to make.</w:t>
      </w:r>
    </w:p>
    <w:p>
      <w:pPr>
        <w:pStyle w:val="BodyTextIndent2"/>
        <w:rPr>
          <w:sz w:val="24"/>
        </w:rPr>
      </w:pPr>
      <w:r>
        <w:rPr>
          <w:sz w:val="24"/>
        </w:rPr>
        <w:t>So I tried the next technique.  Often an opponent will come over to your side if you just confess, honestly, that he is a better man than you are, and you need his help.  What was the road I must take to achieve the same understanding he had?  His eyes glittered at that.</w:t>
      </w:r>
    </w:p>
    <w:p>
      <w:pPr>
        <w:pStyle w:val="Normal"/>
        <w:ind w:firstLine="288"/>
        <w:rPr/>
      </w:pPr>
      <w:r>
        <w:rPr/>
        <w:t>“</w:t>
      </w:r>
      <w:r>
        <w:rPr/>
        <w:t>First there is fasting, and breathing, and contemplating self,” he murmured mendaciously.  “I would be unable to aid you until you gave me full ascendancy over you, so that I might guide your every thought.”  I decided to try inspiration.</w:t>
      </w:r>
    </w:p>
    <w:p>
      <w:pPr>
        <w:pStyle w:val="Normal"/>
        <w:ind w:firstLine="288"/>
        <w:rPr/>
      </w:pPr>
      <w:r>
        <w:rPr/>
        <w:t>“</w:t>
      </w:r>
      <w:r>
        <w:rPr/>
        <w:t>Do you realize, Swami,” I asked, “that the one great drawback throughout the ages to a full acceptance of psi is the lack of permanent evidence?  It has always been evanescent, perishable.  It always rests solely upon the word of witnesses.  But if I could show you a film print, then you could not doubt the existence of photography, could you?”  I opened my lower desk drawer and pulled out a couple of the Auerbach cylinders which we had used the night before.  I laid them on top of the desk.</w:t>
      </w:r>
    </w:p>
    <w:p>
      <w:pPr>
        <w:pStyle w:val="Normal"/>
        <w:ind w:firstLine="288"/>
        <w:rPr/>
      </w:pPr>
      <w:r>
        <w:rPr/>
        <w:t>“</w:t>
      </w:r>
      <w:r>
        <w:rPr/>
        <w:t>These cylinders,” I said, “act like the photographic film.  They will record, in permanent form, the psi effects you command.  At last, for all mankind the doubt will be stilled; man will at once know the truth; and you will take your place among the immortals.”</w:t>
      </w:r>
    </w:p>
    <w:p>
      <w:pPr>
        <w:pStyle w:val="Normal"/>
        <w:ind w:firstLine="288"/>
        <w:rPr/>
      </w:pPr>
      <w:r>
        <w:rPr/>
        <w:t>I thought it was pretty good.  It should have done the trick.  But the Swami was staring at the cylinders first in fascination, then fear, then in horror.  He jumped to his feet, without bothering to swirl his robe majestically, rushed over to the door, fumbled with the knob as if he were in a burning room, managed to get the door open, and rushed outside.  The lieutenant gave me a puzzled look, and went after him.  I drew a deep breath, and exhaled it audibly.  My testing procedures hadn’t produced the results I’d expected, but the last one had revealed something else, or rather, had confirmed two things we knew already.  One:  The Swami believed himself to be a fraud.</w:t>
      </w:r>
    </w:p>
    <w:p>
      <w:pPr>
        <w:pStyle w:val="Normal"/>
        <w:ind w:firstLine="288"/>
        <w:rPr/>
      </w:pPr>
      <w:r>
        <w:rPr/>
        <w:t>Two:  He wasn’t.</w:t>
      </w:r>
    </w:p>
    <w:p>
      <w:pPr>
        <w:pStyle w:val="Normal"/>
        <w:ind w:firstLine="288"/>
        <w:rPr/>
      </w:pPr>
      <w:r>
        <w:rPr/>
        <w:t>Both cylinders were pointing towards the door.  I watched them, at first not quite sure; like the Swami, I’d have preferred not to believe the evidence.  But the change in their perspective with the angles of the desk made the motion unmistakable.</w:t>
      </w:r>
    </w:p>
    <w:p>
      <w:pPr>
        <w:pStyle w:val="Normal"/>
        <w:ind w:firstLine="288"/>
        <w:rPr/>
      </w:pPr>
      <w:r>
        <w:rPr/>
        <w:t>Almost as slowly as the minute hand of a watch, they were creeping across the desk towards the door.  They, too, were trying to escape from the room.</w:t>
      </w:r>
    </w:p>
    <w:p>
      <w:pPr>
        <w:pStyle w:val="Normal"/>
        <w:ind w:firstLine="288"/>
        <w:rPr/>
      </w:pPr>
      <w:r>
        <w:rPr/>
        <w:t>I nudged them with my fingers.  They hustled along a little faster, as if appreciative of the help, even coming from me.  I saw they were moving faster, as if they were learning as they tried it.  I turned one of them around.  Slowly it turned back and headed for the door again.  I lifted one of them down to the floor.  It had no tendency to float, but it kept heading for the door.  The other one fell off the desk while I was fooling with the first one.  The jar didn’t seem to bother it any.  It, too, began to creep across the rug towards the door.</w:t>
      </w:r>
    </w:p>
    <w:p>
      <w:pPr>
        <w:pStyle w:val="Normal"/>
        <w:ind w:firstLine="288"/>
        <w:rPr/>
      </w:pPr>
      <w:r>
        <w:rPr/>
        <w:t>I opened the door for them. Sara looked up.  She saw the two cylinders come into view, moving under their own power.</w:t>
      </w:r>
    </w:p>
    <w:p>
      <w:pPr>
        <w:pStyle w:val="Normal"/>
        <w:ind w:firstLine="288"/>
        <w:rPr/>
      </w:pPr>
      <w:r>
        <w:rPr/>
        <w:t>“</w:t>
      </w:r>
      <w:r>
        <w:rPr/>
        <w:t>Here we go again,” she said, resignedly.  The two cylinders pushed themselves over the door sill, got clear outside my office.  Then they went inert.  Both Sara and I tried nudging them, poking them.  They just lay there; mission accomplished.  I carried them back inside my office and laid them on the floor.  Immediately both of them began to head for the door again.</w:t>
      </w:r>
    </w:p>
    <w:p>
      <w:pPr>
        <w:pStyle w:val="Normal"/>
        <w:ind w:firstLine="288"/>
        <w:rPr/>
      </w:pPr>
      <w:r>
        <w:rPr/>
        <w:t>“</w:t>
      </w:r>
      <w:r>
        <w:rPr/>
        <w:t>Simple,” Sara said dryly, “they just can’t stand to be in the same room with you, that’s all.”</w:t>
      </w:r>
    </w:p>
    <w:p>
      <w:pPr>
        <w:pStyle w:val="Normal"/>
        <w:ind w:firstLine="288"/>
        <w:rPr/>
      </w:pPr>
      <w:r>
        <w:rPr/>
        <w:t>“</w:t>
      </w:r>
      <w:r>
        <w:rPr/>
        <w:t>You’re not just whistling, gal,” I answered.  “That’s the whole point.”</w:t>
      </w:r>
    </w:p>
    <w:p>
      <w:pPr>
        <w:pStyle w:val="Normal"/>
        <w:ind w:firstLine="288"/>
        <w:rPr/>
      </w:pPr>
      <w:r>
        <w:rPr/>
        <w:t>“</w:t>
      </w:r>
      <w:r>
        <w:rPr/>
        <w:t>Have I said something clever?” she asked seriously.  I took the cylinders back into my office and put them in a desk drawer.  I watched the desk for a while, but it didn’t change position.  Apparently it was too heavy for the weak force activating the cylinders.</w:t>
      </w:r>
    </w:p>
    <w:p>
      <w:pPr>
        <w:pStyle w:val="Normal"/>
        <w:ind w:firstLine="288"/>
        <w:rPr/>
      </w:pPr>
      <w:r>
        <w:rPr/>
        <w:t>I picked up the phone and called Old Stone Face.  I told him about the cylinders.</w:t>
      </w:r>
    </w:p>
    <w:p>
      <w:pPr>
        <w:pStyle w:val="Normal"/>
        <w:ind w:firstLine="288"/>
        <w:rPr/>
      </w:pPr>
      <w:r>
        <w:rPr/>
        <w:t>“</w:t>
      </w:r>
      <w:r>
        <w:rPr/>
        <w:t>There!” he examined with satisfaction.  “I knew all that fellow needed was a good old-fashioned talking to.  Some day, my boy, you’ll realize that you still have a lot to learn about handling men.”</w:t>
      </w:r>
    </w:p>
    <w:p>
      <w:pPr>
        <w:pStyle w:val="Normal"/>
        <w:ind w:firstLine="288"/>
        <w:rPr/>
      </w:pPr>
      <w:r>
        <w:rPr/>
        <w:t>“</w:t>
      </w:r>
      <w:r>
        <w:rPr/>
        <w:t>Yes, sir,” I answered.</w:t>
      </w:r>
    </w:p>
    <w:p>
      <w:pPr>
        <w:pStyle w:val="Normal"/>
        <w:ind w:firstLine="288"/>
        <w:rPr/>
      </w:pPr>
      <w:r>
        <w:rPr/>
        <w:t>At that, Old Stone Face had a point.  If he hadn’t got in and riled things up, maybe the Swami would not have been emotionally upset enough to generate the psi force which had activated these new cylinders.</w:t>
      </w:r>
    </w:p>
    <w:p>
      <w:pPr>
        <w:pStyle w:val="Normal"/>
        <w:ind w:firstLine="288"/>
        <w:rPr/>
      </w:pPr>
      <w:r>
        <w:rPr/>
        <w:t>Did that mean that psi was linked with emotional upheaval?  Well, maybe.  Not necessarily, but Rhine had proved that strength of desire had an effect upon the frequency index of telekinesis.</w:t>
      </w:r>
    </w:p>
    <w:p>
      <w:pPr>
        <w:pStyle w:val="Normal"/>
        <w:ind w:firstLine="288"/>
        <w:rPr/>
      </w:pPr>
      <w:r>
        <w:rPr/>
        <w:t>Was there anything at all we knew about psi, so that we could start cataloguing, sketching in the beginnings of a pattern?  Yes, of course there was.</w:t>
      </w:r>
    </w:p>
    <w:p>
      <w:pPr>
        <w:pStyle w:val="Normal"/>
        <w:ind w:firstLine="288"/>
        <w:rPr/>
      </w:pPr>
      <w:r>
        <w:rPr/>
        <w:t>First, it existed.  No one could dismiss the mountainous mass of evidence unless he just refused to think about the subject.</w:t>
      </w:r>
    </w:p>
    <w:p>
      <w:pPr>
        <w:pStyle w:val="Normal"/>
        <w:ind w:firstLine="288"/>
        <w:rPr/>
      </w:pPr>
      <w:r>
        <w:rPr/>
        <w:t>Second, we could, in time, know what it was and how it worked.  You’d have to give up the entire basis of scientific attitude if you didn’t admit that.</w:t>
      </w:r>
    </w:p>
    <w:p>
      <w:pPr>
        <w:pStyle w:val="Normal"/>
        <w:ind w:firstLine="288"/>
        <w:rPr/>
      </w:pPr>
      <w:r>
        <w:rPr/>
        <w:t>Third, it acted like a sense, rather than as something dependent upon the intellectual process of thought.  You could, for example, I argued to my imaginary listener, command your nose to smell a rose, and by autosuggestion you might think you were succeeding; that is, until you really did smell a real rose, then you’d know that you’d failed to create it through a thought pattern.  The sense would have to be separated from the process of thinking about the sense.</w:t>
      </w:r>
    </w:p>
    <w:p>
      <w:pPr>
        <w:pStyle w:val="Normal"/>
        <w:ind w:firstLine="288"/>
        <w:rPr/>
      </w:pPr>
      <w:r>
        <w:rPr/>
        <w:t>So what was psi?  But, at this point, did it matter much?  Wasn’t the main issue one of learning how to produce it, use it?  How long did we work with electricity and get a lot of benefits from it before we formed some theories about what it was?  And, for that matter, did we know what it was, even yet?  ‘A flow of electrons’ was a pretty meaningless phrase, when you stopped to think about it.  I could say psi was a flow of psitrons, and it would mean as much.  I reached over and picked up a cigarette.  I started fumbling around in the centre drawer of my desk for a match-book.  I didn’t find any.  Without thinking, I opened the drawer containing the two cylinders.  They were pressing up against the side of the desk drawer, still trying to get out of the room.  Single-purposed little beasts, weren’t they?  I closed the drawer, and noticed that I was crushing out my cigarette in the ash tray, just as if I’d smoked it.  My nerves weren’t all they should be this morning.  Which brought up the fourth point, and also took me right back to where I started.</w:t>
      </w:r>
    </w:p>
    <w:p>
      <w:pPr>
        <w:pStyle w:val="Normal"/>
        <w:ind w:firstLine="288"/>
        <w:rPr/>
      </w:pPr>
      <w:r>
        <w:rPr/>
        <w:t>Nerves...</w:t>
      </w:r>
    </w:p>
    <w:p>
      <w:pPr>
        <w:pStyle w:val="Normal"/>
        <w:ind w:firstLine="288"/>
        <w:rPr/>
      </w:pPr>
      <w:r>
        <w:rPr/>
        <w:t>Emotional upheavals.</w:t>
      </w:r>
    </w:p>
    <w:p>
      <w:pPr>
        <w:pStyle w:val="Normal"/>
        <w:ind w:firstLine="288"/>
        <w:rPr/>
      </w:pPr>
      <w:r>
        <w:rPr/>
        <w:t>Rhine’s correlations between interest, belief, and ability to perform...</w:t>
      </w:r>
    </w:p>
    <w:p>
      <w:pPr>
        <w:pStyle w:val="Normal"/>
        <w:ind w:firstLine="288"/>
        <w:rPr/>
      </w:pPr>
      <w:r>
        <w:rPr/>
        <w:t>It seemed very likely that a medium such as the Swami, whose basic belief was There Are Mysteries, would be unable to function in a framework where the obvious intent was to unveil those mysteries!</w:t>
      </w:r>
    </w:p>
    <w:p>
      <w:pPr>
        <w:pStyle w:val="Normal"/>
        <w:ind w:firstLine="288"/>
        <w:rPr/>
      </w:pPr>
      <w:r>
        <w:rPr/>
        <w:t>That brought up a couple more points.  I felt pretty sure of them.  I felt as if I were really getting somewhere.  And I had a situation which was ideal for proving my points.</w:t>
      </w:r>
    </w:p>
    <w:p>
      <w:pPr>
        <w:pStyle w:val="Normal"/>
        <w:ind w:firstLine="288"/>
        <w:rPr/>
      </w:pPr>
      <w:r>
        <w:rPr/>
        <w:t>I flipped the intercom key, and spoke to Sara.  “Will you arrange with her foreman for Annie Malasek to come to my office right now?” I asked.  Sara is flippant when things are going along all right, but she knows when to buckle down and do what she’s asked.  She gave me no personal reactions to this request.</w:t>
      </w:r>
    </w:p>
    <w:p>
      <w:pPr>
        <w:pStyle w:val="Normal"/>
        <w:ind w:firstLine="288"/>
        <w:rPr/>
      </w:pPr>
      <w:r>
        <w:rPr/>
        <w:t>Yes, Annie Malasek would be a good one.  If anybody in the plant believed There Are Mysteries, it would be Annie.  Further, she was exaggeratedly loyal to me.  She believed I was responsible for turning her little Jennie, the little girl who’d started all this poltergeist trouble, into a Good Little Girl.  In this instance, I had no qualms about taking advantage of that loyalty.</w:t>
      </w:r>
    </w:p>
    <w:p>
      <w:pPr>
        <w:pStyle w:val="Normal"/>
        <w:ind w:firstLine="288"/>
        <w:rPr/>
      </w:pPr>
      <w:r>
        <w:rPr/>
        <w:t>While I waited for her I called the lieutenant at his hotel.  He was in.  Yes, the Swami was also in.  They’d just returned.  Yes, the Swami was ranting and raving about leaving Los Angeles at once.  He had said he absolutely would have nothing more to do with us here at Computer Research.  I told Lieutenant Murphy to scare him with tales of the secret underground working of Army Intelligence, to quiet him down.  And I scared the lieutenant a little by pointing out that holding a civilian against his will without the proper writ was tantamount to kidnapping.  So if the Army didn’t want trouble with the Civil Courts, all brought about because the lieutenant didn’t know how to handle his man…  The lieutenant became immediately anxious to co-operate with me.  So then I soothed him.  I told him that, naturally, the Swami was unhappy.  He was used to Swamiing, and out here he had been stifled, frustrated.  What he needed was some credulous women to catch their breath at his awe-inspiring insight and gaze with fearful rapture into bis eyes.  The lieutenant didn’t know where he could find any women like that.  I told him, dryly, that I would furnish some.  Annie was more than cooperative.  Sure, the whole plant was buzzing about that foreign-looking Swami who had been seen coming in and out of my office.  Sure, a lot of the Girls believed in seances.</w:t>
      </w:r>
    </w:p>
    <w:p>
      <w:pPr>
        <w:pStyle w:val="Normal"/>
        <w:ind w:firstLine="288"/>
        <w:rPr/>
      </w:pPr>
      <w:r>
        <w:rPr/>
        <w:t>“</w:t>
      </w:r>
      <w:r>
        <w:rPr/>
        <w:t>Why?  Don’t you, Mr. Kennedy?” she asked curiously.  I said I wasn’t sure, and she clucked her tongue in sympathy.  It must be terrible not to be sure, so... well, it must be just terrible.  And I was such a kind man, too...  But when I asked her to go to the hotel and persuade the Swami to give her a reading, she was reluctant.  I thought my plan was going to be frustrated, but it turned out that her reluctance was only because she did not have a thing to wear, going into a high-toned place like that.  Sara wasn’t the right size, but one of the older girls in the outer office would lend Annie some clothes if I would let her go see the Swami, too.  It developed that her own teacher was a guest of Los Angeles County for a while, purely on a trumped-up charge, you understand, Mr. Kennedy.  Not that she was a cop hater or anything like that.  She was perfectly aware of what a fine and splendid job those noble boys in blue did for us all, but in my own office!  Well, you never knew.  Yet, what was the difference between her and me?  We were both trying to get hold of and benefit by psi effects, weren’t we?</w:t>
      </w:r>
    </w:p>
    <w:p>
      <w:pPr>
        <w:pStyle w:val="Normal"/>
        <w:ind w:firstLine="288"/>
        <w:rPr/>
      </w:pPr>
      <w:r>
        <w:rPr/>
        <w:t>And the important thing was that we could combine our efforts to our mutual advantage.  My interviewer’s teacher had quite a large following, and now they were all at loose ends.  If the Swami were willing, she could provide a large and ready-made audience for him.  She would be glad to talk to him about it.</w:t>
      </w:r>
    </w:p>
    <w:p>
      <w:pPr>
        <w:pStyle w:val="Normal"/>
        <w:ind w:firstLine="288"/>
        <w:rPr/>
      </w:pPr>
      <w:r>
        <w:rPr/>
        <w:t>Annie hurriedly said that she would be glad to talk to him about it, too; that she could get up a large audience, too.  So, even before it got started, I had my rival factions at work.  I egged them both on, and promised that I’d get Army Intelligence to work with the local boys in blue to hold off making any raids.</w:t>
      </w:r>
    </w:p>
    <w:p>
      <w:pPr>
        <w:pStyle w:val="Normal"/>
        <w:ind w:firstLine="288"/>
        <w:rPr/>
      </w:pPr>
      <w:r>
        <w:rPr/>
        <w:t>Annie told me again what a kind man I was.  My interviewer spoke up quickly and said how glad she was to find an opportunity for expressing how grateful she was for the privilege of working right in the same department with such an understanding, really intellectually developed adult.  She eyed Annie sidelong, as if to gauge the effects of her attempts to set me up on a pedestal, out of Annie’s reach.</w:t>
      </w:r>
    </w:p>
    <w:p>
      <w:pPr>
        <w:pStyle w:val="BodyTextIndent2"/>
        <w:rPr>
          <w:sz w:val="24"/>
        </w:rPr>
      </w:pPr>
      <w:r>
        <w:rPr>
          <w:sz w:val="24"/>
        </w:rPr>
        <w:t>I hoped I wouldn’t start believing either one of them.  I hoped I wasn’t as inaccurate in my estimates of people as was my interviewer.  I wondered if she were really qualified for the job she held.  Then I realized this was a contest between two women, and I, a mere male, was simply being used as the pawn.  Well, that worked both ways.  In a fair bargain both sides received satisfaction.  I felt a little easier about my tactical manoeuvres.</w:t>
      </w:r>
    </w:p>
    <w:p>
      <w:pPr>
        <w:pStyle w:val="Normal"/>
        <w:ind w:firstLine="288"/>
        <w:rPr/>
      </w:pPr>
      <w:r>
        <w:rPr/>
        <w:t>But the development of rivalry between factions of the audience gave me an additional idea.  Perhaps that’s what the Swami really needed, a little rivalry.  Perhaps he was being a little too hard to crack because he knew he was the only egg in the basket.</w:t>
      </w:r>
    </w:p>
    <w:p>
      <w:pPr>
        <w:pStyle w:val="Normal"/>
        <w:ind w:firstLine="288"/>
        <w:rPr/>
      </w:pPr>
      <w:r>
        <w:rPr/>
        <w:t>I called Old Stone Face and told him what I planned.  He responded that it was up to me.  He’d stepped in and got things under way for me, got things going, now it was my job to keep them going.  It looked as if he were edging out from under, or maybe he really believed that.  Before I settled into the day’s regular routine, I wired General Sanfordwaithe, and told him that if he had any more prospects ready would he please ship me one at once, via air mail, special delivery.</w:t>
      </w:r>
    </w:p>
    <w:p>
      <w:pPr>
        <w:pStyle w:val="Normal"/>
        <w:ind w:firstLine="288"/>
        <w:rPr/>
      </w:pPr>
      <w:r>
        <w:rPr/>
      </w:r>
    </w:p>
    <w:p>
      <w:pPr>
        <w:pStyle w:val="Normal"/>
        <w:ind w:firstLine="288"/>
        <w:rPr/>
      </w:pPr>
      <w:r>
        <w:rPr/>
      </w:r>
    </w:p>
    <w:p>
      <w:pPr>
        <w:pStyle w:val="Normal"/>
        <w:ind w:firstLine="288"/>
        <w:rPr/>
      </w:pPr>
      <w:r>
        <w:rPr/>
        <w:t>The recital hall, hired for the Swami’s Los Angeles debut, was large enough to accommodate all the family, friends and relatives of any little Maribel who, having mastered ‘Daffodils In May’, for four fingers, was being given to the World.  It had the usual small stage equipped with pull-back curtains to give a dramatic flourish, or to shut off from view the effects of any sudden nervous catastrophe brought about by stage fright.</w:t>
      </w:r>
    </w:p>
    <w:p>
      <w:pPr>
        <w:pStyle w:val="Normal"/>
        <w:ind w:firstLine="288"/>
        <w:rPr/>
      </w:pPr>
      <w:r>
        <w:rPr/>
        <w:t>I got there, purposely a little late, in hopes the house lights would already be dimmed and everything in progress; but about a hundred and fifty people were milling around outside on the walk and in the corridors.  Both factions had really been busy.</w:t>
      </w:r>
    </w:p>
    <w:p>
      <w:pPr>
        <w:pStyle w:val="Normal"/>
        <w:ind w:firstLine="288"/>
        <w:rPr/>
      </w:pPr>
      <w:r>
        <w:rPr/>
        <w:t>Most of them were women, but, to my intense relief, there were a few men.  Some of these were only husbands, but a few of the men wore a look which said they’d been far away for a long time.  Somehow I got the impression that instead of looking into a crystal ball, they would be more inclined to look out of one.</w:t>
      </w:r>
    </w:p>
    <w:p>
      <w:pPr>
        <w:pStyle w:val="BodyTextIndent2"/>
        <w:rPr>
          <w:sz w:val="24"/>
        </w:rPr>
      </w:pPr>
      <w:r>
        <w:rPr>
          <w:sz w:val="24"/>
        </w:rPr>
        <w:t>It was a little disconcerting to realize that no one noticed me, or seemed to think I was any different from anybody else.  I supposed I should be thankful that I wasn’t attracting any attention.  I saw my interviewer amid a group of Older Girls.  She winked at me roguishly, and patted her heavy handbag significantly.  As per instructions, she was carrying a couple of the Auerbach cylinders.  I found myself staring in perplexity for a full minute at another woman, before I realized it was Annie.  I had never seen her before, except dressed in factory blue jeans, man’s blue shirt, and a bandanna wrapped around her head.  Her companion, probably another of the factory assemblers, nudged her and pointed, not too subtly, in my direction.  Annie saw me then, and lit up with a big smile.  She started towards me, hesitated when I frowned and shook my head, flushed with the thought that I didn’t want to speak to her in public; then got a flash of better sense than that.  She, too, gave me a conspiratorial wink and patted her handbag.  My confederates were doing nicely.</w:t>
      </w:r>
    </w:p>
    <w:p>
      <w:pPr>
        <w:pStyle w:val="Normal"/>
        <w:ind w:firstLine="288"/>
        <w:rPr/>
      </w:pPr>
      <w:r>
        <w:rPr/>
        <w:t>Almost immediately thereafter a horsefaced, moustached old gal started rounding people up in a honey-sweet, pear-shaped voice; and horded them into the auditorium.  I chose one of the wooden folding chairs in the back row.  A heavy-jowled old gal came out in front of the closed curtains and gave a little introductory talk about how lucky we all were that the Swami had consented to visit with us.  There was the usual warning to anyone who was not of the esoteric that we must not expect too much, that sometimes nothing at all happened, that true believers did not attend just to see effects.  She reminded us kittenishly that the guides were capricious, and that we must all help by merging ourselves in the great flowing currents of absolute infinity.  She finally faltered, realized she was probably saying all the things the Swami would want to say, in the manner of people who introduce speakers everywhere, and with a girlish little flourish she waved at someone off stage.  The house lights dimmed.  The curtains swirled up and back.</w:t>
      </w:r>
    </w:p>
    <w:p>
      <w:pPr>
        <w:pStyle w:val="Normal"/>
        <w:ind w:firstLine="288"/>
        <w:rPr/>
      </w:pPr>
      <w:r>
        <w:rPr/>
        <w:t>The Swami was doing all right for himself.  He was seated behind a small table in the centre of the stage.  A pale violet light diffused through a huge crystal ball on the table, and threw his dark features into sharp relief.  It gave an astonishingly remote and inscrutable wisdom to his features.  In the pale light, and at this distance, his turban looked quite clean.</w:t>
      </w:r>
    </w:p>
    <w:p>
      <w:pPr>
        <w:pStyle w:val="Normal"/>
        <w:ind w:firstLine="288"/>
        <w:rPr/>
      </w:pPr>
      <w:r>
        <w:rPr/>
        <w:t>He began to speak slowly and sonorously.  A hush settled over the audience, and gradually I felt myself merging with the mass reaction of the rest.  As I listened, I got the feeling that what he was saying was of tremendous importance, that somehow his words contained great and revealing wonders or would contain them if I were only sufficiently advanced to comprehend their true meanings.  The man was good, he knew his trade.  All men search for truth at one level or another.  I began to realize why such a proportionate few choose the cold and impersonal laboratory.  Perhaps if there were a way to put science to music…  The Swami talked on for about twenty minutes, and then I noticed his voice had grown deeper and deeper in tone, and suddenly, without any apparent transition, we all knew it was not really the Swami’s voice we were hearing.  And then he began to tell members of the audience little intimate things about themselves, things which only they should know.  He was good at this, too.  He has mastered the trick of making universals sound like specifics.  I could do the same thing.  The patterns of people’s lives have multiple similarities.  To a far greater extent than generally realized the same things happen to everyone.  The idea was to take some of the lesser known ones and word them so they seemed to apply to one isolated individual.</w:t>
      </w:r>
    </w:p>
    <w:p>
      <w:pPr>
        <w:pStyle w:val="Normal"/>
        <w:ind w:firstLine="288"/>
        <w:rPr/>
      </w:pPr>
      <w:r>
        <w:rPr/>
        <w:t>For instance, I could tell a fellow about when he was a little boy there was a little girl in a red dress with blonde pigtails who used to scrap with him and tattle things about him to her mother.  If he were inclined to be credulous, this was second sight I had.  But it is a universal.  What average boy didn’t, at one time or another, know a little girl with blonde pigtails?  What blonde little girl didn’t occasionally wear a red dress?  What little girl didn’t tattle to her mother about the naughty things the boys were doing?  The Swami did that for a while.  The audience was leaning forward in a rapture of ecstasy.  First the organ tones of his voice soothed and softened.  The phrases which should mean something if only you had the comprehension.  The universals applied as specifics.  He had his audience in the palm of his hand.  He didn’t need his crystal ball to tell him that.  But he wanted it to be complete.  Most of the responses had been from women.  He gave them the generalities which didn’t sound like generalities.  They confirmed with specifics.  But most were women.  He wanted the men, too.  He began to concentrate on the men.  He made it easy.  “I have a message,” he said.  “From. . . now let me get it right... from R. S.  It is for a man in this audience.  Will the man who knew R.S. acknowledge?”</w:t>
      </w:r>
    </w:p>
    <w:p>
      <w:pPr>
        <w:pStyle w:val="Normal"/>
        <w:ind w:firstLine="288"/>
        <w:rPr/>
      </w:pPr>
      <w:r>
        <w:rPr/>
        <w:t>There was a silence.  And that was such an easy one, too.  I hadn’t planned to participate, but, on impulse, since none of the other men were cooperating, I spoke up.  “Robert Smith!”  I exclaimed.  “Good old Bob!”  Several of the women sitting near me looked at me and beamed their approval.  One of the husbands scowled at me.  “I can tell by your tone,” the Swami said, and apparently he hadn’t recognized my tone, “that you have forgiven him.  That is the message.  He wants you to know that he is happy.  He is much wiser now.  He knows now that he was wrong.”</w:t>
      </w:r>
    </w:p>
    <w:p>
      <w:pPr>
        <w:pStyle w:val="Normal"/>
        <w:ind w:firstLine="288"/>
        <w:rPr/>
      </w:pPr>
      <w:r>
        <w:rPr/>
        <w:t>One of the women reached over and patted me on the shoulder.</w:t>
      </w:r>
    </w:p>
    <w:p>
      <w:pPr>
        <w:pStyle w:val="Normal"/>
        <w:ind w:firstLine="288"/>
        <w:rPr/>
      </w:pPr>
      <w:r>
        <w:rPr/>
        <w:t>But the Swami had no more messages for men.  He was smart enough to know where to stop.  He’d tried one of the simplest come-ons, and there had been too much of a pause.  It had almost not come on.</w:t>
      </w:r>
    </w:p>
    <w:p>
      <w:pPr>
        <w:pStyle w:val="Normal"/>
        <w:ind w:firstLine="288"/>
        <w:rPr/>
      </w:pPr>
      <w:r>
        <w:rPr/>
        <w:t>I wondered who good old Bob Smith was?  Surely, among the thousands of applicants I’d interviewed, there must have been a number of them.  And, being applicants, of course, some of them had been wrong.</w:t>
      </w:r>
    </w:p>
    <w:p>
      <w:pPr>
        <w:pStyle w:val="Normal"/>
        <w:ind w:firstLine="288"/>
        <w:rPr/>
      </w:pPr>
      <w:r>
        <w:rPr/>
        <w:t>The Swami’s tones, giving one message after another faster and faster now, not waiting for acknowledgment or confirmation, began to sink into a whisper.  His speech became ragged, heavy.  The words became indistinguishable.  About his head there began to float a pale, luminescent sphere.  There was a subdued gasp from the audience and then complete stillness.  As though, unbreathing, in the depths of a tomb, they watched the sphere.  It bobbed about, over the Swami’s head and around him.  At times it seemed as if about to float off stage, but it came back.  It swirled out over the audience, but not too far, and never at such an angle that the long, flexible dull black wire supporting it would be silhouetted against the glowing crystal ball.  Then it happened.  There was a gasp, a smothered scream.  And over at one side of the auditorium a dark object began bobbing about in the air up near the ceiling.  It swerved and swooped.  The Swami’s luminiscent sphere jerked to a sudden stop.  The Swami sat with open mouth and stared at the dark object which he was not controlling.</w:t>
      </w:r>
    </w:p>
    <w:p>
      <w:pPr>
        <w:pStyle w:val="Normal"/>
        <w:ind w:firstLine="288"/>
        <w:rPr/>
      </w:pPr>
      <w:r>
        <w:rPr/>
        <w:t>The dark object was not confined to any dull black wire.  It went where it willed.  It went too high and brushed against the ceiling.</w:t>
      </w:r>
    </w:p>
    <w:p>
      <w:pPr>
        <w:pStyle w:val="Normal"/>
        <w:ind w:firstLine="288"/>
        <w:rPr/>
      </w:pPr>
      <w:r>
        <w:rPr/>
        <w:t>There was a sudden shower of coins to the floor.  A compact hit the floor with a flat spat.  A handkerchief floated down more slowly.</w:t>
      </w:r>
    </w:p>
    <w:p>
      <w:pPr>
        <w:pStyle w:val="Normal"/>
        <w:ind w:firstLine="288"/>
        <w:rPr/>
      </w:pPr>
      <w:r>
        <w:rPr/>
        <w:t>“</w:t>
      </w:r>
      <w:r>
        <w:rPr/>
        <w:t>My purse!” a woman gasped.  I recognized my interviewer’s voice.  Her purse contained two Auerbach cylinders, and they were having themselves a ball.  In alarm, I looked quickly at the stage, hoping the Swami wasn’t astute enough to catch on.  But he was gone.  The audience, watching the bobbing purse, hadn’t realized it as yet.  And they were delayed in realizing it by a diversion from the other side of the auditorium.  “I can’t hold it down any longer, Mr. Kennedy!” a woman gasped out.  “It’s taking me up into the air!”</w:t>
      </w:r>
    </w:p>
    <w:p>
      <w:pPr>
        <w:pStyle w:val="Normal"/>
        <w:ind w:firstLine="288"/>
        <w:rPr/>
      </w:pPr>
      <w:r>
        <w:rPr/>
        <w:t>“</w:t>
      </w:r>
      <w:r>
        <w:rPr/>
        <w:t>Hold on, Annie!” I shouted back.  “I’m coming!”</w:t>
      </w:r>
    </w:p>
    <w:p>
      <w:pPr>
        <w:pStyle w:val="Normal"/>
        <w:ind w:firstLine="288"/>
        <w:rPr/>
      </w:pPr>
      <w:r>
        <w:rPr/>
      </w:r>
    </w:p>
    <w:p>
      <w:pPr>
        <w:pStyle w:val="Normal"/>
        <w:ind w:firstLine="288"/>
        <w:rPr/>
      </w:pPr>
      <w:r>
        <w:rPr/>
      </w:r>
    </w:p>
    <w:p>
      <w:pPr>
        <w:pStyle w:val="BodyTextIndent2"/>
        <w:rPr>
          <w:sz w:val="24"/>
        </w:rPr>
      </w:pPr>
      <w:r>
        <w:rPr>
          <w:sz w:val="24"/>
        </w:rPr>
        <w:t>A chastened and subdued Swami sat in my office the following morning, and this time he was inclined to be cooperative.  More, he was looking to me for guidance, understanding, and didn’t mind acknowledging my ascendancy.  And, with the lieutenant left in the outer office, he didn’t have any face to preserve.</w:t>
      </w:r>
    </w:p>
    <w:p>
      <w:pPr>
        <w:pStyle w:val="Normal"/>
        <w:ind w:firstLine="288"/>
        <w:rPr/>
      </w:pPr>
      <w:r>
        <w:rPr/>
        <w:t>Later, last night, he’d learned the truth of what happened after he had run away in a panic.  I’d left a call at the hotel for the lieutenant.  When the lieutenant had got him calmed down and returned my call, I’d instructed him to tell the Swami about the Auerbach cylinders; to tell the Swami he was not a fake after all.</w:t>
      </w:r>
    </w:p>
    <w:p>
      <w:pPr>
        <w:pStyle w:val="Normal"/>
        <w:ind w:firstLine="288"/>
        <w:rPr/>
      </w:pPr>
      <w:r>
        <w:rPr/>
        <w:t>The Swami had obviously spent a sleepless night.  It is a terrible thing to have spent years perfecting the art of fakery, and then to realize you needn’t have faked at all.  More terrible, he had swallowed some of his own medicine, and all through the night he had shivered in fear of some instant and horrible retaliation.  For him it was still a case of There Are Mysteries.</w:t>
      </w:r>
    </w:p>
    <w:p>
      <w:pPr>
        <w:pStyle w:val="Normal"/>
        <w:ind w:firstLine="288"/>
        <w:rPr/>
      </w:pPr>
      <w:r>
        <w:rPr/>
        <w:t>And it was no comfort to his state of mind right now that the four cylinders we had finally captured last night were, at this moment, bobbing about in my office, swooping and swerving around in the upper part of the room, like bats trying to find some opening.  I was giving him the full treatment.  The first two cylinders, down on the floor, were pressing up against my closed door, like frightened little things trying to escape a room of horror.</w:t>
      </w:r>
    </w:p>
    <w:p>
      <w:pPr>
        <w:pStyle w:val="Normal"/>
        <w:ind w:firstLine="288"/>
        <w:rPr/>
      </w:pPr>
      <w:r>
        <w:rPr/>
        <w:t xml:space="preserve">The Swami’s face was twitching, and his long fingers kept twining themselves into King’s X symbols.  But he was sitting it out.  He was swallowing some of the hair of the dog that bit him.  I had to give him an ‘A’ for that.  “I’ve been trying to build up a concept of the framework wherein psi seems to function.” I told him casually, just as if it were all a formularized laboratory procedure. “I had to pull last night’s stunt to prove something.” </w:t>
      </w:r>
    </w:p>
    <w:p>
      <w:pPr>
        <w:pStyle w:val="Normal"/>
        <w:ind w:firstLine="288"/>
        <w:rPr/>
      </w:pPr>
      <w:r>
        <w:rPr/>
        <w:t>He tore his eyes away from the cylinders which were over exploring one corner of the ceiling, and looked at me.  “Let’s go to electricity,” I said speculatively.  “Not that we know psi and electricity have anything in common, other than some similar analogies, but we don’t know they don’t.  Both of them may be just different manifestations of the same thing.  We don’t really know why a magnetized core, turning inside a coil of copper wire, generates electricity.”</w:t>
      </w:r>
    </w:p>
    <w:p>
      <w:pPr>
        <w:pStyle w:val="Normal"/>
        <w:ind w:firstLine="288"/>
        <w:rPr/>
      </w:pPr>
      <w:r>
        <w:rPr/>
        <w:t>“</w:t>
      </w:r>
      <w:r>
        <w:rPr/>
        <w:t>Oh we’ve got some phrases,” I acknowledged.  “We’ve got a whole structure of phrases, and when you listen to them they sound as if they ought to mean something, like the phrases you were using last night.  Everybody assumes they do mean something to the pundits.  So, since it is human to want to be a pundit, we repeat these phrases over and over, and call them explanations.  Yet we do know what happens, even if we do just theorize about why.  We know how to wrap something around something and get electricity.”</w:t>
      </w:r>
    </w:p>
    <w:p>
      <w:pPr>
        <w:pStyle w:val="Normal"/>
        <w:ind w:firstLine="288"/>
        <w:rPr/>
      </w:pPr>
      <w:r>
        <w:rPr/>
        <w:t>“</w:t>
      </w:r>
      <w:r>
        <w:rPr/>
        <w:t>Take the induction coil,” I said.  “We feed a low-voltage current into one end, and we draw off a high-voltage current from the other.  But anyone who wants, anytime, can disprove the whole principle of the induction coil.  All you have to do is wrap your core with a nonconductor, say nylon thread, and presto, nothing comes out.  You see, it doesn’t work; and anybody who claims it does is a faker and a liar.  That’s what happens when science tries to investigate psi by the standard methods.”</w:t>
      </w:r>
    </w:p>
    <w:p>
      <w:pPr>
        <w:pStyle w:val="Normal"/>
        <w:ind w:firstLine="288"/>
        <w:rPr/>
      </w:pPr>
      <w:r>
        <w:rPr/>
        <w:t>“</w:t>
      </w:r>
      <w:r>
        <w:rPr/>
        <w:t>You surround a psi-gifted individual with nonbelievers and probably nothing will come out of it.  Surround him with true believers; and it all seems to act like an induction coil.  Things happen.  Yet even when things do happen, it is usually impossible to prove it.”</w:t>
      </w:r>
    </w:p>
    <w:p>
      <w:pPr>
        <w:pStyle w:val="Normal"/>
        <w:ind w:firstLine="288"/>
        <w:rPr/>
      </w:pPr>
      <w:r>
        <w:rPr/>
        <w:t>“</w:t>
      </w:r>
      <w:r>
        <w:rPr/>
        <w:t>Take yourself, Swami.  And this is significant.  First we have the North point effect.  Then those two little beggars trying to get out the door.  Then the ones which are bobbing around up there.  Without the cylinders there would have been no way to know that anything had happened at all.”</w:t>
      </w:r>
    </w:p>
    <w:p>
      <w:pPr>
        <w:pStyle w:val="Normal"/>
        <w:ind w:firstLine="288"/>
        <w:rPr/>
      </w:pPr>
      <w:r>
        <w:rPr/>
        <w:t>“</w:t>
      </w:r>
      <w:r>
        <w:rPr/>
        <w:t>Now, about this psi framework.  It isn’t something you can turn on and off, at will.  We don’t know enough yet for that.  Aside from some believers and those individuals who do seem to attract psi forces, we don’t know, yet, what to wrap around what.  So here’s what you’re to do:  You’re to keep a supply of these cylinders near you at all times.  If any psi effects happen, they’ll record it.  Fair enough?”</w:t>
      </w:r>
    </w:p>
    <w:p>
      <w:pPr>
        <w:pStyle w:val="Normal"/>
        <w:ind w:firstLine="288"/>
        <w:rPr/>
      </w:pPr>
      <w:r>
        <w:rPr/>
        <w:t>“</w:t>
      </w:r>
      <w:r>
        <w:rPr/>
        <w:t>Now,” I said with finality.  “I have anticipated that you might refuse.  But you’re not the only person who has psi ability.  I’ve wired General Sanfordwaithe to send me another fellow; one who will cooperate.”</w:t>
      </w:r>
    </w:p>
    <w:p>
      <w:pPr>
        <w:pStyle w:val="Normal"/>
        <w:ind w:firstLine="288"/>
        <w:rPr/>
      </w:pPr>
      <w:r>
        <w:rPr/>
        <w:t>The Swami thought it over.  Here he was with a suite in a good hotel; with an army lieutenant to look after his earthly needs; on the payroll of a respectable company; with a ready-made flock of believers; and no fear of the bunco squad.  He had never had it so good.  The side money, for private readings alone, should be substantial.  Further, and he watched me narrowly, I didn’t seem to be afraid of the cylinders.</w:t>
      </w:r>
    </w:p>
    <w:p>
      <w:pPr>
        <w:pStyle w:val="Normal"/>
        <w:ind w:firstLine="288"/>
        <w:rPr/>
      </w:pPr>
      <w:r>
        <w:rPr/>
        <w:t>“</w:t>
      </w:r>
      <w:r>
        <w:rPr/>
        <w:t>I’ll co-operate,” he said.</w:t>
      </w:r>
    </w:p>
    <w:p>
      <w:pPr>
        <w:pStyle w:val="Normal"/>
        <w:ind w:firstLine="288"/>
        <w:rPr/>
      </w:pPr>
      <w:r>
        <w:rPr/>
      </w:r>
    </w:p>
    <w:p>
      <w:pPr>
        <w:pStyle w:val="Normal"/>
        <w:ind w:firstLine="288"/>
        <w:rPr/>
      </w:pPr>
      <w:r>
        <w:rPr/>
      </w:r>
    </w:p>
    <w:p>
      <w:pPr>
        <w:pStyle w:val="BodyTextIndent2"/>
        <w:rPr>
          <w:sz w:val="24"/>
        </w:rPr>
      </w:pPr>
      <w:r>
        <w:rPr>
          <w:sz w:val="24"/>
        </w:rPr>
        <w:t>For three days there was nothing.  The Swami called me a couple times a day and reported that the cylinders just lay around his room.  I didn’t know what to tell him.  I recommended he read biographies of famous mediums.  I recommended fasting, and breathing, and contemplating self.  He seemed dubious, but said he’d try it.</w:t>
      </w:r>
    </w:p>
    <w:p>
      <w:pPr>
        <w:pStyle w:val="Normal"/>
        <w:ind w:firstLine="288"/>
        <w:rPr/>
      </w:pPr>
      <w:r>
        <w:rPr/>
        <w:t>On the morning of the third day, Sara called me on the intercom and told me there was another Army lieutenant in her office, and another. . . gentleman.  I opened my door and went out to Sara’s office to greet them.  The new lieutenant was no more than the standard output from the same production line as Lieutenant Murphy, but the wizened little old man he had in tow was from a different and much rarer matrix.  As fast as I had moved, I was none too soon.  The character reached over and tilted up Sara’s chin as I was coming through the door.  “Now you’re a healthy young wench,” he said with a leer.  “What are you doing tonight, baby?”  The guy was at least eighty years, old.</w:t>
      </w:r>
    </w:p>
    <w:p>
      <w:pPr>
        <w:pStyle w:val="Normal"/>
        <w:ind w:firstLine="288"/>
        <w:rPr/>
      </w:pPr>
      <w:r>
        <w:rPr/>
        <w:t>“</w:t>
      </w:r>
      <w:r>
        <w:rPr/>
        <w:t>Hey, you, pop!” I exclaimed in anger.  “Be your age!”</w:t>
      </w:r>
    </w:p>
    <w:p>
      <w:pPr>
        <w:pStyle w:val="Normal"/>
        <w:ind w:firstLine="288"/>
        <w:rPr/>
      </w:pPr>
      <w:r>
        <w:rPr/>
        <w:t>He turned around and looked me up and down.  “I’m younger, that way, than you are, right now!” he snapped.</w:t>
      </w:r>
    </w:p>
    <w:p>
      <w:pPr>
        <w:pStyle w:val="Normal"/>
        <w:ind w:firstLine="288"/>
        <w:rPr/>
      </w:pPr>
      <w:r>
        <w:rPr/>
        <w:t>A disturbance in the outer office kept me from thinking up a retort.  There were some subdued screams, some scuffling of heavy shoes, the sounds of some running feet as applicants got away.  The outer door to Sara’s office was flung open.  Framed in the doorway, breast high, floated the Swami!  He was sitting, cross-legged, on a hotel bathmat.  From both front corners, where they had been attached by loops of twine, there peeked Auerbach cylinders.  Two more rear cylinders were grasped in Lieutenant Murphy’s strong hands.  He was propelling the Swami along, mid-air, in Atlantic City Boardwalk style.</w:t>
      </w:r>
    </w:p>
    <w:p>
      <w:pPr>
        <w:pStyle w:val="Normal"/>
        <w:ind w:firstLine="288"/>
        <w:rPr/>
      </w:pPr>
      <w:r>
        <w:rPr/>
        <w:t>The Swami looked down at us with aloof disdain, then his eyes focused on the old man.  His glance wavered; he threw a startled and fearful look at the cylinders holding up his bathmat.  They did not fall.  A vast relief overspread his face, and he drew himself erect with more disdain than ever.  The old man was not so aloof.</w:t>
      </w:r>
    </w:p>
    <w:p>
      <w:pPr>
        <w:pStyle w:val="Normal"/>
        <w:ind w:firstLine="288"/>
        <w:rPr/>
      </w:pPr>
      <w:r>
        <w:rPr/>
        <w:t>“</w:t>
      </w:r>
      <w:r>
        <w:rPr/>
        <w:t>Harry Glotz!” he exclaimed.  “Why you... you faker!</w:t>
      </w:r>
    </w:p>
    <w:p>
      <w:pPr>
        <w:pStyle w:val="Normal"/>
        <w:ind w:firstLine="288"/>
        <w:rPr/>
      </w:pPr>
      <w:r>
        <w:rPr/>
        <w:t>What are you doing in that get-up?”</w:t>
      </w:r>
    </w:p>
    <w:p>
      <w:pPr>
        <w:pStyle w:val="Normal"/>
        <w:ind w:firstLine="288"/>
        <w:rPr/>
      </w:pPr>
      <w:r>
        <w:rPr/>
        <w:t>The Swami took a casual turn about the room, leaning to one side on his magic carpet as if banking an aeroplane.  “Peasant!”  He spat the word out and motioned grandly towards the door.  Lieutenant Murphy pushed him through.</w:t>
      </w:r>
    </w:p>
    <w:p>
      <w:pPr>
        <w:pStyle w:val="Normal"/>
        <w:ind w:firstLine="288"/>
        <w:rPr/>
      </w:pPr>
      <w:r>
        <w:rPr/>
        <w:t>“</w:t>
      </w:r>
      <w:r>
        <w:rPr/>
        <w:t>Why, that no-good bum!” the old man shouted at me.  “That no-good from nowhere!  I’ll fix him!  Thinks he’s something, does he?  I’ll show him!  Anything he can do I can do ‘better!’”</w:t>
      </w:r>
    </w:p>
    <w:p>
      <w:pPr>
        <w:pStyle w:val="Normal"/>
        <w:ind w:firstLine="288"/>
        <w:rPr/>
      </w:pPr>
      <w:r>
        <w:rPr/>
        <w:t>His rage got the better of him.  He rushed through the door, shaking both fists above his white head, shouting imprecations, threats, and pleading to be shown how the trick was done, all in the same breath.  The new lieutenant cast a stricken look at us and then sped after his charge.</w:t>
      </w:r>
    </w:p>
    <w:p>
      <w:pPr>
        <w:pStyle w:val="Normal"/>
        <w:ind w:firstLine="288"/>
        <w:rPr/>
      </w:pPr>
      <w:r>
        <w:rPr/>
        <w:t>“</w:t>
      </w:r>
      <w:r>
        <w:rPr/>
        <w:t>Looks as if we’re finally in production,” I said to Sara.</w:t>
      </w:r>
    </w:p>
    <w:p>
      <w:pPr>
        <w:pStyle w:val="Normal"/>
        <w:ind w:firstLine="288"/>
        <w:rPr/>
      </w:pPr>
      <w:r>
        <w:rPr/>
        <w:t>“</w:t>
      </w:r>
      <w:r>
        <w:rPr/>
        <w:t>That’s only the second one,” she said mournfully.  “When you get all six of them, this joint’s sure going to be jumping!”</w:t>
      </w:r>
    </w:p>
    <w:p>
      <w:pPr>
        <w:pStyle w:val="Normal"/>
        <w:ind w:firstLine="288"/>
        <w:rPr/>
      </w:pPr>
      <w:r>
        <w:rPr/>
        <w:t>I looked out of her window at the steel and concrete walls of the factory.  They were solid, real, secure; they were a symbol of reality, the old reality a man could understand.  “I hope you don’t mean that literally, Sara,” I answered dubiously.</w:t>
      </w:r>
    </w:p>
    <w:p>
      <w:pPr>
        <w:pStyle w:val="Normal"/>
        <w:spacing w:before="120" w:after="0"/>
        <w:ind w:firstLine="28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jc w:val="center"/>
      <w:outlineLvl w:val="1"/>
    </w:pPr>
    <w:rPr>
      <w:b/>
      <w:bCs/>
      <w:sz w:val="32"/>
    </w:rPr>
  </w:style>
  <w:style w:type="paragraph" w:styleId="Heading3">
    <w:name w:val="Heading 3"/>
    <w:basedOn w:val="Normal"/>
    <w:next w:val="Normal"/>
    <w:qFormat/>
    <w:pPr>
      <w:keepNext w:val="true"/>
      <w:numPr>
        <w:ilvl w:val="2"/>
        <w:numId w:val="1"/>
      </w:numPr>
      <w:spacing w:before="120" w:after="0"/>
      <w:jc w:val="center"/>
      <w:outlineLvl w:val="2"/>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TextBody"/>
    <w:qFormat/>
    <w:pPr/>
    <w:rPr/>
  </w:style>
  <w:style w:type="paragraph" w:styleId="TextBodyIndent">
    <w:name w:val="Body Text Indent"/>
    <w:basedOn w:val="Normal"/>
    <w:pPr>
      <w:spacing w:before="120" w:after="0"/>
      <w:ind w:firstLine="288"/>
    </w:pPr>
    <w:rPr/>
  </w:style>
  <w:style w:type="paragraph" w:styleId="BodyTextIndent2">
    <w:name w:val="Body Text Indent 2"/>
    <w:basedOn w:val="Normal"/>
    <w:qFormat/>
    <w:pPr>
      <w:ind w:firstLine="288"/>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0:58:00Z</dcterms:created>
  <dc:creator>Mark Clifton</dc:creator>
  <dc:description/>
  <dc:language>en-US</dc:language>
  <cp:lastModifiedBy>Alvin J Schneider II</cp:lastModifiedBy>
  <dcterms:modified xsi:type="dcterms:W3CDTF">2001-01-24T06:51:00Z</dcterms:modified>
  <cp:revision>12</cp:revision>
  <dc:subject/>
  <dc:title>Sense From Thought Divide</dc:title>
</cp:coreProperties>
</file>